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ЖРЕГИОНАЛЬНАЯ АКАДЕМИЯ УПРАВЛЕНИЯ ПЕРСОНАЛОМ</w:t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ВЕРОДОНЕЦКИЙ ИНСТИТУТ</w:t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по логике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е назначение и функции логики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 2 курса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гр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23-9-06 БУБ (4.Од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иколаев Константин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ванов Г.П.</w:t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веродонецк 2008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и значение логики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формальной логики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шение логики формальной и диалектической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е назначение и функции логики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ие годы возникла новая область знаний </w:t>
      </w:r>
      <w:r>
        <w:rPr>
          <w:color w:val="231F2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ерсоналоведение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на развивается как наука об эффективной организаци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отивации и стимулировании высококачественного профессионального труда людей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занятых управленческой деятельностью во всех сферах материального и духовного производства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также как наука об обучении и воспитании персонала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этому освещаются основные закономерности естественно сложившейся логической формы мышления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ормативные положения анализируются преимущественно на материалах теории и практики кадрового менеджмента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и этом главное внимание уделено структуры правильной мысли и развитию навыков логически стройного доказательного рассуждения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ссмотрение логических операций увязывается с последующим овладением передовым опытом управленческой деятельности в различных структурах общества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крепление этой связи в учебном процессе помогает осмыслить значение логик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ее законов и правил для повышения логической культуры мышления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воение теоретических вопросов логики не является самоцелью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Главное </w:t>
      </w:r>
      <w:r>
        <w:rPr>
          <w:color w:val="231F2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учиться применять логические законы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емы и операции на практике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 процессе рассуждений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Логика помогает доказывать истинные суждения и опровергать ложные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на учит мыслить четко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лаконично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авильно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ение учебной дисциплины </w:t>
      </w:r>
      <w:r>
        <w:rPr>
          <w:color w:val="231F2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Логика» </w:t>
      </w:r>
      <w:r>
        <w:rPr>
          <w:color w:val="231F2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ооружить современного менеджера арсеналом знаний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ставляющих основу формирования культуры делового мышления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риентации на содействие выполнению этой задачи подчинены структура и содержание настоящего издания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</w:t>
      </w:r>
      <w:r>
        <w:rPr>
          <w:b/>
          <w:color w:val="000000"/>
          <w:sz w:val="28"/>
          <w:szCs w:val="28"/>
        </w:rPr>
        <w:t>ПРЕДМЕТ И ЗНАЧЕНИЕ ЛОГИК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шление относится к трудно определяемым понятиям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Если сказать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что мышление </w:t>
      </w:r>
      <w:r>
        <w:rPr>
          <w:color w:val="231F2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это обобщенное отражение действительности человеческим мозгом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 этом определении будет подчеркнут гносеологический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е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еоретико</w:t>
      </w:r>
      <w:r>
        <w:rPr>
          <w:color w:val="231F20"/>
          <w:sz w:val="28"/>
          <w:szCs w:val="28"/>
        </w:rPr>
        <w:t>-</w:t>
      </w:r>
      <w:r>
        <w:rPr>
          <w:color w:val="000000"/>
          <w:sz w:val="28"/>
          <w:szCs w:val="28"/>
        </w:rPr>
        <w:t>познавательный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спект мышления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Физиолог предпочел бы другую формулировку</w:t>
      </w:r>
      <w:r>
        <w:rPr>
          <w:color w:val="231F2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мышление </w:t>
      </w:r>
      <w:r>
        <w:rPr>
          <w:color w:val="231F2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это идеальное проявление высшей нервной деятельности мозга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сихологи говорят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что мышление </w:t>
      </w:r>
      <w:r>
        <w:rPr>
          <w:color w:val="231F2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это интеллект в действии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о тогда нужно выяснить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 такое интеллект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ут рискуем попасть в круг взаимно сопряженных определений</w:t>
      </w:r>
      <w:r>
        <w:rPr>
          <w:color w:val="231F2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мышление </w:t>
      </w:r>
      <w:r>
        <w:rPr>
          <w:color w:val="231F2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это продукт мозга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а мозг </w:t>
      </w:r>
      <w:r>
        <w:rPr>
          <w:color w:val="231F2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это материальный носитель мышления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 современном уров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ний о мыслительном процессе появились информационные определения мышления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ак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нглийский кибернетик У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осс Эшби рассматривает мышление как процесс обработки информации по некоторой программе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едполагающей отбор, по крайней мере, на порядок выше случайного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умеется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ельзя отождествлять человеческое мышление лишь с процессом обработки информации</w:t>
      </w:r>
      <w:r>
        <w:rPr>
          <w:color w:val="231F2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оно ведь имеет и биологический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 социальный аспекты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о познавательная сторона мышления заключается в активном извлечении информации из внешнего мира и ее обработке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огда говорят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 мышление есть обработка информаци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о не столько определяют понятие </w:t>
      </w:r>
      <w:r>
        <w:rPr>
          <w:color w:val="231F20"/>
          <w:sz w:val="28"/>
          <w:szCs w:val="28"/>
        </w:rPr>
        <w:t>«</w:t>
      </w:r>
      <w:r>
        <w:rPr>
          <w:color w:val="000000"/>
          <w:sz w:val="28"/>
          <w:szCs w:val="28"/>
        </w:rPr>
        <w:t>мышление</w:t>
      </w:r>
      <w:r>
        <w:rPr>
          <w:color w:val="231F20"/>
          <w:sz w:val="28"/>
          <w:szCs w:val="28"/>
        </w:rPr>
        <w:t xml:space="preserve">», </w:t>
      </w:r>
      <w:r>
        <w:rPr>
          <w:color w:val="000000"/>
          <w:sz w:val="28"/>
          <w:szCs w:val="28"/>
        </w:rPr>
        <w:t>сколько указывают на одну из его составляющих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шление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ли логическая ступень познания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озникнув на базе ощущений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осприятий и представлений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е сводится к простой совокупности чувственных образов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ышление является качественно новой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более сложной формой познания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ем чувственная ступень познания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ышление есть общественный продукт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но возникает и развивается вместе с появлением и развитием труда и языка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оторый является инструментарием духовной </w:t>
      </w:r>
      <w:r>
        <w:rPr>
          <w:color w:val="231F20"/>
          <w:sz w:val="28"/>
          <w:szCs w:val="28"/>
        </w:rPr>
        <w:t>(</w:t>
      </w:r>
      <w:r>
        <w:rPr>
          <w:color w:val="000000"/>
          <w:sz w:val="28"/>
          <w:szCs w:val="28"/>
        </w:rPr>
        <w:t>познавательной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отражательной и </w:t>
      </w:r>
      <w:r>
        <w:rPr>
          <w:color w:val="231F2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главное </w:t>
      </w:r>
      <w:r>
        <w:rPr>
          <w:color w:val="231F2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творческой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зидательной</w:t>
      </w:r>
      <w:r>
        <w:rPr>
          <w:color w:val="231F2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деятельности человека и фиксирует результаты мышления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ышление как процесс отражения объективной действительности представляет собой высшую ступень человеческого познания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ожденное трудом и вместе с ним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оно как бы раскололо познаваемую природу на две противоположные </w:t>
      </w:r>
      <w:r>
        <w:rPr>
          <w:color w:val="231F20"/>
          <w:sz w:val="28"/>
          <w:szCs w:val="28"/>
        </w:rPr>
        <w:t>«</w:t>
      </w:r>
      <w:r>
        <w:rPr>
          <w:color w:val="000000"/>
          <w:sz w:val="28"/>
          <w:szCs w:val="28"/>
        </w:rPr>
        <w:t>части</w:t>
      </w:r>
      <w:r>
        <w:rPr>
          <w:color w:val="231F20"/>
          <w:sz w:val="28"/>
          <w:szCs w:val="28"/>
        </w:rPr>
        <w:t xml:space="preserve">» — </w:t>
      </w:r>
      <w:r>
        <w:rPr>
          <w:color w:val="000000"/>
          <w:sz w:val="28"/>
          <w:szCs w:val="28"/>
        </w:rPr>
        <w:t>субъект и объект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диалектическое взаимоотношение которых и поныне составляет внутреннее содержание всей деятельности человека </w:t>
      </w:r>
      <w:r>
        <w:rPr>
          <w:color w:val="231F2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 теоретической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ак и практической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Благодаря труду и мышлению закреплялись никогда не прекращающиеся в обществе процессы опредмечивания и распредмечивания знания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ткрывшие путь к его интенсивному добыванию и распространению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воеобразие и уникальность мышления связаны с его способностью познавать самого себя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ая в значительной степени обусловила все другие его способности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ышление </w:t>
      </w:r>
      <w:r>
        <w:rPr>
          <w:color w:val="231F2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это процесс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 ходе которого человек сопоставляет мысл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е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ссуждает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мозаключает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з одних мыслей выводит другие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держащие новое знание</w:t>
      </w:r>
      <w:r>
        <w:rPr>
          <w:color w:val="231F2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слительный процесс имеет внутреннюю структуру и реализуется в таких естественно сложившихся формах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ак понятие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уждение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мозаключение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перирование понятиям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уждениями и получение нового знания в умозаключениях составляют формально</w:t>
      </w:r>
      <w:r>
        <w:rPr>
          <w:color w:val="231F20"/>
          <w:sz w:val="28"/>
          <w:szCs w:val="28"/>
        </w:rPr>
        <w:t>-</w:t>
      </w:r>
      <w:r>
        <w:rPr>
          <w:color w:val="000000"/>
          <w:sz w:val="28"/>
          <w:szCs w:val="28"/>
        </w:rPr>
        <w:t>логический аппарат мышления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Логическая форма представляет собой исторически установившиеся способы связи составных элементов мысли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ждая простая мысль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ак правило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стоит из двух основных элементов</w:t>
      </w:r>
      <w:r>
        <w:rPr>
          <w:color w:val="231F20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ображения предмета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оторое называется субъектом </w:t>
      </w:r>
      <w:r>
        <w:rPr>
          <w:color w:val="231F2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обозначается латинской буквой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231F20"/>
          <w:sz w:val="28"/>
          <w:szCs w:val="28"/>
        </w:rPr>
        <w:t>);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ображения того или иного свойства предмета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оторое называется предикатом </w:t>
      </w:r>
      <w:r>
        <w:rPr>
          <w:color w:val="231F20"/>
          <w:sz w:val="28"/>
          <w:szCs w:val="28"/>
        </w:rPr>
        <w:t>(</w:t>
      </w:r>
      <w:r>
        <w:rPr>
          <w:color w:val="000000"/>
          <w:sz w:val="28"/>
          <w:szCs w:val="28"/>
        </w:rPr>
        <w:t>обозначается латинской буквой Р</w:t>
      </w:r>
      <w:r>
        <w:rPr>
          <w:color w:val="231F20"/>
          <w:sz w:val="28"/>
          <w:szCs w:val="28"/>
        </w:rPr>
        <w:t>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пример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в мысли </w:t>
      </w:r>
      <w:r>
        <w:rPr>
          <w:color w:val="231F20"/>
          <w:sz w:val="28"/>
          <w:szCs w:val="28"/>
        </w:rPr>
        <w:t>«</w:t>
      </w:r>
      <w:r>
        <w:rPr>
          <w:color w:val="000000"/>
          <w:sz w:val="28"/>
          <w:szCs w:val="28"/>
        </w:rPr>
        <w:t>Лекция была очень интересной</w:t>
      </w:r>
      <w:r>
        <w:rPr>
          <w:color w:val="231F2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имеются такие элементы</w:t>
      </w:r>
      <w:r>
        <w:rPr>
          <w:color w:val="231F20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</w:t>
      </w:r>
      <w:r>
        <w:rPr>
          <w:color w:val="231F2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нание о прослушанной лекции</w:t>
      </w:r>
      <w:r>
        <w:rPr>
          <w:color w:val="231F2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икат </w:t>
      </w:r>
      <w:r>
        <w:rPr>
          <w:color w:val="231F2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нание о качестве этой лекции</w:t>
      </w:r>
      <w:r>
        <w:rPr>
          <w:color w:val="231F2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она была очень интересной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мыслей может быть различным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о их логическая форма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ем не менее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динакова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ак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мысль </w:t>
      </w:r>
      <w:r>
        <w:rPr>
          <w:color w:val="231F2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Неправильная квалификация преступления </w:t>
      </w:r>
      <w:r>
        <w:rPr>
          <w:color w:val="231F2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это ошибка не только судебная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о и логическая» по содержанию отличается от мысли об интересной лекци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о по структуре они сходны</w:t>
      </w:r>
      <w:r>
        <w:rPr>
          <w:color w:val="231F2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и в последней мысли есть субъект </w:t>
      </w:r>
      <w:r>
        <w:rPr>
          <w:color w:val="231F20"/>
          <w:sz w:val="28"/>
          <w:szCs w:val="28"/>
        </w:rPr>
        <w:t>(</w:t>
      </w:r>
      <w:r>
        <w:rPr>
          <w:color w:val="000000"/>
          <w:sz w:val="28"/>
          <w:szCs w:val="28"/>
        </w:rPr>
        <w:t>знание о квалификации преступления</w:t>
      </w:r>
      <w:r>
        <w:rPr>
          <w:color w:val="231F2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и предикат </w:t>
      </w:r>
      <w:r>
        <w:rPr>
          <w:color w:val="231F20"/>
          <w:sz w:val="28"/>
          <w:szCs w:val="28"/>
        </w:rPr>
        <w:t>(</w:t>
      </w:r>
      <w:r>
        <w:rPr>
          <w:color w:val="000000"/>
          <w:sz w:val="28"/>
          <w:szCs w:val="28"/>
        </w:rPr>
        <w:t>знание об ошибке не только судебной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о и логической</w:t>
      </w:r>
      <w:r>
        <w:rPr>
          <w:color w:val="231F20"/>
          <w:sz w:val="28"/>
          <w:szCs w:val="28"/>
        </w:rPr>
        <w:t>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казанные элементы мысли </w:t>
      </w:r>
      <w:r>
        <w:rPr>
          <w:color w:val="231F2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субъект и предикат </w:t>
      </w:r>
      <w:r>
        <w:rPr>
          <w:color w:val="231F2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ыражают отношение между предметом и его свойством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Это отношение фиксируется в мысли словами </w:t>
      </w:r>
      <w:r>
        <w:rPr>
          <w:color w:val="231F20"/>
          <w:sz w:val="28"/>
          <w:szCs w:val="28"/>
        </w:rPr>
        <w:t>«</w:t>
      </w:r>
      <w:r>
        <w:rPr>
          <w:color w:val="000000"/>
          <w:sz w:val="28"/>
          <w:szCs w:val="28"/>
        </w:rPr>
        <w:t>есть</w:t>
      </w:r>
      <w:r>
        <w:rPr>
          <w:color w:val="231F20"/>
          <w:sz w:val="28"/>
          <w:szCs w:val="28"/>
        </w:rPr>
        <w:t>», «</w:t>
      </w:r>
      <w:r>
        <w:rPr>
          <w:color w:val="000000"/>
          <w:sz w:val="28"/>
          <w:szCs w:val="28"/>
        </w:rPr>
        <w:t>суть</w:t>
      </w:r>
      <w:r>
        <w:rPr>
          <w:color w:val="231F20"/>
          <w:sz w:val="28"/>
          <w:szCs w:val="28"/>
        </w:rPr>
        <w:t xml:space="preserve">», </w:t>
      </w:r>
      <w:r>
        <w:rPr>
          <w:color w:val="000000"/>
          <w:sz w:val="28"/>
          <w:szCs w:val="28"/>
        </w:rPr>
        <w:t xml:space="preserve">«являются» </w:t>
      </w:r>
      <w:r>
        <w:rPr>
          <w:color w:val="231F20"/>
          <w:sz w:val="28"/>
          <w:szCs w:val="28"/>
        </w:rPr>
        <w:t>(</w:t>
      </w:r>
      <w:r>
        <w:rPr>
          <w:color w:val="000000"/>
          <w:sz w:val="28"/>
          <w:szCs w:val="28"/>
        </w:rPr>
        <w:t>часто эти слова</w:t>
      </w:r>
      <w:r>
        <w:rPr>
          <w:color w:val="231F20"/>
          <w:sz w:val="28"/>
          <w:szCs w:val="28"/>
        </w:rPr>
        <w:t>-</w:t>
      </w:r>
      <w:r>
        <w:rPr>
          <w:color w:val="000000"/>
          <w:sz w:val="28"/>
          <w:szCs w:val="28"/>
        </w:rPr>
        <w:t>связки только подразумеваются</w:t>
      </w:r>
      <w:r>
        <w:rPr>
          <w:color w:val="231F20"/>
          <w:sz w:val="28"/>
          <w:szCs w:val="28"/>
        </w:rPr>
        <w:t>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характера сочетания элементов мысли различают несколько основных устойчивых форм мысли</w:t>
      </w:r>
      <w:r>
        <w:rPr>
          <w:color w:val="231F2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онятие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уждение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мозаключение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гическая форма мышления применяется во всех областях знания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хватывает самое различное предметное содержание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войство всеобщности логической формы вовсе не свидетельствует о ее бессодержательности и априорност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указывает лишь на то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 эта форма отражает простейшие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иболее часто встречающиеся свойства и отношения реального мира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бщие для всех предметов и явлений объективной действительности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этому и отражающая их логическая форма мышления находит универсальное применение во всех областях науки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сеобщность логической формы не отрицает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в еще большей степени подтверждает ее объективное содержание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color w:val="231F20"/>
          <w:sz w:val="28"/>
          <w:szCs w:val="28"/>
        </w:rPr>
        <w:t>ПРЕДМЕТ ФОРМАЛЬНОЙ ЛОГИК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гические формы и правила соединения наших мыслей в рассуждении стихийно стали формироваться в глубокой древност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гда у человека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ыделившегося из мира животных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явилась потребность обмениваться опытом и знаниям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общать свои мысли другим людям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о в те времена люд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зумеется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е знали законов и форм мышления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авил логического вывода и умозаключений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се эти знания накапливались человеком постепенно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 ходе общественной практики и многовекового развития познавательной деятельности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е формы и приемы мышления вырабатывались стихийно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Люди в процессе постоянного общения между собой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 природой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 ходе трудовой деятельности находили простейшие приемы познания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оверяли истинность своих рассуждений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ервобытный человек наблюдал явления природы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знавал их особенност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ходил пути, средства защиты от диких зверей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тихийных сил природы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то постоянно развивало его мышление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вершенствовало пути и средства познания окружающего мира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едь даже для того чтобы добыть огонь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зготовить простейшее каменное орудие труда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строить несложное жилище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еобходимо было владеть речью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бладать определенными знаниям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пытом и развитым мышлением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мы и формы мышления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ые приводили к истинному знанию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ответствующему действительност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закреплялись как оправдавшие себя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оборот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вязи мыслей и рассуждений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ые вели к ложным выводам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тбрасывались как несостоятельные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авильные логические формы и методы мышления проверялись в процессе практического воздействия человека на материальные предметы и закреплялись в его сознании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огика мышления в более полном и широком значении </w:t>
      </w:r>
      <w:r>
        <w:rPr>
          <w:color w:val="231F2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это система законов и форм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ым объективно подчиняются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 которых существуют элементы мысл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также их связи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Без действия таких законов и форм не может осуществиться связь мыслей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без последних нельзя отобразить связ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тношения действительности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о происхождению и существованию логика мышления </w:t>
      </w:r>
      <w:r>
        <w:rPr>
          <w:color w:val="231F2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 что иное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ак своеобразное обобщенное отражение «логики вещей</w:t>
      </w:r>
      <w:r>
        <w:rPr>
          <w:color w:val="231F20"/>
          <w:sz w:val="28"/>
          <w:szCs w:val="28"/>
        </w:rPr>
        <w:t xml:space="preserve">». </w:t>
      </w:r>
      <w:r>
        <w:rPr>
          <w:color w:val="000000"/>
          <w:sz w:val="28"/>
          <w:szCs w:val="28"/>
        </w:rPr>
        <w:t>Логика же вещей есть закономерность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еобходимая последовательность вещей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вязь одной вещи с другой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другой </w:t>
      </w:r>
      <w:r>
        <w:rPr>
          <w:color w:val="231F2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 третьей и т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кружающее человека множество вещей подчиняется определенным законам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но не есть нечто хаотическое и беспорядочное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наоборот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является упорядоченным и системным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 этом смысле можно отметить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 мир вещей логичен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 алогичным он никогда не был и быть не может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юда вполне понятно</w:t>
      </w:r>
      <w:r>
        <w:rPr>
          <w:color w:val="231F2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раз мир логичен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дчиняется объективным законам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о и организуемая в соответствии с его объективной логикой деятельность людей также является логичной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Человек строит свою деятельность согласно логике вещей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двигаясь по </w:t>
      </w:r>
      <w:r>
        <w:rPr>
          <w:color w:val="231F20"/>
          <w:sz w:val="28"/>
          <w:szCs w:val="28"/>
        </w:rPr>
        <w:t>«</w:t>
      </w:r>
      <w:r>
        <w:rPr>
          <w:color w:val="000000"/>
          <w:sz w:val="28"/>
          <w:szCs w:val="28"/>
        </w:rPr>
        <w:t>логике предметов</w:t>
      </w:r>
      <w:r>
        <w:rPr>
          <w:color w:val="231F20"/>
          <w:sz w:val="28"/>
          <w:szCs w:val="28"/>
        </w:rPr>
        <w:t xml:space="preserve">». </w:t>
      </w:r>
      <w:r>
        <w:rPr>
          <w:color w:val="000000"/>
          <w:sz w:val="28"/>
          <w:szCs w:val="28"/>
        </w:rPr>
        <w:t>Если бы он строил деятельность иначе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е в соответстви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в противовес логике вещей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достижение нужных ему результатов оказалось бы невыполнимым и даже больше </w:t>
      </w:r>
      <w:r>
        <w:rPr>
          <w:color w:val="231F2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еловек не смог бы выжить биологически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Так как </w:t>
      </w:r>
      <w:r>
        <w:rPr>
          <w:color w:val="231F20"/>
          <w:sz w:val="28"/>
          <w:szCs w:val="28"/>
        </w:rPr>
        <w:t>«</w:t>
      </w:r>
      <w:r>
        <w:rPr>
          <w:color w:val="000000"/>
          <w:sz w:val="28"/>
          <w:szCs w:val="28"/>
        </w:rPr>
        <w:t>логика мышления</w:t>
      </w:r>
      <w:r>
        <w:rPr>
          <w:color w:val="231F2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детерминирована непосредственно </w:t>
      </w:r>
      <w:r>
        <w:rPr>
          <w:color w:val="231F20"/>
          <w:sz w:val="28"/>
          <w:szCs w:val="28"/>
        </w:rPr>
        <w:t>«</w:t>
      </w:r>
      <w:r>
        <w:rPr>
          <w:color w:val="000000"/>
          <w:sz w:val="28"/>
          <w:szCs w:val="28"/>
        </w:rPr>
        <w:t>логикой практики</w:t>
      </w:r>
      <w:r>
        <w:rPr>
          <w:color w:val="231F20"/>
          <w:sz w:val="28"/>
          <w:szCs w:val="28"/>
        </w:rPr>
        <w:t xml:space="preserve">», </w:t>
      </w:r>
      <w:r>
        <w:rPr>
          <w:color w:val="000000"/>
          <w:sz w:val="28"/>
          <w:szCs w:val="28"/>
        </w:rPr>
        <w:t>а через нее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е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посредованно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орождена </w:t>
      </w:r>
      <w:r>
        <w:rPr>
          <w:color w:val="231F20"/>
          <w:sz w:val="28"/>
          <w:szCs w:val="28"/>
        </w:rPr>
        <w:t>«</w:t>
      </w:r>
      <w:r>
        <w:rPr>
          <w:color w:val="000000"/>
          <w:sz w:val="28"/>
          <w:szCs w:val="28"/>
        </w:rPr>
        <w:t>логикой вещей</w:t>
      </w:r>
      <w:r>
        <w:rPr>
          <w:color w:val="231F20"/>
          <w:sz w:val="28"/>
          <w:szCs w:val="28"/>
        </w:rPr>
        <w:t xml:space="preserve">», </w:t>
      </w:r>
      <w:r>
        <w:rPr>
          <w:color w:val="000000"/>
          <w:sz w:val="28"/>
          <w:szCs w:val="28"/>
        </w:rPr>
        <w:t>то ясно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 без такой логики мышление не может существовать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но по природе логично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ельзя согласиться с несостоятельным мнением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будто на первом этапе развития коллективное мышление людей было нелогичным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или </w:t>
      </w:r>
      <w:r>
        <w:rPr>
          <w:color w:val="231F20"/>
          <w:sz w:val="28"/>
          <w:szCs w:val="28"/>
        </w:rPr>
        <w:t>“</w:t>
      </w:r>
      <w:r>
        <w:rPr>
          <w:color w:val="000000"/>
          <w:sz w:val="28"/>
          <w:szCs w:val="28"/>
        </w:rPr>
        <w:t>алогическим</w:t>
      </w:r>
      <w:r>
        <w:rPr>
          <w:color w:val="231F20"/>
          <w:sz w:val="28"/>
          <w:szCs w:val="28"/>
        </w:rPr>
        <w:t xml:space="preserve">”. </w:t>
      </w:r>
      <w:r>
        <w:rPr>
          <w:color w:val="000000"/>
          <w:sz w:val="28"/>
          <w:szCs w:val="28"/>
        </w:rPr>
        <w:t xml:space="preserve">Некоторые авторы иногда предпочитают говорить о </w:t>
      </w:r>
      <w:r>
        <w:rPr>
          <w:color w:val="231F20"/>
          <w:sz w:val="28"/>
          <w:szCs w:val="28"/>
        </w:rPr>
        <w:t>«</w:t>
      </w:r>
      <w:r>
        <w:rPr>
          <w:color w:val="000000"/>
          <w:sz w:val="28"/>
          <w:szCs w:val="28"/>
        </w:rPr>
        <w:t>дологическом</w:t>
      </w:r>
      <w:r>
        <w:rPr>
          <w:color w:val="231F2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или </w:t>
      </w:r>
      <w:r>
        <w:rPr>
          <w:color w:val="231F20"/>
          <w:sz w:val="28"/>
          <w:szCs w:val="28"/>
        </w:rPr>
        <w:t>«</w:t>
      </w:r>
      <w:r>
        <w:rPr>
          <w:color w:val="000000"/>
          <w:sz w:val="28"/>
          <w:szCs w:val="28"/>
        </w:rPr>
        <w:t>пралогическом</w:t>
      </w:r>
      <w:r>
        <w:rPr>
          <w:color w:val="231F2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мышлени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 не меняет сут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бо все это одинаково необоснованно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 природе мышление всегда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о все времена логично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скольку возникает только как отражение логики вещей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Адепты </w:t>
      </w:r>
      <w:r>
        <w:rPr>
          <w:color w:val="231F20"/>
          <w:sz w:val="28"/>
          <w:szCs w:val="28"/>
        </w:rPr>
        <w:t>«</w:t>
      </w:r>
      <w:r>
        <w:rPr>
          <w:color w:val="000000"/>
          <w:sz w:val="28"/>
          <w:szCs w:val="28"/>
        </w:rPr>
        <w:t>алогического</w:t>
      </w:r>
      <w:r>
        <w:rPr>
          <w:color w:val="231F2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мышления обычно апеллируют к мифам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ифическому складу ума дикарей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ействительно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акой склад ума у дикарей есть</w:t>
      </w:r>
      <w:r>
        <w:rPr>
          <w:color w:val="231F2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дикари часто наделяют предметы всякого рода духовными силам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ерят в существование богов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емонов и т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днако, причем тут структура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форма мышления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гда здесь речь должна идти об ошибочном мировоззрени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нкретном содержани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не о логике мышления</w:t>
      </w:r>
      <w:r>
        <w:rPr>
          <w:color w:val="231F2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Современные верующие тоже признают богов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ертей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нгелов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ем не менее никто не решится на этом основании характеризовать структуру их мышления в целом как </w:t>
      </w:r>
      <w:r>
        <w:rPr>
          <w:color w:val="231F20"/>
          <w:sz w:val="28"/>
          <w:szCs w:val="28"/>
        </w:rPr>
        <w:t>«</w:t>
      </w:r>
      <w:r>
        <w:rPr>
          <w:color w:val="000000"/>
          <w:sz w:val="28"/>
          <w:szCs w:val="28"/>
        </w:rPr>
        <w:t>алогическую</w:t>
      </w:r>
      <w:r>
        <w:rPr>
          <w:color w:val="231F20"/>
          <w:sz w:val="28"/>
          <w:szCs w:val="28"/>
        </w:rPr>
        <w:t>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ам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авилами и формами мышления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ыработанными в процессе общественной практик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люди пользовались с доисторических времен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днако наука о законах и формах правильного мышления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ое приводит к истинным выводам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чала складываться значительно позже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 античную эпоху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телем первой логической наук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ая позже была названа формальной логикой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о праву считается крупнейший древнегреческий мыслитель Аристотель </w:t>
      </w:r>
      <w:r>
        <w:rPr>
          <w:color w:val="231F20"/>
          <w:sz w:val="28"/>
          <w:szCs w:val="28"/>
        </w:rPr>
        <w:t xml:space="preserve">(384-322 </w:t>
      </w:r>
      <w:r>
        <w:rPr>
          <w:color w:val="000000"/>
          <w:sz w:val="28"/>
          <w:szCs w:val="28"/>
        </w:rPr>
        <w:t>до н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</w:t>
      </w:r>
      <w:r>
        <w:rPr>
          <w:color w:val="231F20"/>
          <w:sz w:val="28"/>
          <w:szCs w:val="28"/>
        </w:rPr>
        <w:t xml:space="preserve">.). </w:t>
      </w:r>
      <w:r>
        <w:rPr>
          <w:color w:val="000000"/>
          <w:sz w:val="28"/>
          <w:szCs w:val="28"/>
        </w:rPr>
        <w:t>Коренные основы этой науки сохранили свое значение до наших дней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атывая теорию логик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ристотель поставил перед собой задачу выяснить</w:t>
      </w:r>
      <w:r>
        <w:rPr>
          <w:color w:val="231F20"/>
          <w:sz w:val="28"/>
          <w:szCs w:val="28"/>
        </w:rPr>
        <w:t>, «</w:t>
      </w:r>
      <w:r>
        <w:rPr>
          <w:color w:val="000000"/>
          <w:sz w:val="28"/>
          <w:szCs w:val="28"/>
        </w:rPr>
        <w:t>на чем же покоится принудительная сила речей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акими средствами должна обладать речь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бы убеждать людей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заставлять их с чем</w:t>
      </w:r>
      <w:r>
        <w:rPr>
          <w:color w:val="231F20"/>
          <w:sz w:val="28"/>
          <w:szCs w:val="28"/>
        </w:rPr>
        <w:t>-</w:t>
      </w:r>
      <w:r>
        <w:rPr>
          <w:color w:val="000000"/>
          <w:sz w:val="28"/>
          <w:szCs w:val="28"/>
        </w:rPr>
        <w:t>нибудь соглашаться или признавать что</w:t>
      </w:r>
      <w:r>
        <w:rPr>
          <w:color w:val="231F20"/>
          <w:sz w:val="28"/>
          <w:szCs w:val="28"/>
        </w:rPr>
        <w:t>-</w:t>
      </w:r>
      <w:r>
        <w:rPr>
          <w:color w:val="000000"/>
          <w:sz w:val="28"/>
          <w:szCs w:val="28"/>
        </w:rPr>
        <w:t>либо истинным</w:t>
      </w:r>
      <w:r>
        <w:rPr>
          <w:color w:val="231F20"/>
          <w:sz w:val="28"/>
          <w:szCs w:val="28"/>
        </w:rPr>
        <w:t>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решения этой задачи он обобщил накопленный к тому времени опыт познавательной и мыслительной деятельности людей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ткрыл основные законы мышления и сформулировал проблемы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ые стали предметом исследования логической науки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ную науку Аристотель не называл логикой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Термин </w:t>
      </w:r>
      <w:r>
        <w:rPr>
          <w:color w:val="231F20"/>
          <w:sz w:val="28"/>
          <w:szCs w:val="28"/>
        </w:rPr>
        <w:t>«</w:t>
      </w:r>
      <w:r>
        <w:rPr>
          <w:color w:val="000000"/>
          <w:sz w:val="28"/>
          <w:szCs w:val="28"/>
        </w:rPr>
        <w:t>логика</w:t>
      </w:r>
      <w:r>
        <w:rPr>
          <w:color w:val="231F20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впервые ввели стоик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а термин </w:t>
      </w:r>
      <w:r>
        <w:rPr>
          <w:color w:val="231F20"/>
          <w:sz w:val="28"/>
          <w:szCs w:val="28"/>
        </w:rPr>
        <w:t>«</w:t>
      </w:r>
      <w:r>
        <w:rPr>
          <w:color w:val="000000"/>
          <w:sz w:val="28"/>
          <w:szCs w:val="28"/>
        </w:rPr>
        <w:t>формальная логика</w:t>
      </w:r>
      <w:r>
        <w:rPr>
          <w:color w:val="231F20"/>
          <w:sz w:val="28"/>
          <w:szCs w:val="28"/>
        </w:rPr>
        <w:t xml:space="preserve">» — </w:t>
      </w:r>
      <w:r>
        <w:rPr>
          <w:color w:val="000000"/>
          <w:sz w:val="28"/>
          <w:szCs w:val="28"/>
        </w:rPr>
        <w:t>И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ант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последствии ученики Аристотеля назвали логические трактаты своего учителя </w:t>
      </w:r>
      <w:r>
        <w:rPr>
          <w:color w:val="231F20"/>
          <w:sz w:val="28"/>
          <w:szCs w:val="28"/>
        </w:rPr>
        <w:t>«</w:t>
      </w:r>
      <w:r>
        <w:rPr>
          <w:color w:val="000000"/>
          <w:sz w:val="28"/>
          <w:szCs w:val="28"/>
        </w:rPr>
        <w:t>Органоном</w:t>
      </w:r>
      <w:r>
        <w:rPr>
          <w:color w:val="231F20"/>
          <w:sz w:val="28"/>
          <w:szCs w:val="28"/>
        </w:rPr>
        <w:t xml:space="preserve">», </w:t>
      </w:r>
      <w:r>
        <w:rPr>
          <w:color w:val="000000"/>
          <w:sz w:val="28"/>
          <w:szCs w:val="28"/>
        </w:rPr>
        <w:t xml:space="preserve">что означает </w:t>
      </w:r>
      <w:r>
        <w:rPr>
          <w:color w:val="231F20"/>
          <w:sz w:val="28"/>
          <w:szCs w:val="28"/>
        </w:rPr>
        <w:t>«</w:t>
      </w:r>
      <w:r>
        <w:rPr>
          <w:color w:val="000000"/>
          <w:sz w:val="28"/>
          <w:szCs w:val="28"/>
        </w:rPr>
        <w:t>орудие познания</w:t>
      </w:r>
      <w:r>
        <w:rPr>
          <w:color w:val="231F20"/>
          <w:sz w:val="28"/>
          <w:szCs w:val="28"/>
        </w:rPr>
        <w:t xml:space="preserve">». </w:t>
      </w:r>
      <w:r>
        <w:rPr>
          <w:color w:val="000000"/>
          <w:sz w:val="28"/>
          <w:szCs w:val="28"/>
        </w:rPr>
        <w:t>Как утверждал греческий философ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овые истинные мысли можно получить из других истинных мыслей в том случае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если они связаны по правилам логики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гика Аристотеля носит двойственный характер</w:t>
      </w:r>
      <w:r>
        <w:rPr>
          <w:color w:val="231F2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она положила начало формальному подходу к анализу знания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о одновременно греческий философ стремился определить пути достижения нового знания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впадающего с объектом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н пытался вывести свою логику за рамки только формальной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тавил вопрос о содержательной логике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 диалектике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ем самым логика и гносеология Аристотеля тесно связаны с учением о быти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 концепцией истины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ак как в логических формах и принципах познания он видел формы и законы бытия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логика есть наука о законах и формах правильного мышления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на призвана изучать исторически сложившуюся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оверенную практикой логическую форму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 которой выражено истинное знание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лементарная логика не исследует всех условий достижения истины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о неизменно предполагает эту истинность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бо ложное содержание мысл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ак правило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рушает логическую форму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 наоборот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рушение логической формы ведет к ложному выводу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231F20"/>
          <w:sz w:val="28"/>
          <w:szCs w:val="28"/>
        </w:rPr>
      </w:pPr>
      <w:r>
        <w:rPr>
          <w:color w:val="000000"/>
          <w:sz w:val="28"/>
          <w:szCs w:val="28"/>
        </w:rPr>
        <w:t>Вместе с тем анализ одной лишь формальной правильности мышления свидетельствует об ограниченности задач формальной логики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десь обычно отмечают два момента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формальной логики </w:t>
      </w:r>
      <w:r>
        <w:rPr>
          <w:color w:val="231F2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становить правила обеспечения стройности и последовательности истинного мышления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о не исследовать реальные условия самой истинности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е охватывая всех сторон познавательного процесса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формальная логика не представляет собой всеобщего метода познания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Ее законы остаются специфическими законами мышления и не распространяются на окружающую действительность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ым показателем ограниченности предмета формальной логики является анализ формы и законов мышления вне их возникновения и развития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Логика берет уже сложившуюся форму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сматривая ее как нечто устоявшееся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без всякой собственной истории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ежду тем наука о мышлени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ак и всякая другая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немыслима вне истории </w:t>
      </w:r>
      <w:r>
        <w:rPr>
          <w:color w:val="231F20"/>
          <w:sz w:val="28"/>
          <w:szCs w:val="28"/>
        </w:rPr>
        <w:t>(</w:t>
      </w:r>
      <w:r>
        <w:rPr>
          <w:color w:val="000000"/>
          <w:sz w:val="28"/>
          <w:szCs w:val="28"/>
        </w:rPr>
        <w:t>наука об историческом развитии человеческого мышления</w:t>
      </w:r>
      <w:r>
        <w:rPr>
          <w:color w:val="231F2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Однако сложный процесс формирования и совершенствования внутренней структуры мысли лежит за пределами предмета элементарной логик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на рассматривает форму мышления вне связи с историческим развитием познания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авда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добно грамматическому строю языка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логическая форма изменяется очень медленно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храняя устойчивость в течение ряда эпох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ым этапом в изучении формально</w:t>
      </w:r>
      <w:r>
        <w:rPr>
          <w:color w:val="231F20"/>
          <w:sz w:val="28"/>
          <w:szCs w:val="28"/>
        </w:rPr>
        <w:t>-</w:t>
      </w:r>
      <w:r>
        <w:rPr>
          <w:color w:val="000000"/>
          <w:sz w:val="28"/>
          <w:szCs w:val="28"/>
        </w:rPr>
        <w:t>логического выведения является математическая логика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на изучает процесс выведения с помощью логических исчислений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е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формализованных языков и аппарата символов </w:t>
      </w:r>
      <w:r>
        <w:rPr>
          <w:color w:val="231F2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наков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Уже в традиционной формальной логике для обозначения понятий были введены термины как абстракции от понятий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то позволило изучать формально</w:t>
      </w:r>
      <w:r>
        <w:rPr>
          <w:color w:val="231F20"/>
          <w:sz w:val="28"/>
          <w:szCs w:val="28"/>
        </w:rPr>
        <w:t>-</w:t>
      </w:r>
      <w:r>
        <w:rPr>
          <w:color w:val="000000"/>
          <w:sz w:val="28"/>
          <w:szCs w:val="28"/>
        </w:rPr>
        <w:t>логическое выведение в обобщенном виде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 формально</w:t>
      </w:r>
      <w:r>
        <w:rPr>
          <w:color w:val="231F20"/>
          <w:sz w:val="28"/>
          <w:szCs w:val="28"/>
        </w:rPr>
        <w:t>-</w:t>
      </w:r>
      <w:r>
        <w:rPr>
          <w:color w:val="000000"/>
          <w:sz w:val="28"/>
          <w:szCs w:val="28"/>
        </w:rPr>
        <w:t>математической логике для обозначения суждений вводятся знаки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 введением знаков как абстракций от суждений логика поднялась на еще более высокий уровень обобщения в изучении формально</w:t>
      </w:r>
      <w:r>
        <w:rPr>
          <w:color w:val="231F20"/>
          <w:sz w:val="28"/>
          <w:szCs w:val="28"/>
        </w:rPr>
        <w:t>-</w:t>
      </w:r>
      <w:r>
        <w:rPr>
          <w:color w:val="000000"/>
          <w:sz w:val="28"/>
          <w:szCs w:val="28"/>
        </w:rPr>
        <w:t>логического выведения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 позволило исследовать последнее с исключительной обстоятельностью и точностью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color w:val="231F20"/>
          <w:sz w:val="28"/>
          <w:szCs w:val="28"/>
        </w:rPr>
        <w:t>СООТНОШЕНИЕ ФОРМАЛЬНОЙ И ДИАЛЕКТИЧЕСКОЙ ЛОГИК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альную логику часто называют элементарной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 это название правильно выражает ее природу и познавательную роль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днако элементарное в нашем сознании нельзя представлять как нечто примитивное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лементарное </w:t>
      </w:r>
      <w:r>
        <w:rPr>
          <w:color w:val="231F2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это более или менее простое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сходное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о именно потому оно и является обязательным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епременным моментом в системе человеческих знаний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ак и правила формальной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ли элементарной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логики составляют начальный и совершенно необходимый момент в структуре познающего мышления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беспечивая логическую правильность нашей мысл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формальная логика вносит свой вклад в научную теорию познания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хотя и не охватывает всех сторон познавательного процесса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дно следование законам формальной логики не обеспечивает познания истины</w:t>
      </w:r>
      <w:r>
        <w:rPr>
          <w:color w:val="231F2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соблюдать эти законы необходимо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о это не решает всех задач научного познания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е анализирует всей полноты условий достижения объективной истины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ребования формальной логики нельзя игнорировать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скольку без них невозможно выводное знание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но было бы ошибочным также абсолютизировать их </w:t>
      </w:r>
      <w:r>
        <w:rPr>
          <w:color w:val="231F20"/>
          <w:sz w:val="28"/>
          <w:szCs w:val="28"/>
        </w:rPr>
        <w:t>(</w:t>
      </w:r>
      <w:r>
        <w:rPr>
          <w:color w:val="000000"/>
          <w:sz w:val="28"/>
          <w:szCs w:val="28"/>
        </w:rPr>
        <w:t>считать единственно необходимыми и достаточными</w:t>
      </w:r>
      <w:r>
        <w:rPr>
          <w:color w:val="231F2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впадая тем самым в метафизику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истическая диалектика преодолевает ограниченность формальной логики</w:t>
      </w:r>
      <w:r>
        <w:rPr>
          <w:color w:val="231F2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логическую форму она рассматривает в единстве с конкретным содержанием наших мыслей и только в этой неразрывной связи решает вопрос о соответствии их объективному ходу вещей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еодолевая </w:t>
      </w:r>
      <w:r>
        <w:rPr>
          <w:color w:val="231F20"/>
          <w:sz w:val="28"/>
          <w:szCs w:val="28"/>
        </w:rPr>
        <w:t>«</w:t>
      </w:r>
      <w:r>
        <w:rPr>
          <w:color w:val="000000"/>
          <w:sz w:val="28"/>
          <w:szCs w:val="28"/>
        </w:rPr>
        <w:t>узкий горизонт» формальной логик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иалектическая логика дает ей теоретико</w:t>
      </w:r>
      <w:r>
        <w:rPr>
          <w:color w:val="231F20"/>
          <w:sz w:val="28"/>
          <w:szCs w:val="28"/>
        </w:rPr>
        <w:t>-</w:t>
      </w:r>
      <w:r>
        <w:rPr>
          <w:color w:val="000000"/>
          <w:sz w:val="28"/>
          <w:szCs w:val="28"/>
        </w:rPr>
        <w:t>познавательную основу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пределяет место среди других наук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ее познавательное значение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роду основных логических положений и границы их применения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иалектика не отрицает формальную логику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только лишает ее законы абсолютного значения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же представляет собой диалектическая логика как наука</w:t>
      </w:r>
      <w:r>
        <w:rPr>
          <w:color w:val="231F2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>Существуют различные определения предмета диалектической логик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аждое из которых раскрывает определенную сторону этой науки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днако почти все авторы считают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 диалектическая логика есть наука о законах и формах теоретического мышления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алектическая логика не только содержит общие методологические принципы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меющие фундаментальное значение в современном научном познании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на имеет специфический логический аппарат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ый существенно отличается от логического аппарата формальной логик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также важнейшие логические принципы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Логический аппарат диалектической логики составляет система категорий материалистической диалектик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ые являются как узловыми пунктами познания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тупенями познавательного процесса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ак и формами диалектического мышления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 помощью этого аппарата ученые могут осуществлять сложнейший конкретный анализ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онкие и глубокие логические операци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зволяющие проникать в сокровенные тайны действительности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алектическая логика и логика формальная изучают основные законы и формы познающего мышления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о основные законы мышления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ые изучает формальная логика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ущественно отличаются от основных законов мышления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зучаемых диалектической логикой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се основные законы формальной логики </w:t>
      </w:r>
      <w:r>
        <w:rPr>
          <w:color w:val="231F20"/>
          <w:sz w:val="28"/>
          <w:szCs w:val="28"/>
        </w:rPr>
        <w:t>(</w:t>
      </w:r>
      <w:r>
        <w:rPr>
          <w:color w:val="000000"/>
          <w:sz w:val="28"/>
          <w:szCs w:val="28"/>
        </w:rPr>
        <w:t>законы тождества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ротиворечия </w:t>
      </w:r>
      <w:r>
        <w:rPr>
          <w:color w:val="231F20"/>
          <w:sz w:val="28"/>
          <w:szCs w:val="28"/>
        </w:rPr>
        <w:t>(</w:t>
      </w:r>
      <w:r>
        <w:rPr>
          <w:color w:val="000000"/>
          <w:sz w:val="28"/>
          <w:szCs w:val="28"/>
        </w:rPr>
        <w:t>непротиворечивости</w:t>
      </w:r>
      <w:r>
        <w:rPr>
          <w:color w:val="231F2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исключенного третьего и достаточного основания</w:t>
      </w:r>
      <w:r>
        <w:rPr>
          <w:color w:val="231F2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отражают главным образом одну сторону материальной действительности </w:t>
      </w:r>
      <w:r>
        <w:rPr>
          <w:color w:val="231F2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тносительную устойчивость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ачественную неизменяемость явлений окружающего мира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х тождественность в определенном отношении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Основные же законы диалектической логики </w:t>
      </w:r>
      <w:r>
        <w:rPr>
          <w:color w:val="231F20"/>
          <w:sz w:val="28"/>
          <w:szCs w:val="28"/>
        </w:rPr>
        <w:t>(</w:t>
      </w:r>
      <w:r>
        <w:rPr>
          <w:color w:val="000000"/>
          <w:sz w:val="28"/>
          <w:szCs w:val="28"/>
        </w:rPr>
        <w:t>основные законы диалектики</w:t>
      </w:r>
      <w:r>
        <w:rPr>
          <w:color w:val="231F2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наоборот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тражают материальные явления в их движени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звити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бесконечном многообразии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этому основные законы формальной логики в своем действии ограничены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основные законы диалектической логики действуют безгранично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НАЗНАЧЕНИЕ И ФУНКЦИИ ЛОГИК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огика входит в систему наук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ые составляют интеллектуальное ядро духовной культуры и вместе с тем выполняют в обществе важные функци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 первую очередь познавательную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ировоззренческую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деологическую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методологическую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навательная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Логика дает </w:t>
      </w:r>
      <w:r>
        <w:rPr>
          <w:color w:val="000000"/>
          <w:sz w:val="28"/>
          <w:szCs w:val="28"/>
          <w:lang w:val="uk-UA"/>
        </w:rPr>
        <w:t>пояснения</w:t>
      </w:r>
      <w:r>
        <w:rPr>
          <w:color w:val="000000"/>
          <w:sz w:val="28"/>
          <w:szCs w:val="28"/>
        </w:rPr>
        <w:t xml:space="preserve"> определенным явлениям и процессам </w:t>
      </w:r>
      <w:r>
        <w:rPr>
          <w:color w:val="000000"/>
          <w:sz w:val="28"/>
          <w:szCs w:val="28"/>
          <w:lang w:val="uk-UA"/>
        </w:rPr>
        <w:t>мис-лення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 дает возможность предусмотреть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ри наличии каких условий </w:t>
      </w:r>
      <w:r>
        <w:rPr>
          <w:color w:val="000000"/>
          <w:sz w:val="28"/>
          <w:szCs w:val="28"/>
          <w:lang w:val="uk-UA"/>
        </w:rPr>
        <w:t>можли-ве</w:t>
      </w:r>
      <w:r>
        <w:rPr>
          <w:color w:val="000000"/>
          <w:sz w:val="28"/>
          <w:szCs w:val="28"/>
        </w:rPr>
        <w:t xml:space="preserve"> достижения истинных знаний и к каким последствиям приведет </w:t>
      </w:r>
      <w:r>
        <w:rPr>
          <w:color w:val="000000"/>
          <w:sz w:val="28"/>
          <w:szCs w:val="28"/>
          <w:lang w:val="uk-UA"/>
        </w:rPr>
        <w:t>неправиль-ний</w:t>
      </w:r>
      <w:r>
        <w:rPr>
          <w:color w:val="000000"/>
          <w:sz w:val="28"/>
          <w:szCs w:val="28"/>
        </w:rPr>
        <w:t xml:space="preserve"> ход рассуждений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ровоззренческая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Если в естественных и общественных науках мышления </w:t>
      </w:r>
      <w:r>
        <w:rPr>
          <w:color w:val="231F2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это лишь средство познания действительност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о в логике оно является непосредственной целью познания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скрывая закономерности мышления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логика делает свой взнос в решение фундаментальной философской проблемы </w:t>
      </w:r>
      <w:r>
        <w:rPr>
          <w:color w:val="231F2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тношения мышления к бытию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Тем самым логика влияет на </w:t>
      </w:r>
      <w:r>
        <w:rPr>
          <w:color w:val="000000"/>
          <w:sz w:val="28"/>
          <w:szCs w:val="28"/>
          <w:lang w:val="uk-UA"/>
        </w:rPr>
        <w:t xml:space="preserve">формирование </w:t>
      </w:r>
      <w:r>
        <w:rPr>
          <w:color w:val="000000"/>
          <w:sz w:val="28"/>
          <w:szCs w:val="28"/>
        </w:rPr>
        <w:t xml:space="preserve">мировоззрения людей </w:t>
      </w:r>
      <w:r>
        <w:rPr>
          <w:color w:val="231F2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вокупности их взглядов на мир в целом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деологическая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илу логических аргументов используют в идеологической борьбе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 самой логике часто разворачивалась идейная борьба разных философских направлений</w:t>
      </w:r>
      <w:r>
        <w:rPr>
          <w:color w:val="231F2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рационализма и эмпиризма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деализма и материализма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иалектики и метафизики и тому подобное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ологическая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Логика обеспечивает науки методами познания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снову которых составляет теория умозаключений и доведений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Современная символическая </w:t>
      </w:r>
      <w:r>
        <w:rPr>
          <w:color w:val="000000"/>
          <w:sz w:val="28"/>
          <w:szCs w:val="28"/>
          <w:lang w:val="uk-UA"/>
        </w:rPr>
        <w:t>логика</w:t>
      </w:r>
      <w:r>
        <w:rPr>
          <w:color w:val="000000"/>
          <w:sz w:val="28"/>
          <w:szCs w:val="28"/>
        </w:rPr>
        <w:t xml:space="preserve"> разрабатывает математические методы решения </w:t>
      </w:r>
      <w:r>
        <w:rPr>
          <w:color w:val="000000"/>
          <w:sz w:val="28"/>
          <w:szCs w:val="28"/>
          <w:lang w:val="uk-UA"/>
        </w:rPr>
        <w:t>мыслительных</w:t>
      </w:r>
      <w:r>
        <w:rPr>
          <w:color w:val="000000"/>
          <w:sz w:val="28"/>
          <w:szCs w:val="28"/>
        </w:rPr>
        <w:t xml:space="preserve"> заданий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ше время роль и </w:t>
      </w:r>
      <w:r>
        <w:rPr>
          <w:color w:val="000000"/>
          <w:sz w:val="28"/>
          <w:szCs w:val="28"/>
          <w:lang w:val="uk-UA"/>
        </w:rPr>
        <w:t>значения</w:t>
      </w:r>
      <w:r>
        <w:rPr>
          <w:color w:val="000000"/>
          <w:sz w:val="28"/>
          <w:szCs w:val="28"/>
        </w:rPr>
        <w:t xml:space="preserve"> логики существенно возрастают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что </w:t>
      </w:r>
      <w:r>
        <w:rPr>
          <w:color w:val="000000"/>
          <w:sz w:val="28"/>
          <w:szCs w:val="28"/>
          <w:lang w:val="uk-UA"/>
        </w:rPr>
        <w:t>обуславливается</w:t>
      </w:r>
      <w:r>
        <w:rPr>
          <w:color w:val="000000"/>
          <w:sz w:val="28"/>
          <w:szCs w:val="28"/>
        </w:rPr>
        <w:t xml:space="preserve"> потребностями </w:t>
      </w:r>
      <w:r>
        <w:rPr>
          <w:color w:val="000000"/>
          <w:sz w:val="28"/>
          <w:szCs w:val="28"/>
          <w:lang w:val="uk-UA"/>
        </w:rPr>
        <w:t>НТР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в первую очередь в широкой компьютеризации </w:t>
      </w:r>
      <w:r>
        <w:rPr>
          <w:color w:val="000000"/>
          <w:sz w:val="28"/>
          <w:szCs w:val="28"/>
          <w:lang w:val="uk-UA"/>
        </w:rPr>
        <w:t>производства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правления и обслуживания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Логика широко </w:t>
      </w:r>
      <w:r>
        <w:rPr>
          <w:color w:val="000000"/>
          <w:sz w:val="28"/>
          <w:szCs w:val="28"/>
          <w:lang w:val="uk-UA"/>
        </w:rPr>
        <w:t>применяется</w:t>
      </w:r>
      <w:r>
        <w:rPr>
          <w:color w:val="000000"/>
          <w:sz w:val="28"/>
          <w:szCs w:val="28"/>
        </w:rPr>
        <w:t xml:space="preserve"> для решения важных проблем информатик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пример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облемы создания искусственного интеллекта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  <w:t>ЗАКЛЮЧЕНИЕ</w:t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огика способствует </w:t>
      </w:r>
      <w:r>
        <w:rPr>
          <w:color w:val="000000"/>
          <w:sz w:val="28"/>
          <w:szCs w:val="28"/>
          <w:lang w:val="uk-UA"/>
        </w:rPr>
        <w:t>становлению</w:t>
      </w:r>
      <w:r>
        <w:rPr>
          <w:color w:val="000000"/>
          <w:sz w:val="28"/>
          <w:szCs w:val="28"/>
        </w:rPr>
        <w:t xml:space="preserve"> культуры мышления человека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что </w:t>
      </w:r>
      <w:r>
        <w:rPr>
          <w:color w:val="000000"/>
          <w:sz w:val="28"/>
          <w:szCs w:val="28"/>
          <w:lang w:val="uk-UA"/>
        </w:rPr>
        <w:t>проявляется</w:t>
      </w:r>
      <w:r>
        <w:rPr>
          <w:color w:val="000000"/>
          <w:sz w:val="28"/>
          <w:szCs w:val="28"/>
        </w:rPr>
        <w:t xml:space="preserve"> в первую очередь в культуре устной и письменной речи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Логическая культура состоит из таких основных составных частей</w:t>
      </w:r>
      <w:r>
        <w:rPr>
          <w:color w:val="231F20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ной совокупности знаний о средствах интеллектуальной деятельности, </w:t>
      </w:r>
      <w:r>
        <w:rPr>
          <w:color w:val="231F20"/>
          <w:sz w:val="28"/>
          <w:szCs w:val="28"/>
        </w:rPr>
        <w:t xml:space="preserve">её </w:t>
      </w:r>
      <w:r>
        <w:rPr>
          <w:color w:val="000000"/>
          <w:sz w:val="28"/>
          <w:szCs w:val="28"/>
        </w:rPr>
        <w:t>формы и законы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й применять эти </w:t>
      </w:r>
      <w:r>
        <w:rPr>
          <w:color w:val="000000"/>
          <w:sz w:val="28"/>
          <w:szCs w:val="28"/>
          <w:lang w:val="uk-UA"/>
        </w:rPr>
        <w:t>знания</w:t>
      </w:r>
      <w:r>
        <w:rPr>
          <w:color w:val="000000"/>
          <w:sz w:val="28"/>
          <w:szCs w:val="28"/>
        </w:rPr>
        <w:t xml:space="preserve"> на практике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о есть правильно</w:t>
        <w:br/>
        <w:t>оперировать понятиям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уждениям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использовать в рассуждениях надлежащие схемы умозаключений, </w:t>
      </w:r>
      <w:r>
        <w:rPr>
          <w:color w:val="231F20"/>
          <w:sz w:val="28"/>
          <w:szCs w:val="28"/>
        </w:rPr>
        <w:t xml:space="preserve">подходяще </w:t>
      </w:r>
      <w:r>
        <w:rPr>
          <w:color w:val="000000"/>
          <w:sz w:val="28"/>
          <w:szCs w:val="28"/>
        </w:rPr>
        <w:t xml:space="preserve">доводить и опровергать те или другие </w:t>
      </w:r>
      <w:r>
        <w:rPr>
          <w:color w:val="000000"/>
          <w:sz w:val="28"/>
          <w:szCs w:val="28"/>
          <w:lang w:val="uk-UA"/>
        </w:rPr>
        <w:t>полож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выков анализа рассуждений как собственных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ак и чужых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 первую очередь для того, чтобы предотвращать возникновение собственных ошибок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если они уже допущены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о для того, чтобы их найти и исправить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шибочной является мысль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что логика учит мыслить </w:t>
      </w:r>
      <w:r>
        <w:rPr>
          <w:color w:val="231F20"/>
          <w:sz w:val="28"/>
          <w:szCs w:val="28"/>
        </w:rPr>
        <w:t>(</w:t>
      </w:r>
      <w:r>
        <w:rPr>
          <w:color w:val="000000"/>
          <w:sz w:val="28"/>
          <w:szCs w:val="28"/>
        </w:rPr>
        <w:t>рассуждать</w:t>
      </w:r>
      <w:r>
        <w:rPr>
          <w:color w:val="231F2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uk-UA"/>
        </w:rPr>
        <w:t>поскольку</w:t>
      </w:r>
      <w:r>
        <w:rPr>
          <w:color w:val="000000"/>
          <w:sz w:val="28"/>
          <w:szCs w:val="28"/>
        </w:rPr>
        <w:t xml:space="preserve"> мышление само по себе является сущностным свойством человека и </w:t>
      </w:r>
      <w:r>
        <w:rPr>
          <w:color w:val="000000"/>
          <w:sz w:val="28"/>
          <w:szCs w:val="28"/>
          <w:lang w:val="uk-UA"/>
        </w:rPr>
        <w:t>объективным</w:t>
      </w:r>
      <w:r>
        <w:rPr>
          <w:color w:val="000000"/>
          <w:sz w:val="28"/>
          <w:szCs w:val="28"/>
        </w:rPr>
        <w:t xml:space="preserve"> процессом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добно тому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ак человек не может обойтись без еды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ак же она не может обойтись без осмысления действительности и своих поступков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Большинство людей не осведомлено с логикой как наукой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о в повседневной жизни рассуждают правильно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лучают истинные выводы из истинных предпосылок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е означает ли это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что без логики вообще можно </w:t>
      </w:r>
      <w:r>
        <w:rPr>
          <w:color w:val="000000"/>
          <w:sz w:val="28"/>
          <w:szCs w:val="28"/>
          <w:lang w:val="uk-UA"/>
        </w:rPr>
        <w:t>обойтись</w:t>
      </w:r>
      <w:r>
        <w:rPr>
          <w:color w:val="231F20"/>
          <w:sz w:val="28"/>
          <w:szCs w:val="28"/>
        </w:rPr>
        <w:t xml:space="preserve">? </w:t>
      </w:r>
      <w:r>
        <w:rPr>
          <w:color w:val="000000"/>
          <w:sz w:val="28"/>
          <w:szCs w:val="28"/>
        </w:rPr>
        <w:t xml:space="preserve">В быту </w:t>
      </w:r>
      <w:r>
        <w:rPr>
          <w:color w:val="231F2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можно</w:t>
      </w:r>
      <w:r>
        <w:rPr>
          <w:color w:val="231F2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о большей части человеку достаточно обычной интеллектуальной интуиции для того, чтобы не ошибаться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о невозможно обойтись без логики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огда необходимо гарантировать правильность </w:t>
      </w:r>
      <w:r>
        <w:rPr>
          <w:color w:val="000000"/>
          <w:sz w:val="28"/>
          <w:szCs w:val="28"/>
          <w:lang w:val="uk-UA"/>
        </w:rPr>
        <w:t>знания</w:t>
      </w:r>
      <w:r>
        <w:rPr>
          <w:color w:val="000000"/>
          <w:sz w:val="28"/>
          <w:szCs w:val="28"/>
        </w:rPr>
        <w:t xml:space="preserve"> в сложных теоретических рассуждениях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ная логику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мы можем </w:t>
      </w:r>
      <w:r>
        <w:rPr>
          <w:color w:val="000000"/>
          <w:sz w:val="28"/>
          <w:szCs w:val="28"/>
          <w:lang w:val="uk-UA"/>
        </w:rPr>
        <w:t>контролировать</w:t>
      </w:r>
      <w:r>
        <w:rPr>
          <w:color w:val="000000"/>
          <w:sz w:val="28"/>
          <w:szCs w:val="28"/>
        </w:rPr>
        <w:t xml:space="preserve"> мышление относительно его структуры и формы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 позволял точно проверить в случае потребности его правильность</w:t>
      </w:r>
      <w:r>
        <w:rPr>
          <w:color w:val="231F2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обнаружить ошибку и </w:t>
      </w:r>
      <w:r>
        <w:rPr>
          <w:color w:val="000000"/>
          <w:sz w:val="28"/>
          <w:szCs w:val="28"/>
          <w:lang w:val="uk-UA"/>
        </w:rPr>
        <w:t>исправить её</w:t>
      </w:r>
      <w:r>
        <w:rPr>
          <w:color w:val="231F20"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231F20"/>
          <w:sz w:val="28"/>
          <w:szCs w:val="28"/>
        </w:rPr>
      </w:pPr>
      <w:r>
        <w:rPr>
          <w:color w:val="000000"/>
          <w:sz w:val="28"/>
          <w:szCs w:val="28"/>
        </w:rPr>
        <w:t>Арутюнов В</w:t>
      </w:r>
      <w:r>
        <w:rPr>
          <w:color w:val="231F2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231F20"/>
          <w:sz w:val="28"/>
          <w:szCs w:val="28"/>
        </w:rPr>
        <w:t xml:space="preserve">., </w:t>
      </w:r>
      <w:r>
        <w:rPr>
          <w:color w:val="000000"/>
          <w:sz w:val="28"/>
          <w:szCs w:val="28"/>
          <w:lang w:val="uk-UA"/>
        </w:rPr>
        <w:t xml:space="preserve">Мішин </w:t>
      </w:r>
      <w:r>
        <w:rPr>
          <w:color w:val="000000"/>
          <w:sz w:val="28"/>
          <w:szCs w:val="28"/>
        </w:rPr>
        <w:t>В</w:t>
      </w:r>
      <w:r>
        <w:rPr>
          <w:color w:val="231F20"/>
          <w:sz w:val="28"/>
          <w:szCs w:val="28"/>
        </w:rPr>
        <w:t>.</w:t>
      </w:r>
      <w:r>
        <w:rPr>
          <w:color w:val="000000"/>
          <w:sz w:val="28"/>
          <w:szCs w:val="28"/>
        </w:rPr>
        <w:t>М</w:t>
      </w:r>
      <w:r>
        <w:rPr>
          <w:color w:val="231F2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>Кирш Д</w:t>
      </w:r>
      <w:r>
        <w:rPr>
          <w:color w:val="231F20"/>
          <w:sz w:val="28"/>
          <w:szCs w:val="28"/>
        </w:rPr>
        <w:t>.</w:t>
      </w:r>
      <w:r>
        <w:rPr>
          <w:color w:val="000000"/>
          <w:sz w:val="28"/>
          <w:szCs w:val="28"/>
        </w:rPr>
        <w:t>П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Логіка</w:t>
      </w:r>
      <w:r>
        <w:rPr>
          <w:color w:val="231F2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  <w:lang w:val="uk-UA"/>
        </w:rPr>
        <w:t>Навч</w:t>
      </w:r>
      <w:r>
        <w:rPr>
          <w:color w:val="231F2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посіб</w:t>
      </w:r>
      <w:r>
        <w:rPr>
          <w:color w:val="231F2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для еко</w:t>
      </w:r>
      <w:r>
        <w:rPr>
          <w:color w:val="000000"/>
          <w:sz w:val="28"/>
          <w:szCs w:val="28"/>
          <w:lang w:val="uk-UA"/>
        </w:rPr>
        <w:t>номістів</w:t>
      </w:r>
      <w:r>
        <w:rPr>
          <w:color w:val="231F20"/>
          <w:sz w:val="28"/>
          <w:szCs w:val="28"/>
          <w:lang w:val="uk-UA"/>
        </w:rPr>
        <w:t xml:space="preserve">. </w:t>
      </w:r>
      <w:r>
        <w:rPr>
          <w:color w:val="231F2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</w:t>
      </w:r>
      <w:r>
        <w:rPr>
          <w:color w:val="231F20"/>
          <w:sz w:val="28"/>
          <w:szCs w:val="28"/>
        </w:rPr>
        <w:t xml:space="preserve">.: </w:t>
      </w:r>
      <w:r>
        <w:rPr>
          <w:color w:val="000000"/>
          <w:sz w:val="28"/>
          <w:szCs w:val="28"/>
        </w:rPr>
        <w:t>КНЕУ</w:t>
      </w:r>
      <w:r>
        <w:rPr>
          <w:color w:val="231F20"/>
          <w:sz w:val="28"/>
          <w:szCs w:val="28"/>
        </w:rPr>
        <w:t>, 2000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231F20"/>
          <w:sz w:val="28"/>
          <w:szCs w:val="28"/>
        </w:rPr>
      </w:pPr>
      <w:r>
        <w:rPr>
          <w:color w:val="000000"/>
          <w:sz w:val="28"/>
          <w:szCs w:val="28"/>
        </w:rPr>
        <w:t>Бандурка О</w:t>
      </w:r>
      <w:r>
        <w:rPr>
          <w:color w:val="231F20"/>
          <w:sz w:val="28"/>
          <w:szCs w:val="28"/>
        </w:rPr>
        <w:t>.</w:t>
      </w:r>
      <w:r>
        <w:rPr>
          <w:color w:val="000000"/>
          <w:sz w:val="28"/>
          <w:szCs w:val="28"/>
        </w:rPr>
        <w:t>М</w:t>
      </w:r>
      <w:r>
        <w:rPr>
          <w:color w:val="231F20"/>
          <w:sz w:val="28"/>
          <w:szCs w:val="28"/>
        </w:rPr>
        <w:t xml:space="preserve">., </w:t>
      </w:r>
      <w:r>
        <w:rPr>
          <w:color w:val="000000"/>
          <w:sz w:val="28"/>
          <w:szCs w:val="28"/>
        </w:rPr>
        <w:t>Тягло О</w:t>
      </w:r>
      <w:r>
        <w:rPr>
          <w:color w:val="231F20"/>
          <w:sz w:val="28"/>
          <w:szCs w:val="28"/>
        </w:rPr>
        <w:t>.</w:t>
      </w:r>
      <w:r>
        <w:rPr>
          <w:color w:val="000000"/>
          <w:sz w:val="28"/>
          <w:szCs w:val="28"/>
        </w:rPr>
        <w:t>В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Курс </w:t>
      </w:r>
      <w:r>
        <w:rPr>
          <w:color w:val="000000"/>
          <w:sz w:val="28"/>
          <w:szCs w:val="28"/>
          <w:lang w:val="uk-UA"/>
        </w:rPr>
        <w:t>логіки</w:t>
      </w:r>
      <w:r>
        <w:rPr>
          <w:color w:val="231F2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  <w:lang w:val="uk-UA"/>
        </w:rPr>
        <w:t>Підручник</w:t>
      </w:r>
      <w:r>
        <w:rPr>
          <w:color w:val="231F20"/>
          <w:sz w:val="28"/>
          <w:szCs w:val="28"/>
          <w:lang w:val="uk-UA"/>
        </w:rPr>
        <w:t xml:space="preserve">. </w:t>
      </w:r>
      <w:r>
        <w:rPr>
          <w:color w:val="231F2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</w:t>
      </w:r>
      <w:r>
        <w:rPr>
          <w:color w:val="231F20"/>
          <w:sz w:val="28"/>
          <w:szCs w:val="28"/>
        </w:rPr>
        <w:t xml:space="preserve">.: </w:t>
      </w:r>
      <w:r>
        <w:rPr>
          <w:color w:val="000000"/>
          <w:sz w:val="28"/>
          <w:szCs w:val="28"/>
          <w:lang w:val="uk-UA"/>
        </w:rPr>
        <w:t xml:space="preserve">Літера </w:t>
      </w:r>
      <w:r>
        <w:rPr>
          <w:color w:val="000000"/>
          <w:sz w:val="28"/>
          <w:szCs w:val="28"/>
        </w:rPr>
        <w:t>ЛТД</w:t>
      </w:r>
      <w:r>
        <w:rPr>
          <w:color w:val="231F20"/>
          <w:sz w:val="28"/>
          <w:szCs w:val="28"/>
        </w:rPr>
        <w:t>, 2002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Жеребкін </w:t>
      </w:r>
      <w:r>
        <w:rPr>
          <w:color w:val="000000"/>
          <w:sz w:val="28"/>
          <w:szCs w:val="28"/>
        </w:rPr>
        <w:t>В</w:t>
      </w:r>
      <w:r>
        <w:rPr>
          <w:color w:val="231F2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231F2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Логіка</w:t>
      </w:r>
      <w:r>
        <w:rPr>
          <w:color w:val="231F2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  <w:lang w:val="uk-UA"/>
        </w:rPr>
        <w:t>Підруч</w:t>
      </w:r>
      <w:r>
        <w:rPr>
          <w:color w:val="231F2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для юрид</w:t>
      </w:r>
      <w:r>
        <w:rPr>
          <w:color w:val="231F2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узів і факультетів</w:t>
      </w:r>
      <w:r>
        <w:rPr>
          <w:color w:val="231F20"/>
          <w:sz w:val="28"/>
          <w:szCs w:val="28"/>
          <w:lang w:val="uk-UA"/>
        </w:rPr>
        <w:t xml:space="preserve">. </w:t>
      </w:r>
      <w:r>
        <w:rPr>
          <w:color w:val="231F2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</w:t>
      </w:r>
      <w:r>
        <w:rPr>
          <w:color w:val="231F20"/>
          <w:sz w:val="28"/>
          <w:szCs w:val="28"/>
        </w:rPr>
        <w:t xml:space="preserve">.: </w:t>
      </w:r>
      <w:r>
        <w:rPr>
          <w:color w:val="000000"/>
          <w:sz w:val="28"/>
          <w:szCs w:val="28"/>
          <w:lang w:val="uk-UA"/>
        </w:rPr>
        <w:t>Знан</w:t>
      </w:r>
      <w:r>
        <w:rPr>
          <w:color w:val="231F2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/>
        </w:rPr>
        <w:t>я</w:t>
      </w:r>
      <w:r>
        <w:rPr>
          <w:color w:val="231F20"/>
          <w:sz w:val="28"/>
          <w:szCs w:val="28"/>
        </w:rPr>
        <w:t>, 199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632"/>
        </w:tabs>
        <w:ind w:left="1632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>
        <w:rFonts w:cs="Times New Roman"/>
        <w:color w:val="231F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5"/>
        </w:tabs>
        <w:ind w:left="9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69"/>
        </w:tabs>
        <w:ind w:left="9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231F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05:00Z</dcterms:created>
  <dc:creator>СРЁЖКА</dc:creator>
  <dc:description/>
  <cp:keywords/>
  <dc:language>en-US</dc:language>
  <cp:lastModifiedBy>SYSTEM</cp:lastModifiedBy>
  <dcterms:modified xsi:type="dcterms:W3CDTF">2011-09-18T22:05:00Z</dcterms:modified>
  <cp:revision>2</cp:revision>
  <dc:subject/>
  <dc:title/>
</cp:coreProperties>
</file>