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ультет Автоматики и вычислительной техник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11"/>
        <w:spacing w:lineRule="auto" w:line="360" w:before="0" w:after="0"/>
        <w:jc w:val="center"/>
        <w:rPr>
          <w:color w:val="000000"/>
          <w:sz w:val="28"/>
        </w:rPr>
      </w:pPr>
      <w:r>
        <w:rPr>
          <w:color w:val="000000"/>
          <w:sz w:val="28"/>
        </w:rPr>
      </w:r>
    </w:p>
    <w:p>
      <w:pPr>
        <w:pStyle w:val="11"/>
        <w:spacing w:lineRule="auto" w:line="360" w:before="0" w:after="0"/>
        <w:jc w:val="center"/>
        <w:rPr>
          <w:color w:val="000000"/>
          <w:sz w:val="28"/>
        </w:rPr>
      </w:pPr>
      <w:r>
        <w:rPr>
          <w:color w:val="000000"/>
          <w:sz w:val="28"/>
        </w:rPr>
      </w:r>
    </w:p>
    <w:p>
      <w:pPr>
        <w:pStyle w:val="11"/>
        <w:spacing w:lineRule="auto" w:line="360" w:before="0" w:after="0"/>
        <w:jc w:val="center"/>
        <w:rPr>
          <w:color w:val="000000"/>
          <w:sz w:val="28"/>
        </w:rPr>
      </w:pPr>
      <w:r>
        <w:rPr>
          <w:color w:val="000000"/>
          <w:sz w:val="28"/>
        </w:rPr>
      </w:r>
    </w:p>
    <w:p>
      <w:pPr>
        <w:pStyle w:val="11"/>
        <w:spacing w:lineRule="auto" w:line="360" w:before="0" w:after="0"/>
        <w:jc w:val="center"/>
        <w:rPr>
          <w:b/>
          <w:b/>
          <w:bCs/>
          <w:color w:val="000000"/>
          <w:sz w:val="28"/>
          <w:szCs w:val="28"/>
        </w:rPr>
      </w:pPr>
      <w:r>
        <w:rPr>
          <w:b/>
          <w:bCs/>
          <w:color w:val="000000"/>
          <w:sz w:val="28"/>
          <w:szCs w:val="28"/>
        </w:rPr>
        <w:t>Реферат</w:t>
      </w:r>
    </w:p>
    <w:p>
      <w:pPr>
        <w:pStyle w:val="11"/>
        <w:spacing w:lineRule="auto" w:line="360" w:before="0" w:after="0"/>
        <w:jc w:val="center"/>
        <w:rPr>
          <w:color w:val="000000"/>
          <w:sz w:val="28"/>
          <w:szCs w:val="28"/>
        </w:rPr>
      </w:pPr>
      <w:r>
        <w:rPr>
          <w:b/>
          <w:bCs/>
          <w:color w:val="000000"/>
          <w:sz w:val="28"/>
          <w:szCs w:val="28"/>
        </w:rPr>
        <w:t>По дисциплине "Социальная философия"</w:t>
      </w:r>
    </w:p>
    <w:p>
      <w:pPr>
        <w:pStyle w:val="11"/>
        <w:spacing w:lineRule="auto" w:line="360" w:before="0" w:after="0"/>
        <w:jc w:val="center"/>
        <w:rPr>
          <w:b/>
          <w:b/>
          <w:color w:val="000000"/>
          <w:sz w:val="28"/>
          <w:szCs w:val="28"/>
        </w:rPr>
      </w:pPr>
      <w:r>
        <w:rPr>
          <w:b/>
          <w:color w:val="000000"/>
          <w:sz w:val="28"/>
          <w:szCs w:val="28"/>
        </w:rPr>
        <w:t>На тему:</w:t>
      </w:r>
    </w:p>
    <w:p>
      <w:pPr>
        <w:pStyle w:val="11"/>
        <w:spacing w:lineRule="auto" w:line="360" w:before="0" w:after="0"/>
        <w:jc w:val="center"/>
        <w:rPr>
          <w:b/>
          <w:b/>
          <w:color w:val="000000"/>
          <w:sz w:val="28"/>
          <w:szCs w:val="28"/>
        </w:rPr>
      </w:pPr>
      <w:r>
        <w:rPr>
          <w:b/>
          <w:color w:val="000000"/>
          <w:sz w:val="28"/>
          <w:szCs w:val="28"/>
        </w:rPr>
        <w:t>"Социально-философские взгляды А.И. Герцена"</w:t>
      </w:r>
    </w:p>
    <w:p>
      <w:pPr>
        <w:pStyle w:val="11"/>
        <w:spacing w:lineRule="auto" w:line="360" w:before="0" w:after="0"/>
        <w:jc w:val="center"/>
        <w:rPr>
          <w:b/>
          <w:b/>
          <w:color w:val="000000"/>
          <w:sz w:val="28"/>
          <w:szCs w:val="28"/>
        </w:rPr>
      </w:pPr>
      <w:r>
        <w:rPr>
          <w:b/>
          <w:color w:val="000000"/>
          <w:sz w:val="28"/>
          <w:szCs w:val="28"/>
        </w:rPr>
      </w:r>
    </w:p>
    <w:p>
      <w:pPr>
        <w:pStyle w:val="11"/>
        <w:spacing w:lineRule="auto" w:line="360" w:before="0" w:after="0"/>
        <w:jc w:val="center"/>
        <w:rPr>
          <w:color w:val="000000"/>
          <w:sz w:val="28"/>
        </w:rPr>
      </w:pPr>
      <w:r>
        <w:rPr>
          <w:color w:val="000000"/>
          <w:sz w:val="28"/>
        </w:rPr>
      </w:r>
    </w:p>
    <w:p>
      <w:pPr>
        <w:pStyle w:val="11"/>
        <w:spacing w:lineRule="auto" w:line="360" w:before="0" w:after="0"/>
        <w:jc w:val="center"/>
        <w:rPr>
          <w:color w:val="000000"/>
          <w:sz w:val="28"/>
        </w:rPr>
      </w:pPr>
      <w:r>
        <w:rPr>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rFonts w:cs="Times New Roman" w:ascii="Times New Roman" w:hAnsi="Times New Roman"/>
          <w:b/>
          <w:color w:val="000000"/>
          <w:sz w:val="28"/>
          <w:szCs w:val="28"/>
        </w:rPr>
        <w:t>Москва 2008</w:t>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bookmarkStart w:id="0" w:name="_Ref194090355"/>
      <w:r>
        <w:rPr>
          <w:rFonts w:cs="Times New Roman" w:ascii="Times New Roman" w:hAnsi="Times New Roman"/>
          <w:color w:val="000000"/>
        </w:rPr>
        <w:t>Введение</w:t>
      </w:r>
      <w:bookmarkEnd w:id="0"/>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Heading1"/>
        <w:keepNext w:val="false"/>
        <w:keepLines w:val="false"/>
        <w:spacing w:lineRule="auto" w:line="360" w:before="0" w:after="0"/>
        <w:ind w:firstLine="709"/>
        <w:jc w:val="both"/>
        <w:rPr/>
      </w:pPr>
      <w:r>
        <w:rPr>
          <w:rFonts w:cs="Times New Roman" w:ascii="Times New Roman" w:hAnsi="Times New Roman"/>
          <w:b w:val="false"/>
          <w:color w:val="000000"/>
          <w:szCs w:val="24"/>
        </w:rPr>
        <w:t>Герцен – великий русский писатель-демократ, ближайший наследник декабристов и один из учителей революционных разночинцев 60-х годов, Герцен прошел сложный путь идейного развития; ему были свойственны противоречия, обусловленные исторической обстановкой тех лет в России и на Западе, но это был процесс непрерывного идейного роста. Герцен неуклонно приближался к познанию научных законов развития природы и общества. Его деятельность всегда была неразрывно связана с передовыми устремлениями русского общества, с освободительной борьбой народа против самодержавно-крепостнического стро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иограф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Александр Иванович Герцен родился 25 марта (6 апреля) 1812 г. в Москве в семье богатого и родовитого дворянина Ивана Алексеевича Яковлева. Брак родителей Герцена не был оформлен, и мальчик считался «приёмышем», «воспитанником» Яковлева, придумавшего сыну фамилию Герцен (от немецкого слова Herz – сердц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ковлев по-своему любил сына, но воспитанием его почти не занимался, и одарённый замечательными способностями мальчик развивался свободно, жадно поглощая книги из отцовской библиотеки, пытливо наблюдая окружавшую его жизн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казы о пожаре Москвы, о Бородинском сражении были, по словам Герцена, его «колыбельной песнью», учили его любить народ и родину.</w:t>
      </w:r>
    </w:p>
    <w:p>
      <w:pPr>
        <w:pStyle w:val="Style17"/>
        <w:spacing w:lineRule="auto" w:line="360" w:before="0" w:after="0"/>
        <w:ind w:firstLine="709"/>
        <w:jc w:val="both"/>
        <w:rPr/>
      </w:pPr>
      <w:r>
        <w:rPr>
          <w:color w:val="000000"/>
          <w:sz w:val="28"/>
        </w:rPr>
        <w:t>Большое влияние на Герцена оказали его учителя: француз Бушо, участник революции 1789 г., и студент Протопопов, познакомивший мальчика с запрещёнными вольнолюбивыми стихами Рылеева и Пушкина.</w:t>
      </w:r>
    </w:p>
    <w:p>
      <w:pPr>
        <w:pStyle w:val="Style17"/>
        <w:spacing w:lineRule="auto" w:line="360" w:before="0" w:after="0"/>
        <w:ind w:firstLine="709"/>
        <w:jc w:val="both"/>
        <w:rPr/>
      </w:pPr>
      <w:r>
        <w:rPr>
          <w:color w:val="000000"/>
          <w:sz w:val="28"/>
        </w:rPr>
        <w:t>Неизгладимый след в сознании юного Герцена оставило восстание декабристов: ему открылся «новый мир». «Казнь Пестеля и его товарищей окончательно разбудила ребяческий сон моей души», – писал позднее Герцен.</w:t>
      </w:r>
    </w:p>
    <w:p>
      <w:pPr>
        <w:pStyle w:val="Style17"/>
        <w:spacing w:lineRule="auto" w:line="360" w:before="0" w:after="0"/>
        <w:ind w:firstLine="709"/>
        <w:jc w:val="both"/>
        <w:rPr/>
      </w:pPr>
      <w:r>
        <w:rPr>
          <w:color w:val="000000"/>
          <w:sz w:val="28"/>
        </w:rPr>
        <w:t>Огромное значение в жизни Герцена имела его дружба с Николаем Огарёвым. Они познакомились детьми и стали друзьями и единомышленниками на всю жизнь. Оба благоговели перед памятью декабристов, мечтали стать продолжателями их дела, оба поклялись все свои силы и жизнь отдать борьбе с самодержавием и крепостничеством.</w:t>
      </w:r>
    </w:p>
    <w:p>
      <w:pPr>
        <w:pStyle w:val="Style17"/>
        <w:spacing w:lineRule="auto" w:line="360" w:before="0" w:after="0"/>
        <w:ind w:firstLine="709"/>
        <w:jc w:val="both"/>
        <w:rPr/>
      </w:pPr>
      <w:r>
        <w:rPr>
          <w:color w:val="000000"/>
          <w:sz w:val="28"/>
        </w:rPr>
        <w:t>Осенью 1829 г. Герцен стал студентом Московского университета. В 1833 г. он с серебряной медалью окончил университет, а спустя год по лживому доносу вместе с Огарёвым и несколькими ближайшими друзьями был арестован и, признанный «смелым вольнодумцем, весьма опасным для общества», выслан из Москвы. Ссылка длилась около пяти лет.</w:t>
      </w:r>
    </w:p>
    <w:p>
      <w:pPr>
        <w:pStyle w:val="Style17"/>
        <w:spacing w:lineRule="auto" w:line="360" w:before="0" w:after="0"/>
        <w:ind w:firstLine="709"/>
        <w:jc w:val="both"/>
        <w:rPr/>
      </w:pPr>
      <w:r>
        <w:rPr>
          <w:color w:val="000000"/>
          <w:sz w:val="28"/>
        </w:rPr>
        <w:t>В годы ссылки Герцен вплотную столкнулся с дикой и подлой чиновничьей средой, с жизнью порабощённого народа. В ссылке он духовно возмужал и закалился, написал многие свои произведения. В 1840 г. Герцен получил возможность вернуться в Петербург. Здесь он сблизился с Белинским, начал сотрудничать в «Отечественных записках», но вскоре по ничтожному поводу был выслан в Новгород.</w:t>
      </w:r>
    </w:p>
    <w:p>
      <w:pPr>
        <w:pStyle w:val="Style17"/>
        <w:spacing w:lineRule="auto" w:line="360" w:before="0" w:after="0"/>
        <w:ind w:firstLine="709"/>
        <w:jc w:val="both"/>
        <w:rPr/>
      </w:pPr>
      <w:r>
        <w:rPr>
          <w:color w:val="000000"/>
          <w:sz w:val="28"/>
        </w:rPr>
        <w:t>Только в 1842 г. ему удалось «добраться до свободы»: он добился разрешения уехать в Москву.</w:t>
      </w:r>
    </w:p>
    <w:p>
      <w:pPr>
        <w:pStyle w:val="Style17"/>
        <w:spacing w:lineRule="auto" w:line="360" w:before="0" w:after="0"/>
        <w:ind w:firstLine="709"/>
        <w:jc w:val="both"/>
        <w:rPr/>
      </w:pPr>
      <w:r>
        <w:rPr>
          <w:color w:val="000000"/>
          <w:sz w:val="28"/>
        </w:rPr>
        <w:t>Годы московской жизни (1842–1847) были важным и плодотворным этапом его духовного роста и литературной деятельности. В эти московские годы Герцен написал несколько больших философских работ, повести «Сорока-воровка», «Доктор Крупов» и роман «Кто виноват?».</w:t>
      </w:r>
    </w:p>
    <w:p>
      <w:pPr>
        <w:pStyle w:val="Style17"/>
        <w:spacing w:lineRule="auto" w:line="360" w:before="0" w:after="0"/>
        <w:ind w:firstLine="709"/>
        <w:jc w:val="both"/>
        <w:rPr/>
      </w:pPr>
      <w:r>
        <w:rPr>
          <w:color w:val="000000"/>
          <w:sz w:val="28"/>
        </w:rPr>
        <w:t>Герцен, писатель и мыслитель (его псевдоним – Искандер), приобрёл широкую и громкую известность. Вместе с Белинским он встал во главе передовой части русского общества, учил думать и жить.</w:t>
      </w:r>
    </w:p>
    <w:p>
      <w:pPr>
        <w:pStyle w:val="Style17"/>
        <w:spacing w:lineRule="auto" w:line="360" w:before="0" w:after="0"/>
        <w:ind w:firstLine="709"/>
        <w:jc w:val="both"/>
        <w:rPr/>
      </w:pPr>
      <w:r>
        <w:rPr>
          <w:color w:val="000000"/>
          <w:sz w:val="28"/>
        </w:rPr>
        <w:t>Но одна литературно-публицистическая деятельность, протекавшая к тому же в условиях безжалостной цензуры, сопровождавшаяся арестами, ссылками, постоянным полицейским надзором, не могла удовлетворить Герцена, рвавшегося к открытой политической борьбе, и в начале 1847 г. он с семьёй уехал за границу.</w:t>
      </w:r>
    </w:p>
    <w:p>
      <w:pPr>
        <w:pStyle w:val="Style17"/>
        <w:spacing w:lineRule="auto" w:line="360" w:before="0" w:after="0"/>
        <w:ind w:firstLine="709"/>
        <w:jc w:val="both"/>
        <w:rPr>
          <w:color w:val="000000"/>
          <w:sz w:val="28"/>
        </w:rPr>
      </w:pPr>
      <w:r>
        <w:rPr>
          <w:color w:val="000000"/>
          <w:sz w:val="28"/>
        </w:rPr>
        <w:t>Писатель оказался в Западной Европе в тот момент, когда высоко поднялась волна революционного движения во Франции, Италии, Венгрии. Герцен стал активным участником этого движения.</w:t>
      </w:r>
    </w:p>
    <w:p>
      <w:pPr>
        <w:pStyle w:val="Style17"/>
        <w:spacing w:lineRule="auto" w:line="360" w:before="0" w:after="0"/>
        <w:ind w:firstLine="709"/>
        <w:jc w:val="both"/>
        <w:rPr/>
      </w:pPr>
      <w:r>
        <w:rPr>
          <w:color w:val="000000"/>
          <w:sz w:val="28"/>
        </w:rPr>
        <w:t>Правительство Николая I, узнав о революционной деятельности Герцена, потребовало его возвращения в Россию, где он мог ожидать только тюрьмы или Сибири. «На глухое мученичество, на бесплодное молчание, на повиновение» Герцен идти не хотел. Он жаждал борьбы, хотел «развязать себе руки и слово для действия, для примера», стремился «разбудить дремлющее сознание народа». «Я здесь полезнее, я – бесцензурная речь ваша, ваш свободный орган, ваш случайный представитель», – писал он московским друзьям.</w:t>
      </w:r>
    </w:p>
    <w:p>
      <w:pPr>
        <w:pStyle w:val="Style17"/>
        <w:spacing w:lineRule="auto" w:line="360" w:before="0" w:after="0"/>
        <w:ind w:firstLine="709"/>
        <w:jc w:val="both"/>
        <w:rPr>
          <w:color w:val="000000"/>
          <w:sz w:val="28"/>
        </w:rPr>
      </w:pPr>
      <w:r>
        <w:rPr>
          <w:color w:val="000000"/>
          <w:sz w:val="28"/>
        </w:rPr>
        <w:t>Герцен отказался вернуться в Россию – обрёк себя на изгнание. Он уехал в Швейцарию, где приписался с семьёй к крестьянскому обществу небольшой деревушки Шатель. В России убавилось одним дворянином, в Швейцарии прибавилось одним крестьянином.</w:t>
      </w:r>
    </w:p>
    <w:p>
      <w:pPr>
        <w:pStyle w:val="Style17"/>
        <w:spacing w:lineRule="auto" w:line="360" w:before="0" w:after="0"/>
        <w:ind w:firstLine="709"/>
        <w:jc w:val="both"/>
        <w:rPr/>
      </w:pPr>
      <w:r>
        <w:rPr>
          <w:color w:val="000000"/>
          <w:sz w:val="28"/>
        </w:rPr>
        <w:t>В эти годы Герцен переживал мучительный идейный кризис. Он видел жестокую расправу буржуазных правительств с обманутыми народными массами, «отвратительное торжество» победителей, пережил разгром революционных надежд. Он понимал, что без новой революции нет дороги к народному, счастью, но не видел силы, способной возглавить борьбу. А рабочий класс в то время не был ещё такой силой в России.</w:t>
      </w:r>
    </w:p>
    <w:p>
      <w:pPr>
        <w:pStyle w:val="Style17"/>
        <w:spacing w:lineRule="auto" w:line="360" w:before="0" w:after="0"/>
        <w:ind w:firstLine="709"/>
        <w:jc w:val="both"/>
        <w:rPr/>
      </w:pPr>
      <w:r>
        <w:rPr>
          <w:color w:val="000000"/>
          <w:sz w:val="28"/>
        </w:rPr>
        <w:t>Но и в годы духовного кризиса Герцена не покидала вера в великое будущее России. Позднее он выступил как идеолог «крестьянского» утопического социализма, считал, что Россия после уничтожения крепостного права, минуя капиталистический путь развития, через развитие крестьянских общин, придёт к социализму. В крестьянской общине он видел «ячейку социализма», в крестьянине – прирождённого социалиста, «человека будущего».</w:t>
      </w:r>
    </w:p>
    <w:p>
      <w:pPr>
        <w:pStyle w:val="Style17"/>
        <w:spacing w:lineRule="auto" w:line="360" w:before="0" w:after="0"/>
        <w:ind w:firstLine="709"/>
        <w:jc w:val="both"/>
        <w:rPr/>
      </w:pPr>
      <w:r>
        <w:rPr>
          <w:color w:val="000000"/>
          <w:sz w:val="28"/>
        </w:rPr>
        <w:t>Летом 1852 г. Герцен приехал в Лондон и здесь остался на долгие годы, ставшие вершиной его революционно-литературной деятельности. В Лондоне он основал русскую вольную типографию, и его свободное слово зазвучало с полной силой.</w:t>
      </w:r>
    </w:p>
    <w:p>
      <w:pPr>
        <w:pStyle w:val="Style17"/>
        <w:spacing w:lineRule="auto" w:line="360" w:before="0" w:after="0"/>
        <w:ind w:firstLine="709"/>
        <w:jc w:val="both"/>
        <w:rPr/>
      </w:pPr>
      <w:r>
        <w:rPr>
          <w:color w:val="000000"/>
          <w:sz w:val="28"/>
        </w:rPr>
        <w:t>С 1855 г. Герцен начал издавать «Полярную звезду» – журнал, названием и обложкой которого, изображавшей профили пяти казнённых декабристов, он подчёркивал свою связь с дворянскими революционерами первой четверти XIX в. В «Полярной звезде» печатались статьи Герцена и отрывки из его «Былого и дум», такие запрещённые царской цензурой произведения, как письмо Белинского к Гоголю, «Вольность» и «Деревня» Пушкина, стихи Рылеева, «Смерть поэта» Лермонтова, вольнолюбивые произведения Огарёва, к тому времени приехавшего в Лондон.</w:t>
      </w:r>
    </w:p>
    <w:p>
      <w:pPr>
        <w:pStyle w:val="Style17"/>
        <w:spacing w:lineRule="auto" w:line="360" w:before="0" w:after="0"/>
        <w:ind w:firstLine="709"/>
        <w:jc w:val="both"/>
        <w:rPr/>
      </w:pPr>
      <w:r>
        <w:rPr>
          <w:color w:val="000000"/>
          <w:sz w:val="28"/>
        </w:rPr>
        <w:t>Стремясь удовлетворить новые потребности русского общества, Герцен с 1 июля 1857 г. начал издание газеты «Колокол», сначала выходившей раз в месяц, затем – два раза в месяц, а в иные годы – еженедельно.</w:t>
      </w:r>
    </w:p>
    <w:p>
      <w:pPr>
        <w:pStyle w:val="Style17"/>
        <w:spacing w:lineRule="auto" w:line="360" w:before="0" w:after="0"/>
        <w:ind w:firstLine="709"/>
        <w:jc w:val="both"/>
        <w:rPr/>
      </w:pPr>
      <w:r>
        <w:rPr>
          <w:color w:val="000000"/>
          <w:sz w:val="28"/>
        </w:rPr>
        <w:t>«Колокол» приобрёл огромное влияние, сыграв исключительную роль в революционной истории России. Герцену пересылалось со всех концов страны множество различных материалов, разоблачавших язвы и уродства русской жизни. «Мы – крик русского народа, битого полицией, засекаемого помещиками», – так сам Герцен определял значение «Колокола».</w:t>
      </w:r>
    </w:p>
    <w:p>
      <w:pPr>
        <w:pStyle w:val="Style17"/>
        <w:spacing w:lineRule="auto" w:line="360" w:before="0" w:after="0"/>
        <w:ind w:firstLine="709"/>
        <w:jc w:val="both"/>
        <w:rPr/>
      </w:pPr>
      <w:r>
        <w:rPr>
          <w:color w:val="000000"/>
          <w:sz w:val="28"/>
        </w:rPr>
        <w:t>Осенью 1869 г. Герцен поселился в Париже: он предчувствовал скорый взлёт революционной волны во Франции. И эти предчувствия не обманули его: разразившиеся вскоре события привели к возникновению Парижской коммуны. Но дожить до этого первого опыта пролетарской диктатуры Герцену не довелось: заболев воспалением лёгких, он скончался 21 января 1870 г.</w:t>
      </w:r>
    </w:p>
    <w:p>
      <w:pPr>
        <w:pStyle w:val="Style17"/>
        <w:spacing w:lineRule="auto" w:line="360" w:before="0" w:after="0"/>
        <w:ind w:firstLine="709"/>
        <w:jc w:val="both"/>
        <w:rPr>
          <w:color w:val="000000"/>
          <w:sz w:val="28"/>
        </w:rPr>
      </w:pPr>
      <w:r>
        <w:rPr>
          <w:color w:val="000000"/>
          <w:sz w:val="28"/>
        </w:rPr>
        <w:t>Похоронен Герцен в Ницце. На его могиле поставлен памятник, изображающий Герцена во весь рост: в глубоком раздумье, со скрещёнными на груди руками, он стоит, обращённый лицом к России, полный веры в её светлое будущее.</w:t>
      </w:r>
    </w:p>
    <w:p>
      <w:pPr>
        <w:pStyle w:val="Style17"/>
        <w:spacing w:lineRule="auto" w:line="360" w:before="0" w:after="0"/>
        <w:ind w:firstLine="709"/>
        <w:jc w:val="both"/>
        <w:rPr/>
      </w:pPr>
      <w:r>
        <w:rPr>
          <w:color w:val="000000"/>
          <w:sz w:val="28"/>
        </w:rPr>
        <w:t>4 апреля 1912 г. Г.В Плеханов в своей речи к столетию дня рождения Герцена на его могиле в Ницце сказал: «Герцен горячо дорожил интересами русского народа. Он не лгал, когда писал о себе, что с детских лет бесконечно любил наши села и деревни. И он был русским до конца ногтей. Но любовь к родине не осталась у него на степени зоологического инстинкта, как известно способного проявляться подчас зверским образом; она была возведена на степень осмысленной человеческой привязанности. И в той самой мере, в какой она возвышалась у него на эту ступень, он становился всемирным гражданином. «Мы не рабы нашей любви к родине, – писал он, – как не рабы ни в чем. Свободный человек не может признать такой зависимости от своего края, которая заставила бы его участвовать в деле, противном его совести». Так говорил он. Это поистине золотые слова, – сказал Плеханов.</w:t>
      </w:r>
    </w:p>
    <w:p>
      <w:pPr>
        <w:pStyle w:val="Normal"/>
        <w:spacing w:lineRule="auto" w:line="360" w:before="0" w:after="0"/>
        <w:ind w:firstLine="709"/>
        <w:jc w:val="both"/>
        <w:rPr/>
      </w:pPr>
      <w:r>
        <w:rPr>
          <w:rFonts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Каждый из нас должен как можно чаще вспоминать их теперь, зайдет ли речь о жестоких и постыдных еврейских погромах, или о нарушении финляндской конституции, или о запрещении украинским детям учиться по-малорусски, или вообще о каком бы то ни было угнетении какого бы то ни было племени, входящего в состав населения нашего государ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заключение Плеханов сказал: «Герцену не суждено было вернуться на родину. И если бы он дожил до нынешнего дня, то, может быть, ему и теперь пришлось бы скитаться в изгнании. Дело веков поправлять не легко… Если бы Герцен жил теперь, он, конечно, не разочаровался бы в Западной Европе. Он много страдал от своего разочарования в ней. Но и после этого разочарования он не утратил веры в Россию. Нынешний день оживит и нашу веру в лучшее будущее нашей многострадальной стран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Heading1"/>
        <w:keepNext w:val="false"/>
        <w:keepLines w:val="fals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Социально-философские взгляды А.И. Герцена</w:t>
      </w:r>
    </w:p>
    <w:p>
      <w:pPr>
        <w:pStyle w:val="Style17"/>
        <w:spacing w:lineRule="auto" w:line="360" w:before="0" w:after="0"/>
        <w:ind w:firstLine="709"/>
        <w:jc w:val="both"/>
        <w:rPr>
          <w:rFonts w:ascii="Times New Roman" w:hAnsi="Times New Roman" w:cs="Times New Roman"/>
          <w:color w:val="000000"/>
          <w:sz w:val="28"/>
          <w:lang w:eastAsia="ru-RU"/>
        </w:rPr>
      </w:pPr>
      <w:r>
        <w:rPr>
          <w:rFonts w:cs="Times New Roman"/>
          <w:color w:val="000000"/>
          <w:sz w:val="28"/>
          <w:lang w:eastAsia="ru-RU"/>
        </w:rPr>
      </w:r>
    </w:p>
    <w:p>
      <w:pPr>
        <w:pStyle w:val="Style17"/>
        <w:spacing w:lineRule="auto" w:line="360" w:before="0" w:after="0"/>
        <w:ind w:firstLine="709"/>
        <w:jc w:val="both"/>
        <w:rPr>
          <w:color w:val="000000"/>
          <w:sz w:val="28"/>
        </w:rPr>
      </w:pPr>
      <w:r>
        <w:rPr>
          <w:color w:val="000000"/>
          <w:sz w:val="28"/>
        </w:rPr>
        <w:t>Революционная деятельность Александра Ивановича Герцена и его яркое литературно-философское творчество явились одной из самых славных страниц в истории российского освободительного движения и русской демократической культуры.</w:t>
      </w:r>
    </w:p>
    <w:p>
      <w:pPr>
        <w:pStyle w:val="Normal"/>
        <w:spacing w:lineRule="auto" w:line="360" w:before="0" w:after="0"/>
        <w:ind w:firstLine="709"/>
        <w:jc w:val="both"/>
        <w:rPr/>
      </w:pPr>
      <w:r>
        <w:rPr>
          <w:rFonts w:cs="Times New Roman" w:ascii="Times New Roman" w:hAnsi="Times New Roman"/>
          <w:color w:val="000000"/>
          <w:sz w:val="28"/>
          <w:szCs w:val="24"/>
          <w:lang w:eastAsia="ru-RU"/>
        </w:rPr>
        <w:t>А.И. Герцен, наряду с Н.П. Огаревым и В.Г. Белинским, выступил во второй четверти XIX века как великий мыслитель-материалист, революционер и демократ, пламенный борец против самодержавно-крепостнического стро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условиях кризиса крепостного строя в России и разгоревшейся классовой борьбы крестьянства против помещиков революционно-демократическая идеология и материалистическая философия Герцена, Белинского и их соратников была могучим орудием борьбы против господствовавшей реакционно-крепостнической идеологии, консервативной идеологии помещичье-буржуазного либерализма и различных форм идеалистического мировоззре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А.И. Герцен был продолжателем лучших традиций борьбы против крепостничества и царизма, в особенности традиций А.Н. Радищева и декабристов. Но он не остался на уровне своих предшественников и учителей – дворянских революционеров – и с 40-х годов, несмотря на некоторые колебания и либеральные иллюзии, начал переходить на революционно-демократические позиции.</w:t>
      </w:r>
    </w:p>
    <w:p>
      <w:pPr>
        <w:pStyle w:val="Normal"/>
        <w:spacing w:lineRule="auto" w:line="360" w:before="0" w:after="0"/>
        <w:ind w:firstLine="709"/>
        <w:jc w:val="both"/>
        <w:rPr/>
      </w:pPr>
      <w:r>
        <w:rPr>
          <w:rFonts w:cs="Times New Roman" w:ascii="Times New Roman" w:hAnsi="Times New Roman"/>
          <w:color w:val="000000"/>
          <w:sz w:val="28"/>
          <w:szCs w:val="24"/>
          <w:lang w:eastAsia="ru-RU"/>
        </w:rPr>
        <w:t>Центральной проблемой жизни и творчества Герцена была историческая общность и различность судеб России и Западной Европы. Какие-то грани этой проблемы отразились в творчестве русских мыслителей XVIII и начала XIX в. Но она приобрела новый и острый смысл, когда, с одной стороны, в Западной Европе укрепился капитализм и народились социалистические идеи, а с другой - в России назрел кризис феодально-крепостнического строя и встал вопрос о «выборе пути». Герцен с особой яркостью и неповторимым своеобразием показал, что вокруг проблемы «Россия и Запад» группируется весь круг вопросов будущего развития России и русского народа.</w:t>
      </w:r>
    </w:p>
    <w:p>
      <w:pPr>
        <w:pStyle w:val="Normal"/>
        <w:spacing w:lineRule="auto" w:line="360" w:before="0" w:after="0"/>
        <w:ind w:firstLine="709"/>
        <w:jc w:val="both"/>
        <w:rPr/>
      </w:pPr>
      <w:r>
        <w:rPr>
          <w:rFonts w:cs="Times New Roman" w:ascii="Times New Roman" w:hAnsi="Times New Roman"/>
          <w:color w:val="000000"/>
          <w:sz w:val="28"/>
          <w:szCs w:val="24"/>
          <w:lang w:eastAsia="ru-RU"/>
        </w:rPr>
        <w:t>Нельзя не согласиться со словами А. Володина: «Русские мыслители самых разных мировоззрений, но объединенные общим беспокойством о будущем своей страны, проявляют именно в это время предельную активность в осмыслении проблемы «Россия и Запад». Амплитуда решений – громадная. Достаточно только перечислить имена некоторых мыслителей, чтобы понять, насколько разнообразен их ряд: Чаадаев, Гоголь, Белинский, Хомяков, Достоевский, Салтыков-Щедрин, Тютчев, Чернышевский, Писарев, Чичерин. В этом ряду Герцен – одна из важнейших фигур».</w:t>
      </w:r>
    </w:p>
    <w:p>
      <w:pPr>
        <w:pStyle w:val="Normal"/>
        <w:spacing w:lineRule="auto" w:line="360" w:before="0" w:after="0"/>
        <w:ind w:firstLine="709"/>
        <w:jc w:val="both"/>
        <w:rPr/>
      </w:pPr>
      <w:r>
        <w:rPr>
          <w:rFonts w:cs="Times New Roman" w:ascii="Times New Roman" w:hAnsi="Times New Roman"/>
          <w:color w:val="000000"/>
          <w:sz w:val="28"/>
          <w:szCs w:val="24"/>
          <w:lang w:eastAsia="ru-RU"/>
        </w:rPr>
        <w:t>Хорошо известен принцип: идеи мыслителей прошлого надо рассматривать в свете исторических условий их деятельности, искать в этих идеях не то, чего эти мыслители не дали и объективно не могли дать, а то, что было ново и смело для своего времени. Герценовский крестьянский социализм сложился в 50-х годах, когда человек, чьи помыслы были устремлены к России, не мог видеть в жизни этой страны тех общественных сил, которые развились через несколько десятилет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питалистическое развитие России в тогдашних конкретных условиях было неизбежно, закономерно и прогрессивно. Это был единственно возможный путь к социализму. Но было бы нелепо требовать, чтобы так смотрел на дело Герцен в эпоху, когда еще страшной реальностью было крепостное право, а рабочего класса в сколько-нибудь «европейском» смысле вовсе не существовало. Гуманист и народолюбец, Герцен искал для России какой-то третий путь, который позволил бы ей освободиться от крепостничества и вместе с тем избежать капитализма и господства буржуазии.</w:t>
      </w:r>
    </w:p>
    <w:p>
      <w:pPr>
        <w:pStyle w:val="Normal"/>
        <w:spacing w:lineRule="auto" w:line="360" w:before="0" w:after="0"/>
        <w:ind w:firstLine="709"/>
        <w:jc w:val="both"/>
        <w:rPr/>
      </w:pPr>
      <w:r>
        <w:rPr>
          <w:rFonts w:cs="Times New Roman" w:ascii="Times New Roman" w:hAnsi="Times New Roman"/>
          <w:color w:val="000000"/>
          <w:sz w:val="28"/>
          <w:szCs w:val="24"/>
          <w:lang w:eastAsia="ru-RU"/>
        </w:rPr>
        <w:t>В идейных спорах 40-х годов Герцен выступал как один из вождей западников, которые, в противовес славянофилам, отстаивали прогрессивность вхождения России в «европейский мир». В 50-е годы Герцен вроде бы меняет фронт: он говорит об особом пути и особом предназначении России. Его публицистика как бы перекликается с прославленными строками Тютчева:</w:t>
      </w:r>
    </w:p>
    <w:p>
      <w:pPr>
        <w:pStyle w:val="Normal"/>
        <w:spacing w:lineRule="auto" w:line="360" w:before="0" w:after="0"/>
        <w:ind w:firstLine="709"/>
        <w:jc w:val="both"/>
        <w:rPr/>
      </w:pPr>
      <w:r>
        <w:rPr>
          <w:rFonts w:cs="Times New Roman" w:ascii="Times New Roman" w:hAnsi="Times New Roman"/>
          <w:color w:val="000000"/>
          <w:sz w:val="28"/>
          <w:szCs w:val="24"/>
          <w:lang w:eastAsia="ru-RU"/>
        </w:rPr>
        <w:t>«Умом Россию не понять, Аршином общим не измерить! У ней особенная стать – в Россию можно только верить».</w:t>
      </w:r>
    </w:p>
    <w:p>
      <w:pPr>
        <w:pStyle w:val="Normal"/>
        <w:spacing w:lineRule="auto" w:line="360" w:before="0" w:after="0"/>
        <w:ind w:firstLine="709"/>
        <w:jc w:val="both"/>
        <w:rPr/>
      </w:pPr>
      <w:r>
        <w:rPr>
          <w:rFonts w:cs="Times New Roman" w:ascii="Times New Roman" w:hAnsi="Times New Roman"/>
          <w:color w:val="000000"/>
          <w:sz w:val="28"/>
          <w:szCs w:val="24"/>
          <w:lang w:eastAsia="ru-RU"/>
        </w:rPr>
        <w:t>Но в главном Герцен был далек от тютчевского «поэтического» славянофильства и еще дальше – от воспевания старины и отсталости, чем занимались официальные монархические славянофилы.</w:t>
      </w:r>
    </w:p>
    <w:p>
      <w:pPr>
        <w:pStyle w:val="Normal"/>
        <w:spacing w:lineRule="auto" w:line="360" w:before="0" w:after="0"/>
        <w:ind w:firstLine="709"/>
        <w:jc w:val="both"/>
        <w:rPr/>
      </w:pPr>
      <w:r>
        <w:rPr>
          <w:rFonts w:cs="Times New Roman" w:ascii="Times New Roman" w:hAnsi="Times New Roman"/>
          <w:color w:val="000000"/>
          <w:sz w:val="28"/>
          <w:szCs w:val="24"/>
          <w:lang w:eastAsia="ru-RU"/>
        </w:rPr>
        <w:t>Он видел особое призвание России в том, чтобы соединить западные идеи социализма с народными основами русской крестьянской общины и показать миру возможность нового общественного строя без эксплуатации человека человеком. «Идея социальной революции – идея европейская. Из этого не следует, что именно западные народы более способны ее осуществить». Так писал Герцен в 1854 г.</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логом русской социальной революции он считал крестьянскую общину, отсутствие развитой частной собственности крестьян на землю, традиции коллективизма, взаимопомощи, артельности в русском народе. Эти национальные особенности он видел и в рабочих, ремесленных артелях. Русских рабочих по психологическому складу он считал теми же крестьянами и полагал, что они принципиально отличны от западноевропейских. На стихийный общинный социализм (в других местах он употребляет понятие «коммунизм») возлагал Герцен свои надежды, противопоставляя его как крепостничеству, так и капитализму.</w:t>
      </w:r>
    </w:p>
    <w:p>
      <w:pPr>
        <w:pStyle w:val="Normal"/>
        <w:spacing w:lineRule="auto" w:line="360" w:before="0" w:after="0"/>
        <w:ind w:firstLine="709"/>
        <w:jc w:val="both"/>
        <w:rPr/>
      </w:pPr>
      <w:r>
        <w:rPr>
          <w:rFonts w:cs="Times New Roman" w:ascii="Times New Roman" w:hAnsi="Times New Roman"/>
          <w:color w:val="000000"/>
          <w:sz w:val="28"/>
          <w:szCs w:val="24"/>
          <w:lang w:eastAsia="ru-RU"/>
        </w:rPr>
        <w:t>Община испокон веков существовала в русской деревне, однако до 40-х годов XIX в. несколько загадочным образом почти не привлекала внимания ученых и писателей. Может быть, потому, что она была чем-то абсолютно органическим, очевидным и потому незаметным.</w:t>
      </w:r>
    </w:p>
    <w:p>
      <w:pPr>
        <w:pStyle w:val="Normal"/>
        <w:spacing w:lineRule="auto" w:line="360" w:before="0" w:after="0"/>
        <w:ind w:firstLine="709"/>
        <w:jc w:val="both"/>
        <w:rPr/>
      </w:pPr>
      <w:r>
        <w:rPr>
          <w:rFonts w:cs="Times New Roman" w:ascii="Times New Roman" w:hAnsi="Times New Roman"/>
          <w:color w:val="000000"/>
          <w:sz w:val="28"/>
          <w:szCs w:val="24"/>
          <w:lang w:eastAsia="ru-RU"/>
        </w:rPr>
        <w:t>Своеобразная честь привлечь к общине внимание русских выпала прусскому социологу и этнографу Августу Гакстгаузену, который с благословения и с помощью царского правительства совершил в 1843 году большое путешествие по России, итогом которого явился изданный в Германии трехтомный труд «Исследование внутреннего состояния народной жизни и в особенности сельских учреждений России» (1847–1852 гг.). Здесь-то Гакстгаузен и «открыл» общину, объявив ее в высшей степени благотворным учреждением, которое способствует сохранению «добрых» патриархальных отношений между крестьянами, помещиками и правительством. Впрочем, несмотря на сугубый монархизм автора, третий том труда Гакстгаузена, трактующий вопрос об общине, был все же допущен в Россию без права перевода на русский язы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нига Гакстгаузена пришлась в России ко времени, чем и объясняется ее необыкновенный общественный резонанс. Реакционные круги, вплоть до правых славянофилов, стремились использовать его «открытие» для увековечения «патриархальных» крепостнических отношений. Герцен и другие революционные демократы, критикуя монархизм и замаскированное крепостничество автора, хотели видеть, независимо от этого, в русской общине прообраз ячейки социализма. Во второй половине XIX века сельская община оказалась в центре дискуссий по вопросам общественного развития России.</w:t>
      </w:r>
    </w:p>
    <w:p>
      <w:pPr>
        <w:pStyle w:val="Normal"/>
        <w:spacing w:lineRule="auto" w:line="360" w:before="0" w:after="0"/>
        <w:ind w:firstLine="709"/>
        <w:jc w:val="both"/>
        <w:rPr/>
      </w:pPr>
      <w:r>
        <w:rPr>
          <w:rFonts w:cs="Times New Roman" w:ascii="Times New Roman" w:hAnsi="Times New Roman"/>
          <w:color w:val="000000"/>
          <w:sz w:val="28"/>
          <w:szCs w:val="24"/>
          <w:lang w:eastAsia="ru-RU"/>
        </w:rPr>
        <w:t>Общине были присущи элементы демократии, порой защищавшие крестьянскую массу как от произвола помещиков и правительства, так и от нарождавшихся кулаков-мироедов. Но в конкретных условиях предреформенной и пореформенной России община могла стать и стала преимущественно учреждением, в котором воплотились не социалистические, а феодально-крепостнические отношения. Прогрессивным во второй половине века могло быть только капиталистическое развитие, а этому развитию община мешала, прикрепляя крестьянина к земле, препятствуя переливу рабочей силы в промыслы, увековечивая сословную замкнутость, косность, забитость крестьянских масс.</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ерцен не мог не видеть многие проявления тенденций капиталистического развития России. Любопытно, что он иногда называл обуржуазивание дворянства, соединение феодальной эксплуатации крестьян с капиталистической «распространением начал политической экономии». Для Герцена политическая экономия его времени ассоциировалась с именами Мальтуса и Сэя и представлялась антигуманной наукой об обогащении немногих за счет многих, о способах эксплуатации труда капиталом.</w:t>
      </w:r>
    </w:p>
    <w:p>
      <w:pPr>
        <w:pStyle w:val="Normal"/>
        <w:spacing w:lineRule="auto" w:line="360" w:before="0" w:after="0"/>
        <w:ind w:firstLine="709"/>
        <w:jc w:val="both"/>
        <w:rPr/>
      </w:pPr>
      <w:r>
        <w:rPr>
          <w:rFonts w:cs="Times New Roman" w:ascii="Times New Roman" w:hAnsi="Times New Roman"/>
          <w:color w:val="000000"/>
          <w:sz w:val="28"/>
          <w:szCs w:val="24"/>
          <w:lang w:eastAsia="ru-RU"/>
        </w:rPr>
        <w:t>Внедрение «принципов политической экономии» в России он считал гибельным для народа и надеялся, что ему будет противостоять община, поскольку «ее экономический принцип – полная противоположность положению Мальтюса: она предоставляет каждому без исключения место за своим столом». Жестокому, антигуманному капитализму Герцен стремился противопоставить патриархальную гуманность русского сельского «мира», где все бедны, но с голоду человек не умрет, если у соседей есть чем поделиться с ним.</w:t>
      </w:r>
    </w:p>
    <w:p>
      <w:pPr>
        <w:pStyle w:val="Normal"/>
        <w:spacing w:lineRule="auto" w:line="360" w:before="0" w:after="0"/>
        <w:ind w:firstLine="709"/>
        <w:jc w:val="both"/>
        <w:rPr/>
      </w:pPr>
      <w:r>
        <w:rPr>
          <w:rFonts w:cs="Times New Roman" w:ascii="Times New Roman" w:hAnsi="Times New Roman"/>
          <w:color w:val="000000"/>
          <w:sz w:val="28"/>
          <w:szCs w:val="24"/>
          <w:lang w:eastAsia="ru-RU"/>
        </w:rPr>
        <w:t>Герцен бесчисленное число раз объяснял, что он понимает под русским социализмом. В одном из самых ярких мест он говорит; «Мы русским социализмом называем тот социализм, который идет от земли и крестьянского быта, от фактического надела и существующего передела полей, от общинного владения и общинного управлення, – и идет вместе с работничьей артелью навстречу той экономической справедливости, к которой стремится социализм вообще и которую подтверждает наука». В этой статье Герцен в нескольких ярких фразах показывает пути зарождения и формирования социалистических идей в России и место в этом процессе Чернышевского, который тогда был уже в Сибири, па каторг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 цитаты видно, что Герцен считал важнейшим «социалистическим» элементом общины отсутствие безусловной частной собственности на землю (постоянный передел земли в общине по размерам семьи). К сельской общине он присоединяет и промысловую артель. Наконец, он указывает, что принципы социализма подтверждаются наукой, но конечно же не буржуазной политической экономией его времени. Теория, которая действительно стремилась соединить науку с социализмом, уже существовала, но Герцен не мог принять ее основных положе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Герцену казалось, что, став Россия социалистической страной, избежит капитализма и порождаемых им коллизий. Предсказывая торжество социализма, мыслитель писал о его конце: «Социализм разовьется во всех фазах своих до крайних последствий, до нелепостей. Тогда снова вырвется из титанической груди революционного меньшинства крик отрицания, и снова начнется смертельная борьба, в которой социализм займет место нынешнего консерватизма и будет побежден грядущей, неизвестной нам революцией…». По поводу этого пророчества Герцена Плеханов заметил, во-первых, что герценовская аргументация дедуктивна и потому неубедительна; во-вторых, что если в будущем и возникнет «отрицание социализма», то это не будет означать возврат к досоциалистическим формам жизни, а будет продолжением и развитием достижений социализм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крестьянской реформы 1861 года Герцен приходит к пониманию того, что России не удастся миновать капитализма, но не отказывается от мысли о том, что Россия переход к социализму совершит иначе, чем другие народы. Он считал, что не может быть одной общей формулы осуществления социалистического идеала. Существенной чертой герценовского социализма было то, что он предпочитал такой социалистический переворот, который бы не допускал кровавых средств. Однако он понимал, что и насильственный переворот может быть неизбежным, и все же считал, что лучше не допускать подготовки к насилию, не провоцировать его. Он был против установки Бакунина на немедленный бунт и выступал за сохранение государства.</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 w:val="28"/>
          <w:szCs w:val="24"/>
          <w:lang w:eastAsia="ru-RU"/>
        </w:rPr>
      </w:pPr>
      <w:r>
        <w:rPr>
          <w:rFonts w:cs="Times New Roman" w:ascii="Times New Roman" w:hAnsi="Times New Roman"/>
          <w:b w:val="false"/>
          <w:color w:val="000000"/>
          <w:sz w:val="28"/>
          <w:szCs w:val="24"/>
          <w:lang w:eastAsia="ru-RU"/>
        </w:rPr>
      </w:r>
    </w:p>
    <w:p>
      <w:pPr>
        <w:pStyle w:val="Heading1"/>
        <w:keepNext w:val="false"/>
        <w:keepLines w:val="fals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Былое и думы» как выражение социальных взгляд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rPr>
        <w:t>Рассказ о своей жизни стал частью великого революционного дела Герцена. Вершина его художественного творчества, «Былое и думы» явились величайшей летописью общественной жизни и революционной борьбы в России и Западной Европе на протяжении нескольких десятилетий – от восстания декабристов до кануна Парижской Коммуны. С огромной художественной силой, законченностью и полнотой «Былое и думы» запечатлели облик Герцена, все пережитое и передуманное им, его искания и борьбу, его кипучую страсть революционера, его яркую мечту о свободной родин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иски Герцена были одной из тех книг, по которым изучали русский язык Маркс и Энгельс. К «Былому и думам», как и к публицистическим статьям и философским работам Герцена, обращался В.И. Ленин. В красочных картинах и образах «былого», в глубоких раздумьях писателя-философа, то скорбных, то призывно страстных, перед нами проходит та сложная и противоречивая «духовная драма Герцена», которая, как указывал В.И. Ленин, была «порождением и отражением» целой «всемирноисторической эпох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эт и художник, – писал Герцен в «Былом и думах», – в истинных своих произведениях всегда народен. Что бы он ни делал, какую бы он ни имел цель и мысль в своем творчестве, он выражает, волею или неволею, какие-нибудь стихии народного характера…» Эти слова целиком относятся к художественной автобиографии Герцена, которую в полной мере можно назвать книгой о русском народе, его жизни, его истории, его настоящем и будущем. Это – подлинная «энциклопедия русской жизни» середины прошлого столетия. Идейное содержание «Былого и дум» исключительно велико и многосторонне. Нет ни одного сколько-нибудь важного момента в развитии передовой русской мысли того времени, который бы не нашел своего отражения в повествовании Герце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изнь передового русского общества после поражения восстания декабристов, идейная борьба 40-х годов, поиски правильной революционной теории, появление в русском освободительном движении разночинной интеллигенции, ее место в общественно-политической борьбе 60-х годов – каждая из этих сторон русской действительности освещена в «Былом и думах» в тесной связи с рассказом о жизни и духовном развитии самого Герцена, его неустанной борьбе с самодержавием. Самая яркая фигура 40-х и 50-х годов, Герцен, по словам Горького, «воплощает в себе эту эпоху поразительно полно, цельно, со всеми ее недостатками и со всем незабвенно хорошим».</w:t>
      </w:r>
    </w:p>
    <w:p>
      <w:pPr>
        <w:pStyle w:val="Normal"/>
        <w:spacing w:lineRule="auto" w:line="360" w:before="0" w:after="0"/>
        <w:ind w:firstLine="709"/>
        <w:jc w:val="both"/>
        <w:rPr/>
      </w:pPr>
      <w:r>
        <w:rPr>
          <w:rFonts w:cs="Times New Roman" w:ascii="Times New Roman" w:hAnsi="Times New Roman"/>
          <w:color w:val="000000"/>
          <w:sz w:val="28"/>
          <w:szCs w:val="24"/>
        </w:rPr>
        <w:t>Чувство глубокой любви к России пронизывает страницы «Былого и дум» и согревает воспоминания великого патриота о далекой родине; оно сохраняется Герценом даже в рассказах о самых мрачных днях его прошлого По словам самого писателя, в «Былом и думах» «при ненависти к деспотизму сквозь каждую строку видна любовь к народу» (письмо к И.С. Тургеневу, 18 января 1857 г.).</w:t>
      </w:r>
    </w:p>
    <w:p>
      <w:pPr>
        <w:pStyle w:val="Normal"/>
        <w:spacing w:lineRule="auto" w:line="360" w:before="0" w:after="0"/>
        <w:ind w:firstLine="709"/>
        <w:jc w:val="both"/>
        <w:rPr/>
      </w:pPr>
      <w:r>
        <w:rPr>
          <w:rFonts w:cs="Times New Roman" w:ascii="Times New Roman" w:hAnsi="Times New Roman"/>
          <w:color w:val="000000"/>
          <w:sz w:val="28"/>
          <w:szCs w:val="24"/>
        </w:rPr>
        <w:t>Глубоким, проницательным взглядом смотрел Герцен и на жизнь Западной Европы «перед революцией и после нее», видел кровавую расправу реакции с восставшим народом, торжество сытого, ограниченного буржуа-мещанина, лицемерие буржуазной демократии, прикрываемое громкой либеральной фразой, и рост массового движения революционного пролетариата «Былое и думы» показывают борьбу Герцена в огне революционных событий Запада, лондонский период его эмиграции, идейное развитие великого демократа в направлении к научному социализму.</w:t>
      </w:r>
    </w:p>
    <w:p>
      <w:pPr>
        <w:pStyle w:val="Normal"/>
        <w:spacing w:lineRule="auto" w:line="360" w:before="0" w:after="0"/>
        <w:ind w:firstLine="709"/>
        <w:jc w:val="both"/>
        <w:rPr/>
      </w:pPr>
      <w:r>
        <w:rPr>
          <w:rFonts w:cs="Times New Roman" w:ascii="Times New Roman" w:hAnsi="Times New Roman"/>
          <w:color w:val="000000"/>
          <w:sz w:val="28"/>
          <w:szCs w:val="24"/>
        </w:rPr>
        <w:t>Герцен говорил, что «чем кровнее, чем сильнее вживется художник в скорби и вопросы современности – тем сильнее они выразятся под его кистью» (письмо к М.П. Боткину, 5 марта 1859 г.). Именно активное участие Герцена в революционно-освободительном движении, в напряженных исканиях передовой русской общественной мысли и явилось источником величайшей художественной силы «Былого и дум» и всего литературного творчества писателя.</w:t>
      </w:r>
    </w:p>
    <w:p>
      <w:pPr>
        <w:pStyle w:val="Normal"/>
        <w:spacing w:lineRule="auto" w:line="360" w:before="0" w:after="0"/>
        <w:ind w:firstLine="709"/>
        <w:jc w:val="both"/>
        <w:rPr/>
      </w:pPr>
      <w:r>
        <w:rPr>
          <w:rFonts w:cs="Times New Roman" w:ascii="Times New Roman" w:hAnsi="Times New Roman"/>
          <w:color w:val="000000"/>
          <w:sz w:val="28"/>
          <w:szCs w:val="24"/>
        </w:rPr>
        <w:t>Через свой личный жизненный опыт Герцен стремился познать закономерности исторического развития искандеровских воспоминаний исходил из тонкого, необычайно глубокого понимания происходящих событий и самой эпохи. В социальной действительности своего времени Герцен пытливо ищет силы, обусловившие наблюдаемые им явления. Этот глубокий историзм «Былого и дум» – величайшее завоевание художественных мемуаров во всей мировой литературе. Исторические конфликты и события здесь перестали служить лишь фоном автобиографического рассказа.</w:t>
      </w:r>
    </w:p>
    <w:p>
      <w:pPr>
        <w:pStyle w:val="Normal"/>
        <w:spacing w:lineRule="auto" w:line="360" w:before="0" w:after="0"/>
        <w:ind w:firstLine="709"/>
        <w:jc w:val="both"/>
        <w:rPr/>
      </w:pPr>
      <w:r>
        <w:rPr>
          <w:rFonts w:cs="Times New Roman" w:ascii="Times New Roman" w:hAnsi="Times New Roman"/>
          <w:color w:val="000000"/>
          <w:sz w:val="28"/>
          <w:szCs w:val="24"/>
        </w:rPr>
        <w:t>Стремление рассказать о своей жизни, своих впечатлениях, мыслях, чувствах всегда сопутствовало художественным замыслам и начинаниям Герцена.</w:t>
      </w:r>
      <w:r>
        <w:rPr>
          <w:rFonts w:cs="Times New Roman" w:ascii="Times New Roman" w:hAnsi="Times New Roman"/>
          <w:color w:val="000000"/>
          <w:sz w:val="28"/>
          <w:szCs w:val="19"/>
        </w:rPr>
        <w:t xml:space="preserve"> </w:t>
      </w:r>
      <w:r>
        <w:rPr>
          <w:rFonts w:cs="Times New Roman" w:ascii="Times New Roman" w:hAnsi="Times New Roman"/>
          <w:color w:val="000000"/>
          <w:sz w:val="28"/>
          <w:szCs w:val="24"/>
        </w:rPr>
        <w:t>По словам еще молодого Герцена, для него не было «статей, более исполненных жизни и которые бы было приятнее писать», чем воспоминания (письмо к Н.А. Захарьиной, 27 июля 1837 г.). Но ранние очерки и наброски автобиографического характера не могли удовлетворить его – и не только потому, что он был не в состоянии рассказать тогда о своем участии в революционно-освободительной борьбе передового русского общества связи с непреодолимыми цензурными препятствиями.</w:t>
      </w:r>
    </w:p>
    <w:p>
      <w:pPr>
        <w:pStyle w:val="Normal"/>
        <w:spacing w:lineRule="auto" w:line="360" w:before="0" w:after="0"/>
        <w:ind w:firstLine="709"/>
        <w:jc w:val="both"/>
        <w:rPr/>
      </w:pPr>
      <w:r>
        <w:rPr>
          <w:rFonts w:cs="Times New Roman" w:ascii="Times New Roman" w:hAnsi="Times New Roman"/>
          <w:color w:val="000000"/>
          <w:sz w:val="28"/>
          <w:szCs w:val="24"/>
        </w:rPr>
        <w:t>Узость и ограниченность социальной базы, на которую опирался опыт революционной деятельности Герцена как в 30-е годы, непосредственно после разгрома декабристского движения, так и в 40-е, лишали его возможности рассматривать свою биографию в широком плане борьбы с деспотическим самодержавно-крепостническим строем. Автобиографические начинания молодого Герцена даже в лучших своих страницах неизбежно оставались в рамках художественной исповеди дворянского революционера. Перед Герценом-писателем не возникала тогда проблема выразить в рассказе о своей жизни освободительные устремления всего народа, проблема того «отражения истории», которое он сам впоследствии будет усматривать в «Былом и думах». Уровень развития революционного движения в России в 30-х и 40-х годах не позволял Герцену в борьбе передовых сил тогдашнего русского общества видеть в полной мере проявление освободительной борьбы самого народа.</w:t>
      </w:r>
    </w:p>
    <w:p>
      <w:pPr>
        <w:pStyle w:val="Normal"/>
        <w:spacing w:lineRule="auto" w:line="360" w:before="0" w:after="0"/>
        <w:ind w:firstLine="709"/>
        <w:jc w:val="both"/>
        <w:rPr/>
      </w:pPr>
      <w:r>
        <w:rPr>
          <w:rFonts w:cs="Times New Roman" w:ascii="Times New Roman" w:hAnsi="Times New Roman"/>
          <w:color w:val="000000"/>
          <w:sz w:val="28"/>
          <w:szCs w:val="24"/>
        </w:rPr>
        <w:t>Сложная творческая история «Былого и дум» отразила противоречивый путь Герцена-мыслителя и революционера в годы перелома его мировоззрения, завершившегося полной победой демократа над колебаниями в сторону либерализ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ерцен начал писать свои мемуары в лондонском одиночестве 1852 года. Поводом, первым толчком, побудившим его оглянуться на свое былое, явилась наболевшая потребность рассказать «страшную историю последних лет жизни». Ранние замыслы записок ограничивались трагическими событиями семейной жизни Герцена. Мемуары были тогда его «надгробным памятником», в них он хотел запечатлеть все «слышанное и виденное» им, все «наболевшее и выстраданное».</w:t>
      </w:r>
    </w:p>
    <w:p>
      <w:pPr>
        <w:pStyle w:val="Normal"/>
        <w:spacing w:lineRule="auto" w:line="360" w:before="0" w:after="0"/>
        <w:ind w:firstLine="709"/>
        <w:jc w:val="both"/>
        <w:rPr/>
      </w:pPr>
      <w:r>
        <w:rPr>
          <w:rFonts w:cs="Times New Roman" w:ascii="Times New Roman" w:hAnsi="Times New Roman"/>
          <w:color w:val="000000"/>
          <w:sz w:val="28"/>
          <w:szCs w:val="24"/>
        </w:rPr>
        <w:t>В конце первой недели работы перо писателя выводит лаконичный и волнующий заголовок будущего труда – «Былое и думы». В эпиграфе одного из ранних предисловий к мемуарам Герцен написал: «Под сими строками покоится прах сорокалетней жизни, окончившейся прежде смерти». Но случилось иначе, и книга Герцена стала не «надгробием» былому, а памятником его борьбы и больших идейных побе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вью и слезами» Герцен рассказал о Западной Европе 40–60-х годов, в частности о революционных событиях во Франции в 1848 году. Один из значительных разделов мемуаров составили художественные портреты «горных вершин» европейского освободительного движения и очерки о жизни и борьбе лондонской эмиграции – пестрой «вольницы пятидесятых годов».</w:t>
      </w:r>
    </w:p>
    <w:p>
      <w:pPr>
        <w:pStyle w:val="Normal"/>
        <w:spacing w:lineRule="auto" w:line="360" w:before="0" w:after="0"/>
        <w:ind w:firstLine="709"/>
        <w:jc w:val="both"/>
        <w:rPr/>
      </w:pPr>
      <w:r>
        <w:rPr>
          <w:rFonts w:cs="Times New Roman" w:ascii="Times New Roman" w:hAnsi="Times New Roman"/>
          <w:color w:val="000000"/>
          <w:sz w:val="28"/>
          <w:szCs w:val="24"/>
        </w:rPr>
        <w:t>В серии очерков о русских общественных и политических деятелях автор «Былого и дум» запечатлел жизнь русской революционной эмиграции 50–60-х годов. История создания Вольной русской типографии и знаменитой газеты Герцена – Огарева «Колокол» переплеталась в этих очерках с выразительными художественными характеристиками и портретными зарисовками современников Герцена.</w:t>
      </w:r>
    </w:p>
    <w:p>
      <w:pPr>
        <w:pStyle w:val="Normal"/>
        <w:spacing w:lineRule="auto" w:line="360" w:before="0" w:after="0"/>
        <w:ind w:firstLine="709"/>
        <w:jc w:val="both"/>
        <w:rPr/>
      </w:pPr>
      <w:r>
        <w:rPr>
          <w:rFonts w:cs="Times New Roman" w:ascii="Times New Roman" w:hAnsi="Times New Roman"/>
          <w:color w:val="000000"/>
          <w:sz w:val="28"/>
          <w:szCs w:val="24"/>
        </w:rPr>
        <w:t>Заключительные части «Былого и дум» отразили глубокий перелом, который произошел в мировоззрении Герцена в 60-х годах. Он увидал революционный народ в самой России и «безбоязненно встал на сторону революционной демократии против либерализма». Расставаясь со своими записками, Герцен сумел передать в них предчувствие новой исторической эпохи. Последние строки мемуаров писались незадолго до писем «К старому товарищу» (1869), получивших в статье Ленина «Памяти Герцена» высокую оценку как свидетельство нового, высшего этапа в развитии мировоззрения Герцена Заключительные части и главы мемуаров ярко показывают, что Герцен приближался к пониманию исторической роли западноевропейского рабочего класса. Кончая рассказ о «былом» и настоящем, Герцен смело заглянул в будущие судьбы России и Европ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866 году, в предисловии к четвертому, заключительному, тому отдельного издания «Былого и дум», Герцен предельно четко формулировал свое понимание в основном уже написанных им мемуаров: «Былое и думы» – не историческая монография, а отражение истории в человеке, случайно попавшемся на ее дороге».</w:t>
      </w:r>
    </w:p>
    <w:p>
      <w:pPr>
        <w:pStyle w:val="Normal"/>
        <w:spacing w:lineRule="auto" w:line="360" w:before="0" w:after="0"/>
        <w:ind w:firstLine="709"/>
        <w:jc w:val="both"/>
        <w:rPr/>
      </w:pPr>
      <w:r>
        <w:rPr>
          <w:rFonts w:cs="Times New Roman" w:ascii="Times New Roman" w:hAnsi="Times New Roman"/>
          <w:color w:val="000000"/>
          <w:sz w:val="28"/>
          <w:szCs w:val="24"/>
        </w:rPr>
        <w:t>Знаменательно, что это классическое определение созрело в сознании Герцена в завершающий период его длительной работы над мемуарами. Разумеется, оно применимо к «Былому и думам» и в целом, но сознательная установка писателя на «отражение истории» в своей биографии тесно связана главным образом с последними частями и главами мемуаров, содержанием которых явилась, прежде всего, общественная жизнь Герцена. Изменилось также само соотношение воспоминаний и непосредственных откликов на современность. Теперь «былое» в значительной степени сменяется в записках настоящим, воспоминания уступают место злободневным «думам» и размышлен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keepLines w:val="fals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rPr>
        <w:t>Заключени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4"/>
          <w:lang w:eastAsia="ru-RU"/>
        </w:rPr>
      </w:pPr>
      <w:r>
        <w:rPr>
          <w:rFonts w:cs="Times New Roman" w:ascii="Times New Roman" w:hAnsi="Times New Roman"/>
          <w:b w:val="false"/>
          <w:color w:val="000000"/>
          <w:szCs w:val="24"/>
          <w:lang w:eastAsia="ru-RU"/>
        </w:rPr>
      </w:r>
    </w:p>
    <w:p>
      <w:pPr>
        <w:pStyle w:val="Heading1"/>
        <w:keepNext w:val="false"/>
        <w:keepLines w:val="false"/>
        <w:spacing w:lineRule="auto" w:line="360" w:before="0" w:after="0"/>
        <w:ind w:firstLine="709"/>
        <w:jc w:val="both"/>
        <w:rPr/>
      </w:pPr>
      <w:r>
        <w:rPr>
          <w:rFonts w:cs="Times New Roman" w:ascii="Times New Roman" w:hAnsi="Times New Roman"/>
          <w:b w:val="false"/>
          <w:color w:val="000000"/>
          <w:szCs w:val="24"/>
        </w:rPr>
        <w:t>В большом и многостороннем опыте Герцена как писателя и борца отразился знаменательный исторический процесс – переход к новому этапу в развитии русской революции. Одна из самых значительных фигур среди дворянских революционеров, Герцен в результате длительных и мучительных идейных исканий пришел в лагерь Чернышевского и Добролюбова и закончил свой путь как выдающийся деятель революционной крестьянской демократии.</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szCs w:val="24"/>
        </w:rPr>
        <w:t>В.И. Ленин назвал Герцена одним из предшественников русской революционной социал-демократии. В статье «Памяти Герцена», написанной в 1912 году, Ленин с исключительной полнотой и четкостью определил место Герцена в истории русского революционного движения и общественной мысли, ведущие тенденции мировоззрения писателя, то, что в его взглядах и деятельности принадлежало народу.</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Замечательный художник-реалист, автор всемирно-известных мемуаров и ряда других произведений, Герцен был крупнейшим публицистом, основателем вольной русской прессы за границей. Тонкий и проницательный критик и теоретик искусства, он оставил глубокий след в развитии русской и мировой эстетической мысли.</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szCs w:val="24"/>
        </w:rPr>
        <w:t>В литературной борьбе своего времени Герцен играл видную роль как один из наиболее демократических русских писателей 40–60-х годов. В его взглядах на литературу и искусство отразились наиболее прогрессивные традиции русской критической и эстетической мысли, традиции Пушкина, декабристов, Белинского, эстетические принципы русской революционной демократии 60-х годов. Герцен горячо и последовательно отстаивал принципы передового реалистического искусства, справедливо усматривал в правдивом, обличительном слове художника-реалиста могучее средство революционной борьбы.</w:t>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pacing w:lineRule="auto" w:line="36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В. Путинцева «А.И. Герцен и его «БЫЛОЕ И ДУМЫ»</w:t>
      </w:r>
    </w:p>
    <w:p>
      <w:pPr>
        <w:pStyle w:val="Style18"/>
        <w:numPr>
          <w:ilvl w:val="0"/>
          <w:numId w:val="2"/>
        </w:numPr>
        <w:spacing w:lineRule="auto" w:line="36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усский И.А. «Сто великих мыслителей». М., 2002 г.</w:t>
      </w:r>
    </w:p>
    <w:p>
      <w:pPr>
        <w:pStyle w:val="Style18"/>
        <w:numPr>
          <w:ilvl w:val="0"/>
          <w:numId w:val="2"/>
        </w:numPr>
        <w:spacing w:lineRule="auto" w:line="360" w:before="0" w:after="0"/>
        <w:contextualSpacing/>
        <w:jc w:val="both"/>
        <w:rPr/>
      </w:pPr>
      <w:r>
        <w:rPr>
          <w:rFonts w:cs="Times New Roman" w:ascii="Times New Roman" w:hAnsi="Times New Roman"/>
          <w:color w:val="000000"/>
          <w:sz w:val="28"/>
          <w:szCs w:val="24"/>
        </w:rPr>
        <w:t>Сидоренко Н.И. «Философия».М., 2004 г.</w:t>
      </w:r>
    </w:p>
    <w:p>
      <w:pPr>
        <w:pStyle w:val="Style18"/>
        <w:numPr>
          <w:ilvl w:val="0"/>
          <w:numId w:val="2"/>
        </w:numPr>
        <w:spacing w:lineRule="auto" w:line="360" w:before="0" w:after="0"/>
        <w:contextualSpacing/>
        <w:jc w:val="both"/>
        <w:rPr/>
      </w:pPr>
      <w:r>
        <w:rPr>
          <w:rFonts w:cs="Times New Roman" w:ascii="Times New Roman" w:hAnsi="Times New Roman"/>
          <w:color w:val="000000"/>
          <w:sz w:val="28"/>
          <w:szCs w:val="24"/>
        </w:rPr>
        <w:t>В.И. Ленин, Сочинения, т. 18, с. 9–1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1">
    <w:name w:val="H1"/>
    <w:basedOn w:val="11"/>
    <w:next w:val="11"/>
    <w:qFormat/>
    <w:pPr>
      <w:keepNext w:val="true"/>
      <w:outlineLvl w:val="1"/>
    </w:pPr>
    <w:rPr>
      <w:b/>
      <w:kern w:val="2"/>
      <w:sz w:val="48"/>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6:00Z</dcterms:created>
  <dc:creator/>
  <dc:description/>
  <cp:keywords/>
  <dc:language>en-US</dc:language>
  <cp:lastModifiedBy/>
  <cp:lastPrinted>2008-03-24T04:58:00Z</cp:lastPrinted>
  <dcterms:modified xsi:type="dcterms:W3CDTF">2011-09-18T22:06:00Z</dcterms:modified>
  <cp:revision>1</cp:revision>
  <dc:subject/>
  <dc:title>Факультет Автоматики и вычислительной техники</dc:title>
</cp:coreProperties>
</file>