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Учение Аристотеля о добродетел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Справедливое и несправедливое устройство государства по</w:t>
      </w:r>
      <w:r>
        <w:rPr>
          <w:rStyle w:val="InternetLink"/>
          <w:color w:val="000000"/>
          <w:sz w:val="28"/>
          <w:szCs w:val="28"/>
          <w:lang w:val="en-US" w:eastAsia="en-US"/>
        </w:rPr>
        <w:t xml:space="preserve"> </w:t>
      </w:r>
      <w:r>
        <w:rPr>
          <w:rStyle w:val="InternetLink"/>
          <w:color w:val="000000"/>
          <w:sz w:val="28"/>
          <w:szCs w:val="28"/>
          <w:lang w:val="en-US" w:eastAsia="en-US"/>
        </w:rPr>
        <w:t>Аристотелю</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Литература</w:t>
      </w:r>
      <w:r>
        <w:br w:type="page"/>
      </w:r>
    </w:p>
    <w:p>
      <w:pPr>
        <w:pStyle w:val="Normal"/>
        <w:spacing w:lineRule="auto" w:line="360"/>
        <w:ind w:left="709" w:hanging="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ое учение Аристотеля изложено им главным образом в его работе «Политика», примыкающей к «Этике». «Политика» развивает лишь одну тему «Этики» – тему практического разума, политической практичности и рассудительности. Аристотель чувствует, что государство все же ограничено в своих воспитательных возможностях, в его ведении находятся скорее этические, чем дианоэтические добродетели. Поэтому в «Политике» Аристотель говорит лишь об этических добродетелях и о таких дианоэтических, которые связаны лишь с практическим разумом. В качестве таковых Аристотель выделяет мужество, благоразумие, справедливость и рассудительность.</w:t>
      </w:r>
      <w:r>
        <w:br w:type="page"/>
      </w:r>
    </w:p>
    <w:p>
      <w:pPr>
        <w:pStyle w:val="Normal"/>
        <w:spacing w:lineRule="auto" w:line="360"/>
        <w:ind w:firstLine="709"/>
        <w:jc w:val="both"/>
        <w:rPr>
          <w:b/>
          <w:b/>
          <w:sz w:val="28"/>
          <w:szCs w:val="28"/>
        </w:rPr>
      </w:pPr>
      <w:r>
        <w:rPr>
          <w:b/>
          <w:sz w:val="28"/>
          <w:szCs w:val="28"/>
        </w:rPr>
        <w:t>1. Учение Аристотеля о добродетели</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rFonts w:cs="Times New Roman" w:ascii="Times New Roman" w:hAnsi="Times New Roman"/>
          <w:sz w:val="28"/>
          <w:szCs w:val="28"/>
        </w:rPr>
        <w:t xml:space="preserve">Практические науки – этику и тесно связанную с ней политику – философ отличал от теоретических, созерцательных. Практические науки – это науки о деятельности, о действовании («праксис»), связанном со свободным выбором, совершаемым ответственным за свои поступки человеком. Цель действования – деятельность самого действующего субъекта. Это «философия, касающаяся человека». Практические науки надо отличать от творческих наук, направленных на производство («пойэсис»), имеющих своей целью объект, который должен быть создан. Поэтому Аристотель понимает практику по-своему, в гораздо более узком смысле, чем мы. Практика в нашем понимании как раз и включает, прежде всего, производственную деятельность людей. На понимании Аристотелем практики сказалось античное рабовладельческое мировоззрение с его презрением к физическому труду. Ведь когда Аристотель говорит о производстве («пойэсис»), то он и тогда ограничивается исключительно искусством. К материальному производству он равнодушен. </w:t>
      </w:r>
    </w:p>
    <w:p>
      <w:pPr>
        <w:pStyle w:val="Style17"/>
        <w:spacing w:lineRule="auto" w:line="360" w:before="0" w:after="0"/>
        <w:ind w:firstLine="709"/>
        <w:jc w:val="both"/>
        <w:rPr/>
      </w:pPr>
      <w:r>
        <w:rPr>
          <w:rFonts w:cs="Times New Roman" w:ascii="Times New Roman" w:hAnsi="Times New Roman"/>
          <w:sz w:val="28"/>
          <w:szCs w:val="28"/>
        </w:rPr>
        <w:t xml:space="preserve">Свою этику Аристотель основывает на психологии, на известном нам уже делении человеческой души на три части. Это деление философ повторяет и развивает и в своей работе «Этика». Человеческая душа делится на неразумную и разумную части. Последняя часть души, в свою очередь, распадается на рассудок и собственно разум, иначе говоря, на разум практический и теоретический. Теоретический и практический разум характеризуется и в трактате «О душе». Там сказано, что «созерцательный», или «созерцающий ум» «не мыслит ничего относящегося к деятельности и не говорит о том, чего следует избегать или добиваться», тогда как практический ум «от созерцающего ума отличается своей направленностью к цели», это «ум, размышляющий о цели, то есть направленный на деятельность». Неразумная часть души разделена в «Этике» на растительную (питательную) и страстную, стремящуюся, аффективную. Что касается растительной души, то там нет ни добродетелей, ни пороков. Страстная и разумная части имеют как свои добродетели, так и свои пороки. У разумной души имеются свои дианоэтические, или интеллектуальные, добродетели и свои дианоэтические пороки. Дианоэтические добродетели – это мудрость, разумность, благоразумие, а пороки – противоположные им состояния духа. </w:t>
      </w:r>
    </w:p>
    <w:p>
      <w:pPr>
        <w:pStyle w:val="Style17"/>
        <w:spacing w:lineRule="auto" w:line="360" w:before="0" w:after="0"/>
        <w:ind w:firstLine="709"/>
        <w:jc w:val="both"/>
        <w:rPr/>
      </w:pPr>
      <w:r>
        <w:rPr>
          <w:rFonts w:cs="Times New Roman" w:ascii="Times New Roman" w:hAnsi="Times New Roman"/>
          <w:sz w:val="28"/>
          <w:szCs w:val="28"/>
        </w:rPr>
        <w:t xml:space="preserve">Страстная часть души и практический разум берутся Аристотелем в единстве. Их добродетели – добродетели поведения, нрава, этические добродетели. Душа этически добродетельна в той мере, в какой практический разум овладевает аффектами. Как дианоэтические, так и этические добродетели даны человеку не от природы, от природы дана лишь возможность их. Дианоэтические добродетели приобретаются путем обучения, а этические – путем воспитания. Поэтому «всякий, – сказано у Аристотеля, – в известном отношении виновник собственного характера». Интересно, что философ рассматривает в этическом разрезе не только поведение человека, но и его интересы. Лишь тот человек полностью добродетелен, кто стремится к мудрости, т.е. философ. Стремление к высшим ценностям, надо полагать, считал Аристотель, возвышает душу и отвлекает ее от пороков, заставляя быть и этически добродетельной. </w:t>
      </w:r>
    </w:p>
    <w:p>
      <w:pPr>
        <w:pStyle w:val="Style17"/>
        <w:spacing w:lineRule="auto" w:line="360" w:before="0" w:after="0"/>
        <w:ind w:firstLine="709"/>
        <w:jc w:val="both"/>
        <w:rPr/>
      </w:pPr>
      <w:r>
        <w:rPr>
          <w:rFonts w:cs="Times New Roman" w:ascii="Times New Roman" w:hAnsi="Times New Roman"/>
          <w:sz w:val="28"/>
          <w:szCs w:val="28"/>
        </w:rPr>
        <w:t xml:space="preserve">Этические добродетели определяются философом как «середина двух пороков». Например, недостаток мужества – это трусость, избыток же мужества – тоже порок, ибо это безумная отважность. Но так как она встречается редко, то люди привыкли противопоставлять мужеству лишь трусость. Итак, этические добродетели – это мудрая середина между крайностями. Так, щедрость – середина между скупостью и мотовством. </w:t>
      </w:r>
    </w:p>
    <w:p>
      <w:pPr>
        <w:pStyle w:val="Style17"/>
        <w:spacing w:lineRule="auto" w:line="360" w:before="0" w:after="0"/>
        <w:ind w:firstLine="709"/>
        <w:jc w:val="both"/>
        <w:rPr/>
      </w:pPr>
      <w:r>
        <w:rPr>
          <w:rFonts w:cs="Times New Roman" w:ascii="Times New Roman" w:hAnsi="Times New Roman"/>
          <w:sz w:val="28"/>
          <w:szCs w:val="28"/>
        </w:rPr>
        <w:t xml:space="preserve">Собственная добродетель практической части разумной души – практичность и как ее оборотная сторона – рассудительность: практичность приказывает, а рассудительность критикует. Аристотель определяет практичность как «разумно приобретенное душевное свойство, осуществляющее людское благо». Практичен тот, кто способен хорошо взвешивать обстоятельства и верно рассчитывать средства для достижения ведущих к благополучию целей. Для практичности необходим опыт. Для практичности необходима изобретательность в подыскании средств осуществления целей. Но изобретательность, предостерегает философ, похвальна лишь при хороших целях. В противном случае практический человек опасен для общества. </w:t>
      </w:r>
    </w:p>
    <w:p>
      <w:pPr>
        <w:pStyle w:val="Style17"/>
        <w:spacing w:lineRule="auto" w:line="360" w:before="0" w:after="0"/>
        <w:ind w:firstLine="709"/>
        <w:jc w:val="both"/>
        <w:rPr/>
      </w:pPr>
      <w:r>
        <w:rPr>
          <w:rFonts w:cs="Times New Roman" w:ascii="Times New Roman" w:hAnsi="Times New Roman"/>
          <w:sz w:val="28"/>
          <w:szCs w:val="28"/>
        </w:rPr>
        <w:t xml:space="preserve">Практичные люди годны для управления домом и государством, а потому практичность тесно связана и с экономикой, и с политикой. Отсюда такие виды практичности, как экономическая, законодательная, политическая. Вместе с тем Аристотель подчеркивает, что практичность как дианоэтическая добродетель рассудочной, практической, низшей части разумной души сама является низшим видом моральной позиции человека. Практичность погружена в дела людей, но человек – не лучшее, что есть в мире, поэтому «нелепо считать политику и практичность высшим». Практическая деятельность «лишена покоя, стремится всегда к известной цели и желательна не ради ее самой». Выше практичности с ее рассудительностью и изобретательностью Аристотель ставит мудрость как добродетель теоретической части разумной души. </w:t>
      </w:r>
    </w:p>
    <w:p>
      <w:pPr>
        <w:pStyle w:val="Style17"/>
        <w:spacing w:lineRule="auto" w:line="360" w:before="0" w:after="0"/>
        <w:ind w:firstLine="709"/>
        <w:jc w:val="both"/>
        <w:rPr/>
      </w:pPr>
      <w:r>
        <w:rPr>
          <w:rFonts w:cs="Times New Roman" w:ascii="Times New Roman" w:hAnsi="Times New Roman"/>
          <w:sz w:val="28"/>
          <w:szCs w:val="28"/>
        </w:rPr>
        <w:t>Разумная часть</w:t>
      </w:r>
      <w:r>
        <w:rPr>
          <w:rFonts w:cs="Times New Roman" w:ascii="Times New Roman" w:hAnsi="Times New Roman"/>
          <w:b/>
          <w:sz w:val="28"/>
          <w:szCs w:val="28"/>
        </w:rPr>
        <w:t xml:space="preserve"> </w:t>
      </w:r>
      <w:r>
        <w:rPr>
          <w:rFonts w:cs="Times New Roman" w:ascii="Times New Roman" w:hAnsi="Times New Roman"/>
          <w:sz w:val="28"/>
          <w:szCs w:val="28"/>
        </w:rPr>
        <w:t xml:space="preserve">направлена на созерцание неизменных принципов бытия, т. е. метафизических сущностей. Добродетель разумной, теоретической части разумной души состоит в мудрости. Мудрость выше практичности. Предмет мудрости – необходимое и вечное (не то, что преходящий мир политика-практика). В «Этике» дается определение науки. Это «схватывание общего и того, что существует по необходимости». Мудрость, наука, высшая дианоэтическая добродетель так же приобретаема, как и все другое. В этом плане Аристотель определяет науку как «приобретенную способность души к доказательствам». Только мудрость и наука способны принести высшее блаженство. </w:t>
      </w:r>
    </w:p>
    <w:p>
      <w:pPr>
        <w:pStyle w:val="Style17"/>
        <w:spacing w:lineRule="auto" w:line="360" w:before="0" w:after="0"/>
        <w:ind w:firstLine="709"/>
        <w:jc w:val="both"/>
        <w:rPr/>
      </w:pPr>
      <w:r>
        <w:rPr>
          <w:rFonts w:cs="Times New Roman" w:ascii="Times New Roman" w:hAnsi="Times New Roman"/>
          <w:sz w:val="28"/>
          <w:szCs w:val="28"/>
        </w:rPr>
        <w:t xml:space="preserve">При этом Аристотель понимает мудрость и науку как чисто созерцательную деятельность, это апофеоз отрыва теории от практики, что характерно для развитых античных учений. «Этика» Аристотеля заканчивается восхвалением истинного блаженства чисто созерцательной, антипрактической жизни философа-мудреца. Он подобен в этом отношении богу, которого Аристотель превращает теперь в созерцающего философа, ведь «деятельность божества, будучи самою блаженною, – говорит Аристотель, – есть созерцательная деятельность». Поэтому, продолжает философ, «из людских деятельностей наиболее блаженна та, которая родственнее всего божественной». Итак, делает вывод Аристотель, «блаженство простирается так же далеко, как и созерцание; и чем в каком-либо существе более созерцания, тем в нем и более блаженств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добродетели – условие счастья. Ведь «никто не назовет счастливым того, в ком нет ни мужества, на благоразумия, ни справедливости, ни рассудительности, кто, напротив, страшится всякой мимолетной мухи, кто, томимый голодом или жаждою, не останавливается ни перед каким из самых крайних средств, кто из-за четверти обола губит самых близких друзей, кто наконец, так не рассудителен и так способен на ошибки, как будто ребенок или безумный». Аристотель отмечает, что «добродетель не вредит тому, в ком она пребывает», что «без добродетели человек становится самым нечестивым и самым диким существом, а в отношении к половому наслаждению и пище он хуже тогда всякого животного». Ведь «от прочих животных человек отличается тем, что имеет сознание о добре и зле, о справедливом и несправедливом».</w:t>
      </w:r>
    </w:p>
    <w:p>
      <w:pPr>
        <w:pStyle w:val="Style17"/>
        <w:spacing w:lineRule="auto" w:line="360" w:before="0" w:after="0"/>
        <w:ind w:firstLine="709"/>
        <w:jc w:val="both"/>
        <w:rPr/>
      </w:pPr>
      <w:r>
        <w:rPr>
          <w:rFonts w:cs="Times New Roman" w:ascii="Times New Roman" w:hAnsi="Times New Roman"/>
          <w:sz w:val="28"/>
          <w:szCs w:val="28"/>
        </w:rPr>
        <w:t xml:space="preserve">Аристотель учил об уравнивающей и распределяющей справедливости. Уравнивающую справедливость он определял как «воздаяние другому равным». Аристотель поясняет: «Воздаяние равным имеет место, когда найдено уравнение, когда, например, земледелец относится к сапожнику так же, как работа сапожника к работе земледельца». Здесь философ подходит к трудовой теории стоимости, хотя это – лишь случайная догадка. Иначе он не скатился, бы к мысли, что мера стоимости – деньги. Выступал он и против ростовщичества. </w:t>
      </w:r>
      <w:r>
        <w:br w:type="page"/>
      </w:r>
    </w:p>
    <w:p>
      <w:pPr>
        <w:pStyle w:val="Style17"/>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2. Справедливое и несправедливое устройство государства по Аристотелю</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7"/>
        <w:spacing w:lineRule="auto" w:line="360" w:before="0" w:after="0"/>
        <w:ind w:firstLine="709"/>
        <w:jc w:val="both"/>
        <w:rPr/>
      </w:pPr>
      <w:r>
        <w:rPr>
          <w:rFonts w:cs="Times New Roman" w:ascii="Times New Roman" w:hAnsi="Times New Roman"/>
          <w:sz w:val="28"/>
          <w:szCs w:val="28"/>
        </w:rPr>
        <w:t>Аристотель определяет государство как «форму общежития граждан, пользующихся известным политическим устройством», политическое же устройство – как «порядок, который лежит в основании распределения государственных властей». Политическое устройство предполагает власть закона, определяемого философом как «бесстрастный разум», как «те основания, по которым властвующие должны властвовать и защищать данную форму государственного быта против тех, кто ее нарушает».</w:t>
      </w:r>
    </w:p>
    <w:p>
      <w:pPr>
        <w:pStyle w:val="Style17"/>
        <w:spacing w:lineRule="auto" w:line="360" w:before="0" w:after="0"/>
        <w:ind w:firstLine="709"/>
        <w:jc w:val="both"/>
        <w:rPr/>
      </w:pPr>
      <w:r>
        <w:rPr>
          <w:rFonts w:cs="Times New Roman" w:ascii="Times New Roman" w:hAnsi="Times New Roman"/>
          <w:sz w:val="28"/>
          <w:szCs w:val="28"/>
        </w:rPr>
        <w:t xml:space="preserve">Но главное в государстве – это гражданин. Государство состоит именно из граждан. Отмечая, что каждое политическое устройство имеет свое понятие о гражданине, сам Аристотель определяет гражданина как того, кто участвует в суде и в управлении, называя это «абсолютным понятием гражданина». Аристотель этим, по-видимому, желает сказать, что оно истинно для всех политических устройств, разница между ними не столько в понятии гражданина, сколько в том, какие слои населения допускаются там до суда и управления. Кроме того, граждане несут военную службу и служат богам. Итак, граждане – это те, кто исполняет воинскую, административную, судейскую и жреческую функции. </w:t>
      </w:r>
    </w:p>
    <w:p>
      <w:pPr>
        <w:pStyle w:val="Style17"/>
        <w:spacing w:lineRule="auto" w:line="360" w:before="0" w:after="0"/>
        <w:ind w:firstLine="709"/>
        <w:jc w:val="both"/>
        <w:rPr/>
      </w:pPr>
      <w:r>
        <w:rPr>
          <w:rFonts w:cs="Times New Roman" w:ascii="Times New Roman" w:hAnsi="Times New Roman"/>
          <w:sz w:val="28"/>
          <w:szCs w:val="28"/>
        </w:rPr>
        <w:t xml:space="preserve">В своем историческом экскурсе Аристотель неправильно считает, что несколько семей со временем образует селение. На самом деле, как известно, индивидуальные семьи выделяются из первобытной общины, из групповых семей. У Аристотеля же селение – разросшаяся семья, интересы которой уже превосходят обыденные нужды. Из нескольких селений как их энтелехия возникает государство. Власть в государстве – это продолжение власти главы семьи. </w:t>
      </w:r>
    </w:p>
    <w:p>
      <w:pPr>
        <w:pStyle w:val="Style17"/>
        <w:spacing w:lineRule="auto" w:line="360" w:before="0" w:after="0"/>
        <w:ind w:firstLine="709"/>
        <w:jc w:val="both"/>
        <w:rPr/>
      </w:pPr>
      <w:r>
        <w:rPr>
          <w:rFonts w:cs="Times New Roman" w:ascii="Times New Roman" w:hAnsi="Times New Roman"/>
          <w:sz w:val="28"/>
          <w:szCs w:val="28"/>
        </w:rPr>
        <w:t xml:space="preserve">Такова патриархальная теория происхождения государства Аристотеля. А так как власть домохозяина по отношению к жене и детям, как отмечалось, монархическая, то и первой формой политического устройства была патриархальная монархия. </w:t>
      </w:r>
    </w:p>
    <w:p>
      <w:pPr>
        <w:pStyle w:val="Normal"/>
        <w:spacing w:lineRule="auto" w:line="360"/>
        <w:ind w:firstLine="709"/>
        <w:jc w:val="both"/>
        <w:rPr>
          <w:sz w:val="28"/>
          <w:szCs w:val="28"/>
        </w:rPr>
      </w:pPr>
      <w:r>
        <w:rPr>
          <w:sz w:val="28"/>
          <w:szCs w:val="28"/>
        </w:rPr>
        <w:t>Однако патриархальная монархия – не единственная форма политического устройства. Таких форм много. Ведь всякое государство – сложное целое, состоящее из неподобных частей со своими представлениями о счастье и средствах его достижения, причем каждая из частей государства рвется к власти, дабы установить собственную форму правления. Разнообразны и сами народы.</w:t>
      </w:r>
    </w:p>
    <w:p>
      <w:pPr>
        <w:pStyle w:val="Style17"/>
        <w:spacing w:lineRule="auto" w:line="360" w:before="0" w:after="0"/>
        <w:ind w:firstLine="709"/>
        <w:jc w:val="both"/>
        <w:rPr/>
      </w:pPr>
      <w:r>
        <w:rPr>
          <w:rFonts w:cs="Times New Roman" w:ascii="Times New Roman" w:hAnsi="Times New Roman"/>
          <w:sz w:val="28"/>
          <w:szCs w:val="28"/>
        </w:rPr>
        <w:t xml:space="preserve">Классифицируя виды политического устройства, философ делит их по количественному, качественному и имущественному признакам. Государства различаются прежде всего тем, в чьих руках власть – у одного лица, у меньшинства или у большинства. Таков количественный критерий. Однако и одно лицо, и меньшинство, и большинство могут править «правильно» и «неправильно». Таков качественный критерий, Кроме того, меньшинство и большинство может быть богатым и бедным. Но так как обычно бедные в большинстве, а богатые в меньшинстве, то деление по имущественному признаку совпадает с количественным делением. Поэтому получается всего шесть форм политических устройств: три правильных – царство, аристократия и полития; три неправильных – тирания, олигархия и демократия. </w:t>
      </w:r>
    </w:p>
    <w:p>
      <w:pPr>
        <w:pStyle w:val="Style17"/>
        <w:spacing w:lineRule="auto" w:line="360" w:before="0" w:after="0"/>
        <w:ind w:firstLine="709"/>
        <w:jc w:val="both"/>
        <w:rPr/>
      </w:pPr>
      <w:r>
        <w:rPr>
          <w:rFonts w:cs="Times New Roman" w:ascii="Times New Roman" w:hAnsi="Times New Roman"/>
          <w:sz w:val="28"/>
          <w:szCs w:val="28"/>
        </w:rPr>
        <w:t>Монархия – древнейшая форма политического устройства, первая и самая божественная форма, особенно абсолютная монархия, которая допустима при наличии в государстве превосходнейшего человека. Аристотель здесь, в сущности, повторяет взгляды софиста Калликла. Аристотель утверждает, что человек, превосходящий всех людей, как бы поднимается над законом, он бог между людьми, он сам закон и пытаться подчинить его закону смешно. Выступая против остракизма, обычно применяемого в античных демократиях против таких людей как средство противотиранической защиты, Аристотель утверждает, что «такие люди в государствах суть вечные цари их», что если такой человек окажется в государстве, то «остается только повиноваться такому человеку».</w:t>
      </w:r>
    </w:p>
    <w:p>
      <w:pPr>
        <w:pStyle w:val="Style17"/>
        <w:spacing w:lineRule="auto" w:line="360" w:before="0" w:after="0"/>
        <w:ind w:firstLine="709"/>
        <w:jc w:val="both"/>
        <w:rPr/>
      </w:pPr>
      <w:r>
        <w:rPr>
          <w:rFonts w:cs="Times New Roman" w:ascii="Times New Roman" w:hAnsi="Times New Roman"/>
          <w:sz w:val="28"/>
          <w:szCs w:val="28"/>
        </w:rPr>
        <w:t xml:space="preserve">Однако в целом аристократия предпочтительнее монархии, ибо при аристократии власть находится в руках немногих, обладающих личным достоинством. Аристократия возможна там, где личное достоинство ценится народом, а так как личное достоинство обычно присуще благородным, то они и правят при аристократии. При политии (республике) государство управляется большинством, но у большинства, утверждает философ, единственная общая им всем добродетель – воинская, поэтому «республика состоит из людей, носящих оружие». Другого народовластия он не знает.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ы правильные формы правления. Аристотель в какой-то мере признает их все. В пользу третьей формы он также находит довод, ставя вопрос о том, обладает ли преимуществом большинство перед меньшинством, и отвечает на него положительно в том смысле, что, хотя каждый член меньшинства лучше каждого члена большинства, в целом большинство лучше меньшинства, ибо хотя там каждый обращает внимание лишь на одну какую-нибудь часть, все вместе видят вс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неправильных форм политического устройства, то Аристотель резко осуждает тиранию, утверждая, что «тираническая власть не согласна с природою человека». В «Политике» содержатся знаменитые слова философа, что «чести больше не тому, кто убьет вора, а тому, кто убьет тирана», ставшие впоследствии лозунгом тираноборцев. При олигархии правят богатые, а так как в государстве большинство бедно, то это власть некоторы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неправильных форм Аристотель отдает предпочтение демократии, считая ее наиболее сносной, но при условии, что власть там остается в руках закона, а не толпы (охлократия).</w:t>
      </w:r>
    </w:p>
    <w:p>
      <w:pPr>
        <w:pStyle w:val="Style17"/>
        <w:spacing w:lineRule="auto" w:line="360" w:before="0" w:after="0"/>
        <w:ind w:firstLine="709"/>
        <w:jc w:val="both"/>
        <w:rPr/>
      </w:pPr>
      <w:r>
        <w:rPr>
          <w:rFonts w:cs="Times New Roman" w:ascii="Times New Roman" w:hAnsi="Times New Roman"/>
          <w:sz w:val="28"/>
          <w:szCs w:val="28"/>
        </w:rPr>
        <w:t>Аристотель пытается найти переходы между формами политического устройства. Олигархия, подчиняясь одному лицу, становится деспотией, а распускаясь и ослабляясь – демократией. Царство вырождается в аристократию или пролитию, полития – в олигархию, олигархия – в тиранию, тирания может стать демократией.</w:t>
      </w:r>
    </w:p>
    <w:p>
      <w:pPr>
        <w:pStyle w:val="Normal"/>
        <w:spacing w:lineRule="auto" w:line="360"/>
        <w:ind w:firstLine="709"/>
        <w:jc w:val="both"/>
        <w:rPr>
          <w:b/>
          <w:b/>
          <w:sz w:val="28"/>
          <w:szCs w:val="28"/>
        </w:rPr>
      </w:pPr>
      <w:r>
        <w:rPr>
          <w:sz w:val="28"/>
          <w:szCs w:val="28"/>
        </w:rPr>
        <w:t>Критерием правильных форм является их возможность служить общему благу. Аристотель утверждает, что монархия, аристократия и полития служат общему благу, тирания, олигархия и демократия – лишь частным интересам соответственно одного лица, меньшинства, большинств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rFonts w:cs="Times New Roman" w:ascii="Times New Roman" w:hAnsi="Times New Roman"/>
          <w:sz w:val="28"/>
          <w:szCs w:val="28"/>
        </w:rPr>
        <w:t>Аристотель понимает справедливость как общее благо. Достижению общего блага и должна служить политика, это ее главная цель. Достичь этой цели нелегко. Политик должен учитывать, что человек подвержен страстям и что человеческая природа испорчена. Поэтому политик не должен ставить своей целью воспитание нравственно совершенных граждан, достаточно, чтобы все граждане обладали добродетелью гражданина – умением повиноваться властям и законам.</w:t>
      </w:r>
    </w:p>
    <w:p>
      <w:pPr>
        <w:pStyle w:val="Style17"/>
        <w:spacing w:lineRule="auto" w:line="360" w:before="0" w:after="0"/>
        <w:ind w:firstLine="709"/>
        <w:jc w:val="both"/>
        <w:rPr/>
      </w:pPr>
      <w:r>
        <w:rPr>
          <w:rFonts w:cs="Times New Roman" w:ascii="Times New Roman" w:hAnsi="Times New Roman"/>
          <w:sz w:val="28"/>
          <w:szCs w:val="28"/>
        </w:rPr>
        <w:t>Собственные социальные идеалы Аристотеля весьма неопределенны. В наилучшем государстве граждане – счастливцы, их жизнь совершенная и вполне себе довлеющая, а так как умеренное и среднее наилучшее, то там граждане владеют умеренной собственностью. Такое среднее сословие и устанавливает наилучшую форму правления. Казалось бы, что Аристотель демократ, что он сторонник средних слоев населения, большинства. Однако это так и не так. Хитрость Аристотеля в том, что он на стороне большинства или даже всех граждан, предварительно исключив из их числа большинство жителей государства. Для этого философ различает существенные и несущественные, но, тем не менее, необходимые части государства. К необходимым, но к несущественным частям государства Аристотель относит всех трудящихся, а к существенным – лишь воинов и правителей. «Земледельцы, ремесленники и все торговое сословие, – сказано в «Политике», – необходимо входят в состав каждого государства; но существенные его части суть: воины и члены совета». Аристотель прямо заявляет, что «государство, пользующееся наилучшим политическим устройством, не даст, конечно, ремесленнику прав гражданина», что, с другой стороны, «граждане такого государства не должны быть земледельцами» (ведь у ремесленников и земледельцев нет философского досуга для развития в себе добродетел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 из создавшегося противоречия Аристотель находит в экспансии греков. Грек не должен быть ни ремесленником, ни земледельцем, ни торговцем, но эти занятия в государстве совершенно необходимы, и место эллинов здесь должны занять варвары-рабы.</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709" w:leader="none"/>
        </w:tabs>
        <w:autoSpaceDE w:val="false"/>
        <w:spacing w:lineRule="auto" w:line="360"/>
        <w:ind w:left="0" w:hanging="0"/>
        <w:jc w:val="both"/>
        <w:rPr>
          <w:sz w:val="28"/>
          <w:szCs w:val="28"/>
        </w:rPr>
      </w:pPr>
      <w:r>
        <w:rPr>
          <w:sz w:val="28"/>
          <w:szCs w:val="28"/>
        </w:rPr>
        <w:t>Аристотель. Этика, политика. – СПб., 1998.</w:t>
      </w:r>
    </w:p>
    <w:p>
      <w:pPr>
        <w:pStyle w:val="Normal"/>
        <w:widowControl w:val="false"/>
        <w:numPr>
          <w:ilvl w:val="0"/>
          <w:numId w:val="1"/>
        </w:numPr>
        <w:tabs>
          <w:tab w:val="clear" w:pos="708"/>
          <w:tab w:val="left" w:pos="709" w:leader="none"/>
        </w:tabs>
        <w:autoSpaceDE w:val="false"/>
        <w:spacing w:lineRule="auto" w:line="360"/>
        <w:ind w:left="0" w:hanging="0"/>
        <w:jc w:val="both"/>
        <w:rPr>
          <w:sz w:val="28"/>
          <w:szCs w:val="28"/>
        </w:rPr>
      </w:pPr>
      <w:r>
        <w:rPr>
          <w:sz w:val="28"/>
          <w:szCs w:val="28"/>
        </w:rPr>
        <w:t>Нерсесянц В.С. История политических и правовых учений. – М., 1996.</w:t>
      </w:r>
    </w:p>
    <w:p>
      <w:pPr>
        <w:pStyle w:val="Normal"/>
        <w:widowControl w:val="false"/>
        <w:numPr>
          <w:ilvl w:val="0"/>
          <w:numId w:val="1"/>
        </w:numPr>
        <w:tabs>
          <w:tab w:val="clear" w:pos="708"/>
          <w:tab w:val="left" w:pos="709" w:leader="none"/>
        </w:tabs>
        <w:autoSpaceDE w:val="false"/>
        <w:spacing w:lineRule="auto" w:line="360"/>
        <w:ind w:left="0" w:hanging="0"/>
        <w:jc w:val="both"/>
        <w:rPr>
          <w:sz w:val="28"/>
          <w:szCs w:val="28"/>
        </w:rPr>
      </w:pPr>
      <w:r>
        <w:rPr>
          <w:sz w:val="28"/>
          <w:szCs w:val="28"/>
        </w:rPr>
        <w:t>Чанышев В.В. Философия. – М., 200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Arial" w:hAnsi="Arial" w:cs="Arial"/>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6:00Z</dcterms:created>
  <dc:creator>Чакински</dc:creator>
  <dc:description/>
  <cp:keywords/>
  <dc:language>en-US</dc:language>
  <cp:lastModifiedBy>SYSTEM</cp:lastModifiedBy>
  <dcterms:modified xsi:type="dcterms:W3CDTF">2011-09-18T22:06:00Z</dcterms:modified>
  <cp:revision>2</cp:revision>
  <dc:subject/>
  <dc:title>ВВЕДЕНИЕ</dc:title>
</cp:coreProperties>
</file>