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rPr>
      </w:pPr>
      <w:r>
        <w:rPr>
          <w:sz w:val="28"/>
          <w:szCs w:val="28"/>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lang w:val="uk-UA"/>
        </w:rPr>
      </w:pPr>
      <w:r>
        <w:rPr>
          <w:sz w:val="28"/>
          <w:szCs w:val="28"/>
          <w:lang w:val="uk-UA"/>
        </w:rPr>
      </w:r>
    </w:p>
    <w:p>
      <w:pPr>
        <w:pStyle w:val="Style16"/>
        <w:widowControl w:val="false"/>
        <w:spacing w:lineRule="auto" w:line="360" w:before="0" w:after="0"/>
        <w:ind w:firstLine="709"/>
        <w:jc w:val="center"/>
        <w:rPr>
          <w:sz w:val="28"/>
          <w:szCs w:val="28"/>
        </w:rPr>
      </w:pPr>
      <w:r>
        <w:rPr>
          <w:sz w:val="28"/>
          <w:szCs w:val="28"/>
        </w:rPr>
        <w:t>Социально-политические взгляды Аристотеля</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rPr>
          <w:b/>
          <w:b/>
          <w:bCs/>
          <w:sz w:val="28"/>
          <w:szCs w:val="28"/>
          <w:lang w:val="uk-UA"/>
        </w:rPr>
      </w:pPr>
      <w:r>
        <w:rPr>
          <w:b/>
          <w:bCs/>
          <w:sz w:val="28"/>
          <w:szCs w:val="28"/>
        </w:rPr>
        <w:t>Оглавление</w:t>
      </w:r>
    </w:p>
    <w:p>
      <w:pPr>
        <w:pStyle w:val="Style16"/>
        <w:widowControl w:val="false"/>
        <w:spacing w:lineRule="auto" w:line="360" w:before="0" w:after="0"/>
        <w:ind w:firstLine="709"/>
        <w:rPr>
          <w:b/>
          <w:b/>
          <w:bCs/>
          <w:sz w:val="28"/>
          <w:szCs w:val="28"/>
          <w:lang w:val="uk-UA"/>
        </w:rPr>
      </w:pPr>
      <w:r>
        <w:rPr>
          <w:b/>
          <w:bCs/>
          <w:sz w:val="28"/>
          <w:szCs w:val="28"/>
          <w:lang w:val="uk-UA"/>
        </w:rPr>
      </w:r>
    </w:p>
    <w:p>
      <w:pPr>
        <w:pStyle w:val="Style16"/>
        <w:widowControl w:val="false"/>
        <w:spacing w:lineRule="auto" w:line="360" w:before="0" w:after="0"/>
        <w:rPr>
          <w:sz w:val="28"/>
          <w:szCs w:val="28"/>
        </w:rPr>
      </w:pPr>
      <w:r>
        <w:rPr>
          <w:sz w:val="28"/>
          <w:szCs w:val="28"/>
        </w:rPr>
        <w:t>1.Введение</w:t>
      </w:r>
    </w:p>
    <w:p>
      <w:pPr>
        <w:pStyle w:val="Style16"/>
        <w:widowControl w:val="false"/>
        <w:spacing w:lineRule="auto" w:line="360" w:before="0" w:after="0"/>
        <w:rPr/>
      </w:pPr>
      <w:r>
        <w:rPr>
          <w:sz w:val="28"/>
          <w:szCs w:val="28"/>
        </w:rPr>
        <w:t>2.Сущность государства и понятие собственности в философии Аристотеля</w:t>
      </w:r>
    </w:p>
    <w:p>
      <w:pPr>
        <w:pStyle w:val="Style16"/>
        <w:widowControl w:val="false"/>
        <w:spacing w:lineRule="auto" w:line="360" w:before="0" w:after="0"/>
        <w:rPr>
          <w:sz w:val="28"/>
          <w:szCs w:val="28"/>
        </w:rPr>
      </w:pPr>
      <w:r>
        <w:rPr>
          <w:sz w:val="28"/>
          <w:szCs w:val="28"/>
        </w:rPr>
        <w:t>3.Формы государственного правления и проект идеального государства.</w:t>
      </w:r>
    </w:p>
    <w:p>
      <w:pPr>
        <w:pStyle w:val="Style16"/>
        <w:widowControl w:val="false"/>
        <w:spacing w:lineRule="auto" w:line="360" w:before="0" w:after="0"/>
        <w:rPr>
          <w:sz w:val="28"/>
          <w:szCs w:val="28"/>
        </w:rPr>
      </w:pPr>
      <w:r>
        <w:rPr>
          <w:sz w:val="28"/>
          <w:szCs w:val="28"/>
        </w:rPr>
        <w:t>4.Заключение</w:t>
      </w:r>
    </w:p>
    <w:p>
      <w:pPr>
        <w:pStyle w:val="Style16"/>
        <w:widowControl w:val="false"/>
        <w:spacing w:lineRule="auto" w:line="360" w:before="0" w:after="0"/>
        <w:rPr>
          <w:b/>
          <w:b/>
          <w:bCs/>
          <w:sz w:val="28"/>
          <w:szCs w:val="28"/>
          <w:lang w:val="uk-UA"/>
        </w:rPr>
      </w:pPr>
      <w:r>
        <w:rPr>
          <w:sz w:val="28"/>
          <w:szCs w:val="28"/>
        </w:rPr>
        <w:t>5.Список использованной литературы</w:t>
      </w:r>
    </w:p>
    <w:p>
      <w:pPr>
        <w:pStyle w:val="Style16"/>
        <w:widowControl w:val="false"/>
        <w:spacing w:lineRule="auto" w:line="360" w:before="0" w:after="0"/>
        <w:ind w:firstLine="709"/>
        <w:jc w:val="both"/>
        <w:rPr>
          <w:b/>
          <w:b/>
          <w:bCs/>
          <w:sz w:val="28"/>
          <w:szCs w:val="28"/>
          <w:lang w:val="uk-UA"/>
        </w:rPr>
      </w:pPr>
      <w:r>
        <w:rPr>
          <w:b/>
          <w:bCs/>
          <w:sz w:val="28"/>
          <w:szCs w:val="28"/>
          <w:lang w:val="uk-UA"/>
        </w:rPr>
      </w:r>
      <w:r>
        <w:br w:type="page"/>
      </w:r>
    </w:p>
    <w:p>
      <w:pPr>
        <w:pStyle w:val="Style16"/>
        <w:widowControl w:val="false"/>
        <w:spacing w:lineRule="auto" w:line="360" w:before="0" w:after="0"/>
        <w:ind w:firstLine="709"/>
        <w:jc w:val="both"/>
        <w:rPr>
          <w:b/>
          <w:b/>
          <w:bCs/>
          <w:sz w:val="28"/>
          <w:szCs w:val="28"/>
        </w:rPr>
      </w:pPr>
      <w:r>
        <w:rPr>
          <w:b/>
          <w:bCs/>
          <w:sz w:val="28"/>
          <w:szCs w:val="28"/>
        </w:rPr>
        <w:t>Введение</w:t>
      </w:r>
    </w:p>
    <w:p>
      <w:pPr>
        <w:pStyle w:val="Style16"/>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Аристотель – величайший древнегреческий философ, жил в 384 - 322 гг. до н. э. Родина Аристотеля – полис Стагира, расположенная на Северо-Западном побережье Эгейского моря, рядом с Македонией, от которой она зависела. Отец Аристотеля Никомах – придворный врач македонского царя Аминты III, а сам Аристотель – сверстник сына Аминты, будущего македонского царя Филиппа II. </w:t>
      </w:r>
    </w:p>
    <w:p>
      <w:pPr>
        <w:pStyle w:val="Normal"/>
        <w:widowControl w:val="false"/>
        <w:spacing w:lineRule="auto" w:line="360"/>
        <w:ind w:firstLine="709"/>
        <w:jc w:val="both"/>
        <w:rPr/>
      </w:pPr>
      <w:r>
        <w:rPr>
          <w:sz w:val="28"/>
          <w:szCs w:val="28"/>
        </w:rPr>
        <w:t xml:space="preserve">В 367 г. до н.э. семнадцатилетний Аристотель прибыл в Афины и стал слушателем «Академии» Платона, где он пробыл двадцать лет, вплоть до смерти основателя «Академии» в 347 г. до н. э. Платон был намного старше Аристотеля. Он сумел разглядеть гениального юношу и высоко его оценить. Сравнивая Аристотеля, которого он называл "умом", с другим своим учеником – Ксенократом, Платон говорил, что если Ксенократ нуждается в шпорах, то Аристотель – в узде. Со своей стороны Аристотель высоко ценил Платона. В написанном Аристотелем на смерть Платона стихотворении говорилось, что дурной человек не должен сметь даже хвалить Платона. Однако Аристотель уже в школе Платона увидел уязвимые места платоновского идеализма. Позднее Аристотель скажет: «Платон мне друг, но истина дороже». </w:t>
      </w:r>
    </w:p>
    <w:p>
      <w:pPr>
        <w:pStyle w:val="Style16"/>
        <w:widowControl w:val="false"/>
        <w:spacing w:lineRule="auto" w:line="360" w:before="0" w:after="0"/>
        <w:ind w:firstLine="709"/>
        <w:jc w:val="both"/>
        <w:rPr>
          <w:sz w:val="28"/>
          <w:szCs w:val="28"/>
        </w:rPr>
      </w:pPr>
      <w:r>
        <w:rPr>
          <w:sz w:val="28"/>
          <w:szCs w:val="28"/>
        </w:rPr>
        <w:t>В конце 40-х годов 4 в. до н. э. Аристотель был приглашен Филиппом II на роль воспитателя сына Филиппа – тринадцатилетнего Александра. Впоследствии великий полководец скажет: «Я чту Аристотеля наравне со своим отцом, так как если отцу я обязан жизнью, то Аристотелю тем, что дает ей цену». Окончив воспитание Александра, Аристотель вначале вернулся на родину, в Стагиру, а затем переехал в Афины, где открыл философскую школу – Ликей.</w:t>
      </w:r>
    </w:p>
    <w:p>
      <w:pPr>
        <w:pStyle w:val="Style16"/>
        <w:widowControl w:val="false"/>
        <w:spacing w:lineRule="auto" w:line="360" w:before="0" w:after="0"/>
        <w:ind w:firstLine="709"/>
        <w:jc w:val="both"/>
        <w:rPr>
          <w:sz w:val="28"/>
          <w:szCs w:val="28"/>
        </w:rPr>
      </w:pPr>
      <w:r>
        <w:rPr>
          <w:sz w:val="28"/>
          <w:szCs w:val="28"/>
        </w:rPr>
        <w:t xml:space="preserve">Политическое учение Аристотеля изложено им главным образом в его работе «Политика», примыкающей к «Этике». Но в известном смысле «Политика» уже по своему предмету, чем «Этика». «Политика» развивает лишь одну тему «Этики» – тему практического разума, политической практичности и рассудительности. В этике Аристотель развил как образец и как цель блаженной жизни идеал созерцательного постижения истины. Аристотель признал этот идеал трудно достижимым, доступным в полной мере лишь для божества. </w:t>
      </w:r>
    </w:p>
    <w:p>
      <w:pPr>
        <w:pStyle w:val="Style16"/>
        <w:widowControl w:val="false"/>
        <w:spacing w:lineRule="auto" w:line="360" w:before="0" w:after="0"/>
        <w:ind w:firstLine="709"/>
        <w:jc w:val="both"/>
        <w:rPr>
          <w:sz w:val="28"/>
          <w:szCs w:val="28"/>
        </w:rPr>
      </w:pPr>
      <w:r>
        <w:rPr>
          <w:sz w:val="28"/>
          <w:szCs w:val="28"/>
        </w:rPr>
        <w:t>Поэтому в «Политике» Аристотель говорит лишь об этических добродетелях (добродетелях, связанных с поведением) и о таких дианоэтических (интеллектуальных добродетелях), которые связаны лишь с практическим разумом. В качестве таковых Аристотель выделяет мужество, благоразумие, справедливость и рассудительность. Платон в своих рассуждениях об идеальном государстве опирается прежде всего на добродетели интеллектуальные, полагая философов первыми гражданами и гарантами правильного управления.</w:t>
      </w:r>
    </w:p>
    <w:p>
      <w:pPr>
        <w:pStyle w:val="Style16"/>
        <w:widowControl w:val="false"/>
        <w:spacing w:lineRule="auto" w:line="360" w:before="0" w:after="0"/>
        <w:ind w:firstLine="709"/>
        <w:jc w:val="both"/>
        <w:rPr>
          <w:sz w:val="28"/>
          <w:szCs w:val="28"/>
        </w:rPr>
      </w:pPr>
      <w:r>
        <w:rPr>
          <w:sz w:val="28"/>
          <w:szCs w:val="28"/>
        </w:rPr>
        <w:t xml:space="preserve">Изучение социально-политические идеи Аристотеля поможет понять причину противоречия в политических учениях двух философов и позволит судить – опираясь на опыт современности </w:t>
      </w:r>
      <w:r>
        <w:rPr>
          <w:rFonts w:eastAsia="Symbol" w:cs="Symbol" w:ascii="Symbol" w:hAnsi="Symbol"/>
          <w:sz w:val="28"/>
          <w:szCs w:val="28"/>
        </w:rPr>
        <w:t></w:t>
      </w:r>
      <w:r>
        <w:rPr>
          <w:sz w:val="28"/>
          <w:szCs w:val="28"/>
        </w:rPr>
        <w:t xml:space="preserve"> о реальности моделей идеального государства, предложенных величайшими умами античности.</w:t>
      </w:r>
      <w:r>
        <w:br w:type="page"/>
      </w:r>
    </w:p>
    <w:p>
      <w:pPr>
        <w:pStyle w:val="Style16"/>
        <w:widowControl w:val="false"/>
        <w:spacing w:lineRule="auto" w:line="360" w:before="0" w:after="0"/>
        <w:ind w:firstLine="709"/>
        <w:jc w:val="both"/>
        <w:rPr/>
      </w:pPr>
      <w:r>
        <w:rPr>
          <w:b/>
          <w:bCs/>
          <w:sz w:val="28"/>
          <w:szCs w:val="28"/>
        </w:rPr>
        <w:t>1.Сущность государства и понятие собственности</w:t>
      </w:r>
    </w:p>
    <w:p>
      <w:pPr>
        <w:pStyle w:val="Style16"/>
        <w:widowControl w:val="false"/>
        <w:spacing w:lineRule="auto" w:line="360" w:before="0" w:after="0"/>
        <w:ind w:firstLine="709"/>
        <w:jc w:val="both"/>
        <w:rPr>
          <w:b/>
          <w:b/>
          <w:bCs/>
          <w:sz w:val="28"/>
          <w:szCs w:val="28"/>
        </w:rPr>
      </w:pPr>
      <w:r>
        <w:rPr>
          <w:b/>
          <w:bCs/>
          <w:sz w:val="28"/>
          <w:szCs w:val="28"/>
        </w:rPr>
        <w:t>в философии Аристотеля</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pPr>
      <w:r>
        <w:rPr>
          <w:sz w:val="28"/>
          <w:szCs w:val="28"/>
        </w:rPr>
        <w:t>Государство Аристотель понимает как некий «вид общения». Государство – только одна, высшая форма общения между людьми. В пределах государства существует целая система других социальных отношений со своими особыми целями и особыми путями развития. Каждый частный вид общения возникает в целях какого-либо блага. В экономических отношениях Аристотель видит только социальные формы общения и выделяет из них три вида: 1) общение в границах отдельной семьи, или «дома»; 2) общение в смысле ведения хозяйственных дел; 3) общение для обмена благами.</w:t>
      </w:r>
    </w:p>
    <w:p>
      <w:pPr>
        <w:pStyle w:val="Style16"/>
        <w:widowControl w:val="false"/>
        <w:spacing w:lineRule="auto" w:line="360" w:before="0" w:after="0"/>
        <w:ind w:firstLine="709"/>
        <w:jc w:val="both"/>
        <w:rPr/>
      </w:pPr>
      <w:r>
        <w:rPr>
          <w:sz w:val="28"/>
          <w:szCs w:val="28"/>
        </w:rPr>
        <w:t xml:space="preserve">Все экономические отношения имеют целью только выгоду, и к ней сводятся в них все расчеты. Напротив, в общении, называемом дружбой, и тем более в общении, образующем государство, мотивы, определяющие поведение людей, совершенно другие. Положить в основу государства имущественную выгоду граждан значило бы принизить государственное общение до общения только хозяйственного. Государство существует «не просто ради существования, но скорее ради благой жизни» </w:t>
      </w:r>
    </w:p>
    <w:p>
      <w:pPr>
        <w:pStyle w:val="Style16"/>
        <w:widowControl w:val="false"/>
        <w:spacing w:lineRule="auto" w:line="360" w:before="0" w:after="0"/>
        <w:ind w:firstLine="709"/>
        <w:jc w:val="both"/>
        <w:rPr>
          <w:sz w:val="28"/>
          <w:szCs w:val="28"/>
        </w:rPr>
      </w:pPr>
      <w:r>
        <w:rPr>
          <w:sz w:val="28"/>
          <w:szCs w:val="28"/>
        </w:rPr>
        <w:t>Противопоставляя государство другим видам общения, Аристотель заканчивает свой анализ следующим выводом. «Ясно, – говорит он, – что государство не есть ни топографическое общение, ни охранительный союз против несправедливостей, ни общение ради хозяйственного обмена. Все это необходимо должно быть, чтобы создалось государство, но пока есть только это, государство еще не возникает. Оно возникает только тогда, когда создается общение ради благой жизни между семействами и родами, ради совершенной и достаточной для самой себя жизни». «Человек по природе – существо государственное, и если кто-либо в силу своей природы, а не в силу случайных обстоятельств живет вне государства, тот или выше человека, или недоразвит в нравственном отношении. Совершенством человека предполагается совершенный гражданин, а совершенством гражданина, в свою очередь – совершенность его государства». Эти рассуждения показывают, что Аристотель видел в основе природы человека, прежде всего, социальные факторы, и этим намного опередил последующие антропологические учения.</w:t>
      </w:r>
    </w:p>
    <w:p>
      <w:pPr>
        <w:pStyle w:val="Style16"/>
        <w:widowControl w:val="false"/>
        <w:spacing w:lineRule="auto" w:line="360" w:before="0" w:after="0"/>
        <w:ind w:firstLine="709"/>
        <w:jc w:val="both"/>
        <w:rPr/>
      </w:pPr>
      <w:r>
        <w:rPr>
          <w:sz w:val="28"/>
          <w:szCs w:val="28"/>
        </w:rPr>
        <w:t>Взгляд этот в высокой мере типичен для наблюдателя и исследователя жизни греческих полисов, каким был Аристотель. Природа государства, согласно Аристотелю, стоит «впереди» природы семьи и индивида: необходимо, чтобы целое предшествовало своей части. Поэтому, если отдельный человек «не способен вступить в общение или, считая себя существом самодостаточным, не чувствует потребности ни в чем, он уже не составляет элемента государства, но становится либо животным, либо богом».</w:t>
      </w:r>
    </w:p>
    <w:p>
      <w:pPr>
        <w:pStyle w:val="Style16"/>
        <w:widowControl w:val="false"/>
        <w:spacing w:lineRule="auto" w:line="360" w:before="0" w:after="0"/>
        <w:ind w:firstLine="709"/>
        <w:jc w:val="both"/>
        <w:rPr/>
      </w:pPr>
      <w:r>
        <w:rPr>
          <w:sz w:val="28"/>
          <w:szCs w:val="28"/>
        </w:rPr>
        <w:t xml:space="preserve">В состав государства входят отдельные лица, «ойкосы» (семьи) и селения. Однако далеко не все отдельные лица принадлежат к составу государства. К нему не принадлежат, согласно учению Аристотеля, рабы. Институт рабства привлекает пристальнейшее внимание Аристотеля. Сама пристальность этого внимания доказывает, что в эпоху Аристотеля отношения рабовладения становятся большим вопросом общественной мысли. Уже некоторые софисты, как было указано выше, не только высказали сомнение в правомерности отношений рабовладения, но прямо утверждали, что по природе все люди рождаются равно свободными. Аристотель – решительный противник этого взгляда и сторонник рабовладельческой системы. Он сознательно противопоставляет свое учение о рабовладении взглядам тех, кто отрицал естественное происхождение и согласный с природой характер рабовладения. </w:t>
      </w:r>
    </w:p>
    <w:p>
      <w:pPr>
        <w:pStyle w:val="Style16"/>
        <w:widowControl w:val="false"/>
        <w:spacing w:lineRule="auto" w:line="360" w:before="0" w:after="0"/>
        <w:ind w:firstLine="709"/>
        <w:jc w:val="both"/>
        <w:rPr/>
      </w:pPr>
      <w:r>
        <w:rPr>
          <w:sz w:val="28"/>
          <w:szCs w:val="28"/>
        </w:rPr>
        <w:t>Для Аристотеля очень характерно, что вопрос о рабстве он рассматривает не столько в пределах вопроса о государстве, сколько, в пределах вопроса об экономике семьи (ойкоса). Рабство тесно связано у Аристотеля с вопросом о собственности. Собственность – часть семейной организации: без предметов первой необходимости не только нельзя жить хорошо, но вообще нельзя жить. Для домохозяина приобретение собственности – орудие для существования, а раб – некая одушевленная часть собственности. К тому же в самой сути вещей коренится порядок, в силу которого уже с момента рождения некоторые существа предназначены к подчинению, другие – к властвованию.</w:t>
      </w:r>
    </w:p>
    <w:p>
      <w:pPr>
        <w:pStyle w:val="Style16"/>
        <w:widowControl w:val="false"/>
        <w:spacing w:lineRule="auto" w:line="360" w:before="0" w:after="0"/>
        <w:ind w:firstLine="709"/>
        <w:jc w:val="both"/>
        <w:rPr/>
      </w:pPr>
      <w:r>
        <w:rPr>
          <w:sz w:val="28"/>
          <w:szCs w:val="28"/>
        </w:rPr>
        <w:t xml:space="preserve">В обществе, во всех его элементах, связанных между собой и составляющих некоторое целое, элемент властвования и элемент подчинения сказываются во всем. Это «общий закон природы, и как таковому ему и подчинены одушевленные существа». Отсюда Аристотель выводит и природу, и назначение рабства. Согласно его разъяснению, «кто, по природе, принадлежит не самому себе, а другому, и при этом все-таки человек, тот по своей природе раб». Деятельность рабов состоит в применении их физических сил, это наилучшее, что они могут дать. Они в такой сильной степени отличаются от других людей, в какой душа отличается от тела, а человек – от животного. Именно такие люди по своей природе – рабы, и для них лучший удел быть в подчинении у господина. И Аристотель поясняет, что рабом по природе бывает тот, кто может принадлежать другому, и кто одарен рассудком лишь настолько, что воспринимает приказания другого лица, но сам рассудка не имеет. По Аристотелю, природа устроена так, что сама физическая организация людей свободных отличается от физической организации рабской части общества: у рабов тело мощное, пригодное для выполнения необходимых физических работ; напротив, люди свободные не способны для выполнения подобного рода работ, зато пригодны для политической жизни. </w:t>
      </w:r>
    </w:p>
    <w:p>
      <w:pPr>
        <w:pStyle w:val="Style16"/>
        <w:widowControl w:val="false"/>
        <w:spacing w:lineRule="auto" w:line="360" w:before="0" w:after="0"/>
        <w:ind w:firstLine="709"/>
        <w:jc w:val="both"/>
        <w:rPr>
          <w:vanish/>
          <w:sz w:val="28"/>
          <w:szCs w:val="28"/>
        </w:rPr>
      </w:pPr>
      <w:r>
        <w:rPr>
          <w:sz w:val="28"/>
          <w:szCs w:val="28"/>
        </w:rPr>
        <w:t>К отношению рабовладения, которое принадлежит к отношениям собственности, вполне приложимо, по Аристотелю, то отношение, которое существует между частью и целым. Часть есть не только часть чего-либо другого, она немыслима вообще без этого другого. Таково же отношение между господином, и рабом: «Господин есть только господин раба, но не принадлежит ему; раб же – не только раб господина, но и целиком принадлежит ему». Рабство для Аристотеля – институт, необходимый для правильной деятельности семьи, предпосылка правильного государственного строя, который возникает из семьи и из соединения семейств в селения.</w:t>
      </w:r>
    </w:p>
    <w:p>
      <w:pPr>
        <w:pStyle w:val="Style16"/>
        <w:widowControl w:val="false"/>
        <w:spacing w:lineRule="auto" w:line="360" w:before="0" w:after="0"/>
        <w:ind w:firstLine="709"/>
        <w:jc w:val="both"/>
        <w:rPr/>
      </w:pPr>
      <w:r>
        <w:rPr>
          <w:sz w:val="28"/>
          <w:szCs w:val="28"/>
        </w:rPr>
        <w:t>Как и Платон, Аристотель набрасывает проект наилучшего государства, в пределах которого развиваются соответствующие природе вещей хозяйственные отношения. Проект свой Аристотель построил, изучая реальные, существовавшие в его время экономические структуры и типы государственной власти. Его политическая мысль самостоятельна и сложилась, во-первых, в ходе критики государств, существовавших в его время, во-вторых, — критики теорий государственного права. В школе Аристотеля велось систематическое исследование конституций множества греческих полисов (есть указание, что их было собрано 158). Из всей этой литературы дошло только найденное в 1890 г. в Египте описание конституции Афин — так называемая «Афинская полития».</w:t>
      </w:r>
    </w:p>
    <w:p>
      <w:pPr>
        <w:pStyle w:val="Style16"/>
        <w:widowControl w:val="false"/>
        <w:spacing w:lineRule="auto" w:line="360" w:before="0" w:after="0"/>
        <w:ind w:firstLine="709"/>
        <w:jc w:val="both"/>
        <w:rPr/>
      </w:pPr>
      <w:r>
        <w:rPr>
          <w:sz w:val="28"/>
          <w:szCs w:val="28"/>
        </w:rPr>
        <w:t xml:space="preserve">Из политических устройств современных ему государств критика Аристотеля особо выделяет государственный строй афинской демократии, государства Спарты и македонской монархии. Из политических теорий Аристотель подвергает критике прежде всего теорию своего учителя Платона. Вразрез с Платоном, который оспаривал право на личное владение для стражей-воинов и даже выдвинул проект общности для них жен и детей, Аристотель выступает как сторонник индивидуальной частной собственности. </w:t>
      </w:r>
    </w:p>
    <w:p>
      <w:pPr>
        <w:pStyle w:val="Style16"/>
        <w:widowControl w:val="false"/>
        <w:spacing w:lineRule="auto" w:line="360" w:before="0" w:after="0"/>
        <w:ind w:firstLine="709"/>
        <w:jc w:val="both"/>
        <w:rPr/>
      </w:pPr>
      <w:r>
        <w:rPr>
          <w:sz w:val="28"/>
          <w:szCs w:val="28"/>
        </w:rPr>
        <w:t>Необходимо держаться того способа пользования собственностью, который сочетает в себе систему собственности общей и частной. «Собственность должна быть общей только в относительном смысле, в абсолютном же она должна быть частной». И Аристотель восхваляет результаты такого разделения: когда пользование собственностью будет поделено между отдельными лицами, утверждает он, исчезнут среди них взаимные нарекания, и наоборот, получится большой выигрыш, «так как каждый будет с усердием относиться к тому, что ему принадлежит, добродетель же послужит своего рода регулятором в использовании, согласно пословице «у друзей все общее».</w:t>
      </w:r>
    </w:p>
    <w:p>
      <w:pPr>
        <w:pStyle w:val="Style16"/>
        <w:widowControl w:val="false"/>
        <w:spacing w:lineRule="auto" w:line="360" w:before="0" w:after="0"/>
        <w:ind w:firstLine="709"/>
        <w:jc w:val="both"/>
        <w:rPr>
          <w:sz w:val="28"/>
          <w:szCs w:val="28"/>
          <w:lang w:val="uk-UA"/>
        </w:rPr>
      </w:pPr>
      <w:r>
        <w:rPr>
          <w:sz w:val="28"/>
          <w:szCs w:val="28"/>
        </w:rPr>
        <w:t xml:space="preserve">Аристотель стоит на общей у него с Платоном почве идеологии рабовладения. Как и Платон, он в своем проекте наилучшего государства предусматривает возложение всей непосредственно производительной работы на плечи бесправного рабства. Но в отношении свободных граждан рабовладельческого государства он отклоняет взгляд Платона на землевладение как слишком аскетический, умаляющий неотъемлемые права граждан. Платон полагал, что землевладение должно обеспечить гражданам «образ жизни, сдерживаемый мерой». Аристотель предлагает другую формулу: «Жить, согласно мере, щедро» </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b/>
          <w:b/>
          <w:bCs/>
          <w:sz w:val="28"/>
          <w:szCs w:val="28"/>
          <w:lang w:val="uk-UA"/>
        </w:rPr>
      </w:pPr>
      <w:r>
        <w:rPr>
          <w:b/>
          <w:bCs/>
          <w:sz w:val="28"/>
          <w:szCs w:val="28"/>
        </w:rPr>
        <w:t>2.Формы государственного правления</w:t>
      </w:r>
      <w:r>
        <w:rPr>
          <w:b/>
          <w:bCs/>
          <w:sz w:val="28"/>
          <w:szCs w:val="28"/>
          <w:lang w:val="uk-UA"/>
        </w:rPr>
        <w:t xml:space="preserve"> </w:t>
      </w:r>
      <w:r>
        <w:rPr>
          <w:b/>
          <w:bCs/>
          <w:sz w:val="28"/>
          <w:szCs w:val="28"/>
        </w:rPr>
        <w:t xml:space="preserve">и проект идеального </w:t>
      </w:r>
    </w:p>
    <w:p>
      <w:pPr>
        <w:pStyle w:val="Style16"/>
        <w:widowControl w:val="false"/>
        <w:spacing w:lineRule="auto" w:line="360" w:before="0" w:after="0"/>
        <w:ind w:firstLine="709"/>
        <w:jc w:val="both"/>
        <w:rPr>
          <w:b/>
          <w:b/>
          <w:bCs/>
          <w:sz w:val="28"/>
          <w:szCs w:val="28"/>
        </w:rPr>
      </w:pPr>
      <w:r>
        <w:rPr>
          <w:b/>
          <w:bCs/>
          <w:sz w:val="28"/>
          <w:szCs w:val="28"/>
        </w:rPr>
        <w:t>государства</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vanish/>
          <w:sz w:val="28"/>
          <w:szCs w:val="28"/>
        </w:rPr>
      </w:pPr>
      <w:r>
        <w:rPr>
          <w:sz w:val="28"/>
          <w:szCs w:val="28"/>
        </w:rPr>
        <w:t>Отвергнутым теориям государственного устройства, а также осужденным формам реально существовавших в его время государств Аристотель противопоставляет свой собственный проект идеального государства.</w:t>
      </w:r>
    </w:p>
    <w:p>
      <w:pPr>
        <w:pStyle w:val="Style16"/>
        <w:widowControl w:val="false"/>
        <w:spacing w:lineRule="auto" w:line="360" w:before="0" w:after="0"/>
        <w:ind w:firstLine="709"/>
        <w:jc w:val="both"/>
        <w:rPr>
          <w:sz w:val="28"/>
          <w:szCs w:val="28"/>
        </w:rPr>
      </w:pPr>
      <w:r>
        <w:rPr>
          <w:sz w:val="28"/>
          <w:szCs w:val="28"/>
        </w:rPr>
        <w:t>По Аристотелю, для построения государства идеального не требуется революционного разрушения существующего государства и переделки существующего реального человека. Задача политика и законодателя — не строить на месте разрушенного. Политика не создает людей, а берет их такими, какими их создала природа. Необходимо ввести такой государственный строй, который при наличии данных обстоятельств оказался бы легче всего приемлемым и гибким: улучшить государственный строй — задача менее сложная, чем изначала установить его; и хороший законодатель, и истинный политический деятель не должны упускать из виду не только абсолютной наилучшей формы, но и формы, относительно наилучшей при соответствующих обстоятельствах.</w:t>
      </w:r>
    </w:p>
    <w:p>
      <w:pPr>
        <w:pStyle w:val="Style16"/>
        <w:widowControl w:val="false"/>
        <w:spacing w:lineRule="auto" w:line="360" w:before="0" w:after="0"/>
        <w:ind w:firstLine="709"/>
        <w:jc w:val="both"/>
        <w:rPr>
          <w:sz w:val="28"/>
          <w:szCs w:val="28"/>
        </w:rPr>
      </w:pPr>
      <w:r>
        <w:rPr>
          <w:sz w:val="28"/>
          <w:szCs w:val="28"/>
        </w:rPr>
        <w:t>Но помочь усовершенствовать существующие формы государственного строя возможно только при условии, если политический деятель знает, сколько вообще имеется возможных видов государственного устроения. Поэтому предлагаемому Аристотелем проекту наилучшего государства у него предшествует и в этот проект постоянно внедряется рассмотрение всех главных типов государственной организации, известных Древней Греции.</w:t>
      </w:r>
    </w:p>
    <w:p>
      <w:pPr>
        <w:pStyle w:val="Style16"/>
        <w:widowControl w:val="false"/>
        <w:spacing w:lineRule="auto" w:line="360" w:before="0" w:after="0"/>
        <w:ind w:firstLine="709"/>
        <w:jc w:val="both"/>
        <w:rPr/>
      </w:pPr>
      <w:r>
        <w:rPr>
          <w:sz w:val="28"/>
          <w:szCs w:val="28"/>
        </w:rPr>
        <w:t>Аристотель принижает значение хозяйственной деятельности и пользы. Желательны сами по себе только те виды деятельности, в которых, как в философском созерцании, человек ни к чему иному не стремится, помимо, самой своей деятельности. Только такие действия сообразны с добродетелью. Ни хороший человек, ни политический деятель, ни добрый гражданин не должны обучаться таким работам, которые умеют исполнять люди, предназначенные к подчинению, за исключением разве случаев, когда этим лицам приходится исполнять эти работы для себя лично; только в таком случае отпадает различие между господином и рабом.</w:t>
      </w:r>
    </w:p>
    <w:p>
      <w:pPr>
        <w:pStyle w:val="Style16"/>
        <w:widowControl w:val="false"/>
        <w:spacing w:lineRule="auto" w:line="360" w:before="0" w:after="0"/>
        <w:ind w:firstLine="709"/>
        <w:jc w:val="both"/>
        <w:rPr/>
      </w:pPr>
      <w:r>
        <w:rPr>
          <w:sz w:val="28"/>
          <w:szCs w:val="28"/>
        </w:rPr>
        <w:t>Существует разряд рабов, труд которых отделяется от труда ремесленников почти незаметной гранью. «Рабы, по нашему разъяснению, – пишет Аристотель, – распадаются на несколько категорий, так как существует и несколько сортов, работ. Одну часть этих работ исполняют мастеровые, именно такие рабы, которые, как показывает и само наименование их, живут «от своих рук»; к их числу принадлежат и ремесленники». И Аристотель, по-видимому, с полным сочувствием вспоминает, что в древние времена в некоторых государствах, пока демократия не получила в них крайнего развития, ремесленники не имели доступа к государственным должностям.</w:t>
      </w:r>
    </w:p>
    <w:p>
      <w:pPr>
        <w:pStyle w:val="Style16"/>
        <w:widowControl w:val="false"/>
        <w:spacing w:lineRule="auto" w:line="360" w:before="0" w:after="0"/>
        <w:ind w:firstLine="709"/>
        <w:jc w:val="both"/>
        <w:rPr/>
      </w:pPr>
      <w:r>
        <w:rPr>
          <w:sz w:val="28"/>
          <w:szCs w:val="28"/>
        </w:rPr>
        <w:t>Состав государства, по Аристотелю, сложен. Государство – понятие сложное; оно, как и всякое другое понятие, представляя собой нечто целое, состоит из многих составных частей. Одна из них – народная масса, работающая над продуктами питания; это земледельцы. Вторая составная часть государства – класс так называемых ремесленников, занимающийся ремеслами, без которых невозможно само существование государства; из этих ремесел одни должны, существовать в силу необходимости, другие служат для удовлетворения роскоши или для того, чтобы скрасить жизнь. Третья частъ – торговый класс, именно тот, который занимается куплей и продажей, оптовой и розничной торговлей. Четвертая часть – наемные рабочие, пятая – военное сословие.</w:t>
      </w:r>
    </w:p>
    <w:p>
      <w:pPr>
        <w:pStyle w:val="Style16"/>
        <w:widowControl w:val="false"/>
        <w:spacing w:lineRule="auto" w:line="360" w:before="0" w:after="0"/>
        <w:ind w:firstLine="709"/>
        <w:jc w:val="both"/>
        <w:rPr>
          <w:sz w:val="28"/>
          <w:szCs w:val="28"/>
        </w:rPr>
      </w:pPr>
      <w:r>
        <w:rPr>
          <w:sz w:val="28"/>
          <w:szCs w:val="28"/>
        </w:rPr>
        <w:t>Необходимые для существования государства классы эти, однако, имеют различное значение и достоинство. В сущности два главных «класса», согласно мысли Аристотеля, составляют государство-город (полис) в точном смысле слова: это военное сословие и лица, из числа которых выделяется законосовещательный орган, заботящийся об общих интересах государства. В руках обоих этих классов должно быть сосредоточено и владение собственностью, а гражданами могут быть только лица, принадлежащие к этим классам. Ремесленники не имеют прав гражданства, как и всякий другой класс населения, деятельность которого не направлена на служение добродетели. Граждане не должны вести не только такую жизнь, какую ведут ремесленники, но и такую, какую ведут торговцы, – такого рода жизнь неблагородна и идет вразрез с добродетелью; не должны быть граждане и землепашцами, так как они будут нуждаться в досуге и для развития своей добродетели, и для занятия политической деятельностью. И хотя землепашцы, ремесленники и всякого рода поденщики необходимо должны быть налицо в государстве, но собственно элементами, составляющими государство, являются военное сословие и те, кто облечен законосовещательной властью.</w:t>
      </w:r>
    </w:p>
    <w:p>
      <w:pPr>
        <w:pStyle w:val="Style16"/>
        <w:widowControl w:val="false"/>
        <w:spacing w:lineRule="auto" w:line="360" w:before="0" w:after="0"/>
        <w:ind w:firstLine="709"/>
        <w:jc w:val="both"/>
        <w:rPr>
          <w:sz w:val="28"/>
          <w:szCs w:val="28"/>
        </w:rPr>
      </w:pPr>
      <w:r>
        <w:rPr>
          <w:sz w:val="28"/>
          <w:szCs w:val="28"/>
        </w:rPr>
        <w:t>И если считать душу человека частью более существенной, чем тело, то и в государственном организме душу государства должно признать более важным элементом, чем все, относящееся только к удовлетворению его необходимых потребностей. А этой «душой» государства и являются, по Аристотелю, военное сословие и то сословие, на обязанности которого лежит отправление правосудия при судебном разбирательстве, и сверх того, сословие с законосовещательными функциями, в чем и находит свое выражение политическая мудрость.</w:t>
      </w:r>
    </w:p>
    <w:p>
      <w:pPr>
        <w:pStyle w:val="Style16"/>
        <w:widowControl w:val="false"/>
        <w:spacing w:lineRule="auto" w:line="360" w:before="0" w:after="0"/>
        <w:ind w:firstLine="709"/>
        <w:jc w:val="both"/>
        <w:rPr>
          <w:sz w:val="28"/>
          <w:szCs w:val="28"/>
        </w:rPr>
      </w:pPr>
      <w:r>
        <w:rPr>
          <w:sz w:val="28"/>
          <w:szCs w:val="28"/>
        </w:rPr>
        <w:t>Свой проект наилучшего государственного строя он намечает, исследуя реальные, исторически известные или современные формы государства. Аристотель выделяет две главные формы государственного устроения: демократию и олигархию. Демократией называют строй, при котором верховная власть находится в руках большинства, а олигархией – строй, при котором эта власть принадлежит меньшинству. Но, по разъяснению Аристотеля, повсюду зажиточных бывает меньшинство, а неимущих – большинство. Поэтому формальный признак принадлежности к большинству или меньшинству не может, согласно Аристотелю, быть основой для различения олигархии и демократии.</w:t>
      </w:r>
    </w:p>
    <w:p>
      <w:pPr>
        <w:pStyle w:val="Style16"/>
        <w:widowControl w:val="false"/>
        <w:spacing w:lineRule="auto" w:line="360" w:before="0" w:after="0"/>
        <w:ind w:firstLine="709"/>
        <w:jc w:val="both"/>
        <w:rPr>
          <w:sz w:val="28"/>
          <w:szCs w:val="28"/>
        </w:rPr>
      </w:pPr>
      <w:r>
        <w:rPr>
          <w:sz w:val="28"/>
          <w:szCs w:val="28"/>
        </w:rPr>
        <w:t xml:space="preserve">Настоящим признаком отличия олигархии и демократии служит богатство и бедность. Там, где власть основана – безразлично, у меньшинства или большинства – на богатстве, мы имеем дело с олигархией, а где правят неимущие, там перед нами демократия. Другими словами, демократией нужно считать такой строй, когда свободнорожденные и неимущие, составляя большинство, будут иметь верховную власть в своих руках, олигархией – строй, при котором власть находится в руках лиц богатых, обличающихся благородным происхождением и образующих меньшинство. Олигархия и демократия основывают свои притязания на власть в государстве на том, что имущественное благосостояние – удел немногих, а свободой пользуются все граждане. Олигархия блюдет интересы зажиточных классов, демократия – интересы неимущих классов; общей же пользы ни одна из этих форм государственного устройства в виду не имеет. Отношение между бедными и богатыми – отношение не только различия, но и противоположности. </w:t>
      </w:r>
    </w:p>
    <w:p>
      <w:pPr>
        <w:pStyle w:val="Style16"/>
        <w:widowControl w:val="false"/>
        <w:spacing w:lineRule="auto" w:line="360" w:before="0" w:after="0"/>
        <w:ind w:firstLine="709"/>
        <w:jc w:val="both"/>
        <w:rPr/>
      </w:pPr>
      <w:r>
        <w:rPr>
          <w:sz w:val="28"/>
          <w:szCs w:val="28"/>
        </w:rPr>
        <w:t>А так как одни из них в большей части случаев фактически составляют меньшинство, а другие – большинство, то богатые и бедные, по мысли и по словам Аристотеля, «оказываются в государстве элементами, диаметрально противоположными друг другу».</w:t>
      </w:r>
    </w:p>
    <w:p>
      <w:pPr>
        <w:pStyle w:val="Style16"/>
        <w:widowControl w:val="false"/>
        <w:spacing w:lineRule="auto" w:line="360" w:before="0" w:after="0"/>
        <w:ind w:firstLine="709"/>
        <w:jc w:val="both"/>
        <w:rPr/>
      </w:pPr>
      <w:r>
        <w:rPr>
          <w:sz w:val="28"/>
          <w:szCs w:val="28"/>
        </w:rPr>
        <w:t>Понятие о лучшем государственном строе Аристотель строит на учении о «среднем элементе». Аристотель утверждает, что наилучшее государственное общение – то общение, которое достигается через посредство среднего элемента, и что те государства имеют наилучший строй, где средний элемент представлен в большем количестве, где он «пользуется большим значением сравнительно с обоими крайними элементами».</w:t>
      </w:r>
    </w:p>
    <w:p>
      <w:pPr>
        <w:pStyle w:val="Style16"/>
        <w:widowControl w:val="false"/>
        <w:spacing w:lineRule="auto" w:line="360" w:before="0" w:after="0"/>
        <w:ind w:firstLine="709"/>
        <w:jc w:val="both"/>
        <w:rPr/>
      </w:pPr>
      <w:r>
        <w:rPr>
          <w:sz w:val="28"/>
          <w:szCs w:val="28"/>
        </w:rPr>
        <w:t>Что же понимал Аристотель под «средним элементом»? Термин «средний» означает в устах Аристотеля только средний размер имущественного – состояния по отношению к богатейшей и беднейшей частям рабовладельцев. Именно среднее состояние, и только оно одно, может благоприятствовать цели государства, каковое есть общение родов и селений ради достижения совершенно самодостаточного существования, состоящего в счастливой и прекрасной жизни и деятельности. Ни самые богатые из свободных, ни самые бедные не способны вести государство к этой цели. И это «среднее» состояние ни в коем случае не может быть достигнуто путем экспроприации богатых бедными и посредством разделения имущества богачей. «Разве справедливо будет, – спрашивает Аристотель, – если бедные, опираясь на то, что их большинство, начнут делить между собой состояние богатых?... Что же в таком случае подойдет под понятие крайней несправедливости?».</w:t>
      </w:r>
    </w:p>
    <w:p>
      <w:pPr>
        <w:pStyle w:val="Style16"/>
        <w:widowControl w:val="false"/>
        <w:spacing w:lineRule="auto" w:line="360" w:before="0" w:after="0"/>
        <w:ind w:firstLine="709"/>
        <w:jc w:val="both"/>
        <w:rPr/>
      </w:pPr>
      <w:r>
        <w:rPr>
          <w:sz w:val="28"/>
          <w:szCs w:val="28"/>
        </w:rPr>
        <w:t>«Средний» элемент Аристотель ищет среди тех классов граждан, которые принадлежат к свободным и которые одни образуют государство в аристотелевском смысле слова. «В каждом государстве, – поясняет Аристотель, – мы встречаем три части граждан; очень зажиточные, крайне неимущие и третьи, стоящие в середине между теми и другими... очевидно... средний достаток из всех благ всего лучше». И Аристотель находит, что государство, состоящее из «средних» людей, будет иметь и наилучший государственный строй, а составляющие его граждане будут в наибольшей безопасности. Они не стремятся к чужому добру, как бедняки, а другие люди не посягают на то, что этим «средним» принадлежит.</w:t>
      </w:r>
    </w:p>
    <w:p>
      <w:pPr>
        <w:pStyle w:val="Style16"/>
        <w:widowControl w:val="false"/>
        <w:spacing w:lineRule="auto" w:line="360" w:before="0" w:after="0"/>
        <w:ind w:firstLine="709"/>
        <w:jc w:val="both"/>
        <w:rPr>
          <w:sz w:val="28"/>
          <w:szCs w:val="28"/>
        </w:rPr>
      </w:pPr>
      <w:r>
        <w:rPr>
          <w:sz w:val="28"/>
          <w:szCs w:val="28"/>
        </w:rPr>
        <w:t>Критерием для определения правильных форм государственного строя Аристотель признает способность формы правления служить делу общественной пользы. Если правители руководствуются общественной пользой, то, согласно Аристотелю, такие формы государственного устроения, независимо от того, правит ли один, или немногие, или большинство, – формы правильные, а те формы, при которых правящие имеют в виду личные интересы – или одного лица, или немногих, или большинства, – являются формами, отклоняющимися от нормальных. Поэтому, согласно теории Аристотеля, возможны всего шесть форм государственного строя: три правильные и три неправильные. Из форм правления, имеющих в виду общую пользу, правильны:</w:t>
      </w:r>
    </w:p>
    <w:p>
      <w:pPr>
        <w:pStyle w:val="Style16"/>
        <w:widowControl w:val="false"/>
        <w:numPr>
          <w:ilvl w:val="0"/>
          <w:numId w:val="3"/>
        </w:numPr>
        <w:spacing w:lineRule="auto" w:line="360" w:before="0" w:after="0"/>
        <w:ind w:left="0" w:firstLine="709"/>
        <w:jc w:val="both"/>
        <w:rPr>
          <w:sz w:val="28"/>
          <w:szCs w:val="28"/>
        </w:rPr>
      </w:pPr>
      <w:r>
        <w:rPr>
          <w:sz w:val="28"/>
          <w:szCs w:val="28"/>
        </w:rPr>
        <w:t>монархия (или царская власть) – правление одного,</w:t>
      </w:r>
    </w:p>
    <w:p>
      <w:pPr>
        <w:pStyle w:val="Style16"/>
        <w:widowControl w:val="false"/>
        <w:numPr>
          <w:ilvl w:val="0"/>
          <w:numId w:val="3"/>
        </w:numPr>
        <w:spacing w:lineRule="auto" w:line="360" w:before="0" w:after="0"/>
        <w:ind w:left="0" w:firstLine="709"/>
        <w:jc w:val="both"/>
        <w:rPr>
          <w:sz w:val="28"/>
          <w:szCs w:val="28"/>
        </w:rPr>
      </w:pPr>
      <w:r>
        <w:rPr>
          <w:sz w:val="28"/>
          <w:szCs w:val="28"/>
        </w:rPr>
        <w:t>аристократия – правление немногих, но более одного, и</w:t>
      </w:r>
    </w:p>
    <w:p>
      <w:pPr>
        <w:pStyle w:val="Style16"/>
        <w:widowControl w:val="false"/>
        <w:numPr>
          <w:ilvl w:val="0"/>
          <w:numId w:val="3"/>
        </w:numPr>
        <w:spacing w:lineRule="auto" w:line="360" w:before="0" w:after="0"/>
        <w:ind w:left="0" w:firstLine="709"/>
        <w:jc w:val="both"/>
        <w:rPr>
          <w:sz w:val="28"/>
          <w:szCs w:val="28"/>
        </w:rPr>
      </w:pPr>
      <w:r>
        <w:rPr>
          <w:sz w:val="28"/>
          <w:szCs w:val="28"/>
        </w:rPr>
        <w:t xml:space="preserve">полития – правление большинства. </w:t>
      </w:r>
    </w:p>
    <w:p>
      <w:pPr>
        <w:pStyle w:val="Style16"/>
        <w:widowControl w:val="false"/>
        <w:spacing w:lineRule="auto" w:line="360" w:before="0" w:after="0"/>
        <w:ind w:firstLine="709"/>
        <w:jc w:val="both"/>
        <w:rPr>
          <w:sz w:val="28"/>
          <w:szCs w:val="28"/>
        </w:rPr>
      </w:pPr>
      <w:r>
        <w:rPr>
          <w:sz w:val="28"/>
          <w:szCs w:val="28"/>
        </w:rPr>
        <w:t>Монархия – тот вид единодержавия, который имеет целью общую пользу. Аристократия – правление немногих, при котором правящие – «лучшие» – также имеют в виду высшее благо государства и входящих в него элементов. Наконец, полития – правление, когда в интересах общей пользы правит большинство. Но высшая степень добродетели для большинства может проявляться в народной массе в отношении к военной доблести. Поэтому в политии высшей верховной властью пользуются лица, имеющие право владеет оружием.</w:t>
      </w:r>
    </w:p>
    <w:p>
      <w:pPr>
        <w:pStyle w:val="Style16"/>
        <w:widowControl w:val="false"/>
        <w:spacing w:lineRule="auto" w:line="360" w:before="0" w:after="0"/>
        <w:ind w:firstLine="709"/>
        <w:jc w:val="both"/>
        <w:rPr>
          <w:sz w:val="28"/>
          <w:szCs w:val="28"/>
        </w:rPr>
      </w:pPr>
      <w:r>
        <w:rPr>
          <w:sz w:val="28"/>
          <w:szCs w:val="28"/>
        </w:rPr>
        <w:t xml:space="preserve">Согласно Аристотелю, монархия – первоначальная и самая божественная из всех форм государственного строя. Если она не звук пустой, а существует реально, то она может основываться только на высоком превосходстве монарха. По-видимому, однако, наибольшие симпатии Аристотеля склонялись на сторону политии. Именно в политии достижим тот строй, при котором власть находится в руках «среднего элемента» общества, так как в политии руководящей силой общества может стать и становится элемент, находящийся между противоположными полюсами чрезмерного богатства и крайней бедности. Люди, принадлежащие обоим этим полюсам, не способны повиноваться доводам разума: трудно следовать за этими доводами человеку сверхпрекрасному, сверхсильному, сверхзнатному, сверхбогатому, или, наоборот, человеку сверхбедному, сверхслабому, сверхнизкому по своему политическому положению Люди первой категории чаще всего становятся наглецами и крупными мерзавцами; люди второй категории – подлецами и мелкими мерзавцами. Люди сверхбогатые не способны и не желают подчиняться; люди слишком бедные живут униженно, не способны властвовать, а подчиняться умеют только той власти, которая проявляется у господ над рабами. В результате вместо государства из свободных людей получается государство, состоящее из господ и рабов, или государство, где одни полны зависти, другие – презрения. </w:t>
      </w:r>
    </w:p>
    <w:p>
      <w:pPr>
        <w:pStyle w:val="Style16"/>
        <w:widowControl w:val="false"/>
        <w:spacing w:lineRule="auto" w:line="360" w:before="0" w:after="0"/>
        <w:ind w:firstLine="709"/>
        <w:jc w:val="both"/>
        <w:rPr/>
      </w:pPr>
      <w:r>
        <w:rPr>
          <w:sz w:val="28"/>
          <w:szCs w:val="28"/>
        </w:rPr>
        <w:t>Напротив, в правильно устроенном государстве, кроме власти господствующих классов над рабами, должно существовать правильное господство одних свободных над другими и правильное подчинение вторых первым. Поэтому, человек сам, должен научиться повиновению, прежде чем он научится повелевать и властвовать. Проявлять государственную власть правитель должен научиться, пройдя сам школу подчинения; нельзя хорошо начальствовать, не научившись повиноваться. Именно в политии это двойное умение повелевать и повиноваться достигается всего лучше.</w:t>
      </w:r>
    </w:p>
    <w:p>
      <w:pPr>
        <w:pStyle w:val="Style16"/>
        <w:widowControl w:val="false"/>
        <w:spacing w:lineRule="auto" w:line="360" w:before="0" w:after="0"/>
        <w:ind w:firstLine="709"/>
        <w:jc w:val="both"/>
        <w:rPr>
          <w:sz w:val="28"/>
          <w:szCs w:val="28"/>
        </w:rPr>
      </w:pPr>
      <w:r>
        <w:rPr>
          <w:sz w:val="28"/>
          <w:szCs w:val="28"/>
        </w:rPr>
        <w:t xml:space="preserve">Но все правильные формы государственного устройства могут при известных условиях отклоняться и вырождаться в неправильные. Таких – неправильных – форм существует три: </w:t>
      </w:r>
    </w:p>
    <w:p>
      <w:pPr>
        <w:pStyle w:val="Style16"/>
        <w:widowControl w:val="false"/>
        <w:numPr>
          <w:ilvl w:val="0"/>
          <w:numId w:val="1"/>
        </w:numPr>
        <w:spacing w:lineRule="auto" w:line="360" w:before="0" w:after="0"/>
        <w:ind w:left="0" w:firstLine="709"/>
        <w:jc w:val="both"/>
        <w:rPr>
          <w:sz w:val="28"/>
          <w:szCs w:val="28"/>
        </w:rPr>
      </w:pPr>
      <w:r>
        <w:rPr>
          <w:sz w:val="28"/>
          <w:szCs w:val="28"/>
        </w:rPr>
        <w:t>тирания</w:t>
      </w:r>
    </w:p>
    <w:p>
      <w:pPr>
        <w:pStyle w:val="Style16"/>
        <w:widowControl w:val="false"/>
        <w:numPr>
          <w:ilvl w:val="0"/>
          <w:numId w:val="1"/>
        </w:numPr>
        <w:spacing w:lineRule="auto" w:line="360" w:before="0" w:after="0"/>
        <w:ind w:left="0" w:firstLine="709"/>
        <w:jc w:val="both"/>
        <w:rPr>
          <w:sz w:val="28"/>
          <w:szCs w:val="28"/>
        </w:rPr>
      </w:pPr>
      <w:r>
        <w:rPr>
          <w:sz w:val="28"/>
          <w:szCs w:val="28"/>
        </w:rPr>
        <w:t>олигархия</w:t>
      </w:r>
    </w:p>
    <w:p>
      <w:pPr>
        <w:pStyle w:val="Style16"/>
        <w:widowControl w:val="false"/>
        <w:numPr>
          <w:ilvl w:val="0"/>
          <w:numId w:val="1"/>
        </w:numPr>
        <w:spacing w:lineRule="auto" w:line="360" w:before="0" w:after="0"/>
        <w:ind w:left="0" w:firstLine="709"/>
        <w:jc w:val="both"/>
        <w:rPr>
          <w:sz w:val="28"/>
          <w:szCs w:val="28"/>
        </w:rPr>
      </w:pPr>
      <w:r>
        <w:rPr>
          <w:sz w:val="28"/>
          <w:szCs w:val="28"/>
        </w:rPr>
        <w:t>демократия</w:t>
      </w:r>
    </w:p>
    <w:p>
      <w:pPr>
        <w:pStyle w:val="Style16"/>
        <w:widowControl w:val="false"/>
        <w:spacing w:lineRule="auto" w:line="360" w:before="0" w:after="0"/>
        <w:ind w:firstLine="709"/>
        <w:jc w:val="both"/>
        <w:rPr/>
      </w:pPr>
      <w:r>
        <w:rPr>
          <w:sz w:val="28"/>
          <w:szCs w:val="28"/>
        </w:rPr>
        <w:t>При этом тирания – в сущности та же монархическая власть, но имеющая в виду интересы одного лишь правителя; олигархия отстаивает и соблюдает интересы зажиточных «классов», а демократия – интересы неимущих «классов» Одинаковой чертой всех форм Аристотель считает то, что ни одна из них не имеет в виду общей пользы. Тирания – наихудшая из форм государственного строя и всего дальше отстоит от его сущности. Тирания – безответственная власть монарха, не направленная на защиту интересов подданных; она всегда возникает против их желания; никто из свободных людей не согласится добровольно подчиняться такого рода власти. Тираны – враги всех нравственно-благородных людей, опасных для их господства: люди нравственно-благородные, поскольку они не претендуют на деспотическую власть и в силу этого пользуются доверием, как в своей среде, так и среди других, не станут заниматься доносами ни на своих, ни на чужих. Тиран стремится вселить малодушное настроение в своих подданных, поселить среди них взаимное недоверие и лишить их политической энергии.</w:t>
      </w:r>
    </w:p>
    <w:p>
      <w:pPr>
        <w:pStyle w:val="Style16"/>
        <w:widowControl w:val="false"/>
        <w:spacing w:lineRule="auto" w:line="360" w:before="0" w:after="0"/>
        <w:ind w:firstLine="709"/>
        <w:jc w:val="both"/>
        <w:rPr>
          <w:sz w:val="28"/>
          <w:szCs w:val="28"/>
        </w:rPr>
      </w:pPr>
      <w:r>
        <w:rPr>
          <w:sz w:val="28"/>
          <w:szCs w:val="28"/>
        </w:rPr>
        <w:t xml:space="preserve">Олигархия – вырожденная форма аристократии. Это своекорыстное господство меньшинства, состоящего из богатых. Демократия – такая же своекорыстная форма господства большинства, состоящего из бедных. По мнению Аристотеля, все эти три формы государственного строения, вообще говоря, ошибочны. </w:t>
      </w:r>
      <w:r>
        <w:br w:type="page"/>
      </w:r>
    </w:p>
    <w:p>
      <w:pPr>
        <w:pStyle w:val="Style16"/>
        <w:widowControl w:val="false"/>
        <w:spacing w:lineRule="auto" w:line="360" w:before="0" w:after="0"/>
        <w:ind w:firstLine="709"/>
        <w:jc w:val="both"/>
        <w:rPr>
          <w:b/>
          <w:b/>
          <w:bCs/>
          <w:sz w:val="28"/>
          <w:szCs w:val="28"/>
        </w:rPr>
      </w:pPr>
      <w:r>
        <w:rPr>
          <w:b/>
          <w:bCs/>
          <w:sz w:val="28"/>
          <w:szCs w:val="28"/>
        </w:rPr>
        <w:t>Заключение</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Политическое учение Аристотеля имеет чрезвычайно большую теоретическую и еще большую историческую ценность. Сжатый проект идеального государства, намеченный Аристотелем, как и всякая утопия, есть, по сути, идеализированный объект по сравнению с существующими формами государственности. Однако присутствуют здесь и черты, отражающие реальные исторические отношения общества, в котором этот проект был разработан. К таким чертам может относиться вопрос о рабстве, проблемы собственности, затронутые Аристотелем. Особенность «Политики» в том, что в ней черты реальные, исторические явно преобладают над утопическими. Путь к наилучшему государству лежит, по Аристотелю, через область познания того, что существует в действительности. Однако необходимо заметить, что философское толкование общества Аристотеля носит и прогностический характер. Теория «среднего элемента» как нельзя более подходит к государственному устройству современных развитых стран, где обострение классовой борьбы, предсказанное Марксом, не произошло благодаря расширению «среднего класса». Таким образом, представления о совершенном государстве Аристотеля более реальны, чем идеальное, требующее разрушения всех существующих форм экономического и политического взаимодействия, общественное устройство Платона.</w:t>
      </w:r>
    </w:p>
    <w:p>
      <w:pPr>
        <w:pStyle w:val="Style16"/>
        <w:widowControl w:val="false"/>
        <w:spacing w:lineRule="auto" w:line="360" w:before="0" w:after="0"/>
        <w:ind w:firstLine="709"/>
        <w:jc w:val="both"/>
        <w:rPr>
          <w:sz w:val="28"/>
          <w:szCs w:val="28"/>
        </w:rPr>
      </w:pPr>
      <w:r>
        <w:rPr>
          <w:sz w:val="28"/>
          <w:szCs w:val="28"/>
        </w:rPr>
        <w:t>Реалистичность и системность социально-политических взглядов Аристотеля делают «Политику» ценнейшим документом, как для изучения политических взглядов самого Аристотеля, так и для изучения древнегреческого общества классического периода и имевших в нем свою опору политических теорий.</w:t>
      </w:r>
      <w:r>
        <w:br w:type="page"/>
      </w:r>
    </w:p>
    <w:p>
      <w:pPr>
        <w:pStyle w:val="Style16"/>
        <w:widowControl w:val="false"/>
        <w:spacing w:lineRule="auto" w:line="360" w:before="0" w:after="0"/>
        <w:ind w:firstLine="709"/>
        <w:jc w:val="both"/>
        <w:rPr>
          <w:b/>
          <w:b/>
          <w:bCs/>
          <w:sz w:val="28"/>
          <w:szCs w:val="28"/>
        </w:rPr>
      </w:pPr>
      <w:r>
        <w:rPr>
          <w:b/>
          <w:bCs/>
          <w:sz w:val="28"/>
          <w:szCs w:val="28"/>
        </w:rPr>
        <w:t>Список использованной литературы</w:t>
      </w:r>
    </w:p>
    <w:p>
      <w:pPr>
        <w:pStyle w:val="Style16"/>
        <w:widowControl w:val="false"/>
        <w:spacing w:lineRule="auto" w:line="360" w:before="0" w:after="0"/>
        <w:jc w:val="both"/>
        <w:rPr>
          <w:b/>
          <w:b/>
          <w:bCs/>
          <w:vanish/>
          <w:sz w:val="28"/>
          <w:szCs w:val="28"/>
        </w:rPr>
      </w:pPr>
      <w:r>
        <w:rPr>
          <w:b/>
          <w:bCs/>
          <w:vanish/>
          <w:sz w:val="28"/>
          <w:szCs w:val="28"/>
        </w:rPr>
      </w:r>
    </w:p>
    <w:p>
      <w:pPr>
        <w:pStyle w:val="Normal"/>
        <w:widowControl w:val="false"/>
        <w:numPr>
          <w:ilvl w:val="0"/>
          <w:numId w:val="2"/>
        </w:numPr>
        <w:spacing w:lineRule="auto" w:line="360"/>
        <w:ind w:left="0" w:hanging="0"/>
        <w:jc w:val="both"/>
        <w:rPr>
          <w:sz w:val="28"/>
          <w:szCs w:val="28"/>
        </w:rPr>
      </w:pPr>
      <w:r>
        <w:rPr>
          <w:sz w:val="28"/>
          <w:szCs w:val="28"/>
        </w:rPr>
        <w:t>Аристотель. Политика. Пер. С. А. Жебелева. М., 1911.</w:t>
      </w:r>
    </w:p>
    <w:p>
      <w:pPr>
        <w:pStyle w:val="Normal"/>
        <w:widowControl w:val="false"/>
        <w:numPr>
          <w:ilvl w:val="0"/>
          <w:numId w:val="2"/>
        </w:numPr>
        <w:spacing w:lineRule="auto" w:line="360"/>
        <w:ind w:left="0" w:hanging="0"/>
        <w:jc w:val="both"/>
        <w:rPr>
          <w:sz w:val="28"/>
          <w:szCs w:val="28"/>
        </w:rPr>
      </w:pPr>
      <w:r>
        <w:rPr>
          <w:sz w:val="28"/>
          <w:szCs w:val="28"/>
        </w:rPr>
        <w:t>Асмус В.Ф. Античная философия. М. 1976.</w:t>
      </w:r>
    </w:p>
    <w:p>
      <w:pPr>
        <w:pStyle w:val="Normal"/>
        <w:widowControl w:val="false"/>
        <w:numPr>
          <w:ilvl w:val="0"/>
          <w:numId w:val="2"/>
        </w:numPr>
        <w:spacing w:lineRule="auto" w:line="360"/>
        <w:ind w:left="0" w:hanging="0"/>
        <w:jc w:val="both"/>
        <w:rPr/>
      </w:pPr>
      <w:r>
        <w:rPr>
          <w:sz w:val="28"/>
          <w:szCs w:val="28"/>
        </w:rPr>
        <w:t xml:space="preserve">Кечекьян С. Ф. Учение Аристотеля о государстве и праве М. Наука, 1947 </w:t>
      </w:r>
    </w:p>
    <w:p>
      <w:pPr>
        <w:pStyle w:val="Normal"/>
        <w:widowControl w:val="false"/>
        <w:numPr>
          <w:ilvl w:val="0"/>
          <w:numId w:val="2"/>
        </w:numPr>
        <w:spacing w:lineRule="auto" w:line="360"/>
        <w:ind w:left="0" w:hanging="0"/>
        <w:jc w:val="both"/>
        <w:rPr>
          <w:sz w:val="28"/>
          <w:szCs w:val="28"/>
        </w:rPr>
      </w:pPr>
      <w:r>
        <w:rPr>
          <w:sz w:val="28"/>
          <w:szCs w:val="28"/>
        </w:rPr>
        <w:t>Лосев А. Ф. Критика платонизма у. Аристотеля. М., 1929.</w:t>
      </w:r>
    </w:p>
    <w:p>
      <w:pPr>
        <w:pStyle w:val="Normal"/>
        <w:widowControl w:val="false"/>
        <w:numPr>
          <w:ilvl w:val="0"/>
          <w:numId w:val="2"/>
        </w:numPr>
        <w:spacing w:lineRule="auto" w:line="360"/>
        <w:ind w:left="0" w:hanging="0"/>
        <w:jc w:val="both"/>
        <w:rPr>
          <w:sz w:val="28"/>
          <w:szCs w:val="28"/>
        </w:rPr>
      </w:pPr>
      <w:r>
        <w:rPr>
          <w:sz w:val="28"/>
          <w:szCs w:val="28"/>
        </w:rPr>
        <w:t>Рассел Б. История западноевропейской философии. Р/Д, 1998.</w:t>
      </w:r>
    </w:p>
    <w:p>
      <w:pPr>
        <w:pStyle w:val="Normal"/>
        <w:widowControl w:val="false"/>
        <w:numPr>
          <w:ilvl w:val="0"/>
          <w:numId w:val="2"/>
        </w:numPr>
        <w:spacing w:lineRule="auto" w:line="360"/>
        <w:ind w:left="0" w:hanging="0"/>
        <w:jc w:val="both"/>
        <w:rPr/>
      </w:pPr>
      <w:r>
        <w:rPr>
          <w:sz w:val="28"/>
          <w:szCs w:val="28"/>
        </w:rPr>
        <w:t>Чанышев А.Н. Курс лекций по древней философии: Учеб. пособие для филос. фак. и отделений ун-тов. – М.: Высш. школа, 1981</w:t>
      </w:r>
    </w:p>
    <w:sectPr>
      <w:footerReference w:type="default" r:id="rId2"/>
      <w:type w:val="nextPage"/>
      <w:pgSz w:w="11906" w:h="16838"/>
      <w:pgMar w:left="1701" w:right="850"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6:00Z</dcterms:created>
  <dc:creator>Анна</dc:creator>
  <dc:description/>
  <cp:keywords/>
  <dc:language>en-US</dc:language>
  <cp:lastModifiedBy>SYSTEM</cp:lastModifiedBy>
  <dcterms:modified xsi:type="dcterms:W3CDTF">2011-09-18T22:06:00Z</dcterms:modified>
  <cp:revision>2</cp:revision>
  <dc:subject/>
  <dc:title>В этике Аристотель развил как образец и как цель блаженной жизни идеал созерцательного постижения истины</dc:title>
</cp:coreProperties>
</file>