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ЛОСОФИЯ И МИРОВОЗЗРЕНИЕ ДРЕВНЕЙ ГРЕЦИИ</w:t>
      </w:r>
      <w:r>
        <w:br w:type="page"/>
      </w:r>
    </w:p>
    <w:p>
      <w:pPr>
        <w:pStyle w:val="Style17"/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7"/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1. Соотношение философии и мировоззрения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 Проблема бытия в философии Древней Греции.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851" w:firstLine="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Жизнь с ее сложной паутиной коллизий, наука и культура в целом (куда входят все науки, виды искусства, религия и, разумеется, философия) с их гигантскими достижениями требуют от нас, прежде всего от молодежи, совершенствования, энергичной любознательности, творческого воображения, пытливой мысли, утонченной интуиции, широкого кругозора и мудрости. Мы должны еще глубже постичь тайны природы, социальной реальности, тоньше познать сакраментальные глубины человека, его соотношений с миром, отношение человека к Богу: у нас эта проблема вновь стала остроактуальной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Все знания человечества, как бы они ни были многообразны и удивительно дифференцированы между собой и внутри себя, являют собой как бы «растопыренные» пальцы, которыми человек вторгается в ткань бытия. Это естественно и необходимо. Но наряду с этим дифференцированным подходом нужен и обобщающе-мудрый взор (как бы с высокой горы), проникнутый философским мышлением. Философия осуществляет это познание с помощью веками отработанной тончайшей системы предельно обобщающего категориального строя разума.</w:t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Можно было бы сказать, что философия – это все единосущее, «схваченное в мыслях»; это квинтэссенция духовной жизни мыслящего человечества, это теоретическая сердцевина всей культуры народов планеты. Человек испытывает духовную потребность в том, чтобы иметь целостное представление о мире; он, по словам С.Н. Булгакова, не может согласиться ждать с удовлетворением этой потребности до тех пор, пока будущая наука даст достаточный материал для этой цели; ему необходимо также получить ответы и на вопросы, которые выходят за поле положительной науки и не могут быть ею даже и осознаны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iCs/>
          <w:sz w:val="28"/>
          <w:szCs w:val="28"/>
        </w:rPr>
        <w:t xml:space="preserve">Философия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это наука, при этом она </w:t>
      </w:r>
      <w:r>
        <w:rPr>
          <w:sz w:val="28"/>
          <w:szCs w:val="28"/>
        </w:rPr>
        <w:t>составляет теоретическую основу мировоззрения, или его теоретическое ядро, вокруг которого образовалось своего рода духовное облако обобщенных обыденных взглядов житейской мудрости, что составляет жизненно важный уровень мировоззрения. Но мировоззрение имеет и высший уровень – обобщение достижений науки, искусства, основные принципы религиозных взглядов и опыта, а также тончайшая сфера нравственной жизни общества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Любое философское рассуждение начинается с понятия о бытии, Вопрос о том, что такое бытие, постоянно присутствует в любим философствовании. Он возник вместе с зарождением философии и будет постоянно сопровождать ее, пока будет существовать мыслящее человечество. Это вечный вопрос. И глубина его содержания неисчерпаема. </w:t>
      </w:r>
      <w:r>
        <w:rPr>
          <w:iCs/>
          <w:sz w:val="28"/>
          <w:szCs w:val="28"/>
        </w:rPr>
        <w:t xml:space="preserve">Под бытием в самом широком смысле этого слова имеется в виду предельно общее понятие о существовании, о сущем вообще. 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Постижение категории бытия, раскрывавшейся в разные времена с разных сторон и с разной степенью полноты, неотделимо от истории философии. В античной древности первое такое осознание, как единодушно полагают специалисты, принадлежит </w:t>
      </w:r>
      <w:r>
        <w:rPr>
          <w:iCs/>
          <w:sz w:val="28"/>
          <w:szCs w:val="28"/>
        </w:rPr>
        <w:t>Пармениду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ля античной философии в той или иной степени свойственно нерасчленение бытия и мышления во всех аспектах: гносеологическом, онтологическом и этическом. В то же время в ней были заложены основы для познания сущего в последующие века человечества (обоснование истины, добра, красоты, свободы через понятие бытия, творческая активность бытия и диалектика бытия и Ничто и т.д.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отношение философии и мировоззрения</w:t>
      </w:r>
    </w:p>
    <w:p>
      <w:pPr>
        <w:pStyle w:val="Normal"/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Всякая философия – мировоззрение, хотя мировоззрение не обязательно философия. Многозначность понятия «мировоззрение» постоянно выявляется как в научном, так и в обыденном словоупотреблении. Мировоззрение может быть религиозным, научным, материалистическим, идеалистическим, механистическим, метафизическим, оптимистическим, пессимистическим и т.д. Мы говорим о феодальном, буржуазном, коммунистическом мировоззрениях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Часто мировоззрение определяется как составляющая человеческого сознания: совокупность знаний, убеждений, мыслей, чувств, настроений, стремлений, надежд, которые предстают как более или менее целостное понимание людьми мира и самих себя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ировоззрение также определяют как совокупность основных убеждений относительно природы, личной и общественной жизни, убеждений, которые играют интегрирующую роль в поведении, в совместной практической деятельности людей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iCs/>
          <w:sz w:val="28"/>
          <w:szCs w:val="28"/>
        </w:rPr>
        <w:t>В общем виде мировоззрение – это совокупность наиболее общих представлений о мире и человеке, о месте человека в мире, о цели и смысле его существо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ровоззрение – это программа действий индивида, социальной группы или общества в целом (что надо делать, к чему стремиться) и обоснование этой программы (почему именно эти цели наиболее важные и достойные)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iCs/>
          <w:sz w:val="28"/>
          <w:szCs w:val="28"/>
        </w:rPr>
        <w:t>Мировоззрение – не просто знание о мире и человеке, но и оценка, отношение человека к миру. Мировоззрение – совокупность наиболее общих ориентиров, которые позволяют нам делать выбор в конкретной ситуац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как бы общая программа, позволяющая выбирать программы частные. Она может быта продуманной и обоснованной, опираться на научные знания, иметь четко сформулированные цели и способы их достижения, а может быть не продуманной, не ясной, включать в себя противоречивые представления. Тогда выбор определяют различные внешние влияния, мимолетные чувства, настроения, эмоции. Мировоззрения конкретных индивидов могут различаться степенью осознанности, продуманности, тем, что в них преобладает – интеллект или чувства, миропонимание или мироощущение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Мировоззрение конкретного человека обычно достаточно аморфно, нечетко, противоречиво. Это связано с тем, что духовная культура, из которой он черпает свои представления, всегда содержит множество различных, порой противоречивых точек зрения на то, как устроен мир, какое место в нем занимает человек, в чем смысл его существования. Эта нечеткость и противоречивость – условие свободы. Но свобода не может быть безграничной. Человек живет в обществе, поэтому его действия должны быть понятны окружающим и предсказуемы. Должны быть общие представления о мире, об обществе, о целях существования, обеспечивающие совместную деятельность. </w:t>
      </w:r>
      <w:r>
        <w:rPr>
          <w:iCs/>
          <w:sz w:val="28"/>
          <w:szCs w:val="28"/>
        </w:rPr>
        <w:t>Мировоззрение конкретного человека – сплав общего и частного, опыта человечества и личного опыт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самого человека зависит «качество» его мировоззрения: будет ли оно узким, неразвитым, эгоистичным или, наоборот, опирающимся на опыт всего человечества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Общие представления о мире, обществе и человеке создаются «идеологами», «теоретиками» и закрепляются в различных формах идеологии. Идеологи – творцы идей, а идеологии – систематизированные, упорядоченные, обоснованные программы действий конкретного общества (государство) или социальной группы, класса. Наиболее общие идеологии – религия и философия. Они описывают мир как целое и человека как часть мира, формулируют наиболее общие программы. Более частные идеологии – политические. Они формулируют программы действий в сфере политики. Существуют еще более узкие «идеологии», которые формулируют программы (кодексы поведения) отдельных профессиональных групп: врачей, ученых, военных и т.д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Каждый человек в процессе жизни осваивает различные программы действий, общие и частные. Программы (мировоззрения, идеологии) – это, собственно, представления о цели деятельности и способах ее достижения. Общие программы формулируют общие, «конечные», главные цели, частные – цели частные, промежуточные, ближние. Цели (программы), которые человек принимает, считает своими, приобретают эмоциональный окрас, становятся значимыми, обретают статус ценности. Индивидуальное мировоззрение – конкретное сочетание различных «программ» общего и частного характера, имеющих статус ценностей. Оно или активно создается человеком, или пассивно воспринимается им. Первое характерно для философии, второе – для религии. Можно сказать, что философия (как мировоззрение, «программа», жизненная стратегия) входит в человека через разум, религия – через чувство. Религия и философия – виды мировоззрения, которые различаются способом обоснования своих идей (программ, жизненных стратегий, ценностей)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Таким образом, виды мировоззрения можно выделять по различным основаниям. По степени доказательности различаются религия и философия как формы мировоззрения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Виды мировоззрения различаются также по содержанию утверждаемых идей (целей, ценностей). Это различные «измы»: либерализм, социализм, фашизм, национализм и т.д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Различаются также мировоззрения различных эпох (феодальное, капиталистическое и т.д.), различных социальных групп, классов (рабов, крестьян, аристократии, буржуазии, пролетариата, интеллигенции и т.д.)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Таким образом, в общих чертах было раскрыто понятие мировоззрение, основные его виды. Вернемся к вопросу о специфике философского мировоззрения. Его особенность состоит, прежде всего, в том, что оно представляет собой общее теоретическое мировоззрение. Именно теоретическая форма, опора на логику и доказательства отличают философию от религии. Проблема «человек – мир» – ядро философского и религиозного мировоззрений. Рассматривая проблему «человек – мир» философия трансформирует ее в более абстрактную проблему соотношения духовного и материального. В зависимости от ее решения в философии сформировались два направления – </w:t>
      </w:r>
      <w:r>
        <w:rPr>
          <w:i/>
          <w:iCs/>
          <w:sz w:val="28"/>
          <w:szCs w:val="28"/>
        </w:rPr>
        <w:t xml:space="preserve">материализм и идеализм. </w:t>
      </w:r>
      <w:r>
        <w:rPr>
          <w:sz w:val="28"/>
          <w:szCs w:val="28"/>
        </w:rPr>
        <w:t>Материалистическое направление (мировоззрение) рассматривает материальное начало как первичное, определяющее, а дух, сознание, разум – как свойство материи. Идеалистическое направление (мировоззрение) рассматривает духовное начало как главное, определяющее, а материю как порождение духа. Тот или иной вариант решения проблемы взаимосвязи материального и духовного определяет решение многих других философских проблем, определяет философское мировоззрение в целом.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сть абстракций и универсальность постановки мировоззренческих проблем – особенность философского мировоззрения. Именно теоретический характер осмысления общественной практики позволяет философии выработать и обосновать же принципы и идеалы, которые ориентируют человека в мире. </w:t>
      </w:r>
      <w:r>
        <w:rPr>
          <w:iCs/>
          <w:sz w:val="28"/>
          <w:szCs w:val="28"/>
        </w:rPr>
        <w:t>Философия не просто познает действительность (как это делает наука), но и интерпретирует ее определенным образом, осмысливает, оценивает. Философское мировоззрение наиболее синтетично, так как оно опирается на совокупный опыт человечества, обобщает и синтезирует различные типы отношения человека к миру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Философское мировоззрение есть, прежде всего, постановка вопросов, осознаваемых как главные вопросы. Вопросы эти возникают не только из научных исследований, но также из индивидуального и общественно-исторического опыта. Они могут быть названы главными, поскольку это вопросы смысложизненные. Таковы, например, знаменитые вопросы «Критики чистого разума», решение которых, по Канту, составляет истинное призвание философ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919"/>
        <w:jc w:val="both"/>
        <w:rPr>
          <w:sz w:val="28"/>
          <w:szCs w:val="28"/>
        </w:rPr>
      </w:pPr>
      <w:r>
        <w:rPr>
          <w:sz w:val="28"/>
          <w:szCs w:val="28"/>
        </w:rPr>
        <w:t>Что я могу зн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919"/>
        <w:jc w:val="both"/>
        <w:rPr>
          <w:sz w:val="28"/>
          <w:szCs w:val="28"/>
        </w:rPr>
      </w:pPr>
      <w:r>
        <w:rPr>
          <w:sz w:val="28"/>
          <w:szCs w:val="28"/>
        </w:rPr>
        <w:t>Что я должен де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919"/>
        <w:jc w:val="both"/>
        <w:rPr>
          <w:sz w:val="28"/>
          <w:szCs w:val="28"/>
        </w:rPr>
      </w:pPr>
      <w:r>
        <w:rPr>
          <w:sz w:val="28"/>
          <w:szCs w:val="28"/>
        </w:rPr>
        <w:t>На что я могу надея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919"/>
        <w:jc w:val="both"/>
        <w:rPr>
          <w:sz w:val="28"/>
          <w:szCs w:val="28"/>
        </w:rPr>
      </w:pPr>
      <w:r>
        <w:rPr>
          <w:sz w:val="28"/>
          <w:szCs w:val="28"/>
        </w:rPr>
        <w:t>Что такое человек?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а бытия в философии Древней Греции</w:t>
      </w:r>
    </w:p>
    <w:p>
      <w:pPr>
        <w:pStyle w:val="Normal"/>
        <w:numPr>
          <w:ilvl w:val="0"/>
          <w:numId w:val="0"/>
        </w:numPr>
        <w:spacing w:lineRule="auto" w:line="360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Обыденное мышление воспринимает термины «быть», «существовать», «находиться в наличности» как синонимы, т.е. близкие по значению. Философия использовала термины «быть», «бытие» для обозначения не просто существования, а того, что гарантирует существование. Поэтому слово «бытие» получает в философии особый смысл, понять который можно, только обратившись к рассмотрению философской проблематики бытия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Впервые этот термин в философию ввел античный философ Парменид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 э.) для обозначения и одновременно решения одной реальной проблемы. Во времена Парменида люди начали терять веру в традиционных богов Олимпа, мифология все чаще стала рассматриваться как вымысел. Тем самым рушились основы и нормы мира, главной реальностью которого были боги и традиция. Мир, Вселенная уже не казались прочными, надежными: все стала шатко и бесформенно, нестабильно; человек потерял жизненную опору. Современный испанский философ Ортега-и-Гассет писал, что тревога и страх, которые наверняка испытывали люди, потерявшие опору жизни, надежный мир традиций, веру в богов, были, несомненно, ужасными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В глубинах человеческого сознания зародилось отчаяние, сомнение, не видящее выхода из тупиковой ситуации. Необходим был поиск выхода к чему-то прочному и надежному. Людям нужна была вера в новую силу. Философия в лице Парменида осознала сложившуюся ситуацию, которая обернулась трагедией для </w:t>
      </w:r>
      <w:r>
        <w:rPr>
          <w:iCs/>
          <w:sz w:val="28"/>
          <w:szCs w:val="28"/>
        </w:rPr>
        <w:t>человеческого существова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тразила эмоциональный накал и попыталась успокоить смятенную душу людей, поставив на место власти богов власть разума, власть мысли. Но мысли не обычной, посюсторонней о вещах и предметах мира; о потребностях и нуждах повседневного существования, а </w:t>
      </w:r>
      <w:r>
        <w:rPr>
          <w:iCs/>
          <w:sz w:val="28"/>
          <w:szCs w:val="28"/>
        </w:rPr>
        <w:t>абсолютной мыс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впоследствии философы назовут ее «чистой», имея в виду такое содержание мысли, которое не связано с эмпирическим, чувственным опытом людей). 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Парменид как бы оповестил людей об открытии им новой силы, силы Абсолютной мысли, которая удерживает мир от опрокидывания в хаос, обеспечивает миру стабильность и надежность, а следовательно, человек снова может обрести уверенность в том, что все с необходимостью будет подчинено какому-то порядку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Необходимость Парменид называл Божеством, Правдой, провидением, судьбой, вечным и неуничтожимым. «Все по необходимости» означало, что заведенный в мироздании ход вещей не может внезапно, по воле случая, измениться; день всегда придет на смену ночи, солнце внезапно не потухнет, люди не вымрут все в один прекрасный день и т. д. Другими словами, Парменид постулировал наличие за вещами предметно-чувственного мира чего-то, что выполняло бы роль гаранта существования этого мира, и что сам философ называл иногда Божеством, тем, что действительно имеется. А это означало, что для людей нет причин для отчаяния, вызванного крушением устойчивости старого мира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значения описанной экзистенциально-жизненной ситуации и способов ее преодоления Парменид и ввел в философию понятие и проблему «бытия». Сам термин был взят из обычного языка греков, но его содержание получило новое наполнение, не вытекающее из значения глагола «быть» в его повседневном употреблении: быть – существовать в наличии. </w:t>
      </w:r>
      <w:r>
        <w:rPr>
          <w:iCs/>
          <w:sz w:val="28"/>
          <w:szCs w:val="28"/>
        </w:rPr>
        <w:t>Проблематика бытия явилась своеобразным ответом философии па потребности и запрос эпохи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Парменид характеризует бытие следующим образом. </w:t>
      </w:r>
      <w:r>
        <w:rPr>
          <w:iCs/>
          <w:sz w:val="28"/>
          <w:szCs w:val="28"/>
        </w:rPr>
        <w:t xml:space="preserve">Бытие – это то, что имеется за миром чувственных вещей, и это есть мысль. Оно едино и неизменно, абсолютно, не имеет внутри себя деления на субъект и объект, оно есть вся возможная полнота совершенств, среди которых на первом месте Истина, Добро, Благо, Свет. </w:t>
      </w:r>
      <w:r>
        <w:rPr>
          <w:sz w:val="28"/>
          <w:szCs w:val="28"/>
        </w:rPr>
        <w:t>Определяя бытие как истинное сущее, Парменид учил, что оно не возникло, не уничтожимо, единственно, неподвижно, нескончаемо во времени. Оно ни в чем не нуждается, лишено чувственных качеств, а потому его можно постигать только мыслью, умом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Чтобы облегчить понимание того, что такое бытие, людям, не искушенным в искусстве философского мышления, Парменид дает следующее толкование бытия: бытие есть шар, сфера, не имеющая пространственных границ. Сравнивая бытие со сферой, философ использовал сложившееся в античности убеждение в том, что сфера – совершеннейшая и прекраснейшая форма среди других геометрических фигур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Утверждая, что бытие есть мысль, он имел в виду не субъективную мысль человека, а </w:t>
      </w:r>
      <w:r>
        <w:rPr>
          <w:iCs/>
          <w:sz w:val="28"/>
          <w:szCs w:val="28"/>
        </w:rPr>
        <w:t xml:space="preserve">Логос – космический Разум, </w:t>
      </w:r>
      <w:r>
        <w:rPr>
          <w:sz w:val="28"/>
          <w:szCs w:val="28"/>
        </w:rPr>
        <w:t>через который раскрывается содержание мира для человека непосредственно. Иначе говоря, не человек открывает Истину бытия, а, наоборот. Истина бытия открывается человеку непосредственно. Отсюда и вполне определенное толкование Парменидом человеческого мышления: оно получает знания в непосредственном контакте с Разумом, который и есть бытие. Поэтому процесс логического доказательства, используемого отдельными людьми, не имеет решающего значения ни для самого процесса их мышления, ни для оценки истинности знания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Не следует переоценивать логическое доказательство как могущество ума человека, ибо имеет свой источник в бытии-мысли, превышающей всякое логическое действо. Не случайно, когда Парменид в своих рассуждениях был вынужден строить логическое доказательство, он подчеркивает, что слова, которыми он говорит, принадлежат не ему лично, а богине. </w:t>
      </w:r>
      <w:r>
        <w:rPr>
          <w:iCs/>
          <w:sz w:val="28"/>
          <w:szCs w:val="28"/>
        </w:rPr>
        <w:t>Истина же бытия открывается без помощи рефлексии и логических операций человеческого ума. Человек призывался к смирению перед высшим могуществом необходимости, перед Истино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якая гордыня оказывалась в этой ситуации неуместной. Парменидовская интуиция бытия внушала человеку чувство зависимости от Божества, находящегося за пределами повседневности, и одновременно давала ему ощущение защищенности от субъективного произвола и всяких случайностей.</w:t>
      </w:r>
    </w:p>
    <w:p>
      <w:pPr>
        <w:pStyle w:val="Normal"/>
        <w:shd w:fill="FFFFFF" w:val="clear"/>
        <w:tabs>
          <w:tab w:val="clear" w:pos="708"/>
          <w:tab w:val="left" w:pos="5558" w:leader="none"/>
        </w:tabs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Умаление человека приняли не все философы, а потому Парменидовская </w:t>
      </w:r>
      <w:r>
        <w:rPr>
          <w:iCs/>
          <w:sz w:val="28"/>
          <w:szCs w:val="28"/>
        </w:rPr>
        <w:t>ин</w:t>
      </w:r>
      <w:r>
        <w:rPr>
          <w:sz w:val="28"/>
          <w:szCs w:val="28"/>
        </w:rPr>
        <w:t xml:space="preserve">туиция бытия была подвергнута критике софистами, Сократом, киниками. Софисты (например, Протагор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 э.) пытались сместить акцент философствования с бытия на человека, как место обнаружения бытия. С их точки зрения, </w:t>
      </w:r>
      <w:r>
        <w:rPr>
          <w:iCs/>
          <w:sz w:val="28"/>
          <w:szCs w:val="28"/>
        </w:rPr>
        <w:t>человек есть мера всех вещей</w:t>
      </w:r>
      <w:r>
        <w:rPr>
          <w:sz w:val="28"/>
          <w:szCs w:val="28"/>
        </w:rPr>
        <w:t xml:space="preserve"> и он определяет статус существования чего бы то ни было. Он мера бытия, а потому и в жизни, и в философии следует ставить в центр человека. Сократ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 э.) так же не принял Парменидово учение о бытии, ибо оно слишком возвеличивает притязания философов на статус представителей Божественного бытия и слишком умаляет субъективный разум, мысль. Сам Сократ отказался от роли непосредственного и нерефлектирующего медиума истины и установил между собой и истиной дистанцию, проходить которую и призван человеческий рассудок со своими нормами, правилами логического аргументирования. И если софисты пытались отстоять автономию человека вообще, то Сократ ратовал за автономию человеческого разума. Он объявил высшей реальностью не бытие, а индивидуальное, но общезначимое сознание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Кини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 э.) призывали людей попрать все нормы и правила общественной жизни, опираться только на самих себя во всех делах и мыслях. Не признавая существования подлинного сущего за миром чувственных вещей, они освобождали человека от необходимости жить с оглядкой на трансцендентное, что порождало безразличие к проблемам Добра, Истины, Блага. Основатель кинизма Антисфен, будучи незаконнорожденным, выразил опыт человека, извергнутого из патриархальных связей, вынужденного в реальной жизни оставаться одиноким, безопорным. Киники с вызовом именовали себя «гражданами мира», отрицая тем самым чувство и понятие Родины, как чего-то родного и близкого, что дает силы, поддерживает дух, создает ощущение непокинутости в мире. Термин «космополит» был изобретен ими. Другой киник – Диоген – зашел в отрицании опорности человеческого существования так далеко, что способ своей жизни построил по формуле страшного для грека проклятия: «без общины, без дома, без отечества»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Выдающийся философ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. Хайдеггер, посвятивший сорок лет своей жизни проблеме бытия, утверждал, что </w:t>
      </w:r>
      <w:r>
        <w:rPr>
          <w:iCs/>
          <w:sz w:val="28"/>
          <w:szCs w:val="28"/>
        </w:rPr>
        <w:t>вопрос о бытии и его решение Парменидом предрешили судьбу западного мир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й рождался в поэтических изречениях античного философа. 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С одной стороны, в культуру и мировоззрение было введено представление о существовании за пределами видимых вещей невидимого мира, совершеннейшего и прекраснейшего, гармонично устроенного, где все есть Благо, Свет, Добро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Западный мир воспринял это представление и продолжил развитие идеи трансцендентного подлинного бытия. Но если существует подлинное бытие, то, следовательно, земное бытие имеет истину не в самом себе, а в чем-то ином, невидимом. Поэтому европейский мир на протяжении многих столетий отрабатывал искусство постигать инобытие мыслью, изучал ее, тренировал ее способность работать в пространстве, где нет чувственных образов и представлений. Европейская культура, как никакая иная, довела данную способность мысли до невообразимых высот. С другой стороны, если существует подлинное бытие, то земное не есть подлинное. Оно нуждается в переделке, в совершенствовании, приближающем его к миру подлинному, истинному и совершеннейшему. Разного рода социальные утопии, которыми полна история Запада, явились своеобразным следствием мировоззренческого устремления к подлинному бытию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Желание людей Запада победить неправду земного бытия исторически реализовывалось </w:t>
      </w:r>
      <w:r>
        <w:rPr>
          <w:iCs/>
          <w:sz w:val="28"/>
          <w:szCs w:val="28"/>
        </w:rPr>
        <w:t>двумя путями. Первый был ориентирован на практическое, предметно-деятельностное воздействие на земной мир с целью его перестройки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ятельность направлялась на внешне-вещное; обряды в религии, государственное устройство, способ экономической жизни и т. д. Это – путь бунтов и революции, главным моментом которых был слом неподлинного бытия и строительство на его «обломках» подлинного мира – мира всеобщего равенства, свободы, братства. В античности на этот путь встали киники: они высказывали свое пренебрежение к миру, в котором они жили, не только в слове, но и в деле. Киники противопоставляли себя устоявшимся нормам и ценностям бытия, рассматривали их как чуждое подлинности, а потому обреченное на гибель и разрушение. Отсюда странности их поведения: Диоген жил в амфоре, хотя нормальные люди жили в домах, ходил босой, не мылся, как бы бросая вызов людям. Выказывая пренебрежение к красивым и ценным вещам и предметам, киники стремились разрушить их: ходили грязными ногами по дорогим коврам, били фарфоровую красивую посуду, предпочитая есть из собачей миски. Они были философами поступка (к которым можно отнести и Рахметова, спавшего на гвоздях), возбуждающими толпу нигилистов, стремящихся им подражать чисто внешним образом, не понимая часто духовно-смысловых содержаний самих поступков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iCs/>
          <w:sz w:val="28"/>
          <w:szCs w:val="28"/>
        </w:rPr>
        <w:t xml:space="preserve">Второй путь – путь преобразования не внешнего мира, а своего духовно-нравственного внутреннего опыта. </w:t>
      </w:r>
      <w:r>
        <w:rPr>
          <w:sz w:val="28"/>
          <w:szCs w:val="28"/>
        </w:rPr>
        <w:t>Проблема неподлинности бытия остается, но теперь она переносится с внешнего мира на внутренний. Люди, ставшие на этот путь, стремятся переделать не государственное устройство, не экономическую жизнь общества, а самих себя. Этот путь отработан в христианстве святыми, монахами, описан в Житиях святых, представлен в деяниях Сергея Радонежского, Оптинских старцев и др. Небезынтересно отметить, что многие русские мыслители в канун революции 1917г. призывали интеллигенцию и народ пойти по второму пути борьбы с неподлинности бытия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Итак, </w:t>
      </w:r>
      <w:r>
        <w:rPr>
          <w:iCs/>
          <w:sz w:val="28"/>
          <w:szCs w:val="28"/>
        </w:rPr>
        <w:t xml:space="preserve">проблему бытия Парменид не придумал, не изобрел, </w:t>
      </w:r>
      <w:r>
        <w:rPr>
          <w:sz w:val="28"/>
          <w:szCs w:val="28"/>
        </w:rPr>
        <w:t xml:space="preserve">опираясь на субъективные фантазии: </w:t>
      </w:r>
      <w:r>
        <w:rPr>
          <w:iCs/>
          <w:sz w:val="28"/>
          <w:szCs w:val="28"/>
        </w:rPr>
        <w:t xml:space="preserve">она имел реальные жизненные (экзистенциальные) корни, </w:t>
      </w:r>
      <w:r>
        <w:rPr>
          <w:sz w:val="28"/>
          <w:szCs w:val="28"/>
        </w:rPr>
        <w:t xml:space="preserve">отражала вполне определенные запросы и потребности общества. Он лишь сформулировал ее на языке философии и попытался философскими методами и способами найти ее решение. Кроме того, </w:t>
      </w:r>
      <w:r>
        <w:rPr>
          <w:iCs/>
          <w:sz w:val="28"/>
          <w:szCs w:val="28"/>
        </w:rPr>
        <w:t xml:space="preserve">вопрос о бытии и ответ, данный на него философом, в какой-то степени предопределили мировоззренческие и ценностные установки западного мира. Нельзя отождествлять Парменидово бытие (Абсолют, Благо, Добро и т. д.) с христианским Богом. </w:t>
      </w:r>
      <w:r>
        <w:rPr>
          <w:sz w:val="28"/>
          <w:szCs w:val="28"/>
        </w:rPr>
        <w:t>Парменид не знает личного Бога и личного к нему отношения. Бытие – это безличностная трансцендентная реальность, это Абсолют, к которому античный грек не мог обратиться с помощью личного местоимения «Ты». Античный грек не искал общения с Парменидовским бытием; ему достаточно было уверенности в том, что бытие, как абсолютная мысль, есть гарант устойчивости человеческого существования. Р</w:t>
      </w:r>
      <w:r>
        <w:rPr>
          <w:iCs/>
          <w:sz w:val="28"/>
          <w:szCs w:val="28"/>
        </w:rPr>
        <w:t xml:space="preserve">ешение проблемы бытия Парменидом открыло возможности для метафизики, т. е. учения, в котором люди пытаются говорить не только о материальном, но и о нематериальном бытии, независящем ни от человека, ни от человечества, искать последние идеальные причины природных сущностей и, в конце концов, – всего существующего. </w:t>
      </w:r>
      <w:r>
        <w:rPr>
          <w:sz w:val="28"/>
          <w:szCs w:val="28"/>
        </w:rPr>
        <w:t xml:space="preserve">Учение об Абсолютном духе, Боге, духовных </w:t>
      </w:r>
      <w:r>
        <w:rPr>
          <w:bCs/>
          <w:sz w:val="28"/>
          <w:szCs w:val="28"/>
        </w:rPr>
        <w:t xml:space="preserve">сущностях </w:t>
      </w:r>
      <w:r>
        <w:rPr>
          <w:sz w:val="28"/>
          <w:szCs w:val="28"/>
        </w:rPr>
        <w:t>и монадах, которое составило в дальнейшем содержание многих трудов мыслителей западного мира, следует отнести к метафизической дисциплине.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латон, разрабатывая учение о бытии, разделяет мир на две части: то, что мы видим, воспринимаем органами чувств – изменчивые, преходящие материальные вещи и то, что можно узреть умом – вечное, неизменное бытие, сущность преходящих вещей. Сущность нематериальна. Это образ, идея вещи. Например, стол – материальная вещь, которая существует довольно непродолжительное время. Но стол – замысел, идея мастера воплощенная в дереве. </w:t>
      </w:r>
      <w:r>
        <w:rPr>
          <w:iCs/>
          <w:sz w:val="28"/>
          <w:szCs w:val="28"/>
        </w:rPr>
        <w:t>Все материальные вещи – копии идей. Идеи, считает Платон, вечны, неизменны, божественны, они есть сущность вещей. Наряду с преходящими и изменчивыми материальными вещами существует особый мир идей, который порождает мир вещей.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Идеи не видны, скрыты, их надо открыть с помощью разума. Это и есть работа философии: открыть вечное и неизменное, единое во многом, понятие вещи. За всеми мифологическими наслоениями здесь стоит трезвая и реалистическая мысль: цель познания – открыть устойчивое в изменчивом, за явлением открыть сущность. Платон создает представление о бытии как разумно устроенном космосе. В мире существует разумный порядок, который человек должен познать и следовать этому порядку. Пока человек это не осознает, не знает «истины», а руководствуется «мнением», он совершает; неправильные поступки. Человек не знает, что есть истинное благо, поэтому в обществе нет порядка, царят насилие и несправедливость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Платон считает, что большинство людей не знают истины. У каждого свое «мнение», поэтому в обществе нет согласия, оно разрушается конфликтами, войной всех против всех. «Все находятся в войне со всеми как в общественной так и в частной жизни и каждый с самим собой», – говорит Платон в диалоге «Государство»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Перейти от мнения к истинному знанию – означает найти нечто устойчивое и неизменное, какую-то твердую опору, «сущность», на которую можно опереться в жизни. Знание истины – это знание о том, что есть благо, а что зло, что прекрасно, что безобразно. Тем самым устанавливаются прочные ориентиры, которые позволяют человеку жить разумно, руководствуясь истиной, а не мнением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iCs/>
          <w:sz w:val="28"/>
          <w:szCs w:val="28"/>
        </w:rPr>
        <w:t xml:space="preserve">Учение об идеях создается Платоном для обоснования того, что существует вечное и неизменное бытие. У Мира есть прочная основа, его текучесть и изменчивость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иллюзия. Человек должен познать это вечное и неизменное бытие и строить свою жизнь, опираясь на это зна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сли познать что такое истинное благо, истинное добро, истинно прекрасное, человек перестанет метаться между различными мнениями и в жизни установятся порядок и гармония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Аристотель определяет философию как науку о первых причинах и началах бытия, как науку наук. Это знание высшее. Занимаясь философией человек уподобляется Богу, поскольку Бог есть мышление.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о первых началах изложено в </w:t>
      </w:r>
      <w:r>
        <w:rPr>
          <w:iCs/>
          <w:sz w:val="28"/>
          <w:szCs w:val="28"/>
        </w:rPr>
        <w:t>«Метафизике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ачале Аристотель анализирует философские учения своих предшественников. Он говорит, что первые философы началом всех вещей считали материю. Затем Анаксагор вводит разум в качестве причины мирового порядка. Пифагорейцы рассматривали в качестве первоначала число. Аристотель также подвергает критике учение Платона об идеях. Его возражения следующие: 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1) приписывая идеи вещам, Платон только удваивает мир, ничего не объясняя в н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firstLine="9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доказательства существования идей неубедительны;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язь предмета в идеи требует «посредника» (так между человеком вообще в конкретным человеком должен быть еще «грек» и т.д.); 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4) идеи провозглашаются причинами, но не могут ими быть, т.к. неподвижные идеи не могут быть причиной движения;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латон не поясняет, как связаны вещи и идеи; 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6) невозможно, чтобы сущность вещи (идея) находилась отдельно от самой вещи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Аристотель считает, что существуют четыре причины или начала бытия: 1) </w:t>
      </w:r>
      <w:r>
        <w:rPr>
          <w:i/>
          <w:iCs/>
          <w:sz w:val="28"/>
          <w:szCs w:val="28"/>
        </w:rPr>
        <w:t xml:space="preserve">материя </w:t>
      </w:r>
      <w:r>
        <w:rPr>
          <w:sz w:val="28"/>
          <w:szCs w:val="28"/>
        </w:rPr>
        <w:t xml:space="preserve">(то, из чего вещь делается); 2) </w:t>
      </w:r>
      <w:r>
        <w:rPr>
          <w:i/>
          <w:iCs/>
          <w:sz w:val="28"/>
          <w:szCs w:val="28"/>
        </w:rPr>
        <w:t xml:space="preserve">движение </w:t>
      </w:r>
      <w:r>
        <w:rPr>
          <w:sz w:val="28"/>
          <w:szCs w:val="28"/>
        </w:rPr>
        <w:t xml:space="preserve">(движущая причина, как делается) 3) </w:t>
      </w:r>
      <w:r>
        <w:rPr>
          <w:i/>
          <w:iCs/>
          <w:sz w:val="28"/>
          <w:szCs w:val="28"/>
        </w:rPr>
        <w:t xml:space="preserve">форма </w:t>
      </w:r>
      <w:r>
        <w:rPr>
          <w:sz w:val="28"/>
          <w:szCs w:val="28"/>
        </w:rPr>
        <w:t xml:space="preserve">(сущность, благодаря которой вещь является именно такой); 4) </w:t>
      </w:r>
      <w:r>
        <w:rPr>
          <w:i/>
          <w:iCs/>
          <w:sz w:val="28"/>
          <w:szCs w:val="28"/>
        </w:rPr>
        <w:t xml:space="preserve">цель </w:t>
      </w:r>
      <w:r>
        <w:rPr>
          <w:sz w:val="28"/>
          <w:szCs w:val="28"/>
        </w:rPr>
        <w:t>(ради чего вещь делается)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Нетрудно заметить, что в своем анализе причин Аристотель исходит из структуры процесса человеческой деятельности. Предположим, ремесленник изготавливает кувшин. Глина – материя или субстрат, которому необходимо придать форму кувшина; действующей причиной является сам ремесленник; цель определяет форму и весь процесс изготовления. По аналогии с предметами, изготовленными человеком, рассматриваются и природные вещи. Они имеют движущую причину внутри себя, «природу» вещи. Всякая вещь предстает как единство материи и формы, как оформленная материя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Аристотель вводит два важных понятия: «возможность» и «действительность». С их помощью он объясняет процесс становления вещи. Материя содержит в себе возможность формы. Так глина – возможность (материя) для кирпича, кирпич – действительность (форма) глины. В свою очередь, кирпич – возможность (материя) для дома и т.д. Возникновение есть актуализация возможного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Сами формы не возникают и не уничтожаются. Здесь Аристотель воспроизводит учение Платона об идеях. Конечной причиной выступает «форма форм», высший Разум, Бог, который, оставаясь неподвижным, является причиной всех изменений. Бог – перводвигатель – высшее, совершенное существо. Для природных вещей он выступает как предмет стремлений, т.е. движущей силой изменений является стремление к совершенству.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Мир – космос, с точки зрения Аристотеля, включает в себя три вида «сущностей». В центре мира – Земля, которую окружают сферы Луны, планет, неподвижных звезд и т.д. Худшая часть космоса – подлунный мир. Здесь все изменчиво и подвижно. «Небо» – место пребывания сущностей божественных – планет, звезд и т.д. Они подвижны и неизменны. Все венчает Бог - перводвигатель, Разум, сущность неизменная и неподвижная. Это чистое мышление.</w:t>
      </w:r>
    </w:p>
    <w:p>
      <w:pPr>
        <w:pStyle w:val="Normal"/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Аристотель, как и Платон, разделяет мир на два основных «начала»: пассивную материю и творящий Разум. Эти два начала существуют как в мире в целом, где разум господствует над материей, так и в отдельном человеке, где душа господствует над телом, разум над чувствами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 xml:space="preserve">Философское решение проблемы бытия в той или иной культуре влияет на формирование мировоззрения. В зависимости оттого, как решается вопрос о соотношении духа и материи, мировоззрение может быть идеалистическим или материалистическим, религиозным или атеистическим. </w:t>
      </w:r>
      <w:r>
        <w:rPr>
          <w:iCs/>
          <w:sz w:val="28"/>
          <w:szCs w:val="28"/>
        </w:rPr>
        <w:t xml:space="preserve">Материализм есть философское воззрение, признающее субстанцией, сущностной основой бытия материю. </w:t>
      </w:r>
      <w:r>
        <w:rPr>
          <w:sz w:val="28"/>
          <w:szCs w:val="28"/>
        </w:rPr>
        <w:t>Согласно материализму, мир есть движущаяся материя. Духовное же начало, сознание есть свойство высокоорганизованной материи – мозга.</w:t>
      </w:r>
    </w:p>
    <w:p>
      <w:pPr>
        <w:pStyle w:val="Normal"/>
        <w:shd w:fill="FFFFFF" w:val="clear"/>
        <w:spacing w:lineRule="auto" w:line="360"/>
        <w:ind w:firstLine="91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деализм есть философское мировоззрение, согласно которому истинное бытие принадлежит не материи, а духовному началу: </w:t>
      </w:r>
      <w:r>
        <w:rPr>
          <w:sz w:val="28"/>
          <w:szCs w:val="28"/>
        </w:rPr>
        <w:t xml:space="preserve">разуму, воле. Возможна и такая точка зрения, когда материальное и духовное – это вечно единое сущее. Вне этого принципа мы не можем понять смысл сущего, его регулятивные принципы, объективную </w:t>
      </w:r>
      <w:r>
        <w:rPr>
          <w:iCs/>
          <w:sz w:val="28"/>
          <w:szCs w:val="28"/>
        </w:rPr>
        <w:t xml:space="preserve">целесообразность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гармонию </w:t>
      </w:r>
      <w:r>
        <w:rPr>
          <w:sz w:val="28"/>
          <w:szCs w:val="28"/>
        </w:rPr>
        <w:t xml:space="preserve">в мироздании. В рамках только материализма мы в принципе не в состоянии ответить на вопрос: кто в универсуме так мудро </w:t>
      </w:r>
      <w:r>
        <w:rPr>
          <w:iCs/>
          <w:sz w:val="28"/>
          <w:szCs w:val="28"/>
        </w:rPr>
        <w:t xml:space="preserve">формообразует </w:t>
      </w:r>
      <w:r>
        <w:rPr>
          <w:sz w:val="28"/>
          <w:szCs w:val="28"/>
        </w:rPr>
        <w:t xml:space="preserve">все и вся и </w:t>
      </w:r>
      <w:r>
        <w:rPr>
          <w:iCs/>
          <w:sz w:val="28"/>
          <w:szCs w:val="28"/>
        </w:rPr>
        <w:t xml:space="preserve">осуществляет регулятивную функцию. </w:t>
      </w:r>
      <w:r>
        <w:rPr>
          <w:sz w:val="28"/>
          <w:szCs w:val="28"/>
        </w:rPr>
        <w:t>Материализм не совместим с признанием объективной целесообразности в мире, а это неоспоримый факт в бытии сущего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С нравственно-психологической точки зрения мировоззрение может характеризоваться как оптимистическое или пессимистическое. В практике общения, в литературе понятие мировоззрения употребляется и в более узком смысле, например, говорят: «философское мировоззрение», «политическое мировоззрение» или «художественное мировоззрение», или даже в еще более узком понимании – «врачебное мировоззрение», «физическое мировоззрение» и т.п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Соотношение философии и мировоззрения можно охарактеризовать и так: понятие «мировоззрение» шире понятия «философия». Философия – это такая форма общественного и индивидуального сознания, которая постоянно теоретически обосновывается, обладает большей степенью научности, чем просто мировоззрение, скажем, на житейском уровне здравого смысла, наличествующего у человека, порой даже не умеющего ни писать, ни читать.</w:t>
      </w:r>
    </w:p>
    <w:p>
      <w:pPr>
        <w:pStyle w:val="Normal"/>
        <w:shd w:fill="FFFFFF" w:val="clear"/>
        <w:spacing w:lineRule="auto" w:line="360"/>
        <w:ind w:firstLine="919"/>
        <w:jc w:val="both"/>
        <w:rPr/>
      </w:pPr>
      <w:r>
        <w:rPr>
          <w:sz w:val="28"/>
          <w:szCs w:val="28"/>
        </w:rPr>
        <w:t>В мировоззрении находит свое завершение целостность духовности человека. Философия как едино-цельное мировоззрение есть дело не только каждого мыслящего человека, но и всего человечества, которое, как и отдельный человек, никогда не жило и не может жить одними лишь чисто логическими суждениями, но осуществляет свою духовную жизнь во всей красочной полноте и цельности ее многообразных моментов. Мировоззрение существует в виде системы ценностных ориентации, идеалов, верований и убеждений, а также образа жизни человека и общества (как форма реализации духовной сущности мировоззрения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19"/>
        <w:jc w:val="both"/>
        <w:outlineLvl w:val="0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смус В.Ф. </w:t>
      </w:r>
      <w:r>
        <w:rPr>
          <w:bCs/>
          <w:sz w:val="28"/>
          <w:szCs w:val="28"/>
        </w:rPr>
        <w:t>Античная философия.</w:t>
      </w:r>
      <w:r>
        <w:rPr>
          <w:sz w:val="28"/>
          <w:szCs w:val="28"/>
        </w:rPr>
        <w:t xml:space="preserve"> 3-е изд. М.: Высшая школ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до П. </w:t>
      </w:r>
      <w:r>
        <w:rPr>
          <w:bCs/>
          <w:sz w:val="28"/>
          <w:szCs w:val="28"/>
        </w:rPr>
        <w:t>Что такое античная философия?</w:t>
      </w:r>
      <w:r>
        <w:rPr>
          <w:sz w:val="28"/>
          <w:szCs w:val="28"/>
        </w:rPr>
        <w:t xml:space="preserve"> М.: Издательство гуманитарной литературы, 199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ега-и-Гассет. Что такое философия? М.: Нау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ел Б. История западноевропейской философии. Р/Д, 1998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Рорти Р. </w:t>
      </w:r>
      <w:r>
        <w:rPr>
          <w:sz w:val="28"/>
          <w:szCs w:val="28"/>
        </w:rPr>
        <w:t>Философия и будущее// Вопросы философии. - №3. –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ркин А.С. Философия. М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Философия. Учебник. / под ред. Кохановского. Ростов-на-Дону.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нышев А.Н. Курс лекций по древней философии. М. 198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IIAIOIEO">
    <w:name w:val="IIAIOIEO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INIIAIIEOAENO">
    <w:name w:val="INIIAIIE OAENO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9:00Z</dcterms:created>
  <dc:creator>Анна</dc:creator>
  <dc:description/>
  <cp:keywords/>
  <dc:language>en-US</dc:language>
  <cp:lastModifiedBy>SYSTEM</cp:lastModifiedBy>
  <dcterms:modified xsi:type="dcterms:W3CDTF">2011-09-18T22:09:00Z</dcterms:modified>
  <cp:revision>2</cp:revision>
  <dc:subject/>
  <dc:title>Конфуцианство и неоконфуцианство</dc:title>
</cp:coreProperties>
</file>