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Соловьев в.с. как основоположник концепции всеединства, ее суть</w:t>
      </w:r>
    </w:p>
    <w:p>
      <w:pPr>
        <w:pStyle w:val="Contents2"/>
        <w:rPr>
          <w:caps w:val="false"/>
          <w:smallCaps w:val="false"/>
          <w:sz w:val="24"/>
          <w:szCs w:val="24"/>
          <w:lang w:val="en-US" w:eastAsia="en-US"/>
        </w:rPr>
      </w:pPr>
      <w:r>
        <w:rPr>
          <w:rStyle w:val="InternetLink"/>
          <w:lang w:val="en-US" w:eastAsia="en-US"/>
        </w:rPr>
        <w:t>2. Соотнесение методов в процессе познани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оловьев в.с. как основоположник концепции всеединства, ее суть</w:t>
      </w:r>
    </w:p>
    <w:p>
      <w:pPr>
        <w:pStyle w:val="Normal"/>
        <w:rPr/>
      </w:pPr>
      <w:r>
        <w:rPr/>
      </w:r>
    </w:p>
    <w:p>
      <w:pPr>
        <w:pStyle w:val="Normal"/>
        <w:rPr/>
      </w:pPr>
      <w:r>
        <w:rPr/>
        <w:t>Религиозное реформаторство порождает русское богоискательство. "Истинным образователем наших религиозных устремлений" был В.С. Соловьев. Многое позаимствовав у Гегеля и Шопенгауэра, центральное место в своем учении он отдает идее "всеединого сущего", т.е. сфере абсолютного, божественного, а реальный мир рассматривает как ее воплощение. Посредником между ними выступает мировая душа - София - божественная мудрость. При этом всеединстве каждая отдельная вещь - частичное проявление всего в мире в целом. На вершине мира - единое творческое ничто как соединение мистического, рационального (философского) и эмпирического (научного). Основой же бытия является мистическое знание, вера в безусловное существо - предмет познания. В обществе эта идея раскрывает себя как богочеловеческий союз лиц или вселенская церковь, определяющая цель человечества - преодоление эгоизма и вражды, создание на Земле "царства божьего". Основной пафос "философии всеединства" - "оправдание добра", вытекающее из понимания "сущего" как блага. Она должна подготовить человечество к переходу на более высокую стадию эволюции, на вершине которой возникает "Богочеловечество", возвышенное и одухотворенное. Оно превратится в сотворца Бога и выполнит грандиозную работу перевоплощения универсума: создание мира, сохраняющего всю полноту и многообразие бытия. При этом Соловьев считает ложной всякую философию, которая принижает материю в сравнении с божеством - материя прекрасна, светла и божественна.</w:t>
      </w:r>
    </w:p>
    <w:p>
      <w:pPr>
        <w:pStyle w:val="Normal"/>
        <w:rPr/>
      </w:pPr>
      <w:r>
        <w:rPr/>
        <w:t>С этим направлением связаны многие из самых знаменитых имен в русской философии: В.С. Соловьев (1853-1900), С.Н. Трубецкой (1862-1905), Е.Н. Трубецкой (1863-1920), С.Н. Булгаков (1871-1944), П.А. Флоренский (1882-1933), Л.П. Карсавин (1882-1952).</w:t>
      </w:r>
    </w:p>
    <w:p>
      <w:pPr>
        <w:pStyle w:val="Normal"/>
        <w:rPr/>
      </w:pPr>
      <w:r>
        <w:rPr/>
        <w:t>Глубочайшим духовным источником творчества всех этих мыслителей были православное миропонимание и основные положения богословия православия. Дух философии всеединства определялся доминировавшим во всех ее построениях идеалом целостности как полного состояния мира и человека. Стремление к целостности мировосприятия было философской реакцией на христианское учение о двух уровнях бытия: совершенном, божественном образе бытия и земном бытии, ущербном и греховном.</w:t>
      </w:r>
    </w:p>
    <w:p>
      <w:pPr>
        <w:pStyle w:val="Normal"/>
        <w:rPr/>
      </w:pPr>
      <w:r>
        <w:rPr/>
        <w:t>Первоначальное совершенное бытие распалось под действием стихий зла и греха, т.е. было утрачено, и задача заключается в том, чтобы его восстановить. Воссоединение двух сфер бытия, вое становление его изначальной целостности, возвращение к исходному "всеединству" должно быть фундаментальной задачей, назначением и смыслом исторического существования человека. Бытие в его истинной полноте представляет собой совершенное единство, оно есть множество разных элементов, образующих в своем многообразии гармоничную целостность, иначе говоря единое множество, где часть тождественна целому. Такой тип бытийного устройства и получил название всеединства. Возможность "возвратить" падшее низшее бытие к первосозданному всеединству обосновывалась глубинной связью двух реальностей: абсолютной, божественной, и относительной, земной. Они связаны между собой, так как основы земного бытия "коренятся" в Божественном, т.е. существуют "корни твари в Боге", через которые "здешнее" предметное и оказывается причастным к абсолютному.</w:t>
      </w:r>
    </w:p>
    <w:p>
      <w:pPr>
        <w:pStyle w:val="Normal"/>
        <w:rPr/>
      </w:pPr>
      <w:r>
        <w:rPr/>
        <w:t>Так возникло понятие "смысла" всех предметов и явлений, коренящегося в Боге, внутренне соотнесенного с ним. Задача философии - понять эту "смысловую" заданность, т.е. высшую предназначенность, что одно и позволяет выявить "сущностные" закономерности нашего мира. Таков общий смысл онтологической концепции философии всеединства.</w:t>
      </w:r>
    </w:p>
    <w:p>
      <w:pPr>
        <w:pStyle w:val="Normal"/>
        <w:rPr/>
      </w:pPr>
      <w:r>
        <w:rPr/>
        <w:t>Идеал целостности предопределил и антропологическую тематику в философии всеединства, т.к. только человек может восстановить единство бытия. Это его космическая миссия. Именно он должен собрать и преобразовать мир в живое и стройное целое. Такое преображение мира достигается не насильственным путем, а посредством любовного единения со всесущим в мире, содействия раскрытию и высвобождения всех его бытийных потенций. Отсюда идея интеграции всех сфер человеческой деятельности в единый мировой процесс восхождения к Богу, в котором философы всеединства видели цель и смысл человеческого существования. Вопрос о цели существования, по их мнению, - первый вопрос, на который должна ответить всякая философия, притязающая на общий интерес.</w:t>
      </w:r>
    </w:p>
    <w:p>
      <w:pPr>
        <w:pStyle w:val="Normal"/>
        <w:rPr/>
      </w:pPr>
      <w:r>
        <w:rPr/>
        <w:t>Философия всеединства Соловьева была первой в истории русской философии системой, разработанной на профессиональном уровне. Контуры всеобъемлющей философской системы, намеченной в работах "Философские начала цельного знания" и "Критика отвлеченных начал", обрели черты законченности в цикле лекций "Чтения о богочеловечестве".</w:t>
      </w:r>
    </w:p>
    <w:p>
      <w:pPr>
        <w:pStyle w:val="Normal"/>
        <w:rPr/>
      </w:pPr>
      <w:r>
        <w:rPr/>
        <w:t>Что означает для философской концепции системность? Это означает, что имеется фундаментальное понятие или принцип, из которых развертывается все содержание учения. Для Платона, например, таким понятием было понятие идеи, для Декарта - принцип "мыслю, следовательно, существую", для Гегеля - абсолютная Идея, для Соловьева - принцип всеединства. На основе этого принципа он стремился в онтологии преодолеть дуализм духа и материи, увидеть взаимопроникновение субстанций, их полное тождество, в гносеологии воссоздать "цельное" знание, в этике утвердить единую для всех абсолютную мораль, в религии обосновать необходимость слияния всех церквей и образования вселенской церкви, в истории представить единство и целостность человечества.</w:t>
      </w:r>
    </w:p>
    <w:p>
      <w:pPr>
        <w:pStyle w:val="Normal"/>
        <w:rPr/>
      </w:pPr>
      <w:r>
        <w:rPr/>
        <w:t>В своем учении о бытии Соловьев исходит из того, что абсолютное всеединство - это окончательное соединение с Богом. Наш мир есть всеединство в состоянии становления. Он содержит божественный элемент (всеединство) в потенции. Наряду с этим он содержит естественный, материальный элемент. Этот элемент - часть целого. Частное стремится к всеединству и постепенно достигает этой цели, объединяя себя с Богом. Сам процесс восстановления всеединства и является развитием мира.</w:t>
      </w:r>
    </w:p>
    <w:p>
      <w:pPr>
        <w:pStyle w:val="Normal"/>
        <w:rPr/>
      </w:pPr>
      <w:r>
        <w:rPr/>
        <w:t>Мир в своем развитии проходит два этапа: первый - эволюция природы, второй - деятельность человека. Конечным результатом развития мира является утверждение царства Бога. Соловьев широко использовал научные понятия и, в частности, понятие "эволюция", но по-своему. Эволюция мира, по его утверждению, включает пять ступеней бытия:</w:t>
      </w:r>
    </w:p>
    <w:p>
      <w:pPr>
        <w:pStyle w:val="Normal"/>
        <w:rPr/>
      </w:pPr>
      <w:r>
        <w:rPr/>
        <w:t>1) минеральное царство, в котором бытие выступает в своей начальной форме, как инертное самоутверждение;</w:t>
      </w:r>
    </w:p>
    <w:p>
      <w:pPr>
        <w:pStyle w:val="Normal"/>
        <w:rPr/>
      </w:pPr>
      <w:r>
        <w:rPr/>
        <w:t>2) растительное царство, знаменующее выход из состояния инерции;</w:t>
      </w:r>
    </w:p>
    <w:p>
      <w:pPr>
        <w:pStyle w:val="Normal"/>
        <w:rPr/>
      </w:pPr>
      <w:r>
        <w:rPr/>
        <w:t>3) животное царство, в котором живые существа ищут полноты бытия посредством ощущений и свободы движения;</w:t>
      </w:r>
    </w:p>
    <w:p>
      <w:pPr>
        <w:pStyle w:val="Normal"/>
        <w:rPr/>
      </w:pPr>
      <w:r>
        <w:rPr/>
        <w:t>4) человеческое царство, являющееся ареной природного человечества, стремящегося к улучшению своей жизни при помощи науки, искусства и общественных учреждений;</w:t>
      </w:r>
    </w:p>
    <w:p>
      <w:pPr>
        <w:pStyle w:val="Normal"/>
        <w:rPr/>
      </w:pPr>
      <w:r>
        <w:rPr/>
        <w:t>5) Божье царство или арена духовного человечества, стремящегося осуществить безусловное совершенство в жизни.</w:t>
      </w:r>
    </w:p>
    <w:p>
      <w:pPr>
        <w:pStyle w:val="Normal"/>
        <w:rPr/>
      </w:pPr>
      <w:r>
        <w:rPr/>
        <w:t>Между этими царствами существует связь и преемственность. Предыдущий тип бытия является материалом для последующего. Низшие типы стремятся к высшим, каждый высший тип включает в себя низший.</w:t>
      </w:r>
    </w:p>
    <w:p>
      <w:pPr>
        <w:pStyle w:val="Normal"/>
        <w:rPr/>
      </w:pPr>
      <w:r>
        <w:rPr/>
        <w:t>Мировой процесс представляет собой не только совершенствование, но и собирание Вселенной. Растения физиологически вбирают в себя окружающую естественную среду; животные, кроме этих элементов среды, питаются растениями и сверх того психологически вбирают в себя широкий круг ощущаемых ими явлений; человек в дополнение к этому включает в себя посредством разума отдаленные формы бытия, не ощущаемые непосредственно; наконец, богочеловек не только понимает, но и осуществляет совершенный нравственный миропорядок, объединяя все существующее живой силой своей любви.</w:t>
      </w:r>
    </w:p>
    <w:p>
      <w:pPr>
        <w:pStyle w:val="Normal"/>
        <w:rPr/>
      </w:pPr>
      <w:r>
        <w:rPr/>
        <w:t>У Соловьева речь не о природных циклах; перед нами телеологический круговорот. Мир воссоединяется со своим Творцом, Богом, благодаря чему восстанавливается изначальная гармония, всеединство. Этот же принцип он использовал при разработке основных проблем своей теории познания.</w:t>
      </w:r>
    </w:p>
    <w:p>
      <w:pPr>
        <w:pStyle w:val="Normal"/>
        <w:rPr/>
      </w:pPr>
      <w:r>
        <w:rPr/>
        <w:t>В концепции любого мыслителя нужно видеть сильные и слабые стороны, связанные теснейшим образом. Последователи Соловьева сумели выделить позитивное ядро в его наследии и построить на нем целое философское направление.</w:t>
      </w:r>
    </w:p>
    <w:p>
      <w:pPr>
        <w:pStyle w:val="Normal"/>
        <w:rPr/>
      </w:pPr>
      <w:r>
        <w:rPr/>
        <w:t>Вначале последовательными приверженцами философии всеединства были лишь близкие друзья Соловьева: С.Н. Трубецкой и Е.Н. Трубецкой. Они старались подвести "исторический фундамент" под идею всеединства и отыскать исторические аналоги концепции всеединства среди философских учений Древней Греции и раннего христианства. Этой задаче были подчинены такие работы С. Трубецкого, как "Метафизика в Древней Греции", "Учение о Логосе в его истории" и работы Е. Трубецкого "Религиозно-общественный идеал западного христианина в V в." и "Религиозно-общественный идеал западного христианства в XI в."</w:t>
      </w:r>
    </w:p>
    <w:p>
      <w:pPr>
        <w:pStyle w:val="Normal"/>
        <w:rPr/>
      </w:pPr>
      <w:r>
        <w:rPr/>
        <w:t>Становление на базе всеединства самостоятельного философского направления происходит в начале XX в. и связано в первую очередь с именем С. Булгакова, который в своей статье "Что дает современному сознанию философия В. Соловьева" поставил вопрос о необходимости разработки концепции положительного всеединства как основу духовной жизни. У Булгакова нашлось много единомышленников. Его усилиями и усилиями Е. Трубецкого, П. Флоренского, В. Эрна в ноябре 1906 г. в Москве было создано Религиозно философское общество памяти В. Соловьева, задачей которого стало распространение его идей.</w:t>
      </w:r>
    </w:p>
    <w:p>
      <w:pPr>
        <w:pStyle w:val="Normal"/>
        <w:rPr/>
      </w:pPr>
      <w:r>
        <w:rPr/>
        <w:t>Философия всеединства как самостоятельное и оригинальное направление русской философии окончательно сложилось на грани первого и второго десятилетий XX в. Сторонники этого направления не были просто апологетами Соловьева. Они творчески развивали идеи всеединства применительно к различным сферам не только философского знания, но и общественной жизни, истории, религии и науки.</w:t>
      </w:r>
    </w:p>
    <w:p>
      <w:pPr>
        <w:pStyle w:val="Normal"/>
        <w:rPr/>
      </w:pPr>
      <w:r>
        <w:rPr/>
        <w:t>Так, у Булгакова всеединство определялось как "третье бытие", София, соединяющая в себе Бога и Природу. София - это сущность, возникающая в акте божественного творчества. Бог, исходя из себя в творении, полагает между собой и природой некую грань. Эта грань и есть София, которая высшими сферами тяготеет к Богу, низшими - к тварному, земному миру, где пребывает человечество в его историческом развитии. История человечества как проявление "тварной Софии" представляет собой трагический процесс восхождения новых поколений по костям предыдущих к никогда не достижимой туманной цели. Возрождение человечества возможно через объединение земного и небесного под одним началом - Христом, открывшим путь к богочеловеческому восхождению к вечности. Идею всеединства Булгаков применил к анализу хозяйственной жизни. В работе "Философия хозяйства" он определял труд, хозяйственную деятельность как фрагмент божьего космогонического замысла, как один из путей очищения, спасения и воскресения. Человек обязан действовать как субъект свободной хозяйственной деятельности в согласии с природой, в бережном, рачительном к ней отношении. Он не должен не разрушать своей экономической деятельностью. Не максимальное извлечение из природы всего, что только возможно для ублажения человека, а нравственное отношение к ней, которое требует личной ответственности каждого - вот пафос философии хозяйства.</w:t>
      </w:r>
    </w:p>
    <w:p>
      <w:pPr>
        <w:pStyle w:val="Normal"/>
        <w:rPr/>
      </w:pPr>
      <w:r>
        <w:rPr/>
        <w:t>Творчество Л.П. Карсавина органически входит в продукцию христианской философии, что была начата в России трудами Хомякова и Соловьева. Карсавин - автор последней философской системы, созданной в ее русле. Ее содержание он изложил в работах "Философия истории", "О началах", "О личности". Карсавинская теория личности - самая значимая часть его наследия. В ней ему удалось соединить принцип всеединства с концепцией личности. Ключевая идея Карсавина - всеединство осуществляется в личном образе бытия. Эта идея во многом предопределила развитие религиозно-метафизической мысли XX в. Своеобразным продолжением идей соборности и всеединства также явилась философия русского космизма.</w:t>
      </w:r>
    </w:p>
    <w:p>
      <w:pPr>
        <w:pStyle w:val="Normal"/>
        <w:rPr/>
      </w:pPr>
      <w:r>
        <w:rPr/>
      </w:r>
    </w:p>
    <w:p>
      <w:pPr>
        <w:pStyle w:val="Heading2"/>
        <w:ind w:hanging="0"/>
        <w:rPr/>
      </w:pPr>
      <w:r>
        <w:rPr/>
        <w:t>2. Соотнесение методов в процессе познания</w:t>
      </w:r>
    </w:p>
    <w:p>
      <w:pPr>
        <w:pStyle w:val="Normal"/>
        <w:rPr/>
      </w:pPr>
      <w:r>
        <w:rPr/>
      </w:r>
    </w:p>
    <w:p>
      <w:pPr>
        <w:pStyle w:val="Normal"/>
        <w:rPr/>
      </w:pPr>
      <w:r>
        <w:rPr/>
        <w:t>В системе многообразных форм отношения человека к миру важное место занимает познание или приобретение знания об окружающем человека мире, его природе и структуре, закономерностях развития, а также о самом человеке и человеческом обществе.</w:t>
      </w:r>
    </w:p>
    <w:p>
      <w:pPr>
        <w:pStyle w:val="Normal"/>
        <w:rPr/>
      </w:pPr>
      <w:r>
        <w:rPr/>
        <w:t>Познание - это процесс получения человеком нового знания, открытие неизвестного ранее. Результативность познания достигается в первую очередь активной ролью человека в этом процессе, чем и вызвана необходимость его философского рассмотрения. Иными словами, речь идет о выяснении предпосылок и обстоятельств, условий продвижения к истине, овладением для этого необходимыми методами и понятиями.</w:t>
      </w:r>
    </w:p>
    <w:p>
      <w:pPr>
        <w:pStyle w:val="Normal"/>
        <w:rPr/>
      </w:pPr>
      <w:r>
        <w:rPr/>
        <w:t>Философские проблемы познания составляют предмет теории познания, или гносеологии. "Гносеология" - слово греческого происхождения (гнозис - знание и логос - слово, учение). Теория познания отвечает на вопросы, что такое познание, каковы его основные формы, каковы закономерности перехода от незнания к знанию, что такое субъект и объект познания, какова структура познавательного процесса, что такое истина и каков ее критерий, а так же на многие другие. В философию термин "теория познания" ввел шотландский философ Дж. Феррьер в 1854 г.</w:t>
      </w:r>
    </w:p>
    <w:p>
      <w:pPr>
        <w:pStyle w:val="Normal"/>
        <w:rPr/>
      </w:pPr>
      <w:r>
        <w:rPr/>
        <w:t>Познание - высшая форма отражения. Раскрывая законы действительности, оно в идеальной форме воссоздает предметы и явления во всем многообразии их свойств. Это оказывается возможным потому, что познавательная деятельность человека основывается на его предметно-чувственной, материальной, практической деятельности. Человек ничего не может знать о предметах и явлениях внешнего мира без того материала, который он получает от органов чувств, поэтому чувственное познание является необходимым условием и неотъемлемым аспектом познания вообще.</w:t>
      </w:r>
    </w:p>
    <w:p>
      <w:pPr>
        <w:pStyle w:val="Normal"/>
        <w:rPr/>
      </w:pPr>
      <w:r>
        <w:rPr/>
        <w:t>Научное познание отличается от всех других видов познания использованием специально разработанных методов. В самом общем смысле метод означает способ деятельности, совокупность приемов, применяемых исследователем для получения определенного результата. Когда речь идет о научных методах, то имеют в виду прежде всего те приемы и способы, которые помогают получить истинное знание. Лишь благодаря использованию научно обоснованных методов человеческая деятельность может быть эффективной. Еще Бэкон остроумно заметил, что даже хромой, идущий по дороге, опередит того, кто идет по бездорожью. Он также сравнивал метод со светильником, освещающим путнику дорогу в темноте.</w:t>
      </w:r>
    </w:p>
    <w:p>
      <w:pPr>
        <w:pStyle w:val="Normal"/>
        <w:rPr/>
      </w:pPr>
      <w:r>
        <w:rPr/>
        <w:t>Методы научного познания весьма многообразны и существенно отличаются друг от друга. Метод всегда зависит от объекта, на изучение которого он направлен. В зависимости от предметной направленности различают физические, химические, биологические, социальные и т.п. методы исследования. Имея в виду зависимость между исследуемым объектом и методом его изучения, говорят о том, что метод должен соответствовать своему объекту. В научном познании на эмпирическом и теоретическом уровнях ставятся существенно различные задачи. Естественно, что и методы, применяемые на этих уровнях, будут существенно раз личными.</w:t>
      </w:r>
    </w:p>
    <w:p>
      <w:pPr>
        <w:pStyle w:val="Normal"/>
        <w:rPr/>
      </w:pPr>
      <w:r>
        <w:rPr/>
        <w:t>Наконец, методы различаются между собой степенью общности. В этом плане различают частные, общенаучные и всеобщие (философские) методы. Частные методы применимы в узкой области конкретных исследований и тесно связаны с качественной спецификой исследуемых объектов. Например, методы определения модулей растяжения и сдвига для твердых стержней, методы хроматографии в химии. Общенаучные методы применимы в гораздо более широкой сфере научных исследований. К ним относятся такие как: анализ и синтез, индукция и дедукция и ряд других. Общность этих методов состоит в том, что они выражают некоторые закономерности познавательной деятельности. Одни из них характерны только для эмпирического уровня, другие - для теоретического, но есть и такие (как, например анализ и синтез), которые реализуются на обоих уровнях познания.</w:t>
      </w:r>
    </w:p>
    <w:p>
      <w:pPr>
        <w:pStyle w:val="Normal"/>
        <w:rPr/>
      </w:pPr>
      <w:r>
        <w:rPr/>
        <w:t>Как уже отмечалось, в научном познании различают два уровня: эмпирический и теоретический. Эмпирическое не сводится к чувственному, ибо включает логическое осмысление и интерпретацию эмпирических фактов, а теоретическое не ограничивается логическими формами познания, поскольку в теоретическом исследовании используются наглядные модели и вспомогательные чувственные образы. Наиболее существенное различие между эмпирическим и теоретическим заключается в том, что они оперируют разными предметами. Эмпирическое познание непосредственно связано с реально изучаемым объектом. В качестве их выступают события, физические процессы, фрагменты объективной реальности. В теоретическом исследовании оперируют идеализированными объектами.</w:t>
      </w:r>
    </w:p>
    <w:p>
      <w:pPr>
        <w:pStyle w:val="Normal"/>
        <w:rPr/>
      </w:pPr>
      <w:r>
        <w:rPr/>
        <w:t>Отсюда вытекает и важное различие в методах эмпирического и теоретического познания. Эмпирические методы предполагают непосредственное взаимодействие субъекта с объектом. Они связаны с извлечением научной информации непосредственно из реальных объектов. В теоретическом же познании используются методы, основанные на анализе теоретических абстракций и логическом выводе из них возможных следствий.</w:t>
      </w:r>
    </w:p>
    <w:p>
      <w:pPr>
        <w:pStyle w:val="Normal"/>
        <w:rPr/>
      </w:pPr>
      <w:r>
        <w:rPr/>
        <w:t>Наконец, эмпирический и теоретический уровни различаются организацией знания. Эмпирическое знание, как правило, фрагментарно. Оно дает информацию о проявляемых в опыте отдельных сторонах поведения изучаемого объекта. Теоретическое знание имеет значительно более систематизированный характер, оно дает целостную картину сущности изучаемого объекта, на основе которой удается объяснить и проявление отдельных сторон его функционирования.</w:t>
      </w:r>
    </w:p>
    <w:p>
      <w:pPr>
        <w:pStyle w:val="Normal"/>
        <w:rPr/>
      </w:pPr>
      <w:r>
        <w:rPr/>
        <w:t>Основными методами эмпирического познания являются наблюдение и эксперимент. Исходной целью эмпирического познания и его основной формой является факт. Гносеологическая природа факта сложна и неочевидна. Когда в XVII-XVIII вв. начало формироваться точное естествознание, то оно противопоставило себя догматическому умозрительному подходу в объяснении явлений, господствовавшему в старой науке. Не случайно в это время эмпиризм становится господствующей формой познания. Именно в это время ученые начинают переоценивать роль фактов. Последующее развитие науки потребовало критического пересмотра добытых фактов, что вызвало определенный скепсис в признании их научной ценности.</w:t>
      </w:r>
    </w:p>
    <w:p>
      <w:pPr>
        <w:pStyle w:val="Normal"/>
        <w:rPr/>
      </w:pPr>
      <w:r>
        <w:rPr/>
        <w:t>Наблюдение - активный познавательный процесс. В нем субъект исходит из определенной познавательной цели, обычно выстраивает мысленную программу действий и всегда дает соответствующую интерпретацию полученных фактов. Процесс наблюдения предполагает отбор фактов, чтобы не принять кажущееся за достоверную информацию. Поэтому в наблюдении много внимания уделяется тому, чтобы факт был репрезентативным, т.е. соответствовал природе исследуемого объекта, выражал его собственные характеристики. Наблюдение в науке всегда носит глубоко продуманный характер.</w:t>
      </w:r>
    </w:p>
    <w:p>
      <w:pPr>
        <w:pStyle w:val="Normal"/>
        <w:rPr/>
      </w:pPr>
      <w:r>
        <w:rPr/>
        <w:t>Более сложным методом эмпирического познания является эксперимент. Под экспериментом понимается такой метод изучения объекта, когда исследователь воздействует на него путем создания искусственных условий, необходимых для выявления соответствующих свойств. При этом ученый преднамеренно вторгается в ход естественного процесса, изменяя условия его протекания, что бы выявить скрытые характеристики объекта.</w:t>
      </w:r>
    </w:p>
    <w:p>
      <w:pPr>
        <w:pStyle w:val="Normal"/>
        <w:rPr/>
      </w:pPr>
      <w:r>
        <w:rPr/>
        <w:t>Основной формой теоретического познания является теория. Она представляет собой обобщенное и систематизированное знание о законах некоторого класса объектов. Характерный признак теории - логическая связность всех ее утверждений. Все элементы теории образуют некоторую логическую систему. Теория основывается на совокупности эмпирических фактов, которые составляют ее эмпирический базис. Главные требования, предъявляемые к теории, сводятся к следующему: во-первых, она должна быть адекватной своему объекту, т.е. соответствовать эмпирическому базису; во-вторых, она единообразным способом описывает все объекты, попадающие в сферу ее применимости; в-третьих, она должна быть логически непротиворечивой. В процессе развертывания содержания теории используются вывод и доказательства.</w:t>
      </w:r>
    </w:p>
    <w:p>
      <w:pPr>
        <w:pStyle w:val="Normal"/>
        <w:rPr/>
      </w:pPr>
      <w:r>
        <w:rPr/>
        <w:t>После построения основных контуров теории продолжается работа по ее развитию. Генерализация теории, т.е. ее логическое обобщение на максимально широкую сферу изучаемых объектов, является характерной тенденцией развития теоретических исследований. Она достигается с помощью поиска предельно общих принципов и законов, из которых можно получить максимальное число следствий. В генерализации теории применяются формализация и аксиоматизация. Формализация предполагает использование знаковых средств. В точном естествознании формализация совпадает с математизацией теории. Но она не исчерпывается введением знаковых средств. Главная задача формализации состоит в уточнении вводимых понятий, в придании им строгой логической формы. В процессе уточнения логического смысла понятий, как правило, переходят от неявного (так называемого имплицитного) их смысла к явному и строго определенному (эксплицитному) смыслу. Все понятия приводятся в логическую субординацию между собой, что означает нахождение выводимости одних понятий из других.</w:t>
      </w:r>
    </w:p>
    <w:p>
      <w:pPr>
        <w:pStyle w:val="Normal"/>
        <w:rPr/>
      </w:pPr>
      <w:r>
        <w:rPr/>
        <w:t>Второе направление в развитии теории связано с ее применением. Именно в этом плане проявляются основные ценностные функции теории: объяснение и предсказание явлений. Эти операции, как было уже указано, реализуются через подведение интересующего науку явления под известный теоретический закон. Последняя операция не является простой и требует предварительного описания изучаемого явления на языке теории. Это предполагает некоторую предвари тельную идеализацию и формализацию изучаемого явления.</w:t>
      </w:r>
    </w:p>
    <w:p>
      <w:pPr>
        <w:pStyle w:val="Normal"/>
        <w:rPr/>
      </w:pPr>
      <w:r>
        <w:rPr/>
        <w:t>Идеализация изучаемого явления нередко приводит к построению теоретической модели. Так, для объяснения колебаний реального маятника строится модель математического маятника. После ее построения становится возможным применение законов классической механики.</w:t>
      </w:r>
    </w:p>
    <w:p>
      <w:pPr>
        <w:pStyle w:val="Normal"/>
        <w:rPr/>
      </w:pPr>
      <w:r>
        <w:rPr/>
        <w:t>Рассмотрим теперь общенаучные методы познания. К ним относятся прежде всего анализ и синтез. Анализ - разложение целого на части и познание каждой из них в отдельности. Синтез - соединение частей в целое и объяснение этого целого на основе знаний о частях. Различают эмпирический анализ, если объект реально разделяется на составные части с последующим их изучением. Соответственно определяется и эмпирический синтез, если из каких-либо элементов реально воссоздается целое и изучаются его интегративные свойства. Теоретический анализ состоит в мысленном разделении целого на части. Соответственно и теоретический синтез есть воссоздание в мысли целостного образа объекта и объяснение его интегративных особенностей.</w:t>
      </w:r>
    </w:p>
    <w:p>
      <w:pPr>
        <w:pStyle w:val="Normal"/>
        <w:rPr/>
      </w:pPr>
      <w:r>
        <w:rPr/>
        <w:t>Познание, как правило, начинается с анализа. Объект познания представляет собой сложное образование, в котором нераздельно представлены существенные и несущественные признаки. Чтобы выявить законы поведения объекта, необходимо предварительно вычленить в нем существенные признаки, понять место и значение каждого признака в общем строении и поведении объекта. Для этих целей и служит анализ.</w:t>
      </w:r>
    </w:p>
    <w:p>
      <w:pPr>
        <w:pStyle w:val="Normal"/>
        <w:rPr/>
      </w:pPr>
      <w:r>
        <w:rPr/>
        <w:t>Синтез начинается с того, чем заканчивается анализ. В нем объединяются части, составные элементы вещей на основе их внутренней закономерной связи. Синтез - не механическое объединение частей, а метод нахождения взаимосвязи различных сторон и признаков объекта в соответствии с законами строения целого.</w:t>
      </w:r>
    </w:p>
    <w:p>
      <w:pPr>
        <w:pStyle w:val="Normal"/>
        <w:rPr/>
      </w:pPr>
      <w:r>
        <w:rPr/>
        <w:t>Анализ и синтез взаимосвязаны друг с другом. Во-первых, они непрерывно сменяют друг друга в процессе исследования. Во-вторых, каждый из этих методов в качестве предпосылки содержит свою противоположность. Анализ исходит из существования в качестве своего исходного пункта движения целостного объекта, который предстоит расчленить. Синтез, наоборот, в качестве предпосылки своего существования исходит из наличия разрозненных частей, существующих в качестве либо реальных элементов, либо отдельных абстрактных идей. Следовательно, анализ должен дополняться синтезом, а синтез - анализом.</w:t>
      </w:r>
    </w:p>
    <w:p>
      <w:pPr>
        <w:pStyle w:val="Normal"/>
        <w:rPr/>
      </w:pPr>
      <w:r>
        <w:rPr/>
        <w:t>Среди общенаучных методов важная роль принадлежит индукции и дедукции. Сущность индукции заключается в движении мысли от частного к общему</w:t>
      </w:r>
      <w:r>
        <w:rPr>
          <w:rStyle w:val="FootnoteCharacters"/>
          <w:rStyle w:val="FootnoteAnchor"/>
          <w:color w:val="000000"/>
        </w:rPr>
        <w:footnoteReference w:id="2"/>
      </w:r>
      <w:r>
        <w:rPr/>
        <w:t>. Дедукция, наоборот, есть движение мысли от общего к частному и от частного к частному.</w:t>
      </w:r>
    </w:p>
    <w:p>
      <w:pPr>
        <w:pStyle w:val="Normal"/>
        <w:rPr/>
      </w:pPr>
      <w:r>
        <w:rPr/>
        <w:t>В обоих случаях мы имеем дело с выводным знанием, сущность которого состоит в движении от известного к неизвестному. Оба указанных метода базируются на наличии в самой действительности связи общего, особенного и единичного. Индуктивный метод имеет большое значение в науках, непосредственно опирающихся на опыт. Дедуктивный метод наиболее распространен в теоретических науках, особенно на той ступени, когда уже известны некоторые бесспорные общие положения. Таким образом, индукция и дедукция представляют собой противоположно направленные процессы вывода, каждый из которых обладает как бесспорными достоинствами, так и недостатками.</w:t>
      </w:r>
    </w:p>
    <w:p>
      <w:pPr>
        <w:pStyle w:val="Normal"/>
        <w:rPr/>
      </w:pPr>
      <w:r>
        <w:rPr/>
        <w:t>Индукция, взятая сама по себе, обладает рядом принципиальных недостатков. Главным из них является проблематичность общего вывода. Если мы обозрели некоторую ограниченную совокупность предметов и отметили в ней наличие общего признака, то у нас все же нет уверенности в истинности этого вывода для всего класса изучаемых предметов. В принципе, опыт всегда ограничен. Указанное обстоятельство влияет на формирование индуктивным путем общих теоретических утверждений. Не случайно, сторонники индуктивизма отдавали предпочтение эмпирическому знанию и не доверяли теории. Кроме того, индуктивное обобщение базируется на констатации общего, сохраняющегося признака в классе изучаемых объектов. Все то, что различает эти объекты, в индукции игнорируется. Тем самым индукция не позволяет установить изменение, варьирование признака, т.е. затрудняет изучение развития объекта.</w:t>
      </w:r>
    </w:p>
    <w:p>
      <w:pPr>
        <w:pStyle w:val="Normal"/>
        <w:rPr/>
      </w:pPr>
      <w:r>
        <w:rPr/>
        <w:t>На мой взгляд, сложности здесь возникающие, остроумно обрисовал Б. Рассел в виде забавной притчи: живет в курятнике курица, каждый день приходит хозяин, приносит ей зернышек поклевать, курица, несомненно, сделает отсюда вывод: появление хозяина связано с появлением зернышек. Но в один прекрасный день хозяин явится в курятник не с зернышками, а с ножом, чем убедительно докажет курице, что ей не мешало бы иметь более тонкое представление о путях научного обобщения…</w:t>
      </w:r>
    </w:p>
    <w:p>
      <w:pPr>
        <w:pStyle w:val="Normal"/>
        <w:rPr/>
      </w:pPr>
      <w:r>
        <w:rPr/>
        <w:t>Вместе с тем, и дедукция, взятая в отрыве от других методов, тоже имеет свои ограниченности. Самой существенной слабостью дедукции является ее исходное положение, т.е. то общее утверждение, которое принимается за предпосылку вывода. Истинность этого положения самой дедукцией не обосновывается, и в рамках дедукции оно остается проблематичным, если ею истинность не доказана другими методами. Кроме того, информативная ценность дедукции ограничена. В частном выводе получают ту информацию, которая в свернутом виде уже заложена в общей посылке.</w:t>
      </w:r>
    </w:p>
    <w:p>
      <w:pPr>
        <w:pStyle w:val="Normal"/>
        <w:rPr/>
      </w:pPr>
      <w:r>
        <w:rPr/>
        <w:t>Ограниченность каждого из указанных методов свидетельствует о том, что развернутое конкретное знание можно получить лишь на пути синтеза индукции и дедукции, а также объединения этих методов с другими способами научного познания.</w:t>
      </w:r>
    </w:p>
    <w:p>
      <w:pPr>
        <w:pStyle w:val="Normal"/>
        <w:rPr/>
      </w:pPr>
      <w:r>
        <w:rPr/>
        <w:t>В современных условиях все большее значение получает метод моделирования. Он основывается на построении соответствующей модели объекта, изучении ее свойств и переносе полученной информации на сам объект. Роль модели состоит в том, что она - заместитель объекта, посредник в отношениях между субъектом и объектом. Модель - это условный образ или образец изучаемого объекта. Моделирование основывается на аналогии. Аналогия предполагает нахождение сходства у двух или более объектов. Установив это подобие, можно на основе изучения свойств одного объекта сделать вывод о наличии тех же свойств и у другого объекта. Использование моделей упрощает и облегчает процесс познания. В некоторых случаях, когда непосредственное изучение объектов невозможно (например, ядерных процессов внутри горячих звезд), применение моделей становится необходимо.</w:t>
      </w:r>
    </w:p>
    <w:p>
      <w:pPr>
        <w:pStyle w:val="Normal"/>
        <w:rPr/>
      </w:pPr>
      <w:r>
        <w:rPr/>
        <w:t>Эмпирический и теоретический уровни знания, хотя и отличаются по предмету, средствам и методам исследования, в реальной действительности всегда неразрывно связаны между собой. Их взаимодействие осуществляется на основе практики, которая пронизывает все стороны и уровни познавательной деятельности, объединяя их различные аспекты в результатах нового знания.</w:t>
      </w:r>
    </w:p>
    <w:p>
      <w:pPr>
        <w:pStyle w:val="Normal"/>
        <w:rPr/>
      </w:pPr>
      <w:r>
        <w:rPr/>
        <w:t>История человечества - это история познания им самого себя и окружающего мира на основе практической деятельности. В настоящее время в условиях поиска новых смысловых ориентиров происходят глубокие изменения в содержании общественной практики и возникает необходимость разработки теории, которая должна не только адекватно отразить, но и определить направленность современного социального развития, опережая его в конкретных результатах. Такую возможность для философской теории создает ее непосредственная связь с научным познанием мира и результатами этого познания. Для перехода философии на новую парадигму в сфере гносеологии требуется разработка принципиально новой методологии научного познания, соответствующей информационно-технологической основе познавательной деятельности. Развиваясь и изменяясь, наше знание о мире становится все более глубоким, объективным и конкретным, определяет содержание новой научной картины мира, создает предпосылки для уверенного перехода человечества на новый виток истории. Отрицание необходимости познавательной деятельности и использования ее результатов в общественной практике - это позиция определенных социальных групп, которые либо не способны подняться до уровня научного мышления, либо имеют особые интересы в поддержании хаотической стихийности и неопределенности в развитии современного цивилизационного процесса.</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Ивин А.А. Философия истории: Учебное пособие. - М.: Гардарики, 2000. - 528 с.</w:t>
      </w:r>
    </w:p>
    <w:p>
      <w:pPr>
        <w:pStyle w:val="Style18"/>
        <w:numPr>
          <w:ilvl w:val="0"/>
          <w:numId w:val="3"/>
        </w:numPr>
        <w:rPr/>
      </w:pPr>
      <w:r>
        <w:rPr/>
        <w:t>Ильенков Э.В. Диалектическая логика: Очерки истории и теории. - М.: Политиздат, 1984. - 320 с.</w:t>
      </w:r>
    </w:p>
    <w:p>
      <w:pPr>
        <w:pStyle w:val="Style18"/>
        <w:numPr>
          <w:ilvl w:val="0"/>
          <w:numId w:val="3"/>
        </w:numPr>
        <w:rPr/>
      </w:pPr>
      <w:r>
        <w:rPr/>
        <w:t>Канке В.А. Основные философские направления и концепции науки. Итоги XX столетия. - М.: Логос, 2000. - 320 с.</w:t>
      </w:r>
    </w:p>
    <w:p>
      <w:pPr>
        <w:pStyle w:val="Style18"/>
        <w:numPr>
          <w:ilvl w:val="0"/>
          <w:numId w:val="3"/>
        </w:numPr>
        <w:rPr/>
      </w:pPr>
      <w:r>
        <w:rPr/>
        <w:t>Основы современной философии. Издание 2-е дополненное. Серия "Мир культуры, истории и философии" - СПб.: Изд-во "Лань", 1999. - 352 с.</w:t>
      </w:r>
    </w:p>
    <w:p>
      <w:pPr>
        <w:pStyle w:val="Style18"/>
        <w:numPr>
          <w:ilvl w:val="0"/>
          <w:numId w:val="3"/>
        </w:numPr>
        <w:rPr/>
      </w:pPr>
      <w:r>
        <w:rPr/>
        <w:t>Основы философии: Учебное пособие для вузов / под ред. Е.В. Попова - М.: Гуманит. изд центр ВЛАДОС, 1997.320 с.</w:t>
      </w:r>
    </w:p>
    <w:p>
      <w:pPr>
        <w:pStyle w:val="Style18"/>
        <w:numPr>
          <w:ilvl w:val="0"/>
          <w:numId w:val="3"/>
        </w:numPr>
        <w:rPr/>
      </w:pPr>
      <w:r>
        <w:rPr/>
        <w:t>Ракитов А.И. Историческое познание: Системно-гносеологический подход. - М.: Политиздат, 1982. - 303 с.</w:t>
      </w:r>
    </w:p>
    <w:p>
      <w:pPr>
        <w:pStyle w:val="Style18"/>
        <w:numPr>
          <w:ilvl w:val="0"/>
          <w:numId w:val="3"/>
        </w:numPr>
        <w:rPr/>
      </w:pPr>
      <w:r>
        <w:rPr/>
        <w:t>Смирнов И.Н., Титов В. Философия: Учеб. для студентов высших учебных заведений. Издание 2-е, исправленное и дополненное. - М.: ЮНИТИ-ДАНА, 1998. - 288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ДУКЦИЯ (от лат. inductio - наведение) - умозаключение от фактов к  некоторой гипотезе (общему утверждению). Различают полную индукцию, когда  обобщение относится к конечнообозримой области фактов, и неполную индукцию, когда оно относится к бесконечно- или конечнонеобозримой области фа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текст"/>
    <w:basedOn w:val="Normal"/>
    <w:qFormat/>
    <w:pPr>
      <w:ind w:firstLine="454"/>
    </w:pPr>
    <w:rPr>
      <w:sz w:val="24"/>
      <w:szCs w:val="24"/>
    </w:rPr>
  </w:style>
  <w:style w:type="paragraph" w:styleId="22">
    <w:name w:val="Заголовок 2-го уровня"/>
    <w:basedOn w:val="Heading2"/>
    <w:qFormat/>
    <w:pPr>
      <w:numPr>
        <w:ilvl w:val="0"/>
        <w:numId w:val="0"/>
      </w:numPr>
      <w:spacing w:before="120" w:after="120"/>
      <w:ind w:hanging="0"/>
      <w:outlineLvl w:val="9"/>
    </w:pPr>
    <w:rPr>
      <w:i w:val="false"/>
      <w:iCs w:val="false"/>
      <w:color w:val="000000"/>
      <w:sz w:val="26"/>
      <w:szCs w:val="26"/>
    </w:rPr>
  </w:style>
  <w:style w:type="paragraph" w:styleId="32">
    <w:name w:val="Заголовок 3-го уровня"/>
    <w:basedOn w:val="Heading3"/>
    <w:qFormat/>
    <w:pPr>
      <w:numPr>
        <w:ilvl w:val="0"/>
        <w:numId w:val="0"/>
      </w:numPr>
      <w:ind w:firstLine="720"/>
      <w:jc w:val="center"/>
      <w:outlineLvl w:val="9"/>
    </w:pPr>
    <w:rPr>
      <w:sz w:val="24"/>
      <w:szCs w:val="24"/>
    </w:rPr>
  </w:style>
  <w:style w:type="paragraph" w:styleId="FR4">
    <w:name w:val="FR4"/>
    <w:qFormat/>
    <w:pPr>
      <w:widowControl w:val="false"/>
      <w:bidi w:val="0"/>
      <w:spacing w:lineRule="auto" w:line="259"/>
      <w:ind w:firstLine="260"/>
      <w:jc w:val="both"/>
    </w:pPr>
    <w:rPr>
      <w:rFonts w:ascii="Arial" w:hAnsi="Arial" w:eastAsia="Times New Roman" w:cs="Arial"/>
      <w:i/>
      <w:iCs/>
      <w:color w:val="auto"/>
      <w:sz w:val="18"/>
      <w:szCs w:val="18"/>
      <w:lang w:val="ru-RU" w:bidi="ar-SA" w:eastAsia="zh-CN"/>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0:00Z</dcterms:created>
  <dc:creator>User</dc:creator>
  <dc:description/>
  <cp:keywords/>
  <dc:language>en-US</dc:language>
  <cp:lastModifiedBy>SYSTEM</cp:lastModifiedBy>
  <dcterms:modified xsi:type="dcterms:W3CDTF">2011-09-18T22:10:00Z</dcterms:modified>
  <cp:revision>2</cp:revision>
  <dc:subject/>
  <dc:title>СОДЕРЖАНИЕ</dc:title>
</cp:coreProperties>
</file>