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>
          <w:color w:val="000000"/>
          <w:sz w:val="28"/>
          <w:szCs w:val="28"/>
        </w:rPr>
        <w:t>Федеральное агентство по образованию Российской Федерац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У ВПО РГУТиС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ий Государственный Университет туризма и сервис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й факуль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: Государственное и муниципальное управлени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Реферат по дисциплине «Философия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 Семиотические модели потреб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: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8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  <w:tab w:val="left" w:pos="1800" w:leader="none"/>
        </w:tabs>
        <w:spacing w:lineRule="auto" w:line="36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миотика как наука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70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0" w:name="1008277-A-101"/>
      <w:bookmarkEnd w:id="0"/>
      <w:r>
        <w:rPr>
          <w:color w:val="000000"/>
          <w:sz w:val="28"/>
          <w:szCs w:val="28"/>
        </w:rPr>
        <w:t xml:space="preserve">Семиотика, наука о знаках. Семиотика появилась в начале 20 в. и с самого начала представляла собой метанауку, особого рода надстройку над целым рядом наук, оперирующих понятием знака. Несмотря на формальную институционализацию семиотики (существуют семиотическая ассоциация, журналы, регулярно проводятся конференции и т.д.), статус ее как единой науки до сих пор остается дискуссионным. Так, интересы семиотики распространяются на человеческую коммуникацию (в том числе при помощи естественного языка), общение животных, информационные и социальные процессы, функционирование и развитие культуры, все виды искусства (включая художественную литературу), метаболизм и многое другое. </w:t>
      </w:r>
    </w:p>
    <w:p>
      <w:pPr>
        <w:pStyle w:val="Style14"/>
        <w:spacing w:lineRule="auto" w:line="360"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Идея создания науки о знаках возникла почти одновременно и независимо у нескольких ученых. Основателем семиотики считается американский логик, философ и естествоиспытатель Ч. Пирс (1839–1914), который и предложил ее название. Пирс дал определение знака, первоначальную классификацию знаков (индексы, иконы, символы), установил задачи и рамки новой науки. Семиотические идеи Пирса, изложенные в очень нетрадиционной и тяжелой для восприятия форме, да к тому же в далеких от круга чтения ученых-гуманитариев изданиях, получили известность лишь в 1930-х годах, когда их развил в своем фундаментальном труде другой американский философ – Ч. Моррис, который, кроме всего прочего, определил и структуру самой семиотики. Дальнейшее развитие подход Пирса получил в работах таких логиков и философов, как Р.Карнап, А.Тарский и др. </w:t>
      </w:r>
    </w:p>
    <w:p>
      <w:pPr>
        <w:pStyle w:val="Style14"/>
        <w:spacing w:lineRule="auto" w:line="360"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В основе семиотики лежит понятие знака, понимаемого по-разному в различных традициях. В логико-философской традиции, восходящей к Ч.Моррису и Р.Карнапу, знак понимается как некий материальный носитель, представляющий другую сущность (в частном, но наиболее важном случае – информацию). В лингвистической традиции, восходящей к Ф. де Соссюру и позднейшим работам Л. Ельмслева, знаком называется двусторонняя сущность. В этом случае вслед за Соссюром материальный носитель называется означающим, а то, что он представляет, – означаемым знака. Синонимом «означающего» являются термины «форма» и «план выражения», а в качестве синонимов «означаемого» используются также термины «содержание», «план содержания», «значение» и иногда «смысл». </w:t>
      </w:r>
    </w:p>
    <w:p>
      <w:pPr>
        <w:pStyle w:val="Style14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гое ключевое понятие семиотики – знаковый процесс, или семиозис. Семиозис определяется как некая ситуация, включающая определенный набор компонентов. В основе семиозиса лежит намерение лица А передать лицу Б сообщение В. Лицо А называется отправителем сообщения, лицо Б – его получателем, или адресатом. Отправитель выбирает среду Г (или канал связи), по которой будет передаваться сообщение, и код Д. Код Д, в частности, задает соответствие означаемых и означающих, т.е. задает набор знаков. Код должен быть выбран таким образом, чтобы с помощью соответствующих означающих можно было составить требуемое сообщение. Должны также подходить друг к другу среда и означающие кода. Код должен быть известен получателю, а среда и означающие должны быть доступны его восприятию. Таким образом, воспринимая означающие, посланные отправителем, получатель с помощью кода переводит их в означаемые и тем самым принимает сообщение. </w:t>
      </w:r>
    </w:p>
    <w:p>
      <w:pPr>
        <w:pStyle w:val="Style14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иотика разделяется на три основных области: синтактику (или синтаксис), семантику и прагматику. Синтактика изучает отношения между знаками и их составляющими (речь идет в первую очередь об означающих). Семантика изучает отношение между означающим и означаемым. Прагматика изучает отношение между знаком и его пользователями. </w:t>
      </w:r>
    </w:p>
    <w:p>
      <w:pPr>
        <w:pStyle w:val="Style14"/>
        <w:spacing w:lineRule="auto" w:line="360"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Результаты семиотических исследований демонстрируют параллелизм семантики языка и других знаковых систем. Однако, поскольку естественный язык является наиболее сложной, мощной и универсальной знаковой системой, непосредственное перенесение семиотических методов в лингвистику малоэффективно. Скорее наоборот, методы лингвистики, и в том числе лингвистической семантики, активно влияли и влияют на развитие семиотики. Можно сказать, что логически семиотика по отношению к лингвистике является объемлющей дисциплиной, но исторически она сформировалась как результат обобщения знаний об устройстве и организационировании естественного языка на знаковые системы произвольной природы. Тем не менее, в лингвистике 20 в. семиотический подход в целом и основные семиотические понятия, такие, как «знак», «коммуникация» и «семиозис», сыграли огромную рол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1" w:name="1008271-A-101"/>
      <w:bookmarkEnd w:id="1"/>
      <w:r>
        <w:rPr>
          <w:color w:val="000000"/>
          <w:sz w:val="28"/>
          <w:szCs w:val="28"/>
        </w:rPr>
        <w:t xml:space="preserve">Знак является основным понятием семиотики. Определение знака основывается на следующей формуле: X понимает и использует Y в качестве представителя Z. В этой формуле X – это тот, кто использует знак (пользователь знака) и участвует в процессе коммуникации. В качестве Y и Z может выступать что угодно, однако Y должен быть воспринимаем, т.е. фактически должен являться материальным объект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логико-философской традиции, восходящей к Ч. Моррису и Р. Карнапу, под знаком понимается сам объект Y, т.е. материальный носитель, или представитель Z. В лингвистической традиции, восходящей к Ф. де Соссюру и поздним работам Л. Ельмслева, знаком называется пара, т.е. некоторая двусторонняя сущность. В этом случае вслед за Соссюром Y называется «означающим» знака, а Z – его «означаемым». Синонимом «означающего» является термин «форма» или «план выражения», а в качестве синонимов «означаемого» используются также термины «план содержания» («содержание»), «значение» и иногда «смысл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знакам относятся, например, слова, дорожные знаки, деньги, награды, знаки различия, сигналы, жесты и многое друго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к играет ключевую роль в семиозисе (знаковом процессе). Семиозис определяется как некая динамическая ситуация, включающая определенный набор компонентов. В основе семиозиса лежит намерение лица А передать лицу Б сообщение В. Лицо А называется отправителем сообщения, лицо Б – его получателем, или адресатом. Отправитель выбирает среду Г (или канал связи), по которой будет передаваться сообщение, и код Д. Код Д, в частности, задает соответствие означаемых и означающих, т.е. задает набор знаков. Код должен быть выбран таким образом, чтобы с помощью соответствующих означающих можно было составить требуемое сообщение. Должны также подходить друг к другу среда и означающие кода. Код должен быть известен получателю, а среда и означающие доступны его восприятию. Таким образом, воспринимая означающие, посланные отправителем, получатель с помощью кода переводит их в означаемые и тем самым принимает сообщ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ществует значительное число классификаций знаков, основанных на различиях формы, содержания, связи формы с содержанием и других параметров. До настоящего времени сохраняет свое значение классическое (введенное Ч.С. Пирсом) разбиение знаков на три группы: иконы, индексы и символы. Эта классификация основана на типологии соотношения формы и содержания. Так, иконами (или иконическими знаками) называются знаки, чьи форма и содержание сходны качественно или структурно. Например, батальное полотно или план сражения являются знаками-иконами, если считать их содержанием само сражение. Индексами (или индексальными знаками) называются знаки, чьи форма и содержание смежны в пространстве или во времени. Следы на песке, позволяющие предположить о том, что ранее в этом месте кто-то прошел, дым, предполагающий наличие огня, симптомы болезни, предполагающие саму болезнь, – все это индексальные знаки. По-видимому, точнее было бы говорить не о смежности формы и содержания, как это принято традиционно, а о наличии между ними определенных причинно-следственных связей. Наконец, символами (или символическими знаками) называются знаки, для которых связь между формой и содержанием устанавливается произвольно, по соглашению, касающемуся именно данного знака. Для иконических и индексальных знаков форма позволяет догадаться о содержании знака даже не знакомому с ним адресату. Что же касается символических знаков, то их форма сама по себе, т.е. вне специального договора, не дает никакого представления о содержании. Ф. де Соссюр говорил в этом случае о немотивированности выбора означающего или отсутствии естественной связи между означаемым и означающим. Например, знак сложения «+» никак не связан с самой этой арифметической операцией: ни сходством, ни смежностью, ни причинно-следственными связями. Их связь произвольна в том смысле, что определяется особым соглашением, или конвенцией, обусловливающей использование соответствующего значка для передачи данного смысл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и языковых знаков подавляющее большинство относится к символам. Это и позволило Ф. де Соссюру говорить о произвольности языкового знака. Между означающими русского, английского и немецкого языков стол, table и Tisch мало общего, хотя все они обозначают одно и то же: 'стол'. Произвольность означает, однако, не свободу выбора формы знака вообще, так как в рамках одной знаковой системы этот выбор ограничен: например, по-английски соответствующий смысл выражается словом table и никаким другим. Произвольна сама связь между означаемым и означающим, устанавливаемая и определяемая языковой конвенцией, а не какими-то естественными причин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прочем, в языках имеются и слова, означающие которых похожи на означаемые (т.е. иконические знаки). Таковы звукоподражания, или идеофоны: и-го-го, мяу-мяу, бр-р-р, апчхи и др. Иконическим знаком может быть не только слово. Так, по замечанию Р.О. Якобсона, иконическим является порядок слов во фразе Пришел, увидел, победил, поскольку линейный порядок слов повторяет последовательность соответствующих действ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индексальным языковым знакам традиционно относят личные и указательные местоимения и некоторые другие местоименные слова (я, ты, это, здесь, сейчас и др.). Делается это по аналогии с жестами, хотя едва ли здесь уместно говорить о смежности или причинно-следственных связя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пособом восприятия означающего знаки делятся на зрительные, слуховые, осязательные, обонятельные и вкусовые. В человеческой коммуникации используются в основном первые три типа. Так, языковые знаки относятся к первому или ко второму типу (письменная и устная формы). К зрительным знакам относятся также сигналы светофора, регулировщика, дорожные знаки, мимика, жесты, позы и т.д. Среди слуховых знаков можно отметить гудки и сирены, звонки (телефонные, школьные и др.), выстрел стартового пистолета и т.п. К разряду осязательных знаков принадлежат, например, жесты-касания: похлопывания, пожатия, поглаживания и др. Для слепых и глухих людей этот вид знаков становится основным. В коммуникации многих видов животных особую роль играют обонятельные знаки. Например, медведи и другие дикие животные помечают место обитания клочьями шерсти, сохраняющей запах, чтобы отпугнуть чужака и показать, что данная территория уже заня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длительности существования означающего знаки делятся на моментальные и длительные (стабильные). К моментальным, т.е. исчезающим сразу после использования, относятся, например, звучащие слова, в то время как написанные слова являются длительными знаками. Среди классификаций, задающих типологию содержания знаков, главным следует считать разбиение знаков на слова и предложения, особенно важное для естественного языка. В соответствии со строением различаются простые (элементарные) и сложные (неэлементарные) зна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правило, в коммуникации используются не отдельные знаки, а их объединения, которые называются знаковыми системами. Объединение знаков в систему основывается на нескольких критериях: общности функций, сходстве форм и подобии структур. Знаковая система состоит из набора элементарных знаков, отношений между ними, правил их комбинирования, а также правил функционирования. Так, естественный язык с некоторым огрублением можно рассматривать как набор слов, находящихся в определенных отношениях между собой (словарь и грамматика), правила комбинирования слов (синтаксис), а также правила функционирования (например, различные прагматические и коммуникативные постулаты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знаковым системам относятся естественные языки, языки программирования, денежная система, язык жестов и т.д. При коммуникации знаковые системы могут взаимодействовать. В процессе речевого общения обычно используется не только язык, но и жесты, и мимика, причем знаки разных знаковых систем определенным образом коррелируют между собо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я, которые существуют между знаками в знаковой системе, называются парадигматическими. Среди важнейших парадигматических отношений – синонимия, омонимия и др. Наряду с парадигматическими отношениями между знаками существует и другой тип отношений – синтагматические. Синтагматическими называются отношения между знаками, возникающие в процессе их комбинирования. Именно синтагматические отношения обеспечивают существование текста – результата действия знаковой системы в процессе коммуник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Закономерности и особенности функционирования знаковой информаци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мерности и особенности функционирования знаковой информации в деятельности человека должны изучаться с позиций психологической семиотик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е психосемиотического подхода заключается в следующем: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-первых, он является основой для анализа природы и структуры знаковой информации;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-вторых, позволяет раскрыть глубинные взаимосвязи между объективной (система знаковой информации) и субъективной (переработка знаковой информации) системами;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-третьих, дает конструктивный метод для разработки требований к организации ИОД и процессу обучения человека соответствующей деятельности, в которой используется знаковая информация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теоретического и экспериментального исследования нами выделены основные принципы психосемиотического подхода к анализу деятельности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•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знаковой функции, т. е. способности человека оперировать одними предметами как знаками других предметов в процессе познания и общения, что является необходимой предпосылкой для использования знаков в деятельности человека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• </w:t>
      </w:r>
      <w:r>
        <w:rPr>
          <w:rFonts w:cs="Times New Roman" w:ascii="Times New Roman" w:hAnsi="Times New Roman"/>
          <w:color w:val="000000"/>
          <w:sz w:val="28"/>
          <w:szCs w:val="28"/>
        </w:rPr>
        <w:t>психологическая сущность знаков и функционально-информационное отношение между знаками и предметом, включающее особенности структуры знаков, а также правил перехода от обозначаемого предмета к знаку и обратно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• </w:t>
      </w:r>
      <w:r>
        <w:rPr>
          <w:rFonts w:cs="Times New Roman" w:ascii="Times New Roman" w:hAnsi="Times New Roman"/>
          <w:color w:val="000000"/>
          <w:sz w:val="28"/>
          <w:szCs w:val="28"/>
        </w:rPr>
        <w:t>выделение знаковых ситуаций и отношений в деятельности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•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ение основных функций, выраженных в деятельности человека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•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ный анализ знаковой информации и процессов ее приема и переработк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системы знаковой информации зависит от состава и сложности сообщений, которые должны быть в ней закодированы. Иерархия в этой системе выглядит следующим образом: знак (3) как заместитель определенного предмета или явления, знаковая система (ЗС) как заместитель определенной совокупности предметов и носитель информации о системе обозначаемых предметов, знаковая модель (ЗМ) как совокупность нескольких знаковых систем, используемых для кодирования сложных сообщени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й подход помогает нам выделить в предметах их информационную сущность, которая может быть замещена знаком. Между знаком и обозначаемым им предметом есть функционально-информационое отношение, в силу которого знак способен выступить для интерпретатора в качестве средства восприятия, передачи, преобразования и хранения информаци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анализа деятельности человека и формирования ИОД необходимым моментом является выделение знаковых ситуаций и основных функций знаков в деятельности. Знак включается в деятельность человека только через знаковую ситуацию, которая всегда имеет определенное смысловое и предметное значение. В знаковой ситуации в схематическом виде выражается специфическая форма диалектики познания: от объективной деятельности (предмет как источник отражения) к ее чувственному и логическому отражению (мысленный образ предмета — знак как носитель значения) и от него через практику вновь к действительности (к обозначаемому предмету). Именно в знаковой ситуации преобразуется специфическое знаковое свойство — значение, которое выступает в виде некоторого знания о правилах оперирования знаками, о способах перехода от знака к предмету, об обозначенных предметах и их свойствах. В знаковой ситуации находят отражение знаковые отношения, которые возникают в деятельности человека. Эти знаковые отношения реализуются через основные функции, которые знаки и ЗС выполняют в деятельности человек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наки являются основными элементами и средствами мыслительной деятельности. С их помощью осуществляются операции абстрагирования, обобщения и опосредования свойств и отношений предметов и явлений. Многие задачи, как наглядно-образные, так и абстрактно-логические, человек решает при помощи наглядных знаковых систем, которые обеспечивают связь символических процессов с сенсорными. Сигналы от внешних предметов или знаковых образований являются не только источником обобщения объективного опыта, но и источником бесконечно многообразных «подсказок», намеков в поисках других нужных идей или операций решения той или иной задач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ь к символизации (знаковая функция) является одной из важнейших черт человеческой познавательной деятельности. Знак является средством и орудием познания объективной деятельности, но вместе с тем необходимо понять характер опосредованной связи знака и обозначаемого предмета в отражательной деятельности человеческого мозга. Суть этой связи состоит в том, что знаки являются носителями и средствами фиксации мысленных образов обозначаемых предметов. Знаки являются особым средством отвлеченной и обобщенной отражательной деятельности, осуществляемой в условиях коммуникаци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оследнее время в инженерной психологии высказывается мнение о том, что знак имеет не только информационную функцию, определяемую как его связь с обозначаемым объектом, но и структурирующую, преобразующую функцию, которая связана с воздействием знака на субъект. Структурирующая функция знаков способствует организации систем психических процессов в процессах приема и переработки информации. Тем самым знаки играют двоякую роль в деятельности человека: с одной стороны, они участвуют в управлении преобразованиями объекта, с другой стороны, организуют психическую, мыслительную деятельность субъекта. Это обусловлено еще и тем, что знак всегда функционирует не изолированно, а лишь как элемент определенной знаковой системы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Функции знаков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е обобщения литературных данных и исследований можно определить шесть функций знаков и знаковых систем в деятельности человека:</w:t>
      </w:r>
    </w:p>
    <w:p>
      <w:pPr>
        <w:pStyle w:val="HTML1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гнальную — как побуждение к деятельности: знак выступает в роли сигнала;</w:t>
      </w:r>
    </w:p>
    <w:p>
      <w:pPr>
        <w:pStyle w:val="HTML1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глядно-образную — как опору для внешней и внутренней наглядности при решении оперативных задач в деятельности (знаки-признаки, знаки- символы, иконические знаки);</w:t>
      </w:r>
    </w:p>
    <w:p>
      <w:pPr>
        <w:pStyle w:val="HTML1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ующую — о состоянии и характеристиках обозначаемых предметов и явлений (кодовые знаки);</w:t>
      </w:r>
    </w:p>
    <w:p>
      <w:pPr>
        <w:pStyle w:val="HTML1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ативную — объединение и уплотнение информации в знаке или ЗС за счет обобщения в числовом значении и многомерности используемых знаковых систем (сложенные знаки);</w:t>
      </w:r>
    </w:p>
    <w:p>
      <w:pPr>
        <w:pStyle w:val="HTML1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ирующую — организующую и настраивающую систему приема и переработки знаковой информации;</w:t>
      </w:r>
    </w:p>
    <w:p>
      <w:pPr>
        <w:pStyle w:val="HTML1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муникативную — как средство организации данного общен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переработки информации является формирование образно-понятийной модели деятельности, а также оперативных образов, отражающих взаимосвязь знаков и обозначенных предметов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с формирования этой модели имеет три ступени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• </w:t>
      </w:r>
      <w:r>
        <w:rPr>
          <w:rFonts w:cs="Times New Roman" w:ascii="Times New Roman" w:hAnsi="Times New Roman"/>
          <w:color w:val="000000"/>
          <w:sz w:val="28"/>
          <w:szCs w:val="28"/>
        </w:rPr>
        <w:t>выделение информативных блоков (формирование семантических групп и комплексов, которые обеспечивают наибольшую эффективность решения задачи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•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на основе информативных блоков семантического поля и пространства, наиболее характерного для данного типа деятельности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• </w:t>
      </w:r>
      <w:r>
        <w:rPr>
          <w:rFonts w:cs="Times New Roman" w:ascii="Times New Roman" w:hAnsi="Times New Roman"/>
          <w:color w:val="000000"/>
          <w:sz w:val="28"/>
          <w:szCs w:val="28"/>
        </w:rPr>
        <w:t>локализация информативных пунктов путем мысленного установления пространственно-временных ориентиров или опорных осей, которые необходимы для определения взаимосвязей обозначаемых объект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глядность нами рассматривается в двух аспектах: как сходство знака с внешним видом обозначаемого предмета (внешняя наглядность) и как отвлечение и выделение из объекта наиболее существенных сторон и отношений, необходимых для успешного решения задачи в деятельности, и представления их в знаке таким образом, чтобы они давали возможность сразу воспроизводить полезную информацию, как бы «видеть» решение задачи (внутренняя наглядность)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ри формировании образно-понятийной модели деятельности создается информационная система зрительных образов, вербальных и семантических компонентов, которые объединяются для решения определенных оперативных задач и выполняют в этом процессе разные функции: познавательные и управляющие.</w:t>
      </w:r>
      <w:r>
        <w:br w:type="page"/>
      </w:r>
    </w:p>
    <w:p>
      <w:pPr>
        <w:pStyle w:val="Style14"/>
        <w:spacing w:lineRule="auto" w:line="360" w:before="0" w:after="0"/>
        <w:ind w:left="0" w:right="0" w:firstLine="709"/>
        <w:jc w:val="center"/>
        <w:rPr/>
      </w:pPr>
      <w:r>
        <w:rPr>
          <w:b/>
          <w:bCs/>
          <w:color w:val="000000"/>
          <w:sz w:val="28"/>
          <w:szCs w:val="28"/>
        </w:rPr>
        <w:t xml:space="preserve">4.Семиотическая модель потребления на примере </w:t>
      </w:r>
      <w:r>
        <w:rPr>
          <w:b/>
          <w:bCs/>
          <w:color w:val="000000"/>
          <w:sz w:val="28"/>
          <w:szCs w:val="28"/>
          <w:lang w:eastAsia="en-US"/>
        </w:rPr>
        <w:t>модели Джудит Уильямсон</w:t>
      </w:r>
    </w:p>
    <w:p>
      <w:pPr>
        <w:pStyle w:val="Style14"/>
        <w:spacing w:lineRule="auto" w:line="360" w:before="0" w:after="0"/>
        <w:ind w:left="0" w:right="0" w:firstLine="709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Профессор Мидлсекского университета Джудит Уильямсон считает, что реклама выполняет функцию, которую выполняют также искусство и религия. Это создание структур значений. В числе прочего она объясняет это тем, что недостаточно принимать во внимание характеристики рекламируемых объектов, а то, что эти значения значат для нас. "Реклама скорее задает структуру, которая может трансформировать язык объектов в язык людей, и наоборот". Происходит соединение типов объектов и типов потребителей: бриллианты трактуются не в аспекте символизма каменной скалы, а в человеческом измерении, например, вечной любви. В результате создается необходимый знаковый продукт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Дж. Бигнел говорит, что реклама выступает в идеологической плоскости трактовки себя и мира. В качестве своего подтверждения данного наблюдения он приводит тот факт, что современная реклама не направлена на прямую покупку товара. "Целью рекламы является включение нас в ее структуру значений, побудить нас к участию в декодировке ее лингвистических и визуальных знаков и получить удовольствие от этой деятельности декодирования"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уть декодировки лежит 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) идентификации знаков в реклам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) определении социальных мифов, связанных с помощью коннотации с данными знак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3) переходу от мифических значений к рекламируемому продукту. Затем следует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4) поиск соответствия мифического значения и понимания нашего мира за пределами реклам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Дж. Уильямсон говорит, что техника рекламы состоит в создании корреляции между чувствами, ощущениями и материальными объектами, то есть недостижимое привязывается к достижимому. Например, чувство счастья или женская красота связываются с духами. Реклама действительно достаточно частотно связывает определенные социальные значения (например, уверенность в себе, дружеское расположение другого и т.д.) с кофе, жевательной резинкой, прокладками и т.д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Возможный путь создания подобной рекламы может идти от обратного - от установленного социологами списка "мешающих" людям качеств. Тогда владение этим качеством ассоциативно начинает привязываться к рек</w:t>
        <w:softHyphen/>
        <w:t>ламируемому объекту, создавая сцепки типа "мужествен</w:t>
        <w:softHyphen/>
        <w:t xml:space="preserve">ность - сигареты "Мальборо"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Вероятно, реклама принципиально строится в поле эмоционального, поскольку любые рациональные доводы поддаются критике. В эмоциональном поле формулируются сообщения, с которыми все равно согласно большинство. Никто не станет противоречить тому, что, например, мужественность - это признак мужчины. Новой вводимой информацией при этом становится переход на объект, который призван символизировать это качество. Но тут потребитель почему-то легко идет на подобные корреляц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Этот переход в символический мир оправдан еще и тем, что на уровне объектов одного типа между ними очень трудно найти реальные отличия. Стиральные порошки, пиво, джинсы, сигареты и т.д. практически подобны и потребитель не может видеть различий между ними. По этой причине единственной сферой, где возможно создание этих различий, становится символический мир. Нам все равно нужны различия для принятия решения о покупке. Это различие задается в иной плоскос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Дж. Уильямсон говорит также еще об одной функции рекламы - это перевод ситуации потребления в ситуацию производства: "Окончание рекламы (заставляющее нас покупать) превращается в начало - с ним начинаются все эти удивительные события". Это нечто магическое, что снова-таки создает ситуации вне контроля человек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Дж. Уильямсон находит также две интересные структуры рекламы: 1) отсутствие людей предполагается и 2) отсутствующий объект символизируется людьми. Первый случай достаточно распространен, например, раскрытая коробка шоколадных конфет предполагает наличие того, кто начал их есть. Или такой пример: сцены с женщиной предполагают наличие в качестве отсутствующей фигуры зрителя-мужчины. Во втором случае, например, двое людей пьют отсутствующее пиво из пустых бокалов, поскольку их любимого сорта нет. Дж. Уильямсон вообще видит в подобном типичный для рекламы обмен: "Любая реклама предполагает замену, они все обменивают нечто имеющееся на что-то отсутствующее"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Есть еще один интересный аспект рекламы, отмеченный Дж. Уильямсон. Деньги, которые нужны для покупки продукта, оказываются спрятанными в рекламной коммуникации. Все эти эмоциональные характеристики, о которых шла речь, приходят к нам вместе с продуктом, не с деньгами. При этом воздействие идет по более тонкому пути: "Вы не просто покупаете продукт, чтобы стать частью группы, которую он представляет; вы должны чувствовать, что вы уже, естественно, принадлежите к этой группе, следовательно, вы купите его". Выбор продукта делается не в магазине, вы заранее признаете себя принадлежащим определенной социальной группе, которая признает данный брэнд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Рекламный текст воссоздает свой вариант мира, который не повторяет характеристики мира реального, а усиливает их. Значимость каждого рекламируемого объекта в этом символическом мире утрированно возрастает. Если речь идет о "чае", то именно чай оказывается способным решить проблемы социального, а не физиологического толка. Реклама повествует об объектах желания, поэтому она и обладает для нас определенной привлекательностью. Мир желаний - это и есть мир рекла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усская семиотика Г.Г. Почепцов Рефл-бук М:2007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Энциклопедия Кругосвет М: 20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left="90" w:right="9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19:00Z</dcterms:created>
  <dc:creator>1</dc:creator>
  <dc:description/>
  <cp:keywords/>
  <dc:language>en-US</dc:language>
  <cp:lastModifiedBy>SYSTEM</cp:lastModifiedBy>
  <dcterms:modified xsi:type="dcterms:W3CDTF">2011-09-18T22:19:00Z</dcterms:modified>
  <cp:revision>2</cp:revision>
  <dc:subject/>
  <dc:title> 1</dc:title>
</cp:coreProperties>
</file>