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Как Вы понимаете такие свойства материи, как субстанциональность, всеобщность, абсолютность?</w:t>
      </w:r>
    </w:p>
    <w:p>
      <w:pPr>
        <w:pStyle w:val="12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2"/>
        <w:ind w:firstLine="709"/>
        <w:rPr>
          <w:color w:val="000000"/>
          <w:szCs w:val="20"/>
        </w:rPr>
      </w:pPr>
      <w:r>
        <w:rPr>
          <w:color w:val="000000"/>
          <w:szCs w:val="20"/>
        </w:rPr>
        <w:t>Материя – объективная реальность, существующая вне и независимо от человеческого сознания.</w:t>
      </w:r>
    </w:p>
    <w:p>
      <w:pPr>
        <w:pStyle w:val="12"/>
        <w:ind w:firstLine="709"/>
        <w:rPr>
          <w:color w:val="000000"/>
          <w:szCs w:val="20"/>
        </w:rPr>
      </w:pPr>
      <w:r>
        <w:rPr>
          <w:color w:val="000000"/>
          <w:szCs w:val="20"/>
        </w:rPr>
        <w:t>Субстанция – вечно движущаяся и изменяющаяся материя как основа всех явлений; основа, основное начало явления, суть чего-нибудь.</w:t>
      </w:r>
    </w:p>
    <w:p>
      <w:pPr>
        <w:pStyle w:val="12"/>
        <w:ind w:firstLine="709"/>
        <w:rPr>
          <w:color w:val="000000"/>
          <w:szCs w:val="20"/>
        </w:rPr>
      </w:pPr>
      <w:r>
        <w:rPr>
          <w:color w:val="000000"/>
          <w:szCs w:val="20"/>
        </w:rPr>
        <w:t>Следовательно, субстанциональность материи может быть выражена как основа жизни, реальност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До Аристотеля, платоники полагали, что субстанция осуществлена в форме как таковой, еще ранее философы-натуралисты считали, что субстанция состоит из материальных элементов. Очевидной представляется точка зрения, которая видит субстанцию как нечто отдельное, в чем воплощено начало и формы и материи. Аристотель как бы соединяет все предшествующие точки зрения в едином синтезе, определяя чувственно воспринимаемую субстанцию как взаимодействие следующих начал: материя («hyle») есть начало, образующее чувственно воспринимаемую реальность, и в этом смысле материя есть основание, носитель формы и в то же время – это недетерминированная потенциальность; форма есть начало, актуализирующее, определяющее материю, без формы вещь не может состояться, тем самым, форма есть сущность всякой вещи, ее субстанция; композиция формы и материи, Аристотель называет ее «synolos», представляет субстанциональность как таковую, соединяющую в одно целое начала формы и материи. Таким образом, субстанцией является именно начало формы, которое Аристотель называл «сутью бытия всякой вещи»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Всеобщность можно трактовать также как и неисчерпаемость. Неисчерпаемость материи рассматривается в двух смыслах: неисчерпаемость вширь и вглубь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Неисчерпаемость вглубь – означает наличие структуры у любого материального образования, любая элементарная частица делима, имеет сложные внутреннее строение, т.е. отрицает существование какого-либо структурного нулевого уровня (кирпичика). Неисчерпаемость материи вглубь заставляет по новому взглянуть на идею: «состоять из…».</w:t>
      </w:r>
    </w:p>
    <w:p>
      <w:pPr>
        <w:pStyle w:val="12"/>
        <w:ind w:firstLine="709"/>
        <w:rPr/>
      </w:pPr>
      <w:r>
        <w:rPr>
          <w:color w:val="000000"/>
        </w:rPr>
        <w:t>Неисчерпаемость вширь – означает бесконечное число материальных образований, их свойств и.т.д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Отдельные виды материи могут исчезнуть, но при этом в определенном количественном соотношении появляются другие ее виды. И этот процесс бесконечен. Наконец, материя характеризуется противоречивостью, единством прерывного и непрерывного, единством конечного и бесконечного, абсолютностью и относительностью и т.д. Изучая свойства материи, можно заметить их неразрывную диалектическую взаимосвязь. Одни свойства взаимообусловливают другие ее свойства. Именно в этом и проявляется абсолютность матери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Как называлось основанное в Афинах Платоном главное философское учреждение античных идеалистов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2"/>
        <w:ind w:firstLine="709"/>
        <w:rPr>
          <w:color w:val="000000"/>
          <w:szCs w:val="17"/>
        </w:rPr>
      </w:pPr>
      <w:r>
        <w:rPr>
          <w:color w:val="000000"/>
          <w:szCs w:val="17"/>
        </w:rPr>
        <w:t xml:space="preserve">Академия платоновская (Академия Платона) – древнегреческая философская </w:t>
      </w:r>
      <w:r>
        <w:rPr>
          <w:color w:val="000000"/>
        </w:rPr>
        <w:t>школа</w:t>
      </w:r>
      <w:r>
        <w:rPr>
          <w:color w:val="000000"/>
          <w:szCs w:val="17"/>
        </w:rPr>
        <w:t xml:space="preserve"> основанная Платоном около 387 до н.э. в Афинах; названа по имени мифического героя Академа (Akademos). В истории Академии Платона, сыгравшей видную роль в развитии античного идеализма, выделяются:</w:t>
      </w:r>
    </w:p>
    <w:p>
      <w:pPr>
        <w:pStyle w:val="12"/>
        <w:numPr>
          <w:ilvl w:val="0"/>
          <w:numId w:val="6"/>
        </w:numPr>
        <w:ind w:left="0" w:firstLine="709"/>
        <w:rPr>
          <w:color w:val="000000"/>
          <w:szCs w:val="17"/>
        </w:rPr>
      </w:pPr>
      <w:r>
        <w:rPr>
          <w:color w:val="000000"/>
          <w:szCs w:val="17"/>
        </w:rPr>
        <w:t>Древняя (1-я) академия (Платон, Спевсипп Ксенократ и др. середина 4 – середина 3 в. до н.э.), находившаяся под влиянием пифагореизма и способствовавшая развитию математики и астрономии</w:t>
      </w:r>
    </w:p>
    <w:p>
      <w:pPr>
        <w:pStyle w:val="12"/>
        <w:numPr>
          <w:ilvl w:val="0"/>
          <w:numId w:val="6"/>
        </w:numPr>
        <w:ind w:left="0" w:firstLine="709"/>
        <w:rPr>
          <w:color w:val="000000"/>
          <w:szCs w:val="17"/>
        </w:rPr>
      </w:pPr>
      <w:r>
        <w:rPr>
          <w:color w:val="000000"/>
          <w:szCs w:val="17"/>
        </w:rPr>
        <w:t>Средняя (2-я) академия (Аркесилай)</w:t>
      </w:r>
    </w:p>
    <w:p>
      <w:pPr>
        <w:pStyle w:val="12"/>
        <w:numPr>
          <w:ilvl w:val="0"/>
          <w:numId w:val="6"/>
        </w:numPr>
        <w:ind w:left="0" w:firstLine="709"/>
        <w:rPr>
          <w:color w:val="000000"/>
          <w:szCs w:val="17"/>
        </w:rPr>
      </w:pPr>
      <w:r>
        <w:rPr>
          <w:color w:val="000000"/>
          <w:szCs w:val="17"/>
        </w:rPr>
        <w:t>Новая (3-я) академия (Карнеад), развивавшие идеи скептицизма в борьбе против догматизма стоиков,</w:t>
      </w:r>
    </w:p>
    <w:p>
      <w:pPr>
        <w:pStyle w:val="12"/>
        <w:numPr>
          <w:ilvl w:val="0"/>
          <w:numId w:val="6"/>
        </w:numPr>
        <w:ind w:left="0" w:firstLine="709"/>
        <w:rPr>
          <w:color w:val="000000"/>
          <w:szCs w:val="17"/>
        </w:rPr>
      </w:pPr>
      <w:r>
        <w:rPr>
          <w:color w:val="000000"/>
          <w:szCs w:val="17"/>
        </w:rPr>
        <w:t>4-я и 5-я академии, характеризующиеся стремлением объединить философию Платона с идеями стоицизма, пифагореизма и перипатетической школы.</w:t>
      </w:r>
    </w:p>
    <w:p>
      <w:pPr>
        <w:pStyle w:val="12"/>
        <w:ind w:firstLine="709"/>
        <w:rPr>
          <w:color w:val="000000"/>
          <w:szCs w:val="17"/>
        </w:rPr>
      </w:pPr>
      <w:r>
        <w:rPr>
          <w:color w:val="000000"/>
          <w:szCs w:val="17"/>
        </w:rPr>
        <w:t>С 4–5 вв. (Плутарх Афинский) Академия связывается с неоплатонизмом. В 529 декретом императора Юстиниана Академия была закрыта. В эпоху Возрождения под названием «платоновской» существовала академия во Флоренции (1459–1521); главным представителем её был Марсилио Фичино.</w:t>
      </w:r>
    </w:p>
    <w:p>
      <w:pPr>
        <w:pStyle w:val="12"/>
        <w:ind w:firstLine="709"/>
        <w:rPr>
          <w:color w:val="000000"/>
          <w:szCs w:val="17"/>
        </w:rPr>
      </w:pPr>
      <w:r>
        <w:rPr>
          <w:color w:val="000000"/>
          <w:szCs w:val="17"/>
        </w:rPr>
        <w:t>При обучении в Академии Платон соединил учение Сократа и учение пифагорейцев, с которым познакомился во время своего первого путешествия в Сицилию. От Сократа он воспринял диалектический метод, иронию, интерес к этическим проблемам; от Пифагора – унаследовал идеал совместной жизни философов и идею образования при помощи символов, основанного на математике, а также возможность применения этой науки к познанию природы.</w:t>
      </w:r>
    </w:p>
    <w:p>
      <w:pPr>
        <w:pStyle w:val="12"/>
        <w:ind w:firstLine="709"/>
        <w:rPr>
          <w:color w:val="000000"/>
          <w:szCs w:val="17"/>
        </w:rPr>
      </w:pPr>
      <w:r>
        <w:rPr>
          <w:color w:val="000000"/>
          <w:szCs w:val="17"/>
        </w:rPr>
        <w:t>Платон подразумевал под политикой не только воспитание способных государственных деятелей, но и просто благородных и справедливых людей, потому что обязанность философа заключается в том, чтобы действовать. А для подобного воспитания была необходима интеллектуальная и духовная общность, на которую возлагалась задача формировать новых людей, сколько бы времени это ни потребовало. Члены Академии составляли сообщество людей свободных и равных, ибо они равно стремились к добродетели и к совместным исследованиям.</w:t>
      </w:r>
    </w:p>
    <w:p>
      <w:pPr>
        <w:pStyle w:val="12"/>
        <w:ind w:firstLine="709"/>
        <w:rPr/>
      </w:pPr>
      <w:r>
        <w:rPr>
          <w:color w:val="000000"/>
          <w:szCs w:val="17"/>
        </w:rPr>
        <w:t>Убежденный в том, что достойную жизнь можно вести только в совершенном государстве, Платон создает для своих учеников условия идеального государства, чтобы пока – за неимением возможности управлять каким-либо реальным государством – они управляли согласно нормам идеального государства самими собой</w:t>
      </w:r>
      <w:r>
        <w:rPr>
          <w:rStyle w:val="FootnoteCharacters"/>
          <w:rStyle w:val="FootnoteAnchor"/>
          <w:color w:val="000000"/>
          <w:szCs w:val="17"/>
        </w:rPr>
        <w:footnoteReference w:id="3"/>
      </w:r>
      <w:r>
        <w:rPr>
          <w:color w:val="000000"/>
          <w:szCs w:val="17"/>
        </w:rPr>
        <w:t>.</w:t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Кто является основоположником современной герменевтики? Что является центрально проблемой философской герменевтики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Заслуга обоснования герменевтики как универсальной науки истолкования любых текстов принадлежит немецкому философу Фридриху Шлейермахеру, который (уже в Новое время) прославился истолкованием книг Платон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Шлейермахер выделял в текстах предметно-содержательный и индивидуально-личностный аспекты. Содержание текста, т.е. то, что описывалось, было противопоставлено выражению текста, т.е. тому, как описывалось событие, особенностям стиля изложения, проставлению акцентов в тексте и т.д. Главное в герменевтике, как считал Шлейермахер, понять не предметное содержание, выраженное в мысли, а самих мыслящих индивидов, создавших тот или иной текст. Кто есть автор и зачем он всё это говорит. Последний аспект получил названия выразительного и долгие годы был собственным предметом понимания и толкования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Герменевтику Фридрих Шлейермахер рассматривал как учение об искусстве, или технику понимания, исследующую условия, при которых возможно взаимное постижение людьми друг друга в их жизненных проявлениях. Поскольку всякий текст в одно и то же время и является индивидуальным проявлением автора, и принадлежит к общей сфере языка, его толкование идет, прежде всего, по 2-м путям. Объективный (грамматический) метод понимает текст исходя из языка как целого, субъективный – из индивидуальности автора, привносимой им в процесс творчества. Затем следует второе подразделение – на компаративный метод, выводящий смысл из сравнения высказываний в их языковом и историческом контекстах, и дивинационный (угадывающий), ухватывающий смысл интуитивно, путем вчувствования. Эти методы должны взаимодействовать, постоянно дополняя друг друга в процессе понимания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Герменевтика – это раздел философии, изучающий предпосылки, возможности и особенности процесса истолкования. Но истолкование является следствием того или иного понимания. Так что, в широком смысле, герменевтика – наука о познании как о понимании. Не о вскрытии сущности (классический подход гносеологии), а именно о первичном и изначальном понимании как сопереживании происходящего. Понимать, т.е. переживать как собственную возможность, можно только другого человека, а не вещь, поэтому понимание – орган только исторического, но не естественнонаучного рассмотрения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Наиболее важные моменты герменевтики (воспоминание идей и т.п.) были выражены уже Платоном. Герменевтические феномены, в названии которых очевидно влияние идей феноменологической философии Эдмунда Гуссерля, рассматриваются в качестве сущностного и существенного состояния бытия человек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Активно используется и другой термин Гуссерля – смыслопорождение. Смыслопорождение (или смыслоформирование) – это реализация смысла человеческой жизни и деятельности в конкретных ситуациях и событиях, личностных актах или межличностных отношениях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Выделение философской герменевтики в особую область научного исследования позволило, в частности, подойти к решению проблем социокультурной реальности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Как Вы можете опровергнуть следующее положение агностиков: «Мир познать нельзя, так как все в мире познать невозможно»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Агностик считает невозможным познать истину в вопросах существования Бога или вечной жизни, с которыми связано христианство и прочие религии. Или, если это и не невозможно вообще, то, по крайней мере, не представляется возможным в настоящее время.</w:t>
      </w:r>
    </w:p>
    <w:p>
      <w:pPr>
        <w:pStyle w:val="12"/>
        <w:ind w:firstLine="709"/>
        <w:rPr>
          <w:color w:val="000000"/>
          <w:szCs w:val="17"/>
        </w:rPr>
      </w:pPr>
      <w:r>
        <w:rPr>
          <w:color w:val="000000"/>
          <w:szCs w:val="17"/>
        </w:rPr>
        <w:t>Агностики допускают, что, может, где–то и есть тот Сверхразум, Абсолют, Нечто (обычно называемое верующими Богом), которое и создало наш мир, Вселенную, вечность и бесконечность, одним словом – все. Возможно, это некая Субстанция, невидимая, но обладающая колоссальной силой создания и разрушения. Таким образом, все может быть в любой форме, противоречащее всем космическим законам, просто необъяснимо–непостижимое. Однако пока доказательства существования этой самой субстанции не найдены – никто в иррациональное верить не будет.</w:t>
      </w:r>
    </w:p>
    <w:p>
      <w:pPr>
        <w:pStyle w:val="12"/>
        <w:ind w:firstLine="709"/>
        <w:rPr>
          <w:color w:val="000000"/>
          <w:szCs w:val="17"/>
        </w:rPr>
      </w:pPr>
      <w:r>
        <w:rPr>
          <w:color w:val="000000"/>
          <w:szCs w:val="17"/>
        </w:rPr>
        <w:t>Таким образом, опровергнуть положение агностиков возможно так: «Необходимо изучать части всего мира, то есть то, что возможно познать, тогда будет возможно познать и мир».</w:t>
      </w:r>
    </w:p>
    <w:p>
      <w:pPr>
        <w:pStyle w:val="12"/>
        <w:ind w:firstLine="709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Когда возникает наука как высшая форма познания и специфический тип духовного производства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«Наука» в переводе с латинского означает «знание». Исторически меняется понимание «науки». В античности «наука» понималась как составная часть деятельности, направленной на достижение какой-то цели, это как бы «теория» деятельност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  <w:szCs w:val="17"/>
        </w:rPr>
        <w:t>Наукой владеет знаток своего дела, он знает, как надо делать и почему надо так поступать. Аристотель выделял три вида наук;</w:t>
      </w:r>
    </w:p>
    <w:p>
      <w:pPr>
        <w:pStyle w:val="12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  <w:szCs w:val="17"/>
        </w:rPr>
        <w:t>теоретические, умозрительные, высшие науки, которые познают свой предмет с помощью разума (философия, физика, математика);</w:t>
      </w:r>
    </w:p>
    <w:p>
      <w:pPr>
        <w:pStyle w:val="12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  <w:szCs w:val="17"/>
        </w:rPr>
        <w:t>практические науки (изучают начала государства: политика, этика, экономика);</w:t>
      </w:r>
    </w:p>
    <w:p>
      <w:pPr>
        <w:pStyle w:val="12"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  <w:szCs w:val="17"/>
        </w:rPr>
        <w:t>творческие, ремесленные, низшие науки, которые изучают искусственные вещи: строительство, медицина, военное дело, поварское искусство и т.п.</w:t>
      </w:r>
    </w:p>
    <w:p>
      <w:pPr>
        <w:pStyle w:val="12"/>
        <w:ind w:firstLine="709"/>
        <w:rPr>
          <w:color w:val="000000"/>
        </w:rPr>
      </w:pPr>
      <w:r>
        <w:rPr>
          <w:color w:val="000000"/>
          <w:szCs w:val="17"/>
        </w:rPr>
        <w:t>В XX в. наука рассматривается как деятельность по производству объективно-истинного знания и результат этой деятельности – систематизированное, достоверное, практически проверенное знание.</w:t>
      </w:r>
    </w:p>
    <w:p>
      <w:pPr>
        <w:pStyle w:val="12"/>
        <w:ind w:firstLine="709"/>
        <w:rPr>
          <w:color w:val="000000"/>
        </w:rPr>
      </w:pPr>
      <w:r>
        <w:rPr>
          <w:color w:val="000000"/>
          <w:szCs w:val="17"/>
        </w:rPr>
        <w:t>Наука – попытка увидеть мир, каким он является сам по себе, дать объективную картину реальност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  <w:szCs w:val="17"/>
        </w:rPr>
        <w:t>Сущность науки:</w:t>
      </w:r>
    </w:p>
    <w:p>
      <w:pPr>
        <w:pStyle w:val="12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  <w:szCs w:val="17"/>
        </w:rPr>
        <w:t>достоверное обобщение фактов, истинное отражение исследуемых процессов, объективность;</w:t>
      </w:r>
    </w:p>
    <w:p>
      <w:pPr>
        <w:pStyle w:val="12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  <w:szCs w:val="17"/>
        </w:rPr>
        <w:t>выявление законов, управляющих процессами в объекте исследования;</w:t>
      </w:r>
    </w:p>
    <w:p>
      <w:pPr>
        <w:pStyle w:val="12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  <w:szCs w:val="17"/>
        </w:rPr>
        <w:t>предвидение тенденций развития и функционирования объекта;</w:t>
      </w:r>
    </w:p>
    <w:p>
      <w:pPr>
        <w:pStyle w:val="12"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  <w:szCs w:val="17"/>
        </w:rPr>
        <w:t>контроль и управление процессами в объекте</w:t>
      </w:r>
      <w:r>
        <w:rPr>
          <w:rStyle w:val="FootnoteCharacters"/>
          <w:rStyle w:val="FootnoteAnchor"/>
          <w:color w:val="000000"/>
          <w:szCs w:val="17"/>
        </w:rPr>
        <w:footnoteReference w:id="5"/>
      </w:r>
      <w:r>
        <w:rPr>
          <w:color w:val="000000"/>
          <w:szCs w:val="17"/>
        </w:rPr>
        <w:t>.</w:t>
      </w:r>
    </w:p>
    <w:p>
      <w:pPr>
        <w:pStyle w:val="12"/>
        <w:ind w:firstLine="709"/>
        <w:rPr>
          <w:color w:val="000000"/>
        </w:rPr>
      </w:pPr>
      <w:r>
        <w:rPr>
          <w:color w:val="000000"/>
          <w:szCs w:val="17"/>
        </w:rPr>
        <w:t>Жизненный смысл науки: знать, чтобы предвидеть, предвидеть, чтобы действовать.</w:t>
      </w:r>
    </w:p>
    <w:p>
      <w:pPr>
        <w:pStyle w:val="12"/>
        <w:ind w:firstLine="709"/>
        <w:rPr>
          <w:color w:val="000000"/>
        </w:rPr>
      </w:pPr>
      <w:r>
        <w:rPr>
          <w:color w:val="000000"/>
          <w:szCs w:val="17"/>
        </w:rPr>
        <w:t>В XX в. научная деятельность институциализирована, приобрела устойчивые социальные формы, организован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  <w:szCs w:val="17"/>
        </w:rPr>
        <w:t>Как вид деятельности наука характеризуется:</w:t>
      </w:r>
    </w:p>
    <w:p>
      <w:pPr>
        <w:pStyle w:val="12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  <w:szCs w:val="17"/>
        </w:rPr>
        <w:t>определенной системой ценностей: ценности истины, ценность разума, ценность нового знания; ценность независимости суждений и готовности признать свои ошибки;</w:t>
      </w:r>
    </w:p>
    <w:p>
      <w:pPr>
        <w:pStyle w:val="12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  <w:szCs w:val="17"/>
        </w:rPr>
        <w:t>определенным набором технических устройств, аппаратуры, средств, используемых в научной деятельности;</w:t>
      </w:r>
    </w:p>
    <w:p>
      <w:pPr>
        <w:pStyle w:val="12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  <w:szCs w:val="17"/>
        </w:rPr>
        <w:t>совокупностью методов, используемых для получения нового знания;</w:t>
      </w:r>
    </w:p>
    <w:p>
      <w:pPr>
        <w:pStyle w:val="12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  <w:szCs w:val="17"/>
        </w:rPr>
        <w:t>способом организации научной деятельност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  <w:szCs w:val="17"/>
        </w:rPr>
        <w:t>Наука – сложный социальный институт, включает три составляющих:</w:t>
      </w:r>
    </w:p>
    <w:p>
      <w:pPr>
        <w:pStyle w:val="12"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  <w:szCs w:val="17"/>
        </w:rPr>
        <w:t>производство нового знания;</w:t>
      </w:r>
    </w:p>
    <w:p>
      <w:pPr>
        <w:pStyle w:val="12"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  <w:szCs w:val="17"/>
        </w:rPr>
        <w:t>доведение знаний до их практического использования;</w:t>
      </w:r>
    </w:p>
    <w:p>
      <w:pPr>
        <w:pStyle w:val="12"/>
        <w:numPr>
          <w:ilvl w:val="0"/>
          <w:numId w:val="8"/>
        </w:numPr>
        <w:ind w:left="0" w:firstLine="709"/>
        <w:rPr>
          <w:color w:val="000000"/>
          <w:szCs w:val="17"/>
        </w:rPr>
      </w:pPr>
      <w:r>
        <w:rPr>
          <w:color w:val="000000"/>
          <w:szCs w:val="17"/>
        </w:rPr>
        <w:t>подготовка научных кадров.</w:t>
      </w:r>
    </w:p>
    <w:p>
      <w:pPr>
        <w:pStyle w:val="12"/>
        <w:ind w:firstLine="709"/>
        <w:rPr>
          <w:color w:val="000000"/>
        </w:rPr>
      </w:pPr>
      <w:r>
        <w:rPr>
          <w:color w:val="000000"/>
          <w:szCs w:val="17"/>
        </w:rPr>
        <w:t>Научные исследования включают:</w:t>
      </w:r>
    </w:p>
    <w:p>
      <w:pPr>
        <w:pStyle w:val="12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  <w:szCs w:val="17"/>
        </w:rPr>
        <w:t>использование методов научного исследования; установление фактов, результатов наблюдений и экспериментов;</w:t>
      </w:r>
    </w:p>
    <w:p>
      <w:pPr>
        <w:pStyle w:val="12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  <w:szCs w:val="17"/>
        </w:rPr>
        <w:t>обобщение и объяснение фактов, построение гипотез и их проверка;</w:t>
      </w:r>
    </w:p>
    <w:p>
      <w:pPr>
        <w:pStyle w:val="12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  <w:szCs w:val="17"/>
        </w:rPr>
        <w:t>установление закономерных связей между фактами;</w:t>
      </w:r>
    </w:p>
    <w:p>
      <w:pPr>
        <w:pStyle w:val="12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  <w:szCs w:val="17"/>
        </w:rPr>
        <w:t>построение теории, законов, принципов;</w:t>
      </w:r>
    </w:p>
    <w:p>
      <w:pPr>
        <w:pStyle w:val="12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  <w:szCs w:val="17"/>
        </w:rPr>
        <w:t>философское истолкование данных науки;</w:t>
      </w:r>
    </w:p>
    <w:p>
      <w:pPr>
        <w:pStyle w:val="12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  <w:szCs w:val="17"/>
        </w:rPr>
        <w:t>накопление новых опытных данных;</w:t>
      </w:r>
    </w:p>
    <w:p>
      <w:pPr>
        <w:pStyle w:val="12"/>
        <w:numPr>
          <w:ilvl w:val="0"/>
          <w:numId w:val="7"/>
        </w:numPr>
        <w:ind w:left="0" w:firstLine="709"/>
        <w:rPr>
          <w:color w:val="000000"/>
        </w:rPr>
      </w:pPr>
      <w:r>
        <w:rPr>
          <w:color w:val="000000"/>
          <w:szCs w:val="17"/>
        </w:rPr>
        <w:t>коррекция, пересмотр прежних теоретических представлений.</w:t>
      </w:r>
    </w:p>
    <w:p>
      <w:pPr>
        <w:pStyle w:val="12"/>
        <w:ind w:firstLine="709"/>
        <w:rPr>
          <w:color w:val="000000"/>
        </w:rPr>
      </w:pPr>
      <w:r>
        <w:rPr>
          <w:color w:val="000000"/>
          <w:szCs w:val="17"/>
        </w:rPr>
        <w:t>Важнейшими закономерностями развития науки являются:</w:t>
      </w:r>
    </w:p>
    <w:p>
      <w:pPr>
        <w:pStyle w:val="12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  <w:szCs w:val="17"/>
        </w:rPr>
        <w:t>обусловленность развития науки потребностями общественно-исторической практики;</w:t>
      </w:r>
    </w:p>
    <w:p>
      <w:pPr>
        <w:pStyle w:val="12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  <w:szCs w:val="17"/>
        </w:rPr>
        <w:t>относительная самостоятельность развития науки;</w:t>
      </w:r>
    </w:p>
    <w:p>
      <w:pPr>
        <w:pStyle w:val="12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  <w:szCs w:val="17"/>
        </w:rPr>
        <w:t>преемственность в развитии идей и принципов, теорий и понятий, методов и приемов науки;</w:t>
      </w:r>
    </w:p>
    <w:p>
      <w:pPr>
        <w:pStyle w:val="12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  <w:szCs w:val="17"/>
        </w:rPr>
        <w:t>постепенность развития науки, чередование периодов эволюционного развитая и революционной ломки теоретических основ науки;</w:t>
      </w:r>
    </w:p>
    <w:p>
      <w:pPr>
        <w:pStyle w:val="12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  <w:szCs w:val="17"/>
        </w:rPr>
        <w:t>взаимодействие и взаимосвязь всех составных отраслей науки;</w:t>
      </w:r>
    </w:p>
    <w:p>
      <w:pPr>
        <w:pStyle w:val="12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  <w:szCs w:val="17"/>
        </w:rPr>
        <w:t>свобода критики, свободное столкновение различных мнений, научных гипотез;</w:t>
      </w:r>
    </w:p>
    <w:p>
      <w:pPr>
        <w:pStyle w:val="12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  <w:szCs w:val="17"/>
        </w:rPr>
        <w:t>дифференциация и интеграция научного знания;</w:t>
      </w:r>
    </w:p>
    <w:p>
      <w:pPr>
        <w:pStyle w:val="12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  <w:szCs w:val="17"/>
        </w:rPr>
        <w:t>математизация наук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  <w:szCs w:val="17"/>
        </w:rPr>
        <w:t>Современная наука не только обслуживает запросы производства, но и выступает в качестве предпосылки технической революции, развития производительных сил общества. Объем научной деятельности и продукции в XX в. удваивается каждые 5–10 лет</w:t>
      </w:r>
      <w:r>
        <w:rPr>
          <w:rStyle w:val="FootnoteCharacters"/>
          <w:rStyle w:val="FootnoteAnchor"/>
          <w:color w:val="000000"/>
          <w:szCs w:val="17"/>
        </w:rPr>
        <w:footnoteReference w:id="6"/>
      </w:r>
      <w:r>
        <w:rPr>
          <w:color w:val="000000"/>
          <w:szCs w:val="17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6. И разве утолишь ты жгучий голод, Воображая пиршественный стол? И разве голым ляжешь в снег январский, Себе представив летнюю жару. (В. Шекспир) Что представляет, с философской точки зрения, данное рассуждение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Как мне кажется, данное выражение близко к трансцендентальной философии И. Кант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Термин «трансцендентальный», которым И. Кант обозначает свою философию, указывает на то, что существует возможность употребления в познании таких способностей и сил человека, как созерцание (интуиция), рассудок (логика) и разум (идеал), которые не зависят от опыта и являются тем самым необходимым условием всякого опыта вообще. К таким условиям кенигсбергский философ относит, прежде всего, формы чувственности и рассудка. Они потому и доопытны, т.е. априорны, что представляют собой условия, благодаря которым опыт становится возможным, как и само познание в принципе. Но эти условия – созерцание и рассудок – принадлежат к познавательной способности субъекта.</w:t>
      </w:r>
    </w:p>
    <w:p>
      <w:pPr>
        <w:pStyle w:val="12"/>
        <w:ind w:firstLine="709"/>
        <w:rPr>
          <w:color w:val="000000"/>
        </w:rPr>
      </w:pPr>
      <w:r>
        <w:rPr>
          <w:color w:val="000000"/>
          <w:szCs w:val="18"/>
        </w:rPr>
        <w:t>В работе «Критика чистого разума» И. Кант разъясняет свою позицию в отношении различения видов познания – созерцания и рассудка. Теорию чувственного познания, чувственности он основывает на способности человека к созерцанию и называет эту познавательную способность эстетической. «Трансцендентальная эстетика» занимается, следовательно, изучением априорных форм чувственности.</w:t>
      </w:r>
    </w:p>
    <w:p>
      <w:pPr>
        <w:pStyle w:val="12"/>
        <w:ind w:firstLine="709"/>
        <w:rPr>
          <w:color w:val="000000"/>
        </w:rPr>
      </w:pPr>
      <w:r>
        <w:rPr>
          <w:color w:val="000000"/>
          <w:szCs w:val="18"/>
        </w:rPr>
        <w:t>Кантовская трансцендентальная философия демонстрирует, что в действительности всякое знание по своей природе антиномично, поскольку в основе представляет собой единство двух противоположных элементов – чувственности и рациональности. Если чувственность делает возможным созерцание, то рассудок – понятийность, мыслимость. И здесь кантовский философский стиль приближается к афоризмам: мысли без содержания пусты, созерцания без понятий слепы.</w:t>
      </w:r>
    </w:p>
    <w:p>
      <w:pPr>
        <w:pStyle w:val="12"/>
        <w:ind w:firstLine="709"/>
        <w:rPr>
          <w:color w:val="000000"/>
          <w:szCs w:val="18"/>
        </w:rPr>
      </w:pPr>
      <w:r>
        <w:rPr>
          <w:color w:val="000000"/>
          <w:szCs w:val="18"/>
        </w:rPr>
        <w:t>Над рассудком возвышается разум как высшее условие возможности всех синтезов рассудка. И если рассудок заполняет содержательно чувственный материал, то разум опирается на сверхчувственные, умопостигаемые, идеальные содержания, вещи в себе. «Вещь в себе» – это то, что недоступно нашему созерцанию, что лежит по другую сторону человеческого познания и остается, таким образом, непознаваемым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Теоретический разум имеет дело с природой, с законами природы, и тем, что есть, существует. Практический же разум определяется тем, что должно быть. Тем самым уже в этой необычной формулировке модальности долженствования скрыт основной мотив метафизики нравственности: человек в своем поведении обладает изначальной способностью поступать нравственно, без принуждения творить добро, благодеяния и избегать зла, и тем самым он уже изначально имеет в себе самом закон и принцип – быть нравственным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t>Таким образом, можно говорить о том, что отрывок В. Шекспира, в сущности, является концентрированным вариантом теории, которую развил И. Кант.</w:t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2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rPr>
          <w:color w:val="000000"/>
        </w:rPr>
      </w:pPr>
      <w:r>
        <w:rPr>
          <w:color w:val="000000"/>
        </w:rPr>
        <w:t>Дунаева Н.Н. Философия. – Ростов-на-Дону: Феникс, 2004. – 160 с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rPr>
          <w:color w:val="000000"/>
        </w:rPr>
      </w:pPr>
      <w:r>
        <w:rPr>
          <w:color w:val="000000"/>
        </w:rPr>
        <w:t>Жаринов В.М. Философия. Учебное пособие для студентов и преподавателей вузов. – М.: Приор-издат, 2005. – 96 с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rPr>
          <w:color w:val="000000"/>
        </w:rPr>
      </w:pPr>
      <w:r>
        <w:rPr>
          <w:color w:val="000000"/>
        </w:rPr>
        <w:t>Жаринов В.М. Философские и социальные науки. Фундаментальные системы. – М.: Приор-издат, 2005. – 96 с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rPr>
          <w:color w:val="000000"/>
        </w:rPr>
      </w:pPr>
      <w:r>
        <w:rPr>
          <w:color w:val="000000"/>
        </w:rPr>
        <w:t>Основы философии: Учебное пособие для вузов / Рук. автор. колл. и отв. ред. Е.В. Попов. – М.: ВЛАДОС, 1997. – 320 с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rPr/>
      </w:pPr>
      <w:r>
        <w:rPr>
          <w:color w:val="000000"/>
        </w:rPr>
        <w:t>Философия. / Под общей редакцией проф. Ю.А. Харина. – Минск: Наука, 1993. – 486 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ия. / Под общей редакцией проф. Ю. А. Харина. – Минск: Наука, 199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философии: Учебное пособие для вузов / Рук. автор. колл. и отв. ред. Е.В.Попов. - М.: ВЛАДОС, 1997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аринов В.М. Философские и социальные науки. Фундаментальные системы. – М.: Приор-издат, 2005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аринов В.М. Философия. Учеб. пособие для студентов и преподавателей вузов. – М.: Приор-издат, 2005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наева Н.Н. Философия. – Ростов-на-Дону: Феникс, 200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Стиль1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19:00Z</dcterms:created>
  <dc:creator>Людмила</dc:creator>
  <dc:description/>
  <cp:keywords/>
  <dc:language>en-US</dc:language>
  <cp:lastModifiedBy>SYSTEM</cp:lastModifiedBy>
  <cp:lastPrinted>2006-04-21T14:59:00Z</cp:lastPrinted>
  <dcterms:modified xsi:type="dcterms:W3CDTF">2011-09-18T22:19:00Z</dcterms:modified>
  <cp:revision>2</cp:revision>
  <dc:subject/>
  <dc:title>6041114 (г) Философия</dc:title>
</cp:coreProperties>
</file>