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вобода и ее бытийные измер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щность и грани свободы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ыт диалектического опреде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обод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ическое измерение своб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навательный аспект своб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зистенциальное измерение своб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литические и экономические аспекты своб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ущность и грани своб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ая ценность свободы признается всеми людьми. Гораздо сложнее определить, чем она является по самому своему существу: спектр мнений здесь колеблется в диапазоне от наивного «что хочу, то и делаю» до знаменитой «познанной необходимости». Ситуация осложняется еще и тем, что о свободе публично высказываются в основном политики и журналисты — люди, зачастую не только слабо знающие вопрос, но и лично далеко не свободные. Не случайно поэтому разговоры о свободе в лучшем случае сводятся к ее политическим аспектам; те, в свою очередь, к свободе устного и печатного слова, а последняя нередко отождествля</w:t>
        <w:softHyphen/>
        <w:t>ется со свободой журналиста писать все, что ему заблагорассудится. Лю</w:t>
        <w:softHyphen/>
        <w:t>бые же покушения на абсолютную свободу прессы расцениваются не иначе как тоталитарные покушения на свободу как таков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так важно вновь и вновь возвращаться к философско-метафизическому осмыслению сущности свободы и природе ее так называемых превращенных (или иллюзорных) форм, иначе этим вели</w:t>
        <w:softHyphen/>
        <w:t>ким словом и впредь будут прикрываться ситуации, со свободой никак не совместимые. Еще Э. Кассирер, анализируя фашистскую мифологию, проницательно заметил: «Свобода представляет собой один из самых неясных и противоречивых терминов не только в фи</w:t>
        <w:softHyphen/>
        <w:t>лософии, но и в политике. Как только мы начинаем размышлять о свободе... то тут же оказываемся в запутанном лабиринте метафизиче</w:t>
        <w:softHyphen/>
        <w:t>ских проблем и антиномий. Что же касается политической свободы, то все знают, что это один из самых общеупотребительных и вводящих в заблуждение лозунгов. Все политические партии стремятся убедить нас, что именно они являются подлинными представителями и «руле</w:t>
        <w:softHyphen/>
        <w:t>выми» свободы. При этом они всегда определяют этот термин специ</w:t>
        <w:softHyphen/>
        <w:t>фически и используют его в своекорыстных интерес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обширную литературу по проблеме свободы, мы, конеч</w:t>
        <w:softHyphen/>
        <w:t>но, можем не освещать все ее нюансы и аспекты, равно как и не претен</w:t>
        <w:softHyphen/>
        <w:t>довать на скодь-нибудь полное теоретическое решение вопроса о при</w:t>
        <w:softHyphen/>
        <w:t>роде свободы. Поэтому мы ставим здесь перед собой двоякую ц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дать синтетическое определение категории свободы, на</w:t>
        <w:softHyphen/>
        <w:t>глядно продемонстрировав эвристические и методологические воз</w:t>
        <w:softHyphen/>
        <w:t>можности диалектического метода, о чем много писали на предыдущих страницах. Здесь диалектическое движение мысли должно вскрыть су</w:t>
        <w:softHyphen/>
        <w:t>щественные стороны исследуемого объекта, двигаясь от его наиболее абстрактных к конкретным свойствам, от периферии к центру, ничего при этом не теряя из предыдущего содержания, но каждый раз обога</w:t>
        <w:softHyphen/>
        <w:t>щая наше понимание каким-нибудь новым аспектом понятия своб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учитывая неразрывную связь проблемы свободы и с экзистенциальным, и с социальным, и с политическим измерением человеческого бытия, мы постараемся быть предельно актуальными и даже политизированными. Есть философские проблемы, даже в мета</w:t>
        <w:softHyphen/>
        <w:t>физике и в онтологии, где невозможно рассуждать отвлеченно. Здесь с необходимостью рождается тот тип знания, которое выдающийся русский мыслитель С.Л. Франк назвал «живым знанием»: «Своеобра</w:t>
        <w:softHyphen/>
        <w:t>зие такого живого знания в том и состоит, что в нем уничтожается противоположность между предметом и знанием о нем: знать что-ли</w:t>
        <w:softHyphen/>
        <w:t>бо в этом смысле и значит не что иное, как быть тем, что знаешь, или жить его собственной жизнью»2. Представления человека о свободе (точно так же как его представления о творчестве, любви, истине и благе) относятся именно к такому типу знания. В силу этого онтоло</w:t>
        <w:softHyphen/>
        <w:t>гический ракурс анализа свободы будет соседствовать у нас и с позна</w:t>
        <w:softHyphen/>
        <w:t>вательными, и с аксиологическими аспектами своб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отметим, что нами принимается тезис об объективных онто</w:t>
        <w:softHyphen/>
        <w:t>логических основаниях свободы в виде случайных и хаотичных явле</w:t>
        <w:softHyphen/>
        <w:t>ний в мире. Их наличие и значимость в процессах развития детально обосновывает современная синергетика. Никакой фатализм и предо</w:t>
        <w:softHyphen/>
        <w:t>пределенность невозможны даже на уровне микромира, не говоря уж о социальном и творческом бытии человека. Всегда и везде есть выбо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 разные пути, которые может избрать свободная воля человека. Понятию свободы мы и постараемся дать здесь систематическое теоретическое определение, синтезировав различные грани (аспекты) свободы, которые обыкновенно слабо разделяют при ее анализе. Между тем это служит источником многочисленных путан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ыт диалектического определени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вобод</w:t>
      </w:r>
      <w:r>
        <w:rPr>
          <w:rFonts w:cs="Times New Roman" w:ascii="Times New Roman" w:hAnsi="Times New Roman"/>
          <w:b/>
          <w:sz w:val="28"/>
          <w:szCs w:val="28"/>
        </w:rPr>
        <w:t>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бы правильно уяснить суть какого-либо объекта, процесса или понятия, надо сначала указать на то, чем они не являются, т.е. на их иное, говоря диалектическим языком Гегеля. Применительно к инте</w:t>
        <w:softHyphen/>
        <w:t>ресующему нас феномену свободы это означает, что мы должны отве</w:t>
        <w:softHyphen/>
        <w:t>тить на вопрос: «А что является абсолютной противоположностью, иным свободы?» Такое первичное отрицательное определение при</w:t>
        <w:softHyphen/>
        <w:t>звано очертить внешнюю границу того, что входит во внутреннюю смысловую область изучаемого я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 бы, ответ очевиден: полной противоположностью свобо</w:t>
        <w:softHyphen/>
        <w:t>ды является необходимость. Все споры испокон веков по преимуще</w:t>
        <w:softHyphen/>
        <w:t>ству и ведутся вокруг того, как совместить необходимость и свободу. Однако это не совсем верная оппозиция, а точнее, как мы увидим да</w:t>
        <w:softHyphen/>
        <w:t>лее, совсем неверная. Здесь элементарно спутаны категориальные па</w:t>
        <w:softHyphen/>
        <w:t>ры. Необходимости противостоит случайность, а со свободой необхо</w:t>
        <w:softHyphen/>
        <w:t>димость — при адекватном понимании того и другого феномена — вполне совместима. Например, человек свободно избирает какой-то путь и говорит: «Я не мог поступить иначе». Здесь как раз отсутствие альтернативности в выборе, сознательная внутренняя необходимость совершить именно этот, а не какой-нибудь другой поступок служат свидетельством подлинной свободы выбора и подлинно свободной воли. Чем выше уровень нравственного сознания и ответственности личности, чем тщательнее продуманы мотивы ее поступков, чем, на</w:t>
        <w:softHyphen/>
        <w:t>конец, яснее осознает она цели своей личной жизни, тем как раз более необходимый характер носят акты ее свободного выб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ужно искать какой-то иной, более ясный противопо</w:t>
        <w:softHyphen/>
        <w:t>ложный полюс человеческой свободы. Логично в этой связи предпо</w:t>
        <w:softHyphen/>
        <w:t>ложить, что его существование должно бьпь связано со слоем бытия, отличным от человеческого, но не настолько отличным, чтобы не иметь с ним зримых пересечений. Этот слой должен бьпь в чем-то фундаментально тождественен человеческому, образуя его ближай</w:t>
        <w:softHyphen/>
        <w:t>шую внешнюю границу, но при этом и отличаться от него по сущест</w:t>
        <w:softHyphen/>
        <w:t>венным параметр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х позиций ближе всего человеку мир животных, особенно человекообразные обезьяны, отличающиеся сложными формами поведе</w:t>
        <w:softHyphen/>
        <w:t>ния. При этом необходимо отметить, что свободная воля и свободный выбор являются атрибутами собственно человеческого сознательного существования, ибо любое животное всегда приспосабливается к миру и живет в соответствии с прошлой целесообразностью. В его генотипе закодировано появление органов и черт поведения, необходимых для выживания в соответствующих природных условиях. Если эта прошлая целесообразность перестает соответствовать нынешним требованиям окружающей среды, то наступает смерть отдельной особи, а в предель</w:t>
        <w:softHyphen/>
        <w:t>ном случае и всего ви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у человекообразных обезьян — высших представителей отря</w:t>
        <w:softHyphen/>
        <w:t>да приматов — наступает кризис адаптивного поведения, если усло</w:t>
        <w:softHyphen/>
        <w:t>вия внешней среды серьезно расходятся с исторически отобранными стереотипами и схемами их поведения. Здесь еще нет никакой свобо</w:t>
        <w:softHyphen/>
        <w:t>ды в собственном смысле слова, сколь бы поразительно сложным и гибким ни было подчас поведение животных. Они не могут целена</w:t>
        <w:softHyphen/>
        <w:t>правленно изменить ни оснований собственного поведения, ни усло</w:t>
        <w:softHyphen/>
        <w:t>вий среды своего об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ю же человеческого бытия как раз является отрицание прошлой целесообразности, ибо человек остается человеком до той по</w:t>
        <w:softHyphen/>
        <w:t>ры, покуда способен активно изменять как собственную жизнь, так и социальные условия своего существования. С этих позиций не только неверен, но порочен тезис, что задача воспитания — научить челове</w:t>
        <w:softHyphen/>
        <w:t>ка свободно адаптироваться к изменяющимся условиям социальной среды. Он должен-де научиться быстро менять социальные роли. Но процесс социализации и социальной адаптации — разные вещи. Че</w:t>
        <w:softHyphen/>
        <w:t>рез культ социальной адаптации можно воспитать лишь социального конформиста и приспособленца, причем в качестве предельного слу</w:t>
        <w:softHyphen/>
        <w:t>чая духовная смерть свободной личности возможна и при продолжа</w:t>
        <w:softHyphen/>
        <w:t>ющейся биологической жизни, когда у нее не остается никакого ду</w:t>
        <w:softHyphen/>
        <w:t xml:space="preserve">ховного стержня, никаких моральных принципов и никакого индивидуального лица — одна маска, личина, которую она без конца меняет в зависимости от изменения внешних усло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ую животную конформистскую всеядность ни в коем случае нельзя пугать со свободной открьпостью миру. Духовно открытый ми</w:t>
        <w:softHyphen/>
        <w:t>ру человек свободно соизмеряет свои принципы и ценности с чужими принципами и ценностями, а если и готов изменить собственные, под</w:t>
        <w:softHyphen/>
        <w:t>вергнуть их свободному отрицанию, то без всяких утилитарных усло</w:t>
        <w:softHyphen/>
        <w:t>вий и расчетов и часто даже вопреки своим материальным и карьер</w:t>
        <w:softHyphen/>
        <w:t>ным интересам. В предельном случае свободный человек даже может пожертвовать собственной жизнью ради общего блага. Но какое отно</w:t>
        <w:softHyphen/>
        <w:t>шение к свободе имеет конформист, думающий только о собственных интересах и готовый на предательство ради сохранения собственной жизни или ради денег? Или разве можно назвать свободным обывате</w:t>
        <w:softHyphen/>
        <w:t>ля, безропотно принимающего все правила навязываемой ему «соци</w:t>
        <w:softHyphen/>
        <w:t>альной игры» и наивно верящий во все, что ему говорят власть предер</w:t>
        <w:softHyphen/>
        <w:t>жащие? Разве свободен инертный лентяй, не желающий и пальцем пошевелить, чтобы избавиться от недостатков и хоть что-то изменить в самом себе в лучшую сторону? Разве свободен предприниматель, ко</w:t>
        <w:softHyphen/>
        <w:t>торый мирится с криминальным беспределом, царящим в сфере биз</w:t>
        <w:softHyphen/>
        <w:t>неса? Его можно по-человечески понять, но назвать его свободным че</w:t>
        <w:softHyphen/>
        <w:t>ловеком невозможно. Таким образом, свобода несовместима с понятием адаптации, душевной инертностью и социальным приспособленче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существуют ли какие-то объективные границы отрицания прошлой целесообразности? Безусловно. Можно говорить о такой превращенной форме свободы, как иррациональное, безмерное отри</w:t>
        <w:softHyphen/>
        <w:t>цание прошлой целесообразности. Это абсолютная противополож</w:t>
        <w:softHyphen/>
        <w:t>ность установке на адаптацию к социальной среде, но она столь же тупиковая по своей сути. Ее крайними точками выступают самоубий</w:t>
        <w:softHyphen/>
        <w:t>ство индивида (вспомним образ Кириллова из романа «Бесы» Досто</w:t>
        <w:softHyphen/>
        <w:t>евского) или самоубийство всего общества в результате ядерной вой</w:t>
        <w:softHyphen/>
        <w:t>ны либо экологической катастрофы. Здесь отрицанию подвергается жизнь как таковая, а значит, уничтожается естественный фундамент человеческой свободы. Это не следует путать с самопожертвованием ради общего блага, ибо последнее как раз направлено на сохранение жизни путем отрицания своей собственной. Герой, павший за Родину, олицетворяет вершины свободного исполнения долга; самоубийца — беглец с поля жизненной борь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но, что социальный конформизм и приспособленчество всегда провоцируют волюнтаристский произвол, создавая для него питательную почву. Волюнтарист не приспосабливается, он, наоборот, насильственно приспосабливает других под свои цели и нужды. Известно, что твоя свобода кончается там, где начинается нос другого человека. Об этой естественной границе свободного действия волюнтарист обыкно</w:t>
        <w:softHyphen/>
        <w:t>венно забывает. Конформист и волюнтарист взаимопредполагают друг друга, хотя оба не могут бьпь названы свободными людьми. Один — по причине иррационального бездействия, а второй — по причине ирраци</w:t>
        <w:softHyphen/>
        <w:t>онального эгоизмадеятельности, отрицающей целесообразные и прове</w:t>
        <w:softHyphen/>
        <w:t>ренные историей взаимоотношения между людьми. Таким образом, свобода противостоит рабскому конформистскому смирению, а на про</w:t>
        <w:softHyphen/>
        <w:t>тивоположном полюсе — волюнтаристскому произв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мы можем утверждать, что свобода есть всегда рациональное, т.е. ответственное, исповедующее принцип благоговения перед жизнью, чужой свободной личностью и культурой, отрицание прошлой целесообразности. Дух обновления и личного, и социального бытия не может преступать естественных границ свободного человеческого действия, ибо за этим начинаются смерть и абсолютный хао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тическое измерение своб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еловек, вроде бы и не подрывая в целом основы своего при</w:t>
        <w:softHyphen/>
        <w:t>родного, социального и индивидуального бытия, может отрицать прошлую целесообразность исключительно ради удовлетворения собственных телесных вожделений или в своекорыстных, частных интерес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требитель (обжора-сластолюбец, лентяй, развратник или мещанин, погрязший в погоне за вещами) рабски приносит жизнь своего духа в жертву низшим плотским влечениям. Эгоист сознательно или бессознательно удовлетворяет свои прихоти и достигает своих корыстных целей за счет свободы и интересов других людей. Волюнтарист, о чем мы писали чуть выше, приносит в жертву своей жажде власти не только свободу и достоинство, но зачастую и жизнь других людей. Но имеют ли жизни потребителя, эгоиста и властолюбца какое-то отношение к подлинной свободе? По-видимому, нет. Все они — рабы, марионетки своих низменных страстей и эгоистических вожделений. Из этого примера становится ясным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инная свобода всегда имеет этическое измерение и подразумевает целесообразное отрицание прежде всего собственных низменных страстей и импульсов. Она несовместима с распущенностью и эгоиз</w:t>
        <w:softHyphen/>
        <w:t>мом. Напротив, по-настоящему свободный человек всегда имеет представление о подлинной иерархии ценностей, никогда не подчиняет духовное телесному, а свои личные интересы не удовлетворяет за счет общества. Свобода неотделима от понятия общего блага. Кстати, под</w:t>
        <w:softHyphen/>
        <w:t>линные личные интересы никогда за счет интересов общественных и не могут удовлетворяться — это самый зримый критерий ложных це</w:t>
        <w:softHyphen/>
        <w:t>лей и ценностей индивида. И наоборот, истинные общественные интересы никогда не могут удовлетворяться за счет свободы и достоинства отдельной 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можно конкретизировать данное выше определение: подлинная свобода есть рациональное отрицание прошлой целесообразности во имя общественно значим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те действия, которые не посягают на чужие свободу и достоинство, а, напротив, способствуют (или по крайней мере не наносят ущерб) благу и личному совершенствованию других членов общества, можно назвать подлинно свободными. Это может быть экономичес</w:t>
        <w:softHyphen/>
        <w:t>кая, политическая или какая-нибудь любая иная деятельность, чьи цели удовлетворяют рациональные материальные и социальные потребности людей, а также их духовные потреб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вободным никак нельзя назвать спекулянта-финансиста или предпринимателя, озабоченного обогащением любыми средствами и готового продать покупателю негодный товар. Нельзя также назвать свободными и тех, чье производство (пусть и самое высококачественное) удовлетворяет иррационально-разрушительные (типа ку</w:t>
        <w:softHyphen/>
        <w:t>рения) или порочные (типа издания порнографической продукции) потребности; как нельзя назвать свободным политика-лгуна, не брез</w:t>
        <w:softHyphen/>
        <w:t>гующего никакой ложью, дабы взобраться и удержаться на верхушке политической авансцены, или политика-лоббиста, выдающего инте</w:t>
        <w:softHyphen/>
        <w:t>ресы частной фирмы или отдельного ведомства за общенародные. Не имеет никакого отношения к свободе и журналист, оправдывающий или поэтизирующий человеческие пороки, а также виды деятельнос</w:t>
        <w:softHyphen/>
        <w:t>ти, их удовлетворя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а абсолютно несовместима с аморальностью: ложъю, корыстью, разгулом телесных похотей, властолюбием и эгоизмом, во всех его проявле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если понимать общественно значимые цели в самом широком смысле, то свободным следует признать человека, занимаю</w:t>
        <w:softHyphen/>
        <w:t>щегося личным самовоспитанием и нравственным совершенствова</w:t>
        <w:softHyphen/>
        <w:t>нием. Победа над собой, Отрицание своих слабостей, эгоизма, неве</w:t>
        <w:softHyphen/>
        <w:t>жества есть всегда общественно значимые, а отнюдь не индивидуалистические действия. Жизнь такого человека может стать образцом для творческого жизнеустроения других людей, особенно для только что вступающих в жизнь. Разве судьбы выдающихся по</w:t>
        <w:softHyphen/>
        <w:t>движников духа — деятелей религии, искусства, науки — не являют собой вдохновляющий пример мужественного восхождения по спи</w:t>
        <w:softHyphen/>
        <w:t>рали духовного и нравственного совершенствова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такание телесным прихотям, а духовная победа над своей низшей природой; не эгоистический произвол и корысть, а ответственное служе</w:t>
        <w:softHyphen/>
        <w:t>ние общему благу — таковы атрибуты свободы в самом высоком смысле этого слова. Потому-то свобода и является не роскошью, а тяжелым бременем для личности, как справедливо подчеркивают экзистенциа</w:t>
        <w:softHyphen/>
        <w:t>листы. Она завоевывается тяжелым трудом, порой в страданиях и ис</w:t>
        <w:softHyphen/>
        <w:t>пытаниях, и никогда не дается человеку просто так. О свободе легко говорить, но быть по-настоящему свободным человеком очень трудно. Отсюда вытекает еще одна — познавательная — грань своб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знавательный аспект своб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 определение свободы, которое восходит еще к Спинозе и Гегелю. Оно гласит, что свобода — это познанная необходимость. В таком ее истолковании есть глубочайший смысл и правда. В самом деле, разве может считаться невежда свободным человеком? Ясное дело, что нет, ибо его ожидания всегда будут расходиться с получен</w:t>
        <w:softHyphen/>
        <w:t>ными результатами, а жизнь — жестоко щелкать по носу, поскольку есть объективные законы природы и социума, с которыми по-настояще</w:t>
        <w:softHyphen/>
        <w:t>му свободный и мудрый человек — в отличие от самоуверенного глупца — вынужден считаться в своем отрицании прошлой целесообразности. Здесь, кстати, человека подстерегает еще одна превращенная фор</w:t>
        <w:softHyphen/>
        <w:t>ма свободы, которую можно назвать рабством иллюзорных целей. От</w:t>
        <w:softHyphen/>
        <w:t>рицание прошлой целесообразности, осуществляемое вроде бы даже во имя блага других людей, может обернуться горьким и кровавым насилием «идеального замысла» над действительностью, если этот иде</w:t>
        <w:softHyphen/>
        <w:t>ал научно-рационально не обоснован и исторически не оправдан. Разве коммунизм — царство всеобщей справедливости и братства — можно построить из-под палки, когда сознание людей для этого не готово? И разве «демократические» реформы начала 90-х гг. XX в., сломавшие хребет отечественному производителю, не были именно таким невежественным насилием монетаристского образа экономики над реальностью отечественного хозяйства, имеющего свою глубокую специфику по сравнению с экономикой Запада? Любой революцио</w:t>
        <w:softHyphen/>
        <w:t>нер — не важно, одет ли он в кожанку коммуниста или в смокинг демократа — всегда не сверяет свои абстракции с логикой жизни, а, напротив, стремится жизнь втиснуть в прокрустово ложе своих иллюзорных схем и догм. Отсюда и рождается тот кровавый револю</w:t>
        <w:softHyphen/>
        <w:t>ционный произвол, которым полна история России XX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ство иллюзорных целей возможно и в индивидуальном бытии, когда человек, утрачивая реальную самооценку, превращается в марионетку фантомов собственного сознания. Он зачастую бывает слишком нетерпелив, торопясь без достаточных на то оснований перепрыгнуть через ступеньки собственной судьбы, бездумно порывает со своим прошлым или привычным социальным окружением. К примеру, человек возомнил себя талантливым писателем, певцом или художником и приносит в жертву этой своей иллюзорной цели и покой, и достоинство, и финансовое благополучие. Погоня за мнимым идеалом оказывается здесь трагедией и для самого человека, и для окружающих. Особенно тягостным для ближних бывает страстное стремление человека сделать их такими, какими он желает видеть их, причем здесь и немедленно. При этом непомерные требования к миру и окружающим людям чаще всего уживаются с явно заниженными требованиями личности к самой себ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, рабство не согласующихся с действительностью представлений, целей и идеалов многогранно, но именно оно создает опаснейшие иллюзии свободы и приводит к насилию над общественной жизнью и своей собственной судь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мы можем уточнить дефиницию свободы, дополнив, что она естъ рациональное и ответственное отрицание прошлой целесообразности во имя общественно значимых-, продуманных и исторически оправданных целей. Под историей здесь понимается время и индивиду</w:t>
        <w:softHyphen/>
        <w:t>ального, и социального бы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Экзистенциальное измерение своб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их пор мы рассматривали свободу в единстве ее социального и личностного измерения, теперь же есть смысл обратиться к собствен</w:t>
        <w:softHyphen/>
        <w:t>но личностному (или экзистенциальному) аспекту свободы. Он, ко</w:t>
        <w:softHyphen/>
        <w:t>нечно, тесно связан со всеми выделенными выше аспектами свободы, особенно с этическим. Мы выделяем его специально, чтобы подчерк</w:t>
        <w:softHyphen/>
        <w:t>нуть особый внутренний характер мирочувствования, присущий сво</w:t>
        <w:softHyphen/>
        <w:t>бодному челове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зададимся следующим, сугубо кантовским вопросом: можно ли говорить о свободе личности, если она активно участвует в со</w:t>
        <w:softHyphen/>
        <w:t>циальном преобразовании действительности и даже вроде бы себя са</w:t>
        <w:softHyphen/>
        <w:t>мой (зарядку человек делает, много читает и т.д.) в соответствии с гуман</w:t>
        <w:softHyphen/>
        <w:t>ными и исторически оправданными идеалами, но воспринимает цели и мотивы своей деятельности не как глубоко личностные и близкие ей, а скорее как внешнюю принудительную силу, с которой надо считаться и под которую надо подстраиваться, дабы не причинить себе вре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даже в идеальном и сверхсправедливом обществе лю</w:t>
        <w:softHyphen/>
        <w:t>ди не могут считаться подлинно свободными, если посвящают жизнь тому, к чему не питают внутренней склонности, или тем более лицемер</w:t>
        <w:softHyphen/>
        <w:t>но агитируют зато, что внутренне терпеть не могут. Последний слу</w:t>
        <w:softHyphen/>
        <w:t>чай — это, быть может, наихудшая и самая разрушительная ипостась конформистски-рабского существования, ибо в качестве предельного случая порождает феномен сознательного социального приспособлен</w:t>
        <w:softHyphen/>
        <w:t>чества и карьеризма. Пассивно и некритически адаптирующийся к со</w:t>
        <w:softHyphen/>
        <w:t>циальным условиям конформист или искренний эгоист хотя бы потен</w:t>
        <w:softHyphen/>
        <w:t>циально могут стать свободными людьми. Раб же, который ненавидит то, что он делает, но при этом изощренно и целеустремленно подстра</w:t>
        <w:softHyphen/>
        <w:t>ивается под требования социального окружения, есть раб в квадрате, ибо нет ничего более противного духу свободы, чем мыслить иначе, чем действовать, и действовать иначе, чем мысли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юдей с таким «подпольным» существованием души рождают</w:t>
        <w:softHyphen/>
        <w:t>ся самые отвратительные предатели. Такими рабскими типажами просто-таки переполнена наша недавняя история. Они, кстати, все</w:t>
        <w:softHyphen/>
        <w:t>гда громче всех кричат о необходимости свободы и о своих прежних страданиях при отсутствии оной. При этом такие люди всегда ухитря</w:t>
        <w:softHyphen/>
        <w:t>ются держаться близ сытных кормушек. Но даже если бывший преда</w:t>
        <w:softHyphen/>
        <w:t>тель наконец-то говорит то, что он думает на самом деле и что соот</w:t>
        <w:softHyphen/>
        <w:t>ветствует его внутреннему самоопределению, нет никаких гарантий, что завтра он снова не предаст. Примеры с двойным и даже тройным предательством также встречаются в нашей ближайше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, не имеющий к свободе вообще никакого отношения, — это именно предатель, ибо в предателе удивительным образом сочетаются все черты рабского существования. Он эгоистичен и тщеславен и сребролюбив, бессердечен и лжив. Вся его жизнь — сплошное разыгрывание театральной роли. Лица у предателя нет — одна личина. Кстати, актерство в жизни — отличительная черта порочных и рабских натур. Оно свойственно не только предателям и карьеристам, но и многим тиранам, начиная с Нерона и кончая Гитлер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настоящему же свободный человек всегда старается действовать в соответствии со своими убеждениями и принципами. У него есть понятие не только о долге, но и о чести. И не просто о чести, но и о совести как высшей форме моральной регуляции, когда человеком движет не страх и не стыд перед другими, а стыд перед самим собой, когда его слова и дела расходятся с внутренними моральными, поли</w:t>
        <w:softHyphen/>
        <w:t>тическими и другими императивами. С экзистенциальной точки зрения у свободного человека есть лицо, которое он не прячет, но которое боится потер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ытоживая анализ столь важного — личностного (или экзистенциального) — измерения свободы, можно констатировать: свобода есть рациональное и ответственное отрицание прошлой целесообразности во имя общественно значимых, продуманных и исторически оправ</w:t>
        <w:softHyphen/>
        <w:t>данных целей, осуществляемое в соответствии с внутренним самоопре</w:t>
        <w:softHyphen/>
        <w:t>делением 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предателя, у которого нет твердого ценностного фун</w:t>
        <w:softHyphen/>
        <w:t>дамента существования, свободный человек готов пойти за свои убеждения на эшафот, а если он в них раскаялся, то будет молча, в одиночестве переживать и изживать свои заблу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перейти к рассмотрению наиболее часто анализиру</w:t>
        <w:softHyphen/>
        <w:t>емых политических и экономических аспектов своб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ие и экономические аспекты своб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мненен факт, что свобода человека подразумевает свободу его политического существования. Тирания и тоталитаризм несовместимы с человеческим достоинством. В обществе должны быть и свобода политического волеизлияния, и свобода слова, и экономические свободы. Однако здесь следует развеять ряд устойчивых мифолог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вопреки обывательской точке зрения демократические свободы вовсе не сводятся к свободе слова и к свободе опускания в урну бюллетеней для голосования за альтернативных кандидатов. Подлинное народовластие и, соответственно, политическая свобода подразумевают куда как более серьезные вещи, а имен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ту и объективность информации не только о кандидатах на властные должности, но прежде всего о положении дел в стране и регионе; политическая свобода неотделима от социальной правды, а несведущий (или тем более обманутый) человек не может совершить истинного политического выбор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достойнейших людей страны на властные должности, ибо править в обществе должны самые свободные, ответственные и умные люди, а не властолюбцы, карьеристы или прохинде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стоянного и действенного контроля за избран</w:t>
        <w:softHyphen/>
        <w:t>ными лицами со стороны общества; увы, ни одно из этих формальных требований подлинно свободного государственно-политического ус</w:t>
        <w:softHyphen/>
        <w:t>тройства полностью не выполняется в современных демократиях, в том числе и запад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ность избирателей и, соответственно, результаты их голосования в существенной мере контролируются СМИ, причем чем дальше, тем в более беззастенчивой форме манипулирующими их со</w:t>
        <w:softHyphen/>
        <w:t>знанием. Возможность баллотироваться на государственные посты в подавляющем числе случаев определяется не умом и талантами и уж совсем не нравственным уровнем политика, а величиной его денежно</w:t>
        <w:softHyphen/>
        <w:t>го мешка. Контроль снизу за государственными органами и избранны</w:t>
        <w:softHyphen/>
        <w:t>ми депутатами остается во многом благим пожеланием, ибо всегда мо</w:t>
        <w:softHyphen/>
        <w:t>жет быть блокирован бюрократической анонимностью принимаемых решений, ссылками на профессиональную некомпетентность прове</w:t>
        <w:softHyphen/>
        <w:t>ряющих или соображениями национальной безопасности. Думается, что утверждение подлинных демократических политических свобод — еще дело будущ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если даже представить себе, что все вышеизложенные требования политической демократической свободы в обществе тща</w:t>
        <w:softHyphen/>
        <w:t>тельно соблюдены, то ведь голосовать-то за власть и контролировать ее будут живые люди! Поэтому если не выполняются все перечислен</w:t>
        <w:softHyphen/>
        <w:t>ные выше — моральные, познавательные и личностные — требования к свободному человеческому поведению, то никакие (даже самые со</w:t>
        <w:softHyphen/>
        <w:t>вершенные) условия свободного политического выбора не избавят погрязшее в предрассудках и эгоистических вожделениях сознание от ложного волеизлияния. Им всегда умело сманипулируют, его купят или же ему лукаво польст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ожет быть политически свободного общества, если населяющие его граждане эгоистичны, сребролюбивы, тщеславны или невежественны, т.е. внутренне не свободны. Иными словами, не политическая свобо</w:t>
        <w:softHyphen/>
        <w:t>да — гарант свободного человеческого бытия, а свободное человеческое бы</w:t>
        <w:softHyphen/>
        <w:t>тие и просвещенное сознание — гарант подлинной политической своб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означает, что не следует бороться за демократические цен</w:t>
        <w:softHyphen/>
        <w:t>ности, но их следует правильно (в духе изложенных выше аспектов) понимать и ясно осознавать, что свободно мыслящим и действующим может быть и человек в так называемом тоталитарном обществе; а но</w:t>
        <w:softHyphen/>
        <w:t>минально свободный «демократический» человек может отличаться самой что ни на есть рабской психолог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сех сделанных выше оговорок о политических аспектах свободы есть смысл еще несколько уточнить ее интегральную дефи</w:t>
        <w:softHyphen/>
        <w:t>ницию: свобода есть рациональное и ответственное отрицание про</w:t>
        <w:softHyphen/>
        <w:t>шлой целесообразности во имя общественно значимых, продуманных и исторически оправданных целей, осуществляемое в соответствии с внутренним самоопределением личности в условиях подлинного по</w:t>
        <w:softHyphen/>
        <w:t>литического народовлас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ледним не имеют ничего общего не только тоталитарные, но и олигархические политико-правовые режимы. Несовместимость олигархии со свободой и моралью в обществе прекрасно понимал еще великий Платон, писавший в диалоге «Государство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е не в таком соотношении находятся богатство и добродетель, что, положи их на разные чаши весов, и одно всегда будет перевешивать другое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государстве почитают богатство и богачей, значит, там меньше ценятся добродетель и ее обладател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ы вынуждены перейти к анализу экономических аспектов свободы, вокруг которых также накопилось достаточно много недоразум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часто можно услышать, что частная собственность дает экономическую свободу, а свобода экономическая — необходимое условие свободы политической и личной. Подобные рассуждения — типичный образец современной мифологии. Прежде всего, сразу возникает целый спектр недоуменных вопр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если свободен только частный собственник, то как быть со свободой государственных служащих и наемных рабочих, которых в любом современном обществе большинство? Они что — рабы по определению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разве коррупция и бесстыдное лоббирование своих частных интересов, которые может позволить себе только собственник (индивидуальный или коллективный), не подрывают самые основы свободы? Когда покупают прессу, голоса депутатов и избирателей, то разве не являются в равной мере рабами и те, кто покупает, и те, кто продаетс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разве страсть к обладанию собственностью не была всегда связана в истории с обманом, насилием и предательством? Достаточно вспомнить европейский грабеж колоний, причины всех рево</w:t>
        <w:softHyphen/>
        <w:t>люций и войн; наконец, нынешнюю эксплуатацию развивающихся стран государствами так называемого «золотого миллиарда», чтобы убедиться: собственность скорее превращает людей в марионеток золотого тельца, разъединяет их и потворствует разгулу низменных страстей души, нежели выступает гарантом свободы! Можно вспомнить и художественные образы — бальзаковского Гобсека и гоголевского Плюшкина. Мировая литература как-то удивительно бедна на образы свободных и гуманных собств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, естественно, не исключает того, что по-настоящему свободным и ответственным человеком может быть богач, коль скоро он исповедует духовные ценности и вкладывает деньги в социально полезные дела; а бедняк, напротив, может обладать самым рабским сознанием, если мучительно завидует богачу и мечтает занять его место под солнцем. Все это заставляет признать, что с экономической точки зре</w:t>
        <w:softHyphen/>
        <w:t>ния свободен только такой человек, который не привязан (ни в мысли, ни в жизни) к собственности и к материальным богатствам, а рассматри</w:t>
        <w:softHyphen/>
        <w:t>вает их всего лишь как средства достижения каких-то общественно значимых и исторически оправданных целей во всех тех смыслах, кото</w:t>
        <w:softHyphen/>
        <w:t>рые рассматривались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ытоживая наш краткий анализ свободы, необходимо отметить, быть может, самую важную и сложную ее характеристику: любая по</w:t>
        <w:softHyphen/>
        <w:t>пытка теоретического определения свободы будет принципиально неполна и ущербна, ибо несоизмерима с бесконечной сложностью ре</w:t>
        <w:softHyphen/>
        <w:t>альной жизни и веером возможностей, которые она открывает перед человеком. Прошлая целесообразность (если только это не целесооб</w:t>
        <w:softHyphen/>
        <w:t>разность вечных ценностей человеческого бытия), безусловно, долж</w:t>
        <w:softHyphen/>
        <w:t>на быть подвергнута рациональному отрицанию, но когда, во имя че</w:t>
        <w:softHyphen/>
        <w:t>го и в каких формах — на эти вопросы будет каждый раз заново отвечать каждый конкретный человек в конкретных личностных и со</w:t>
        <w:softHyphen/>
        <w:t>циально-политических ситуациях, не имеющих идентичных истори</w:t>
        <w:softHyphen/>
        <w:t>ческих прецедентов, где будет действовать индивидуальная свободная человеческая воля. А это значит, что мы обречены на вечный спор о природе и границах подлинной свободы, втайне не желая, да и не бу</w:t>
        <w:softHyphen/>
        <w:t>дучи в силах поставить в нем успокоительную точк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ницкий О.Г. Понятие морали. М., 197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ирер Э. Техника современных политических мифов // Вестник МГУ. Сер. 7. Философия. 1990. № 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сский Н.О. Свобода воли//Лосский Н.О. Избранное. М., 1991. Макрс К., Энгельс Ф. Соч. Т. 20. Фромм Э. Иметь или быть? М.,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20:00Z</dcterms:created>
  <dc:creator>SamLab.ws</dc:creator>
  <dc:description/>
  <cp:keywords/>
  <dc:language>en-US</dc:language>
  <cp:lastModifiedBy>SYSTEM</cp:lastModifiedBy>
  <dcterms:modified xsi:type="dcterms:W3CDTF">2011-09-18T22:20:00Z</dcterms:modified>
  <cp:revision>2</cp:revision>
  <dc:subject/>
  <dc:title>Реферат по онтологии</dc:title>
</cp:coreProperties>
</file>