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t>Контрольная работа по дисциплине "Философия"</w:t>
      </w:r>
      <w:r>
        <w:br w:type="page"/>
      </w:r>
    </w:p>
    <w:p>
      <w:pPr>
        <w:pStyle w:val="Heading2"/>
        <w:ind w:hanging="0"/>
        <w:rPr/>
      </w:pPr>
      <w:r>
        <w:rPr/>
        <w:t>Вопрос 1. Особенности развития русской философской мысли</w:t>
      </w:r>
    </w:p>
    <w:p>
      <w:pPr>
        <w:pStyle w:val="Normal"/>
        <w:ind w:firstLine="709"/>
        <w:rPr/>
      </w:pPr>
      <w:r>
        <w:rPr/>
      </w:r>
    </w:p>
    <w:p>
      <w:pPr>
        <w:pStyle w:val="Normal"/>
        <w:ind w:firstLine="709"/>
        <w:rPr/>
      </w:pPr>
      <w:r>
        <w:rPr/>
        <w:t>В истории русской философии, как и в истории русского государства, есть свои проблемы. На протяжении многих десятилетий идет полемика о национальной самобытности и времени возникновения отечественной философии. Предмет спора кратко можно сформулировать так: когда возникла русская философия как самостоятельное направление? Можно ли усматривать истоки ее в Древней Руси или время ее становления следует отнести на значительно поздние сроки?</w:t>
      </w:r>
    </w:p>
    <w:p>
      <w:pPr>
        <w:pStyle w:val="Normal"/>
        <w:ind w:firstLine="709"/>
        <w:rPr/>
      </w:pPr>
      <w:r>
        <w:rPr/>
        <w:t>Одни (В.В. Зеньковский, А.Ф. Лосев, Г.Г. Шпет и др.) считают, что самостоятельная национальная философская мысль сложилась в России только во второй половине XVIII и начале XIX в. До этого времени, до Петровской эпохи, утверждают они, Россия не имела и не могла породить по причине своей отсталости собственную философию. Другие (А.А. Галактионов, М.Н. Громов, П.Ф. Никандров, А.Д. Сухов) придерживаются противоположного мнения. Они относят начало русской философии к X-XI вв., непосредственно связывают ее истоки с принятием христианства.</w:t>
      </w:r>
    </w:p>
    <w:p>
      <w:pPr>
        <w:pStyle w:val="Normal"/>
        <w:ind w:firstLine="709"/>
        <w:rPr/>
      </w:pPr>
      <w:r>
        <w:rPr/>
        <w:t>В данном аспекте возникает вопрос: какое значение имеет эта полемика сегодня, когда людей волнуют куда более важные вопросы современной жизни и не является ли этот спор чисто академическим или даже схоластическим? Следует подчеркнуть, что дискуссия идет не просто о хронологии, хотя восемьсот - девятьсот лет - срок немалый в истории любого народа. Неверно будет относить актуальность проблемы также только к области национального престижа. Не раз уже бывало, когда чрезмерные "патриотические чувства" мешали спокойно рассматривать истину.</w:t>
      </w:r>
    </w:p>
    <w:p>
      <w:pPr>
        <w:pStyle w:val="Normal"/>
        <w:ind w:firstLine="709"/>
        <w:rPr/>
      </w:pPr>
      <w:r>
        <w:rPr/>
        <w:t>Проблема, очевидно, намного важнее и сложнее. Если на протяжении нескольких столетий в Киевской и Московской Руси не развивалась русская философская мысль, то, следовательно, не могло быть и речи о существовании какого-либо теоретического сознания народа вообще. Без философии нельзя говорить о наличии у нации, общества какой-либо системы познавательных, ценностных, нравственных и эстетических взглядов. Как говорит Гегель, "народ без метафизики - что храм без алтаря". Так "безобидный" на первый взгляд вопрос календарного свойства приобретает иной смысл. Теперь уже речь идет о проблеме, которая имеет прямое отношение к духовному развитию русского народа</w:t>
      </w:r>
      <w:r>
        <w:rPr>
          <w:rStyle w:val="FootnoteCharacters"/>
          <w:rStyle w:val="FootnoteAnchor"/>
          <w:color w:val="000000"/>
        </w:rPr>
        <w:footnoteReference w:id="2"/>
      </w:r>
      <w:r>
        <w:rPr/>
        <w:t>.</w:t>
      </w:r>
    </w:p>
    <w:p>
      <w:pPr>
        <w:pStyle w:val="Normal"/>
        <w:ind w:firstLine="709"/>
        <w:rPr>
          <w:i/>
          <w:i/>
          <w:iCs/>
        </w:rPr>
      </w:pPr>
      <w:r>
        <w:rPr>
          <w:i/>
          <w:iCs/>
        </w:rPr>
        <w:t>В истории русской философии можно выделить два относительно самостоятельных периода: предфилософии и философии.</w:t>
      </w:r>
    </w:p>
    <w:p>
      <w:pPr>
        <w:pStyle w:val="Normal"/>
        <w:ind w:firstLine="709"/>
        <w:rPr/>
      </w:pPr>
      <w:r>
        <w:rPr/>
        <w:t>Период предфилософии (XI-XVII вв.) характеризуется глубокими и тесными связями элементов философского творчества с религиозной стихией Древней Руси и богословскими идеями византийского христианства. В литературных и религиозных текстах этого времени отчетливо просматривается философская проблематика. В понимании предыстории русской философии не следует, видимо, руководствоваться традиционными мерками, а нужно учитывать ее специфику. К древнерусской философской мысли не подходит определение философии как научного знания. Как вид духовной деятельности она носила прежде всего нравственно-эстетический характер, тогда как современная философия несет в себе весьма значительные теоретические и формально-логические начала. В этом последнем смысле русская философия до XVIII столетия действительно не существовала, но это обстоятельство не является основанием для отрицания наличия философской мысли вообще. Под термином "древнерусская философия" следует понимать не сложившуюся теоретическую систему, а совокупность идей, образов и концепций философского порядка, содержащихся в памятниках культуры X-XVII вв</w:t>
      </w:r>
      <w:r>
        <w:rPr>
          <w:rStyle w:val="FootnoteCharacters"/>
          <w:rStyle w:val="FootnoteAnchor"/>
          <w:color w:val="000000"/>
        </w:rPr>
        <w:footnoteReference w:id="3"/>
      </w:r>
      <w:r>
        <w:rPr/>
        <w:t>.</w:t>
      </w:r>
    </w:p>
    <w:p>
      <w:pPr>
        <w:pStyle w:val="Normal"/>
        <w:ind w:firstLine="709"/>
        <w:rPr/>
      </w:pPr>
      <w:r>
        <w:rPr/>
        <w:t>Следует подчеркнуть, что и в наше время существует точка зрения, когда под философией понимают только науку, научно-теоретическую мысль. Если это верно, то можно ли вообще говорить как о философах о Сократе и Платоне, Я. Беме и В. Соловьеве? Не придется ли при таком подходе исключить из числа философов и такого крупного немецкого мыслителя, как Ф. Ницше? Наконец, правомерно ли будет включить в "научную философию" представителей западной, восточной и русской мистики вообще?</w:t>
      </w:r>
    </w:p>
    <w:p>
      <w:pPr>
        <w:pStyle w:val="Normal"/>
        <w:ind w:firstLine="709"/>
        <w:rPr/>
      </w:pPr>
      <w:r>
        <w:rPr/>
        <w:t>Вся история мировой философии убеждает нас в том, что философия, как справедливо полагает С. Франк, по своей сущности является не только наукой, а первично, по своим коренным основаниям есть сверхнаучное, всеобъемлющее учение о мировоззрении, которое стоит в тесной родственной связи с религиозным сознанием. Если принимать философию именно в таком, более широком и глубоком духовном контексте, то можно с полным правом говорить о русской философии.</w:t>
      </w:r>
    </w:p>
    <w:p>
      <w:pPr>
        <w:pStyle w:val="Normal"/>
        <w:ind w:firstLine="709"/>
        <w:rPr/>
      </w:pPr>
      <w:r>
        <w:rPr/>
        <w:t>Второй период, собственно философский, наступает в XVIII столетии и начался не только под влиянием "французского Просвещения и абсолютизма" (А. Лосев). Он был подготовлен в значительной степени и предыдущим развитием национальной духовной культуры.</w:t>
      </w:r>
    </w:p>
    <w:p>
      <w:pPr>
        <w:pStyle w:val="Normal"/>
        <w:ind w:firstLine="709"/>
        <w:rPr/>
      </w:pPr>
      <w:r>
        <w:rPr/>
        <w:t>Несомненно, что дальнейшее развитие русской философии шло при сильном воздействии западных школ. В начале и в первой трети XIX в. влияние французского Просвещения сменилось влиянием немецкого идеализма. Хотя последний не оформился в качестве отдельного направления русской философии, не стал русским по духу, однако на протяжении длительного времени служил основной базой университетского философского образования и оказывал существенное влияние на формирование мировоззрения отечественной интеллигенции. В 40-х гг. XIX в. немецкая философия, особенно учения Шеллинга и Гегеля, стала главным теоретическим оружием "западничества". Однако и в эту эпоху "ученичества" развитие русской философской мысли не было простым продолжением "чужих" традиций. Уже с XVIII в. начинается история самобытной русской философии. Первым ее представителем стал Григорий Сковорода, "жизнь и учение которого совершенно уклоняются от западноевропейской традиции и вводят нас в путь самобытной русской философии".</w:t>
      </w:r>
    </w:p>
    <w:p>
      <w:pPr>
        <w:pStyle w:val="Normal"/>
        <w:ind w:firstLine="709"/>
        <w:rPr/>
      </w:pPr>
      <w:r>
        <w:rPr/>
        <w:t>Таким образом, прежде чем занять свое место в мировой мысли, русская философия прошла долгий и противоречивый путь. С самого начала русская мысль испытывала влияние различных мировоззрений, но это не помешало ей в итоге выработать собственную философию, пропитанную национальным духом.</w:t>
      </w:r>
    </w:p>
    <w:p>
      <w:pPr>
        <w:pStyle w:val="Normal"/>
        <w:ind w:firstLine="709"/>
        <w:rPr/>
      </w:pPr>
      <w:r>
        <w:rPr/>
        <w:t>Проблему становления и своеобразие русской философии трудно понять без характеристики исторических условий развития Древней Руси, которые, в сущности, определили содержание и направления движения отечественной культуры и русской мысли на долгие годы.</w:t>
      </w:r>
    </w:p>
    <w:p>
      <w:pPr>
        <w:pStyle w:val="Normal"/>
        <w:ind w:firstLine="709"/>
        <w:rPr/>
      </w:pPr>
      <w:r>
        <w:rPr/>
        <w:t>По свидетельству многих авторитетов, дотатарская Русь имела весьма развитую культуру. Шел динамичный процесс формирования целостного и органического национального стиля. Классических форм достигли русская иконопись и зодчество, сложились своеобразные формы быта. Это восходящее развитие было прервано татаро-монгольским нашествием. Нормальный ход естественного процесса был нарушен и надолго.</w:t>
      </w:r>
    </w:p>
    <w:p>
      <w:pPr>
        <w:pStyle w:val="Normal"/>
        <w:ind w:firstLine="709"/>
        <w:rPr/>
      </w:pPr>
      <w:r>
        <w:rPr/>
        <w:t>Однако в целом исторические судьбы России определялись не только длительным господством татарского царства. Восточные славяне значительно позже, чем западноевропейские народы, вышли на историческую арену. Государственность в Новгородской и Киевской Руси возникла примерно в середине IX в., тогда как первые государственные формирования в Западной Европе появились еще в I тыс. до н.э. Велик был отрыв и в социально-экономическом развитии. Феодализм в форме крепостничества сложился у восточнославянских народов пятью-шестью веками позднее, чем в Западной Европе. В XIII-XIV вв. в Западной Европе происходила постепенная отмена крепостного права; здесь остатки его исчезли окончательно в XVI-XVIII вв. Россия подошла к разрешению этого вопроса только во второй половине XIX в. На культуру восточных славян, равно как на культуру западноевропейских народов, сильное влияние оказало христианство. Но и оно пришло на Киевскую Русь пятью веками позже, чем, например, во Францию</w:t>
      </w:r>
      <w:r>
        <w:rPr>
          <w:rStyle w:val="FootnoteCharacters"/>
          <w:rStyle w:val="FootnoteAnchor"/>
          <w:color w:val="000000"/>
        </w:rPr>
        <w:footnoteReference w:id="4"/>
      </w:r>
      <w:r>
        <w:rPr/>
        <w:t>.</w:t>
      </w:r>
    </w:p>
    <w:p>
      <w:pPr>
        <w:pStyle w:val="Normal"/>
        <w:ind w:firstLine="709"/>
        <w:rPr/>
      </w:pPr>
      <w:r>
        <w:rPr/>
        <w:t>На своеобразие развития России наложило также свой отпечаток ее географическое положение. Она оказалась между двумя мирами. Противоречивость русского духа, отличие русского национального характера от европейского определялись столкновением и противоборством в них восточного и западного элементов. На протяжении длительного времени она была вынуждена решать свои внутренние проблемы с учетом постоянной угрозы с Запада и Востока. Все средства государства уходили на нужды защиты страны, отражения систематических нападений внешних врагов. Вследствие этого серьезно страдало развитие мирной экономики, отставал рост культуры и образования. Первые университеты открылись в России только в середине XVIII столетия, тогда как в Западной Европе они стали основными формами получения образования уже в XIII-XIV вв.</w:t>
      </w:r>
    </w:p>
    <w:p>
      <w:pPr>
        <w:pStyle w:val="Normal"/>
        <w:ind w:firstLine="709"/>
        <w:rPr/>
      </w:pPr>
      <w:r>
        <w:rPr/>
      </w:r>
    </w:p>
    <w:p>
      <w:pPr>
        <w:pStyle w:val="Heading2"/>
        <w:ind w:hanging="0"/>
        <w:rPr/>
      </w:pPr>
      <w:r>
        <w:rPr/>
        <w:t>Особенности русской философии</w:t>
      </w:r>
    </w:p>
    <w:p>
      <w:pPr>
        <w:pStyle w:val="Normal"/>
        <w:ind w:firstLine="709"/>
        <w:rPr/>
      </w:pPr>
      <w:r>
        <w:rPr/>
      </w:r>
    </w:p>
    <w:p>
      <w:pPr>
        <w:pStyle w:val="Normal"/>
        <w:ind w:firstLine="709"/>
        <w:rPr/>
      </w:pPr>
      <w:r>
        <w:rPr/>
        <w:t>Русская философская мысль является органической частью мировой философии и культуры в целом, вместе с тем она отличается национальной самобытностью и в какой-то мере уникальностью.</w:t>
      </w:r>
    </w:p>
    <w:p>
      <w:pPr>
        <w:pStyle w:val="Normal"/>
        <w:ind w:firstLine="709"/>
        <w:rPr/>
      </w:pPr>
      <w:r>
        <w:rPr>
          <w:i/>
          <w:iCs/>
        </w:rPr>
        <w:t>Первая характерная особенность</w:t>
      </w:r>
      <w:r>
        <w:rPr/>
        <w:t xml:space="preserve"> русской философской мысли вытекает из проблемы духовного наследия. Западноевропейская философия почти с самого начала базировалась на достижениях античной мысли, была ее непосредственной преемницей. В сущности, западноевропейская мысль не начинала, а творчески продолжала и развивала то, что было наработано древнегреческими и древнеримскими мыслителями. Этому способствовал и общий язык образованных слоев - латынь.</w:t>
      </w:r>
    </w:p>
    <w:p>
      <w:pPr>
        <w:pStyle w:val="Normal"/>
        <w:ind w:firstLine="709"/>
        <w:rPr/>
      </w:pPr>
      <w:r>
        <w:rPr/>
        <w:t>Иначе сложилась судьба философии на Руси. Через Византию Древняя Русь позаимствовала лишь отдельные элементы античной культуры в виде переводных источников. Но дальше этого дело не пошло. Ни в Киевский, ни в Московский периоды на Русь не пришло ни одно из крупных древнегреческих философских произведений, способных серьезно повлиять на процесс формирования духовной жизни молодого народа. В этом не нужно искать только внешние причины. Это явление, видимо, необходимо объяснить также неготовностью общества к свободному восприятию, тем более усвоению философских идей античности. Запоздалый исторический старт, молодость восточнославянских обществ, относительно позднее прохождение стадий социально-экономического развития тормозили развитие культуры. Русская мысль в силу исторических обстоятельств не располагала философскими традициями, она их создавала сама. Это, на наш взгляд, чрезвычайно важный и интересный для понимания специфики нашей духовной культуры вопрос.</w:t>
      </w:r>
    </w:p>
    <w:p>
      <w:pPr>
        <w:pStyle w:val="Normal"/>
        <w:ind w:firstLine="709"/>
        <w:rPr/>
      </w:pPr>
      <w:r>
        <w:rPr>
          <w:i/>
          <w:iCs/>
        </w:rPr>
        <w:t>Вторая особенность русской философии,</w:t>
      </w:r>
      <w:r>
        <w:rPr/>
        <w:t xml:space="preserve"> во многом обусловленная первой, заключается в том, что она почти всегда развивалась в недрах религии. В принципе такая связь присуща философии по существу. "Философия, - писал Гегель, - изучает те же предметы, что и религия... Обе занимаются областью конечного, природой и человеческим духом, и их отношением друг к другу и к Богу как их истине". Религиозная и философская формы общественного сознания зародились приблизительно одновременно. Элементы религиозного и философского свойства присутствуют в умах не только далеких предшественников современных философов, но и многих нынешних. Однако в русской философии эта связь с религиозным воззрением особенная. В ней мы видим тесный и глубокий внутренний синтез религии и философии, а в некотором смысле отсутствие безрелигиозной философии вообще. "Русская мысль, - справедливо писал В.В. Зеньковский, - всегда (и навсегда) осталась связанной со своей религиозной стихией, со своей религиозной почвой; здесь был и остался главный корень своеобразия, но и разных осложнений в развитии русской философской мысли".</w:t>
      </w:r>
    </w:p>
    <w:p>
      <w:pPr>
        <w:pStyle w:val="Normal"/>
        <w:ind w:firstLine="709"/>
        <w:rPr/>
      </w:pPr>
      <w:r>
        <w:rPr>
          <w:i/>
          <w:iCs/>
        </w:rPr>
        <w:t xml:space="preserve">Третья особенность: </w:t>
      </w:r>
      <w:r>
        <w:rPr/>
        <w:t>русская философия характеризуется антропоцентризмом и социальной направленностью. Ее глубокий и существенный религиозный интерес постоянно сопровождается темой человека, его судеб и путей, цели и смысле его жизни.</w:t>
      </w:r>
    </w:p>
    <w:p>
      <w:pPr>
        <w:pStyle w:val="Normal"/>
        <w:ind w:firstLine="709"/>
        <w:rPr/>
      </w:pPr>
      <w:r>
        <w:rPr/>
        <w:t>Для русской философии человек, его духовно-нравственная жизнь являются не просто особой сферой внешнего мира, его выражением. Напротив, человек есть микрокосм, который несет в себе разгадку тайны бытия, макрокосма. Человек, утверждает Н.А. Бердяев, не дробная, бесконечно малая часть Вселенной, а малая, но цельная Вселенная. Сущность человека в его цельности. Цельный человек сочетает в себе такие качества, как чувственный опыт, рациональное мышление, эстетическое восприятие мира, нравственный опыт, религиозное созерцание. Только такому человеку доступно цельное познание, т.е. постижение сверхрационального бытия.</w:t>
      </w:r>
    </w:p>
    <w:p>
      <w:pPr>
        <w:pStyle w:val="Normal"/>
        <w:ind w:firstLine="709"/>
        <w:rPr/>
      </w:pPr>
      <w:r>
        <w:rPr/>
        <w:t>В русской философии человек не обособляется от других людей. Все индивиды интегрированы, они не изолированы друг от друга. Субстанциональную основу составляет не Я, а Мы. Мы - это неразложимое единство. Не случайно русские мыслители отвергали идею Лейбница о замкнутости и изолированности монад. Для них монады не только взаимодействуют между собой, не только связаны с Богом и миром, но и обладают собственным бытием в такой взаимной связи. Сущность и специфика русского духа в его соборности.</w:t>
      </w:r>
    </w:p>
    <w:p>
      <w:pPr>
        <w:pStyle w:val="Normal"/>
        <w:ind w:firstLine="709"/>
        <w:rPr/>
      </w:pPr>
      <w:r>
        <w:rPr/>
        <w:t>Через человека и во имя человека, для его духовного совершенствования и обустройства его земного бытия русские философы постоянно обращаются к социальным вопросам. "Русская философия неразрывно связана с действительной жизнью, поэтому она часто является в виде публицистики". Почти у всех русских мыслителей, даже у тех, которые склонны к мистическим обобщениям, ощущается внутреннее стремление к неразрывности теории и практики, отвлеченной мысли и конкретной жизни. Все это носит в их творчестве целостный и устойчивый характер.</w:t>
      </w:r>
    </w:p>
    <w:p>
      <w:pPr>
        <w:pStyle w:val="Normal"/>
        <w:ind w:firstLine="709"/>
        <w:rPr/>
      </w:pPr>
      <w:r>
        <w:rPr>
          <w:i/>
          <w:iCs/>
        </w:rPr>
        <w:t>Четвертая особенность</w:t>
      </w:r>
      <w:r>
        <w:rPr/>
        <w:t>: в истории и современной действительности русскую мысль тревожит проблема "правды", ибо в этом слове, как писал Н.К. Михайловский, сливаются в одно единое истина и справедливость. Правда заключается не в отдельных эмпирических сторонах жизни, не в решении какого-либо отдельно взятого социально-политического дела, а в синтетической целостности всех сторон реальности и всех движений человеческого духа.</w:t>
      </w:r>
    </w:p>
    <w:p>
      <w:pPr>
        <w:pStyle w:val="Normal"/>
        <w:ind w:firstLine="709"/>
        <w:rPr/>
      </w:pPr>
      <w:r>
        <w:rPr/>
        <w:t>Правда не тождественна истине. Она означает не столько совпадение представления и действительности, адекватный образ действительности, сколько нравственную основу жизни, духовную сущность бытия. Правда - это поиск святости, душевной чистоты, справедливости. Для русских мыслителей главное заключается не просто в познании и понимании, а в переживании. Известное спинозовское кредо "не плакать, не смеяться, а понимать" не удовлетворяло их ввиду его подчеркнутого рационализма. Правда для них - не только сфера разума, но и сердца.</w:t>
      </w:r>
    </w:p>
    <w:p>
      <w:pPr>
        <w:pStyle w:val="Normal"/>
        <w:ind w:firstLine="709"/>
        <w:rPr/>
      </w:pPr>
      <w:r>
        <w:rPr/>
        <w:t>Русские мыслители, начиная от Иллариона до Соловьева и Флоренского, - это искатели правды. Они хотят не только познать истину в рациональном смысле, а постичь главный религиозно-нравственный принцип мироздания, устранить ложь и неправду, преобразить жизнь, очиститься и спастись. Поэтому русская философия не удовлетворяется только той истиной, которая предлагается теоретическим научным познанием, так как последнее не вскрывает основы жизни и, следовательно, не достигает действительной истины. Правда ориентирована на жизненно-интуитивное постижение бытия в сочувствии и переживании. Для русских философов "правда" - это ключевое понятие, тайна и смысл бытия.</w:t>
      </w:r>
    </w:p>
    <w:p>
      <w:pPr>
        <w:pStyle w:val="Normal"/>
        <w:ind w:firstLine="709"/>
        <w:rPr/>
      </w:pPr>
      <w:r>
        <w:rPr>
          <w:i/>
          <w:iCs/>
        </w:rPr>
        <w:t>Пятой особенностью</w:t>
      </w:r>
      <w:r>
        <w:rPr/>
        <w:t xml:space="preserve"> русской философии, которая подчеркивается исследователями ее истории, является отсутствие в ней оригинальных философских систем. Следует отметить, что западное философское творчество практически всегда стремится к построению системы. Оно не всегда ее достигает, но всегда движется к ней. Это в духе философии.</w:t>
      </w:r>
    </w:p>
    <w:p>
      <w:pPr>
        <w:pStyle w:val="Normal"/>
        <w:ind w:firstLine="709"/>
        <w:rPr/>
      </w:pPr>
      <w:r>
        <w:rPr/>
        <w:t>В отечественной философии, напротив, мы не найдем таких построений, как, например, в немецкой философии. В этом смысле у нас нет своего, русского, Гегеля. Это - недостаток отечественной философии, однако отсутствие системы не говорит об отсутствии философии. Русская духовная культура необычайно богата оригинальной, яркой и живой мыслью. Русская философия состоит как бы из двух частей: первая - это собственно философские труды и вторая - художественная литература. Среди русских, как заметил А.Ф. Лосев, очень мало "чистых" философов. Они есть, они гениальны, но зачастую их приходится искать среди литераторов. Глубокие и самобытные философские идеи растворились в литературе. Художественная проза и поэзия стали подлинным кладезем русской философской мысли. В них осмысливались важнейшие философские проблемы. Возможно, причина здесь в неудовлетворенности односторонним рационализмом науки</w:t>
      </w:r>
      <w:r>
        <w:rPr>
          <w:rStyle w:val="FootnoteCharacters"/>
          <w:rStyle w:val="FootnoteAnchor"/>
          <w:color w:val="000000"/>
        </w:rPr>
        <w:footnoteReference w:id="5"/>
      </w:r>
      <w:r>
        <w:rPr/>
        <w:t>.</w:t>
      </w:r>
    </w:p>
    <w:p>
      <w:pPr>
        <w:pStyle w:val="Normal"/>
        <w:ind w:firstLine="709"/>
        <w:rPr/>
      </w:pPr>
      <w:r>
        <w:rPr/>
        <w:t>Русское мышление не чурается систематического и понятийного познания вообще, однако считает его недостаточным для получения полной и живой картины действительности. Для него характерен интуитивизм, который лучше всего достигается через образно-художественное восприятие.</w:t>
      </w:r>
    </w:p>
    <w:p>
      <w:pPr>
        <w:pStyle w:val="Normal"/>
        <w:ind w:firstLine="709"/>
        <w:rPr/>
      </w:pPr>
      <w:r>
        <w:rPr/>
        <w:t>Говоря о характере русской философской мысли, нельзя не отметить и такую ее особенность (во всяком случае, на отдельных этапах), как влияние на ее развитие западноевропейской философии. В XVIII в. Россия с горячим энтузиазмом начала осваивать западную культуру, что было стимулировано главным образом реформами Петра Великого. Хотя "усвоение" чужого наследия в значительной степени носило поверхностный характер, однако нельзя отрицать и положительное значение этого явления. Когда в России происходило становление подлинной национальной философии, свободной от религиозного давления, рядом, на Западе активно и разносторонне развивалась философская жизнь. Русские мыслители имели возможность принять это богатое теоретическое наследие, как бы сокращая долгий и нелегкий путь собственного восхождения к высотам философской мысли. В то же время подобное ученичество, подражание чужому стесняли свободу собственного творчества. Русской мысли с самого начала было свойственно стремление к внутреннему, интуитивному постижению сущего, его скрытых глубин, которое более всего постигается не посредством сведения его к логическим понятиям и определениям, а посредством силы воображения и внутренней жизненной подвижности. Для русской философской мысли чрезвычайно характерно сочетание чувственного, рационального и иррационального, интуитивного и мистического. Что же касается западноевропейской философии, ее основной принцип - рациональность (ratio). Рационализм, естественно, руководствуется только категориями разума, и все, что невозможно охватить силой разума, он отбрасывает. Таким образом, он не оставляет места для других форм философствования. Именно по этой причине отечественная философия не могла оставаться вечной ученицей Запада и вскоре освободилась из плена. Во второй половине XVIII - начале XIX в. она вышла на собственный путь развития</w:t>
      </w:r>
      <w:r>
        <w:rPr>
          <w:rStyle w:val="FootnoteCharacters"/>
          <w:rStyle w:val="FootnoteAnchor"/>
          <w:color w:val="000000"/>
        </w:rPr>
        <w:footnoteReference w:id="6"/>
      </w:r>
      <w:r>
        <w:rPr/>
        <w:t>.</w:t>
      </w:r>
      <w:r>
        <w:br w:type="page"/>
      </w:r>
    </w:p>
    <w:p>
      <w:pPr>
        <w:pStyle w:val="Heading2"/>
        <w:ind w:hanging="0"/>
        <w:rPr/>
      </w:pPr>
      <w:r>
        <w:rPr/>
        <w:t>Вопрос 2. Причина и следствие, случайность и необходимость как парные категории (на примерах специальности)</w:t>
      </w:r>
    </w:p>
    <w:p>
      <w:pPr>
        <w:pStyle w:val="Normal"/>
        <w:ind w:firstLine="709"/>
        <w:rPr/>
      </w:pPr>
      <w:r>
        <w:rPr/>
      </w:r>
    </w:p>
    <w:p>
      <w:pPr>
        <w:pStyle w:val="Heading2"/>
        <w:ind w:hanging="0"/>
        <w:rPr/>
      </w:pPr>
      <w:r>
        <w:rPr/>
        <w:t>Причина и следствие</w:t>
      </w:r>
    </w:p>
    <w:p>
      <w:pPr>
        <w:pStyle w:val="Normal"/>
        <w:ind w:firstLine="709"/>
        <w:rPr/>
      </w:pPr>
      <w:r>
        <w:rPr/>
      </w:r>
    </w:p>
    <w:p>
      <w:pPr>
        <w:pStyle w:val="Normal"/>
        <w:ind w:firstLine="709"/>
        <w:rPr/>
      </w:pPr>
      <w:r>
        <w:rPr/>
        <w:t>Беспричинных явлений не существует. Причинно-следственная связь явлений выражается в том, что одно явление (причина) при определенных условиях обязательно вызывает к жизни другое явление (следствие). Соответственно можно дать и рабочие определения причины и следствия. Причина есть явление, действие которого вызывает к жизни, определяет последующее развитие другого явления. Тогда следствие есть результат действия определенной причины.</w:t>
      </w:r>
    </w:p>
    <w:p>
      <w:pPr>
        <w:pStyle w:val="Normal"/>
        <w:ind w:firstLine="709"/>
        <w:rPr/>
      </w:pPr>
      <w:r>
        <w:rPr/>
        <w:t>Особенно актуально это проявляется в экономике, чему есть простое объяснение - рыночная экономика представляет собой многофункциональный механизм остро и объективно реагирующий на любое даже незначительное изменение.</w:t>
      </w:r>
    </w:p>
    <w:p>
      <w:pPr>
        <w:pStyle w:val="Normal"/>
        <w:ind w:firstLine="709"/>
        <w:rPr/>
      </w:pPr>
      <w:r>
        <w:rPr/>
        <w:t>Несколько примеров: Возникновение ситуации: Изменение цены на бирже на одну из основных группу товаров - ведет за собой изменение котировок акций, изменение в сфере бюджетных отношений, влияет на прирост цен внутри государства.</w:t>
      </w:r>
    </w:p>
    <w:p>
      <w:pPr>
        <w:pStyle w:val="Normal"/>
        <w:ind w:firstLine="709"/>
        <w:rPr/>
      </w:pPr>
      <w:r>
        <w:rPr/>
        <w:t>Изменение цен на продукцию промышленного предприятия: Изменение доходов работников, изменение положения предприятие, влияние на его конкурентоспособность.</w:t>
      </w:r>
    </w:p>
    <w:p>
      <w:pPr>
        <w:pStyle w:val="Normal"/>
        <w:ind w:firstLine="709"/>
        <w:rPr/>
      </w:pPr>
      <w:r>
        <w:rPr>
          <w:color w:val="000000"/>
        </w:rPr>
        <w:t>В детерминацию явлений, в систему их определенности наряду с причиной входят и условия - те факторы, без наличия которых причина не может породить следствие. Это означает, что причина сама по себе срабатывает не во всяких условиях, а только в определенных. В медицине, например, существует такое выражение: "Каждый человек инфицирован, но далеко не каждый является инфекционным больным". Действительно, в каждом из нас могут быть обнаружены те или иные инфекционные агенты (палочка Коха и т.п.), но соответствующей болезнью (в данном случае туберкулезом) человек заболевает только в определенных условиях - хроническое переохлаждение или пребывание в сырости, истощение организма в результате недоедания, недосыпания и т.д.</w:t>
      </w:r>
    </w:p>
    <w:p>
      <w:pPr>
        <w:pStyle w:val="Normal"/>
        <w:ind w:firstLine="709"/>
        <w:rPr>
          <w:color w:val="000000"/>
        </w:rPr>
      </w:pPr>
      <w:r>
        <w:rPr>
          <w:color w:val="000000"/>
        </w:rPr>
        <w:t>Среди условий встречаются более существенные и менее существенные. При этом иногда удельный вес условия в общей детерминации настолько велик, что дает повод для смешения его с самой причиной. Чтобы избежать этого в своей практической и научной деятельности, нужно всегда помнить, что при всей схожести условий и причины между ними есть принципиальное различие, причина и следствие связаны между собой генетически, то есть причина порождает следствие, в то время как условие ни в коем случае не порождает, а лишь способствует ее порождению.</w:t>
      </w:r>
    </w:p>
    <w:p>
      <w:pPr>
        <w:pStyle w:val="Normal"/>
        <w:ind w:firstLine="709"/>
        <w:rPr>
          <w:color w:val="000000"/>
        </w:rPr>
      </w:pPr>
      <w:r>
        <w:rPr>
          <w:color w:val="000000"/>
        </w:rPr>
        <w:t>Различают условия необходимые и достаточные. Совокупность необходимых условий определяет реальную возможность порождения данного следствия, но эти условия должны быть не только необходимы, но и достаточны, ибо только в этом случае возможность может превратиться в действительность. Категории "возможность" и "действительность" будут нами рассмотрены несколько позже.</w:t>
      </w:r>
    </w:p>
    <w:p>
      <w:pPr>
        <w:pStyle w:val="Normal"/>
        <w:ind w:firstLine="709"/>
        <w:rPr>
          <w:color w:val="000000"/>
        </w:rPr>
      </w:pPr>
      <w:r>
        <w:rPr>
          <w:color w:val="000000"/>
        </w:rPr>
        <w:t>В систему детерминации явлений (в особенности общественных) зачастую входит повод - тот или иной фактор, обуславливающий лишь момент, время возникновения следствия. Как правило, в качестве повода выступает фактор несущественный, случайный по отношению к основным причинно-следственным связям, поэтому он не может оказать и существенного воздействия ни на причину, ни на следствие. Так обстоит дело с поводами, приводящими к началу войн, революций, других исторических событий. Во всех подобных случаях повод играет роль пускового механизма, спускового крючка, заставляющего причину срабатывать.</w:t>
      </w:r>
      <w:r>
        <w:br w:type="page"/>
      </w:r>
    </w:p>
    <w:p>
      <w:pPr>
        <w:pStyle w:val="Heading2"/>
        <w:ind w:hanging="0"/>
        <w:rPr/>
      </w:pPr>
      <w:r>
        <w:rPr/>
        <w:t>Случайность и необходимость</w:t>
      </w:r>
    </w:p>
    <w:p>
      <w:pPr>
        <w:pStyle w:val="Normal"/>
        <w:ind w:firstLine="709"/>
        <w:rPr/>
      </w:pPr>
      <w:r>
        <w:rPr/>
      </w:r>
    </w:p>
    <w:p>
      <w:pPr>
        <w:pStyle w:val="Normal"/>
        <w:ind w:firstLine="709"/>
        <w:rPr/>
      </w:pPr>
      <w:r>
        <w:rPr/>
        <w:t>Очень часто люди задаются вопросом: каким образом происходит то или иное событие - случайно или по необходимости? Одни утверждают, что в мире господствует только случайность и нет места необходимости, другие же - что никакой случайности не существует и все происходит по необходимости. Однако, по моему мнению нельзя однозначно ответить на этот вопрос, потому что и случайность и необходимость обладают своей долей “права” на бытие.</w:t>
      </w:r>
    </w:p>
    <w:p>
      <w:pPr>
        <w:pStyle w:val="Normal"/>
        <w:ind w:firstLine="709"/>
        <w:rPr/>
      </w:pPr>
      <w:r>
        <w:rPr/>
        <w:t>Чтобы легче понять, что такое необходимость и случайность, ответим сначала на такой вопрос: все ли события в данных условиях обязательны, все ли они в этих условиях должны протекать именно так, а не иначе? То явление или событие, которое при наличии определенных условий обязательно наступает, называется необходимостью. С необходимостью день следует за ночью, одно время года сменяется другим. Необходимость вытекает из сущности, внутренней природы развивающегося явления. Она постоянна, устойчива для данного явления. В отличие от необходимости случайность не вытекает из природы данного предмета, она неустойчива, временна. Но случайность не беспричинна. Ее причина не в самом предмете, а вне его - во внешних условиях и обстоятельствах. Необходимость и случайность диалектически взаимосвязаны. Одно и то же событие является и необходимым и случайным одновременно - необходимым в одном отношении и случайным в другом. Изолированно друг от друга, в чистом виде, необходимость и случайность не существуют. Необходимость выступает в том или ином процессе как главное направление, тенденция развития, но эта тенденция пробивает себе дорогу через массу случайностей. Случайность дополняет необходимость, представляет форму ее проявления</w:t>
      </w:r>
      <w:r>
        <w:rPr>
          <w:i/>
          <w:iCs/>
        </w:rPr>
        <w:t xml:space="preserve">. </w:t>
      </w:r>
      <w:r>
        <w:rPr/>
        <w:t>За массой случайностей всегда скрывается объективная необходимость, закономерность. Возьмем какой-либо газ, заключенный в сосуд. Молекулы этого газа находятся в постоянном беспорядочном движении, случайно сталкиваются друг с другом, а также со стенками сосуда. Несмотря на это, давление газа на все стенки одинаково, оно с необходимостью определяется физическими законами. Так за случайным движением молекул прокладывает себе путь необходимость, определяющая давление, а также температуру, плотность, теплоемкость и другие свойства газа. Случайность служит формой проявления необходимости и в общественном развитии. Действие закона стоимости находит свое проявление в случайных колебаниях цен на рынке, складывающихся под влиянием спроса и предложения. Иными словами случайность - это субъективно неожиданные, объективно привходящие явления, это то, что в данных условиях может быть, а может и не быть, может произойти так, а может и иначе</w:t>
      </w:r>
      <w:r>
        <w:rPr>
          <w:rStyle w:val="FootnoteCharacters"/>
          <w:rStyle w:val="FootnoteAnchor"/>
          <w:b/>
          <w:bCs/>
          <w:color w:val="000000"/>
        </w:rPr>
        <w:footnoteReference w:id="7"/>
      </w:r>
      <w:r>
        <w:rPr/>
        <w:t>.</w:t>
      </w:r>
    </w:p>
    <w:p>
      <w:pPr>
        <w:pStyle w:val="Normal"/>
        <w:ind w:firstLine="709"/>
        <w:rPr>
          <w:i/>
          <w:i/>
          <w:iCs/>
        </w:rPr>
      </w:pPr>
      <w:r>
        <w:rPr>
          <w:i/>
          <w:iCs/>
        </w:rPr>
        <w:t>Различают несколько видов случайности:</w:t>
      </w:r>
    </w:p>
    <w:p>
      <w:pPr>
        <w:pStyle w:val="Normal"/>
        <w:ind w:firstLine="709"/>
        <w:rPr/>
      </w:pPr>
      <w:r>
        <w:rPr>
          <w:i/>
          <w:iCs/>
        </w:rPr>
        <w:t xml:space="preserve">Внешняя. </w:t>
      </w:r>
      <w:r>
        <w:rPr/>
        <w:t>Она находится за пределами власти данной необходимости. Она определяется привходящими обстоятельствами. Человек наступил на арбузную корку и упал. Налицо причина падения. Но она отнюдь не вытекает из логики поступков пострадавшего. Тут имеет место внезапное вторжение в жизнь слепого случая.</w:t>
      </w:r>
    </w:p>
    <w:p>
      <w:pPr>
        <w:pStyle w:val="Normal"/>
        <w:ind w:firstLine="709"/>
        <w:rPr/>
      </w:pPr>
      <w:r>
        <w:rPr>
          <w:i/>
          <w:iCs/>
        </w:rPr>
        <w:t xml:space="preserve">Внутренняя. </w:t>
      </w:r>
      <w:r>
        <w:rPr/>
        <w:t>Данная случайность вытекает из самой природы объекта, она является как бы “завихрениями" необходимости. Случайность рассматривается как внутренняя, если ситуация рождения случайного явления описывается изнутри какого - то одного причинного ряда, а совокупное действие других причинных последовательностей описывается посредством понятия “объективные условия" осуществления основного причинного ряда.</w:t>
      </w:r>
    </w:p>
    <w:p>
      <w:pPr>
        <w:pStyle w:val="Normal"/>
        <w:ind w:firstLine="709"/>
        <w:rPr/>
      </w:pPr>
      <w:r>
        <w:rPr>
          <w:i/>
          <w:iCs/>
        </w:rPr>
        <w:t>Субъективная,</w:t>
      </w:r>
      <w:r>
        <w:rPr/>
        <w:t xml:space="preserve"> то есть такая, которая возникает вследствие наличия у человека свободы воли, когда он совершает поступок вопреки объективной необходимости.</w:t>
      </w:r>
    </w:p>
    <w:p>
      <w:pPr>
        <w:pStyle w:val="Normal"/>
        <w:ind w:firstLine="709"/>
        <w:rPr/>
      </w:pPr>
      <w:r>
        <w:rPr>
          <w:i/>
          <w:iCs/>
        </w:rPr>
        <w:t xml:space="preserve">Объективная. </w:t>
      </w:r>
      <w:r>
        <w:rPr/>
        <w:t>Отрицание объективной случайности ложно и вредно и с научной, и с практической точек зрения. Признавая все одинаково необходимым, человек оказывается не способным отделить существенное от несущественного, необходимое от случайного. При таком взгляде сама необходимость низводится до уровня случайности.</w:t>
      </w:r>
    </w:p>
    <w:p>
      <w:pPr>
        <w:pStyle w:val="Normal"/>
        <w:ind w:firstLine="709"/>
        <w:rPr/>
      </w:pPr>
      <w:r>
        <w:rPr/>
        <w:t>Итак, говоря кратко</w:t>
      </w:r>
      <w:r>
        <w:rPr>
          <w:i/>
          <w:iCs/>
        </w:rPr>
        <w:t xml:space="preserve">, случайное - это возможное при соответствующих условиях. </w:t>
      </w:r>
      <w:r>
        <w:rPr/>
        <w:t>Оно противостоит закономерному как необходимому в соответствующих условиях. Необходимость - закономерный тип связи явлений, определяемый их устойчивой внутренней основой и совокупностью существенных условий их возникновения, существования и развития</w:t>
      </w:r>
      <w:r>
        <w:rPr>
          <w:rStyle w:val="FootnoteCharacters"/>
          <w:rStyle w:val="FootnoteAnchor"/>
          <w:b/>
          <w:bCs/>
          <w:color w:val="000000"/>
        </w:rPr>
        <w:footnoteReference w:id="8"/>
      </w:r>
      <w:r>
        <w:rPr/>
        <w:t>. Необходимость, таким образом, есть проявление, момент закономерности, и в этом смысле она есть синоним ее. Поскольку закономерность выражает общее, существенное в явлении, постольку необходимость неотделима от существенного. Если случайное имеет причину в другом - в пересечении различных рядов причинно - следственных связей, то необходимое имеет причину в самом себе.</w:t>
      </w:r>
    </w:p>
    <w:p>
      <w:pPr>
        <w:pStyle w:val="Normal"/>
        <w:ind w:firstLine="709"/>
        <w:rPr>
          <w:i/>
          <w:i/>
          <w:iCs/>
        </w:rPr>
      </w:pPr>
      <w:r>
        <w:rPr>
          <w:i/>
          <w:iCs/>
        </w:rPr>
        <w:t>Необходимость,</w:t>
      </w:r>
      <w:r>
        <w:rPr/>
        <w:t xml:space="preserve"> так же как и случайность, может быть </w:t>
      </w:r>
      <w:r>
        <w:rPr>
          <w:i/>
          <w:iCs/>
        </w:rPr>
        <w:t>внешней и внутренней,</w:t>
      </w:r>
      <w:r>
        <w:rPr/>
        <w:t xml:space="preserve"> то есть порожденной собственной природой объекта или стечением внешних обстоятельств. Она может быть характерной для множества объектов или только для единичного объекта. Необходимость - это существенная черта закона. Как и закон, она может быть </w:t>
      </w:r>
      <w:r>
        <w:rPr>
          <w:i/>
          <w:iCs/>
        </w:rPr>
        <w:t>динамической и статистической</w:t>
      </w:r>
      <w:r>
        <w:rPr>
          <w:rStyle w:val="FootnoteCharacters"/>
          <w:rStyle w:val="FootnoteAnchor"/>
          <w:i/>
          <w:iCs/>
          <w:color w:val="000000"/>
        </w:rPr>
        <w:footnoteReference w:id="9"/>
      </w:r>
      <w:r>
        <w:rPr>
          <w:i/>
          <w:iCs/>
        </w:rPr>
        <w:t>.</w:t>
      </w:r>
    </w:p>
    <w:p>
      <w:pPr>
        <w:pStyle w:val="Normal"/>
        <w:ind w:firstLine="709"/>
        <w:rPr/>
      </w:pPr>
      <w:r>
        <w:rPr/>
        <w:t xml:space="preserve">Необходимость и случайность выступают как соотносительные категории, в которых выражается философское осмысление характера взаимозависимости явлений, степени детерминированности их возникновения и существования. </w:t>
      </w:r>
      <w:r>
        <w:rPr>
          <w:i/>
          <w:iCs/>
        </w:rPr>
        <w:t xml:space="preserve">Необходимое прокладывает себе дорогу сквозь случайное. </w:t>
      </w:r>
      <w:r>
        <w:rPr/>
        <w:t>Почему? Потому что она реализуется только через единичное. И в этом смысле случайность соотносима с единичностью. Именно случайности оказывают влияние на ход необходимого процесса: ускоряют или замедляют его. Итак, случайность находится в многообразных связях с необходимостью, и граница между случайностью и необходимостью никогда не бывает закрыта. Однако главное направление развития определяет именно необходимость.</w:t>
      </w:r>
    </w:p>
    <w:p>
      <w:pPr>
        <w:pStyle w:val="Normal"/>
        <w:ind w:firstLine="709"/>
        <w:rPr/>
      </w:pPr>
      <w:r>
        <w:rPr/>
        <w:t>Учет диалектики необходимости и случайности - важное условие правильной практической и теоретической деятельности. Основная цель познания - выявить закономерное. В наших представлениях мир раскрывается как бесконечное многообразие вещей и событий, цветов и звуков, иных свойств и отношений. Но чтобы его понять, необходимо выявить определенный порядок. А для этого нужно проанализировать те конкретные формы случайности, в которых проявляется необходимое.</w:t>
      </w:r>
      <w:r>
        <w:br w:type="page"/>
      </w:r>
    </w:p>
    <w:p>
      <w:pPr>
        <w:pStyle w:val="Heading2"/>
        <w:ind w:hanging="0"/>
        <w:rPr/>
      </w:pPr>
      <w:r>
        <w:rPr/>
        <w:t>Вопрос 3. Правильно ли утверждение, что философская мысль всегда связана с политикой (ответ поясните)</w:t>
      </w:r>
    </w:p>
    <w:p>
      <w:pPr>
        <w:pStyle w:val="Normal"/>
        <w:ind w:firstLine="709"/>
        <w:rPr/>
      </w:pPr>
      <w:r>
        <w:rPr/>
      </w:r>
    </w:p>
    <w:p>
      <w:pPr>
        <w:pStyle w:val="Normal"/>
        <w:ind w:firstLine="709"/>
        <w:rPr/>
      </w:pPr>
      <w:r>
        <w:rPr/>
        <w:t>"Во всех людей природа вселила стремление к государственному общению, и первый, кто это общение организовал, оказал человечеству величайшее благо, Человек, нашедший свое завершение, - совершеннейшее из живых существ, и, наоборот, человек, живущий вне закона и права, - наихудший из всех, ибо несправедливость, владеющая оружием, тяжелее всего; природа же дала человеку в руки оружие - умственную и нравственную силу, а ими вполне можно пользоваться в обратную сторону. Поэтому человек, лишенный добродетели, оказывается существом самым нечестивым и диким, низменным в своих половых и вкусовых позывах. Понятие справедливости связано с представлением о государстве, так как право, служащее мерилом справедливости, является регулирующей нормой политического общения".</w:t>
      </w:r>
    </w:p>
    <w:p>
      <w:pPr>
        <w:pStyle w:val="Normal"/>
        <w:ind w:firstLine="709"/>
        <w:rPr/>
      </w:pPr>
      <w:r>
        <w:rPr/>
        <w:t>Русское общественное мнение возникло в начале XIX века, вполне оформилось к его середине, продолжало существовать после 17-го года в русской эмиграции, и в рудиментарной, но всё-таки имеющей быть форме наличествует даже в современной "Эрэф". Но способность русского общества к рациональной самооценке сформировалась только к началу ХХ века и проявила себя лишь однажды - в знаменитых "Вехах". "Вехи" - единственный культурный манифест русской цивилизации, единственная согласованная акция представителей русской культуры, соединившая в себе новаторство, глубину постановки задач и блестящую литературную форму. Это достаточно замкнутое и автономное явление: что-то появилось в духовном мире России и сразу же погибло.</w:t>
      </w:r>
    </w:p>
    <w:p>
      <w:pPr>
        <w:pStyle w:val="Normal"/>
        <w:ind w:firstLine="709"/>
        <w:rPr/>
      </w:pPr>
      <w:r>
        <w:rPr/>
        <w:t>Вообще культура систематического мышления обладает большой степенью "заразности" и, раз возникнув, существует неопределённо долго. Плесень интеллектуального эгоизма необычайно цепка и бысто заполняет собой все поры филологической реальности. В интеллектуальной истории России мы имеем крайне РЕДКИЙ пример гибели философии. Эта "смертность", хрупкость, может быть, главная особенность русского мышления. Русская мысль, слабая и вторичная, была всё-таки достаточно мощна, чтобы существовать, но "посуществовав" немного, она снова погасла в азиатской ночи. По крайней мере, в этом есть определённый трагизм, который, может быть, явится достаточной компенсацией её изначальной слабости. Внутренняя вялость мышления компенсируется внешней динамикой, процесс интеллектуального саморазвития - процессом социально навязанного разрушения. Подобное "единство места и времени" драмы отечественного самосознания даёт ей некоторый сюжет. Здесь имеется возможность общей оценки, и в этом смысле можно говорит о некоторой "русской идее".</w:t>
      </w:r>
    </w:p>
    <w:p>
      <w:pPr>
        <w:pStyle w:val="Normal"/>
        <w:ind w:firstLine="709"/>
        <w:rPr/>
      </w:pPr>
      <w:r>
        <w:rPr/>
        <w:t>По моему мнению: не возможно связать политику с философий как неотъемлемую часть человеческого познания. И в данном аспекте, несмотря на то что ученые античности, которые и явились основоположниками философской мысли занимались политическими учениями, разрабатывали их теорию политиками они ни когда не являлись. Философия прежде всего предмет который является основополагающей базой для развития знания, науки стремления к достижениям.</w:t>
      </w:r>
      <w:r>
        <w:br w:type="page"/>
      </w:r>
    </w:p>
    <w:p>
      <w:pPr>
        <w:pStyle w:val="Heading2"/>
        <w:ind w:hanging="0"/>
        <w:rPr/>
      </w:pPr>
      <w:r>
        <w:rPr/>
        <w:t>Литература</w:t>
      </w:r>
    </w:p>
    <w:p>
      <w:pPr>
        <w:pStyle w:val="Normal"/>
        <w:ind w:firstLine="709"/>
        <w:rPr/>
      </w:pPr>
      <w:r>
        <w:rPr/>
      </w:r>
    </w:p>
    <w:p>
      <w:pPr>
        <w:pStyle w:val="Style17"/>
        <w:numPr>
          <w:ilvl w:val="0"/>
          <w:numId w:val="3"/>
        </w:numPr>
        <w:ind w:left="0" w:hanging="0"/>
        <w:rPr/>
      </w:pPr>
      <w:r>
        <w:rPr/>
        <w:t>Антология мировой философии: В 4 т.М., 1969. Т.1. Ч.2.</w:t>
      </w:r>
    </w:p>
    <w:p>
      <w:pPr>
        <w:pStyle w:val="Style17"/>
        <w:numPr>
          <w:ilvl w:val="0"/>
          <w:numId w:val="3"/>
        </w:numPr>
        <w:ind w:left="0" w:hanging="0"/>
        <w:rPr/>
      </w:pPr>
      <w:r>
        <w:rPr/>
        <w:t>Громов М.Н., Козлов Н.С. Русская философская мысль Х-XVII вв.М., 1990.</w:t>
      </w:r>
    </w:p>
    <w:p>
      <w:pPr>
        <w:pStyle w:val="Style17"/>
        <w:numPr>
          <w:ilvl w:val="0"/>
          <w:numId w:val="3"/>
        </w:numPr>
        <w:ind w:left="0" w:hanging="0"/>
        <w:rPr/>
      </w:pPr>
      <w:r>
        <w:rPr/>
        <w:t>Зеньковский В.В. История русской философии: В 2 т.Л., 1991. Т.1. Ч.1.</w:t>
      </w:r>
    </w:p>
    <w:p>
      <w:pPr>
        <w:pStyle w:val="Style17"/>
        <w:numPr>
          <w:ilvl w:val="0"/>
          <w:numId w:val="3"/>
        </w:numPr>
        <w:ind w:left="0" w:hanging="0"/>
        <w:rPr/>
      </w:pPr>
      <w:r>
        <w:rPr/>
        <w:t>Ильин В.В., Солнцев Н.В., Чалов Н.М. Русская философия в лицах. М., 1997.</w:t>
      </w:r>
    </w:p>
    <w:p>
      <w:pPr>
        <w:pStyle w:val="Style17"/>
        <w:numPr>
          <w:ilvl w:val="0"/>
          <w:numId w:val="3"/>
        </w:numPr>
        <w:ind w:left="0" w:hanging="0"/>
        <w:rPr/>
      </w:pPr>
      <w:r>
        <w:rPr/>
        <w:t>Лосев А.Ф. Русская философия. Очерки истории. Свердловск, 1991.</w:t>
      </w:r>
    </w:p>
    <w:p>
      <w:pPr>
        <w:pStyle w:val="Style17"/>
        <w:numPr>
          <w:ilvl w:val="0"/>
          <w:numId w:val="3"/>
        </w:numPr>
        <w:ind w:left="0" w:hanging="0"/>
        <w:rPr/>
      </w:pPr>
      <w:r>
        <w:rPr/>
        <w:t>Новиков А.И. История русской философии. СПб., 1998.</w:t>
      </w:r>
    </w:p>
    <w:p>
      <w:pPr>
        <w:pStyle w:val="Style17"/>
        <w:numPr>
          <w:ilvl w:val="0"/>
          <w:numId w:val="3"/>
        </w:numPr>
        <w:ind w:left="0" w:hanging="0"/>
        <w:rPr/>
      </w:pPr>
      <w:r>
        <w:rPr/>
        <w:t>Солнцев Н.В. Русская философия: Имена. Учения. Теизм. М., 2001.</w:t>
      </w:r>
    </w:p>
    <w:p>
      <w:pPr>
        <w:pStyle w:val="Style17"/>
        <w:numPr>
          <w:ilvl w:val="0"/>
          <w:numId w:val="3"/>
        </w:numPr>
        <w:ind w:left="0" w:hanging="0"/>
        <w:rPr/>
      </w:pPr>
      <w:r>
        <w:rPr/>
        <w:t>Становление философской мысли в Киевской Руси. М., 1984.</w:t>
      </w:r>
    </w:p>
    <w:p>
      <w:pPr>
        <w:pStyle w:val="Style17"/>
        <w:numPr>
          <w:ilvl w:val="0"/>
          <w:numId w:val="3"/>
        </w:numPr>
        <w:ind w:left="0" w:hanging="0"/>
        <w:rPr/>
      </w:pPr>
      <w:r>
        <w:rPr/>
        <w:t>Франк С.Л. Сущность и ведущие мотивы русской философии // Философские науки. 1990. № 5.</w:t>
      </w:r>
    </w:p>
    <w:p>
      <w:pPr>
        <w:pStyle w:val="Style17"/>
        <w:numPr>
          <w:ilvl w:val="0"/>
          <w:numId w:val="3"/>
        </w:numPr>
        <w:ind w:left="0" w:hanging="0"/>
        <w:rPr/>
      </w:pPr>
      <w:r>
        <w:rPr/>
        <w:t>Шпет Г.Г. Очерк развития русской философии // Соч.М., 1989.</w:t>
      </w:r>
    </w:p>
    <w:p>
      <w:pPr>
        <w:pStyle w:val="Style17"/>
        <w:numPr>
          <w:ilvl w:val="0"/>
          <w:numId w:val="3"/>
        </w:numPr>
        <w:ind w:left="0" w:hanging="0"/>
        <w:rPr/>
      </w:pPr>
      <w:r>
        <w:rPr/>
        <w:t>Введение в философию. Учебник для высших учебных заведений в двух частях. Москва, издательство политической литературы, 1989 г.</w:t>
      </w:r>
    </w:p>
    <w:p>
      <w:pPr>
        <w:pStyle w:val="Style17"/>
        <w:numPr>
          <w:ilvl w:val="0"/>
          <w:numId w:val="3"/>
        </w:numPr>
        <w:ind w:left="0" w:hanging="0"/>
        <w:rPr/>
      </w:pPr>
      <w:r>
        <w:rPr/>
        <w:t>Философия. Учебник для ВУЗов под ред. В.П. Кохановского, Ростов-на-Дону, “Феникс", 1995 г.</w:t>
      </w:r>
    </w:p>
    <w:p>
      <w:pPr>
        <w:pStyle w:val="Style17"/>
        <w:numPr>
          <w:ilvl w:val="0"/>
          <w:numId w:val="3"/>
        </w:numPr>
        <w:ind w:left="0" w:hanging="0"/>
        <w:rPr/>
      </w:pPr>
      <w:r>
        <w:rPr/>
        <w:t>Субботин А.Л. Фрэнсис Бэкон, “Наука”, 1974 г.</w:t>
      </w:r>
    </w:p>
    <w:p>
      <w:pPr>
        <w:pStyle w:val="Style17"/>
        <w:numPr>
          <w:ilvl w:val="0"/>
          <w:numId w:val="3"/>
        </w:numPr>
        <w:ind w:left="0" w:hanging="0"/>
        <w:rPr/>
      </w:pPr>
      <w:r>
        <w:rPr/>
        <w:t>Крапивенский С.Э. Социальная философия, 1996</w:t>
      </w:r>
    </w:p>
    <w:p>
      <w:pPr>
        <w:pStyle w:val="Style17"/>
        <w:numPr>
          <w:ilvl w:val="0"/>
          <w:numId w:val="3"/>
        </w:numPr>
        <w:ind w:left="0" w:hanging="0"/>
        <w:rPr/>
      </w:pPr>
      <w:r>
        <w:rPr/>
        <w:t>Философия. Под ред. Надольного И.Ф., 1999</w:t>
      </w:r>
    </w:p>
    <w:sectPr>
      <w:headerReference w:type="default" r:id="rId2"/>
      <w:headerReference w:type="first" r:id="rId3"/>
      <w:footerReference w:type="default" r:id="rId4"/>
      <w:footerReference w:type="first" r:id="rId5"/>
      <w:footnotePr>
        <w:numFmt w:val="decimal"/>
      </w:footnotePr>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nsolas">
    <w:altName w:val="DejaVu Sans Mono"/>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Антология мировой философии: В 4 т. М., 1969. Т. 1. Ч. 2. </w:t>
      </w:r>
    </w:p>
  </w:footnote>
  <w:footnote w:id="3">
    <w:p>
      <w:pPr>
        <w:pStyle w:val="Footnote"/>
        <w:rPr/>
      </w:pPr>
      <w:r>
        <w:rPr>
          <w:rStyle w:val="FootnoteCharacters"/>
        </w:rPr>
        <w:footnoteRef/>
      </w:r>
      <w:r>
        <w:rPr/>
        <w:t xml:space="preserve"> </w:t>
      </w:r>
      <w:r>
        <w:rPr/>
        <w:t xml:space="preserve">Зепьковский В.В. История русской философии: В 2 т. Л., 1991. Т. 1. Ч. 1. </w:t>
      </w:r>
    </w:p>
  </w:footnote>
  <w:footnote w:id="4">
    <w:p>
      <w:pPr>
        <w:pStyle w:val="Footnote"/>
        <w:rPr/>
      </w:pPr>
      <w:r>
        <w:rPr>
          <w:rStyle w:val="FootnoteCharacters"/>
        </w:rPr>
        <w:footnoteRef/>
      </w:r>
      <w:r>
        <w:rPr/>
        <w:t xml:space="preserve"> </w:t>
      </w:r>
      <w:r>
        <w:rPr/>
        <w:t xml:space="preserve">Лосев А.Ф. Русская философия. Очерки истории. Свердловск, 1991. </w:t>
      </w:r>
    </w:p>
  </w:footnote>
  <w:footnote w:id="5">
    <w:p>
      <w:pPr>
        <w:pStyle w:val="Footnote"/>
        <w:rPr/>
      </w:pPr>
      <w:r>
        <w:rPr>
          <w:rStyle w:val="FootnoteCharacters"/>
        </w:rPr>
        <w:footnoteRef/>
      </w:r>
      <w:r>
        <w:rPr/>
        <w:t xml:space="preserve"> </w:t>
      </w:r>
      <w:r>
        <w:rPr/>
        <w:t xml:space="preserve">Солнцев Н.В. Русская философия: Имена. Учения. Теизм. М., 2001. </w:t>
      </w:r>
    </w:p>
  </w:footnote>
  <w:footnote w:id="6">
    <w:p>
      <w:pPr>
        <w:pStyle w:val="Footnote"/>
        <w:rPr/>
      </w:pPr>
      <w:r>
        <w:rPr>
          <w:rStyle w:val="FootnoteCharacters"/>
        </w:rPr>
        <w:footnoteRef/>
      </w:r>
      <w:r>
        <w:rPr/>
        <w:t xml:space="preserve"> </w:t>
      </w:r>
      <w:r>
        <w:rPr/>
        <w:t xml:space="preserve">Ильин В.В., Солнцев Н.В., Чалов Н.М. Русская философия в лицах. М., 1997. </w:t>
      </w:r>
    </w:p>
  </w:footnote>
  <w:footnote w:id="7">
    <w:p>
      <w:pPr>
        <w:pStyle w:val="Footnote"/>
        <w:rPr/>
      </w:pPr>
      <w:r>
        <w:rPr>
          <w:rStyle w:val="FootnoteCharacters"/>
        </w:rPr>
        <w:footnoteRef/>
      </w:r>
      <w:r>
        <w:rPr/>
        <w:t xml:space="preserve"> </w:t>
      </w:r>
      <w:r>
        <w:rPr/>
        <w:t xml:space="preserve">Солнцев Н.В. Русская философия: Имена. Учения. Теизм. М., 2001. </w:t>
      </w:r>
    </w:p>
  </w:footnote>
  <w:footnote w:id="8">
    <w:p>
      <w:pPr>
        <w:pStyle w:val="Footnote"/>
        <w:rPr/>
      </w:pPr>
      <w:r>
        <w:rPr>
          <w:rStyle w:val="FootnoteCharacters"/>
        </w:rPr>
        <w:footnoteRef/>
      </w:r>
      <w:r>
        <w:rPr/>
        <w:t xml:space="preserve"> </w:t>
      </w:r>
      <w:r>
        <w:rPr/>
        <w:t>Философия Учебник для ВУЗов под ред. В.П. Кохановского, Ростов-на-Дону, “Феникс”,1995 г</w:t>
      </w:r>
    </w:p>
  </w:footnote>
  <w:footnote w:id="9">
    <w:p>
      <w:pPr>
        <w:pStyle w:val="Footnote"/>
        <w:rPr/>
      </w:pPr>
      <w:r>
        <w:rPr>
          <w:rStyle w:val="FootnoteCharacters"/>
        </w:rPr>
        <w:footnoteRef/>
      </w:r>
      <w:r>
        <w:rPr/>
        <w:t xml:space="preserve"> </w:t>
      </w:r>
      <w:r>
        <w:rPr/>
        <w:t xml:space="preserve">Антология мировой философии: В 4 т. М., 1969. Т. 1. Ч. 2.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ind w:hanging="0"/>
                            <w:jc w:val="both"/>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ind w:hanging="0"/>
                      <w:jc w:val="both"/>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708"/>
        </w:tabs>
        <w:ind w:left="0" w:hanging="0"/>
      </w:pPr>
      <w:rPr>
        <w:rFonts w:cs="Times New Roman"/>
      </w:rPr>
    </w:lvl>
  </w:abstractNum>
  <w:abstractNum w:abstractNumId="4">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cs="Times New Roman"/>
      <w:b w:val="false"/>
      <w:bCs w:val="false"/>
      <w:i w:val="false"/>
      <w:iCs w:val="false"/>
      <w:sz w:val="28"/>
      <w:szCs w:val="28"/>
      <w:u w:val="none"/>
    </w:rPr>
  </w:style>
  <w:style w:type="character" w:styleId="WW8Num4z0">
    <w:name w:val="WW8Num4z0"/>
    <w:qFormat/>
    <w:rPr>
      <w:rFonts w:cs="Times New Roman"/>
    </w:rPr>
  </w:style>
  <w:style w:type="character" w:styleId="WW8Num5z0">
    <w:name w:val="WW8Num5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Нижний колонтитул Знак"/>
    <w:qFormat/>
    <w:rPr>
      <w:rFonts w:cs="Times New Roman"/>
      <w:sz w:val="28"/>
      <w:szCs w:val="28"/>
      <w:lang w:val="ru-RU"/>
    </w:rPr>
  </w:style>
  <w:style w:type="character" w:styleId="Style8">
    <w:name w:val="Верхний колонтитул Знак"/>
    <w:qFormat/>
    <w:rPr>
      <w:rFonts w:cs="Times New Roman"/>
      <w:kern w:val="2"/>
      <w:sz w:val="28"/>
      <w:szCs w:val="28"/>
      <w:lang w:val="ru-RU" w:eastAsia="en-US"/>
    </w:rPr>
  </w:style>
  <w:style w:type="character" w:styleId="PageNumber">
    <w:name w:val="Page Number"/>
    <w:rPr>
      <w:rFonts w:ascii="Times New Roman" w:hAnsi="Times New Roman" w:cs="Times New Roman"/>
      <w:sz w:val="28"/>
      <w:szCs w:val="28"/>
    </w:rPr>
  </w:style>
  <w:style w:type="character" w:styleId="Style9">
    <w:name w:val="Основной текст Знак"/>
    <w:qFormat/>
    <w:rPr>
      <w:rFonts w:cs="Times New Roman"/>
      <w:sz w:val="28"/>
      <w:szCs w:val="28"/>
    </w:rPr>
  </w:style>
  <w:style w:type="character" w:styleId="Style10">
    <w:name w:val="Текст сноски Знак"/>
    <w:qFormat/>
    <w:rPr>
      <w:rFonts w:cs="Times New Roman"/>
      <w:color w:val="000000"/>
      <w:lang w:val="ru-RU"/>
    </w:rPr>
  </w:style>
  <w:style w:type="character" w:styleId="FootnoteCharacters">
    <w:name w:val="Footnote Characters"/>
    <w:qFormat/>
    <w:rPr>
      <w:rFonts w:cs="Times New Roman"/>
      <w:sz w:val="28"/>
      <w:szCs w:val="28"/>
      <w:vertAlign w:val="superscript"/>
    </w:rPr>
  </w:style>
  <w:style w:type="character" w:styleId="11">
    <w:name w:val="Верхний колонтитул Знак1"/>
    <w:qFormat/>
    <w:rPr>
      <w:sz w:val="28"/>
      <w:szCs w:val="28"/>
    </w:rPr>
  </w:style>
  <w:style w:type="character" w:styleId="EndnoteCharacters">
    <w:name w:val="Endnote Characters"/>
    <w:qFormat/>
    <w:rPr>
      <w:rFonts w:cs="Times New Roman"/>
      <w:vertAlign w:val="superscript"/>
    </w:rPr>
  </w:style>
  <w:style w:type="character" w:styleId="InternetLink">
    <w:name w:val="Hyperlink"/>
    <w:rPr>
      <w:rFonts w:cs="Times New Roman"/>
      <w:color w:val="000000"/>
      <w:position w:val="0"/>
      <w:sz w:val="28"/>
      <w:sz w:val="28"/>
      <w:szCs w:val="28"/>
      <w:u w:val="single"/>
      <w:vertAlign w:val="baseline"/>
    </w:rPr>
  </w:style>
  <w:style w:type="character" w:styleId="Style11">
    <w:name w:val="Основной текст с отступом Знак"/>
    <w:qFormat/>
    <w:rPr>
      <w:rFonts w:cs="Times New Roman"/>
      <w:sz w:val="28"/>
      <w:szCs w:val="28"/>
    </w:rPr>
  </w:style>
  <w:style w:type="character" w:styleId="Style12">
    <w:name w:val="Текст Знак"/>
    <w:qFormat/>
    <w:rPr>
      <w:rFonts w:ascii="Courier New" w:hAnsi="Courier New" w:cs="Courier New"/>
      <w:sz w:val="20"/>
      <w:szCs w:val="20"/>
    </w:rPr>
  </w:style>
  <w:style w:type="character" w:styleId="12">
    <w:name w:val="Текст Знак1"/>
    <w:qFormat/>
    <w:rPr>
      <w:rFonts w:ascii="Courier New" w:hAnsi="Courier New" w:cs="Courier New"/>
      <w:sz w:val="20"/>
      <w:szCs w:val="20"/>
    </w:rPr>
  </w:style>
  <w:style w:type="character" w:styleId="Style13">
    <w:name w:val="номер страницы"/>
    <w:qFormat/>
    <w:rPr>
      <w:rFonts w:cs="Times New Roman"/>
      <w:sz w:val="28"/>
      <w:szCs w:val="28"/>
    </w:rPr>
  </w:style>
  <w:style w:type="character" w:styleId="21">
    <w:name w:val="Основной текст с отступом 2 Знак"/>
    <w:qFormat/>
    <w:rPr>
      <w:rFonts w:cs="Times New Roman"/>
      <w:sz w:val="28"/>
      <w:szCs w:val="28"/>
    </w:rPr>
  </w:style>
  <w:style w:type="character" w:styleId="31">
    <w:name w:val="Основной текст с отступом 3 Знак"/>
    <w:qFormat/>
    <w:rPr>
      <w:rFonts w:cs="Times New Roman"/>
      <w:sz w:val="16"/>
      <w:szCs w:val="16"/>
    </w:rPr>
  </w:style>
  <w:style w:type="character" w:styleId="Style14">
    <w:name w:val="Текст концевой сноски Знак"/>
    <w:qFormat/>
    <w:rPr>
      <w:rFonts w:cs="Times New Roman"/>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3">
    <w:name w:val="Обычный (веб)1"/>
    <w:basedOn w:val="Normal"/>
    <w:qFormat/>
    <w:pPr>
      <w:spacing w:before="100" w:after="280"/>
      <w:ind w:firstLine="709"/>
    </w:pPr>
    <w:rPr>
      <w:rFonts w:ascii="Arial" w:hAnsi="Arial" w:cs="Arial"/>
      <w:color w:val="000000"/>
      <w:sz w:val="20"/>
      <w:szCs w:val="20"/>
    </w:rPr>
  </w:style>
  <w:style w:type="paragraph" w:styleId="211">
    <w:name w:val="Заголовок 21"/>
    <w:basedOn w:val="Normal"/>
    <w:qFormat/>
    <w:pPr>
      <w:spacing w:before="280" w:after="280"/>
      <w:ind w:firstLine="709"/>
      <w:jc w:val="center"/>
      <w:outlineLvl w:val="2"/>
    </w:pPr>
    <w:rPr>
      <w:b/>
      <w:bCs/>
    </w:rPr>
  </w:style>
  <w:style w:type="paragraph" w:styleId="311">
    <w:name w:val="Заголовок 31"/>
    <w:basedOn w:val="Normal"/>
    <w:qFormat/>
    <w:pPr>
      <w:spacing w:before="280" w:after="280"/>
      <w:ind w:firstLine="709"/>
      <w:jc w:val="center"/>
      <w:outlineLvl w:val="3"/>
    </w:pPr>
    <w:rPr>
      <w:b/>
      <w:bCs/>
      <w:i/>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ind w:firstLine="709"/>
    </w:pPr>
    <w:rPr/>
  </w:style>
  <w:style w:type="paragraph" w:styleId="Footnote">
    <w:name w:val="Footnote Text"/>
    <w:basedOn w:val="Normal"/>
    <w:pPr>
      <w:ind w:firstLine="709"/>
    </w:pPr>
    <w:rPr>
      <w:color w:val="000000"/>
      <w:sz w:val="20"/>
      <w:szCs w:val="20"/>
    </w:rPr>
  </w:style>
  <w:style w:type="paragraph" w:styleId="Style15">
    <w:name w:val="Обычный (веб)"/>
    <w:basedOn w:val="Normal"/>
    <w:qFormat/>
    <w:pPr>
      <w:spacing w:before="280" w:after="280"/>
      <w:ind w:firstLine="709"/>
    </w:pPr>
    <w:rPr>
      <w:lang w:val="uk-UA"/>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7">
    <w:name w:val="лит"/>
    <w:qFormat/>
    <w:pPr>
      <w:widowControl/>
      <w:numPr>
        <w:ilvl w:val="0"/>
        <w:numId w:val="3"/>
      </w:numPr>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18">
    <w:name w:val="Текст"/>
    <w:basedOn w:val="Normal"/>
    <w:qFormat/>
    <w:pPr>
      <w:ind w:firstLine="709"/>
    </w:pPr>
    <w:rPr>
      <w:rFonts w:ascii="Consolas;DejaVu Sans Mono" w:hAnsi="Consolas;DejaVu Sans Mono" w:cs="Consolas;DejaVu Sans Mono"/>
      <w:sz w:val="21"/>
      <w:szCs w:val="21"/>
      <w:lang w:val="uk-UA"/>
    </w:rPr>
  </w:style>
  <w:style w:type="paragraph" w:styleId="Style19">
    <w:name w:val="Название объекта"/>
    <w:basedOn w:val="Normal"/>
    <w:next w:val="Normal"/>
    <w:qFormat/>
    <w:pPr>
      <w:ind w:firstLine="709"/>
    </w:pPr>
    <w:rPr>
      <w:b/>
      <w:bCs/>
      <w:sz w:val="20"/>
      <w:szCs w:val="20"/>
    </w:rPr>
  </w:style>
  <w:style w:type="paragraph" w:styleId="Style20">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4"/>
      </w:numPr>
      <w:tabs>
        <w:tab w:val="clear" w:pos="708"/>
        <w:tab w:val="left" w:pos="1077" w:leader="none"/>
      </w:tabs>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5">
    <w:name w:val="Стиль ТАБЛИЦА + Междустр.интервал:  полуторный"/>
    <w:basedOn w:val="Style24"/>
    <w:qFormat/>
    <w:pPr/>
    <w:rPr/>
  </w:style>
  <w:style w:type="paragraph" w:styleId="14">
    <w:name w:val="Стиль ТАБЛИЦА + Междустр.интервал:  полуторный1"/>
    <w:basedOn w:val="Style24"/>
    <w:qFormat/>
    <w:pPr/>
    <w:rPr/>
  </w:style>
  <w:style w:type="paragraph" w:styleId="Style26">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22:23:00Z</dcterms:created>
  <dc:creator>Serov</dc:creator>
  <dc:description/>
  <cp:keywords/>
  <dc:language>en-US</dc:language>
  <cp:lastModifiedBy>SYSTEM</cp:lastModifiedBy>
  <dcterms:modified xsi:type="dcterms:W3CDTF">2011-09-18T22:23:00Z</dcterms:modified>
  <cp:revision>2</cp:revision>
  <dc:subject/>
  <dc:title>Контрольная работа по дисциплине «Философия»</dc:title>
</cp:coreProperties>
</file>