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1. Русская философия 17 – 19 век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 Философия русских революционных демократов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 Религиозная философия конца 19 – начала 20 столетия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якая философия является мировоззрением, её совокупностью наиболее общих взглядов на мир и место в нем человек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это не означает, что всякое мировоззрение является также философие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''мировоззрение'' шире понятия ''философия''. Это означает, что первое включает в себя второе. Оно включает в себя и другие виды мировоззрения—мифологическое, художественное, религиозное и т. д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й период становления русской философии –11—17 век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от этап называют по-разному; древнерусская философия, русская средневековая философия, философия допетровского периода. Русская философия этого времени очень близка по своему типу к западно - европейскому средневековью с его религиозной направленностью. Ее отличительной особенностью является отсутствие самостоятельного статуса и вплетенность в ткань религиозного мировоззрения. Центрами духовной жизни в этот период являются монастыр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смотря на общее единство этого исторического типа философии, внутри него можно вычленить и более конкретные периоды; 11—14 вв. – процесс формирования древнерусской философии; 15—16 вв. – эпоха ее расцвета; 17в.- начало постепенной смены философии средневекового типа новоевропейским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самого начала своего зарождения русская философия характеризуется связью с мировой философией, но вместе с тем ей присуща и самобытность. Она возникает в Киевской Руси и тесно связана с процессом христианизации, начало которому было положено крещением Руси в 988 году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Русская философия впитала в себя идеи античной, византийской, древнеболгарской мысли в христианизированном виде. При этом она с самого начала использоваласвой собственный письменный язык, созданный в 9 веке Кириллом и Мефодием. Характерной особенностью развития русской философии является то, что оно идет через развитие всей русской культур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площение и выражение многих философских идей осуществляется через образы литературы, изобразительного искусства, архитектуры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ровоззренческая глубина духовного состояния и опыта Древней Руси запечатлена, прежде всего, в иконах и храмах. Это органическое единство философии и культуры имело положительные и отрицательные последств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скольку монастыри были концентрацией духовной жизни Древней Руси, то это, прежде всего и повлияло на характер философских учений. И этическая и историческая мысль, в общем, основывалась на теократическом принципе христианства; эмпирическая, земная, светская реальность должна быть подчинена божественному началу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сская церковь взяла от Византии идею священной миссии царской власти. Согласно ей, царь подобен всевышнему Богу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нсивное проникновение в Россию западноевропейской науки, просвещения, распространение теории Коперника, которую преследовала церковь, - все это играло важную роль в обмирщении всей культуры и ее секуляризац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етская культура, в том числе и философия как ее важнейшая мировоззренческая часть, приобретала все большее значени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свидетельствует о постепенной смене в 17 веке средневекового типа русской философии ее новоевропейским типом. 18 век—время секуляризации философии, освобождение ее от церковного влияния и возникновение материализма в Росс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усская философия 17–19 век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рупный период развития русской философии начинается с18 века. Исторически и логически он совпадает с переходом от Руси московской к Руси петровско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а важных взаимосвязанных фактора, под влиянием которых развивается не только, но и вся духовная культура этого времени – процесс европеизации России, связанный с реформами Петра Великого, и секуляризации общественной жизн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кол русской церкви положил начало разрушению идеала '' святой Руси ''. В 18 веке, когда Московское государство становится Российской Империей, старый идеал замещается идеалом '' великой Руси '', который и утверждается в национальном сознании. Этому способствовала и отмена Петром 1 патриаршества и установление для церкви синодального правл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рковь попала под власть царя и в зависимость от государственной власти. В это время Россия многое перенимает из западноевропейской культуры, которая развивалась под знаменем эпохи Просвещ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громное значение для развития всей духовной культуры России имело основание в 1755 году Московского университета. Философия становится свободной от церкв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видными представителями философского знания этого периода являются М.В.Ломоносов и А.Н.Радищев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хаил Васильевич Ломоносов (1711 – 1765) свое место в истории русской философии определил, прежде всего, тем, что заложил основы материалистической традиции. Он создал теорию ''корпускулярной философии'', основанной на атомистическом учении. В качестве вывода этой философии он формулирует знаменитый закон сохранения материи и движения. Согласно этому закону, в основе мироздания лежат мельчайшие частицы, которые Ломоносов вслед за Лейбницем назвал монадам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ако в отличие от последнего, Ломоносов говорит не о духовных, а о материальных монадах и материальных атомах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нятие материи он определяет следующим образом; '' Материя есть то, из чего состоит тело и от чего зависит его сущность''. Надо сказать, что эта дефиниция материи известна еще со времен Аристотеля. Так же, как и последний, Ломоносов говорит, что ''тела состоят из материи и формы'', но при этом он утверждает зависимость формы от материи, а не наоборот, как это делал Аристотель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Ломоносов выступает с материалистических позиций, но, как и все материалисты своего времени, он понимал материю только в качестве вещества. Его философия носит секуляризованный, антиклерикальный характер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Ломоносов довольно резко критикует и церковь, и невежество попов. Но вместе с тем он стремится примирить естественнонаучное и теологическое объяснение мира и в принципе не отвергает "Бога – творца ". " У многих глубоко укоренилось убеждение, - писал он, - что метод философствования, опирающийся на атомы, либо не может объяснить происхождение вещей, либо, поскольку может, отвергает Бога – творца. И в том, и в другом они, конечно, глубоко ошибаются, ибо нет никаких природных начал, которые могли бы яснее и полнее объяснить сущность материи и всеобщего в движения, и никаких, которые с большей настоятельностью требовали бы существования всемогущего двигателя ''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лицо, таким образом, позиция классического деизма. Близка к этой характерной для 18 века деистической позиции и философия Александра Николаевича Радищева 1749 – 1802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, как и Ломоносов, был хорошо знаком с западной философией, в том числе и с французским материализмом. После выхода его знаменитой книги '' Путешествие из Петербурга в Москву'', в которой он беспощадно обличает крепостничество и самодержавие, Радищев становится первым русским философом, провозгласившим идею человечности не в лоне религиозной философии, а в качестве основного стержня секуляризированной, светской общественной мысл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ей социальной философии он опирался на идеи естественного права, что давало превосходную возможность показать весь ужас существующей социальной реальност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щев был убежден в объективном характере природы. '' Бытие вещей, - пишет он, - независимо от силы познания о них и существует по себе ''. Человек же, хотя и является самым совершенным продуктом этой природы, но '' взоры свои отвращает от тления, устремляет за пределы дней своих, и паки надежда возникает в изнемогающем сердце ''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ими словами, чтобы обрести надежду и жизненный смысл, человек все-таки стремится обратить свои помыслы '' за пределы дней своих '', т.е. в потусторонний мир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ософия русских революционных демократ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м положил начало самостоятельному философскому творчеству в России – Петр Яковлевич Чаадаев 1794 – 1856. Свои взгляды он изложил в знаменитых '' Философических письмах''.После публикации в 1836 г. первого из них автор был объявлен сумасшедшим и посажен под домашний арест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нтральное место в учении Чаадаева занимает философия человека и философия истории. Человек, писал он, существо двойственное; природное и духовное. Задача философии состоит в том, чтобы изучать его не как природное, а как духовное существо. При этом Чаадаев исходит из принципа методологического и социологического коллективизма при изучении человека; человеческая коллективность определяет индивидуальность, а коллективный разум – субъективны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 индивидуализма оказывается, таким образом, порочной в самом своем основании. Коллективистская сущность человека является тем основным фактором, который отличает его от животного, и без общения с другими людьми, пишет Чаадаев, '' мы бы мирно щипали траву '', т.е. так и оставались бы животным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ософия истории Чаадаева основывается на принципе провиденциализма, определяющим фактором общественного развития является божественное провидени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жественная воля, лежащая в основе истории, с наибольшей полнотой воплощается в христианстве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сторического процесса России и ее исторической миссии носит у Чаадаева двойственный, и даже противоречивый характер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ячески превознося католический Запад, Чаадаев ставит его в пример православной России. Но, с другой стороны, он пишет, что именно в силу своего отличия от Запада Россия имеет особую, ''вселенскую миссию '', заключающуюся в осуществлении'' интересов человечества ''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, прославляя Запад, он явился предтечей западничества в России. С другой стороны, оправдание исключительности России, ее особого предназначения послужило утверждению славянофильства. Двойственность своей позиции Чаадаев связывал с тем, что наш народ пока далек от '' сознательного патриотизма '' и любит отечество на манер тех юных народов, '' которые еще отыскивают принадлежащую им идею, еще отыскивают роль, которую они призваны исполнить на мировой сцене ''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а направления, противоположным образом объясняющие смысл и значение русской идеи, предстают перед нами; славянофилы и западники. Славянофильство как направление философской мысли занимает видное место в мировоззренческом творчестве середины 19 век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его представители были противниками, как западников, так и революционных демократов. Они заложили основу русской религиозной философии второй половины 19 век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телями этого направления были А.С. Хомяков и И.В. Киреевский и др. Близки к славянофилам по идейным позициям были писатели В.И. Даль, А.Н. Островский, В.И. Тютчев, Н.М. Языков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сего представление об этом течении дает философия Алексея Степановича Хомякова (1804-1860), который был главой и идейным вдохновителем всей группы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мечая отрицательное влияние Запада и петровских реформ на русскую жизнь, он полагал, что ее коренные начала – православие и община- остались в своей сущности прежним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рождение на Руси форм патриархальной жизни, возврат к идеалам '' святой Руси '', утверждение православия как вечного начала – такова основа социально – исторической концепции Хомякова, носящей провиденциалистский и мистический характер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циальная философия Хомякова, включающая культ '' общины '' и '' соборности (свободной общности), направлена на преодоление, как индивидуализма, так и казарменного коллективизма, на утверждение принципов свободы и любви, которые содержатся в русской православной церкв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этим связана и философия человека Хомякова. Только в христианском единении личность обретает свою силу и значени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первые в русской философии он обращает внимание на трагическое противоречие человеческого существования. Оно заключается в том, что, будучи призваны к свободе, к божеству, люди, тем не менее, сами ищут образа жизни, в котором царит необходимость. Они постоянно уходят от свободы в церкви в царство природной или социальной необходимости, живя в ней и становясь ее рабами. Таким образом, они меняют подлинный смысл, предназначение и ценность жизни (стремление к свободе, к Богу) на ложные ценност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а тема трагизма человеческого существования впоследствии неоднократно будет возникать в русской религиозной философ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ой путь развития и предназначения России обнаруживается в концепции так называемого западничества, представители которого ориентировались на западноевропейскую цивилизацию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 этому направлению принадлежали А. И. Герцен, Н. П. Огарев, К. Д. Кавелин и др. Их поддерживал В. Г. Белинский, И. С. Тургенев. Все они критиковали церковь и тяготели к материализму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ярким выразителем этого течения – Александр Иванович Герцен (1812 – 1870) . Он получил солидное естественнонаучное образование и много занимался философскими вопросами естествозна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ая часть творчества А. И. Герцена – социальная проблематика и тема личности. Природа, по Герцену, существует независимо от человека, она есть единство многообразия. Законы мышления являются отражением законов бытия, а диалектика составляет основной метод научного познания и способ мышл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ловек – часть природы и подчинен ее законам. Ценность любой личности заключена в разумном и нравственно – свободном '' деянии '', в котором человек достигает своего действительного существова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ет взаимодействие между личностью и социальной средой; личность создается средой и событиями, но последние несут на себе ее отпечаток. Он много размышлял о судьбе русского народа и постоянно подчеркивал различие между крепостным и помещиком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атывая теорию '' русского социализма '', Герцен писал, что борьба крестьян неизбежно приведет Россию к победе социализма, минуя капитализм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же, как и Герцен, на ''русский социализм '' и революционное преобразование общества ориентировался Николай Гаврилович Чернышевский (1828 – 1889). Как революционный демократ, он выражал интересы угнетенного крестьянства и рассматривал народные массы как главную движущую силу истор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ою философскую концепцию Чернышевский сознательно ставил на службу революционной демократии. В области философии он стоял на позиции материализма, полагая, что природа существует до сознания и независимо от него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нышевский подчеркивал неуничтожимость материи и движения и их связь с пространством и временем, как формами существования материи. Однако при этом к понятию материи он подходил с естественно - научных, а не философских позиций, истолковывая ее как вещество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Чернышевского человек есть, прежде всего, природное существо, хотя это и высшее проявление природы, что он состоит из '' единой натуры '', и вся духовная деятельность человека есть проявление его материальной субстанции. Сознание человека связано, прежде всего, с его биологической природой и физиологией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60-х – начале 70-х годов 19 века в России складывается мировоззрение народничества. Общей чертой их идеологии было желание прийти к социализму, минуя капитализм, и признание самобытности пути развития Росс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ми выразителями этого мировоззрения были Н. К. Михайловский, П. Л. Лавров, П. Н. Ткачев, М. А. Бакунин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вопросах политической программы общественной борьбы различные течения внутри народничества объединял общий лозунг – '' земля и воля '', стремление к социальной (социалистической) революции в России и общественному строю, основанному на коллективной собственности и коллективном труде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философско - методологическая основа ведущих идеологов народничества была различной; непоследовательный позитивизм (Михайловский и Лавров), материализм (Ткачев)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идер и ведущий теоретик либерального народничества Николай Константинович Михайловский (1842 – 1904). Он является одним из главных создателей субъективного метода в социолог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бъективизм в социальном познании вытекает у него из необходимости рассматривать социальные процессы '' с точки зрения великой двуединой правды'' - '' правды- истины '' и '' правды-справедливости ''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ность '' субъективного метода '' в социальном познании заключается в том, что субъективное понятие, оценку событий необходимо включается в познание; что в области общественных явлений познание '' неизбежно и теснейшим образом связано с нравственной оценкой '', что здесь '' нет абсолютной истины, есть только истина для человека ''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субъективным методом, в центре социально-философской концепции Михайловского (как и Лаврова, и Герцена) находится идея личности, развитие и целостность которой является мерилом, целью и идеалом исторического процесса. Значительный интерес в концепции Михайловского представляют его очерки о '' героях и толпе '', в которых рассматриваются вопросы социально-психологических закономерностей взаимоотношений лидеров и масс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олжателями славянофильства в 60 –70-е годы явились почвенники. Главная идея их философских исканий – '' национальная почва '' как основа социального и духовного развития Росс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е представители этого направления – А. А. Григорьев, Н. Н. Страхов, Ф. М. Достоевский. Всех почвенников объединял религиозный характер их мировоззр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глубоким мыслителем и главным выразителем идей почвенников был Федор Михайлович Достоевский (1821 – 1881), хотя он и не являлся философом по профессии и не создавал чисто философских произведени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го философия – это философия переживаний, поступков и мыслей созданных им литературных героев. Произведения его философичны, глубоки по мировоззренческим идеям и проблемам, часто не вписываются в рамки литературно-художественного жанр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и определяющей темой его философии является проблема человека, его судьба и смысл жизн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для него – это не физическое существование человека, а его внутренний мир. Человек соткан из противоречий, главным из которых является противоречие добра и зла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этому человек для Достоевского – это самое дорогое существо, хотя, может быть, и самое страшное и опасное. Подлинная и высшая сущность человека и его ценность заключена в его свободе, в жажде и возможности своего собственного, индивидуального самоутверждения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ограниченная свобода ведет к своеволию, разрушению, этическому анархизму. Тем самым она переходит в свою противоположность, приводит человека к пороку и гибели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уть недостойный человека, это путь человекобожества, который мнит, что ему ''все дозволено ''. Это путь отрицания Бога и превращения человека в Бог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ейшее положение о человеке у Достоевского заключается именно в том, что тот, кто отрицает Бога, становится на путь человекобожества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остоевскому, истинный путь свободы – это путь, ведущий к Богочеловеку, путь следования Богу. Бог для Достоевского является основой, субстанцией и гарантией нравственности. Человек должен пройти испытание бременем свободы, через все страдания и муки, связанные с ней, чтобы сделаться человеком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оевского главная забота – это, прежде всего спасение самого человека и забота о нем. По пути свободы можно идти как к добру, так и злу. Чтобы человек не превратился в зверя, ему нужен Бог, и он может идти к добру только через страдание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циально-философская и историко-философская концепция Достоевского связана с разработкой концепции архетипа и менталитета человека и народа, хотя он и не пользуется этими понятиям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обно многим русским философам Достоевский полагал, что у России свой особый путь развития. Ее высшее национальное предназначение он видел в христианском примирении народов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в этом состоит главный смысл ''русского социализма '' – общественного идеала Достоевского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оссии он оказал огромное влияние на все последующее развитие религиозной философии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Западе его взгляды послужили одним из источников экзистенциализма – философии, поставившей в центр своих размышлений проблемы существования человека в мире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ющимся мыслителем России этого периода является также Лев Николаевич Толстой (1828 – 1910)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и Достоевский, он все свои размышления подчиняет морали и так же мучается в поисках человеческой правды и смысла жизни. Несмотря на временное сближение с церковью, он, в общем, отрицательно относился к ней и догматическому Богословию, пытаясь создать новую религию без попов, церкви и ритуалов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стой осуществлял рациональную критику религии и полагал, что религиозные догмы противоречат законам логики и разум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же вред церкви он усматривал в том, что она, проповедуя добро, сама участвует в том общественном порядке, который основан на насилии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лстого Бог отождествлялся с любовью, разумом, добром и совестью; именно эти всеобщие принципы этики должны быть положены в основу жизни людей и, привести общество к разумному устройству. Принципы всеобщей любви, смирения и непротивления злу насилием и составляют, считал он, движущие начала развития общества. Для него нравственность выше искусства и науки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бо только нравственность может ответить на главный вопрос существования человека – вопрос о смысле жизни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олстой приходит к выводу, что ''смысл жизни только один; самосовершенствование ''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сли славянофилов и Достоевского об особой роли России в ее православной специфике разделял Николай Яковлевич Данилевский (1822 – 1885)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го социально-философские идеи примыкают к концепциям исторического круговорота и наиболее полно изложены в работе '' Россия и Европа '' (1869)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автору, в истории существует целый ряд цивилизаций – ''культурно-исторических типов '', каждый из которых, подобно биологическим организмам, проходит стадии становления, упадка и гибели. История это смена культурно-исторических типов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и Данилевского оказали сильное влияние и на К. Н. Леонтьева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историософской концепции Константина Николаевича Леонтьева (1831 – 1891) лежит натуралистический подход, согласно которому развитие растительного, животного и человеческого мира определяет один и тот же закон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всякого организма подвержено триединому процессу, движению от 1) ''первичной простоты '' к 2) ''цветущей сложности '' и далее к 3) ''вторичному смесительному упрощению ''. Через эти стадии любой организм, в т.ч. и общество, идет к гибели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еонтьев выступал против равенства, так как оно чуждо природе; против индивидуальной свободы, которая, по его мнению, приводит к безответственности. Он за яркий тип личности, против усредненности и посредственности. </w:t>
      </w:r>
    </w:p>
    <w:p>
      <w:pPr>
        <w:pStyle w:val="32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родной почве, на равенстве, на упрощении, пишет он, не рождаются гении и оригинальные мыслители. Его мораль аристократическая, мораль силы и насилия. </w:t>
      </w:r>
    </w:p>
    <w:p>
      <w:pPr>
        <w:pStyle w:val="32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о Леонтьеву, без насилия нельзя, оно не только побеждает, но и убеждает. И в трудные минуты исторической жизни общество обращается не к ораторам или журналистам, а к людям силы, умеющим принуждать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игиозная философия конца 19 – начала 20 столет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усская религиозная философия занимала особое место практически во всей истории отечественной общественной мысли, начиная еще с эпохи Киевской Рус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асцвет же этой философии пришелся на конец 19 и первое двадцатилетие 20 веков. В этот период она развивалась в качестве своеобразной альтернативы по отношению к философии Запада с ее культом разума и техники, духом антропоцентризма и прагматизм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усская религиозная философия представляет собой специфическое мировоззрение, в рамках которого были осмыслены традиционные вопросы, касающиеся мира и бытия человека в нем, общественной жизни и исторического процесс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Ее духовным источником было православие, а в центре внимания находилась тема Бога и человека, взаимоотношение между ним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По сути дела, это был философский идеализм, нередко религиозно-мистического толка. Этот период получил название Русского Ренессанса, или '' серебряного века '' отечественной философии. Николай Федорович Федоров (1828 – 1903) – представитель русского космизма и гуманизм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Основное его учение изложено в труде '' Философия общего дела ''. В нем религиозный мистицизм автора соединяется с верой в силу и мощь науки, и творческие возможности человек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Основной вопрос его философии сводится к тому, чтобы найти ''потерянный смысл жизни, понять цель, для которой существует человек, и устроить жизнь, сообразно с ней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Федорова мучают два вопроса; людская разобщенность, господство частной собственности и индивидуализма и память о тех, кто ушел из жизни, невозможность забыть их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Его позиция состоит в отрицании и эгоизма, и альтруизма. Важно жить не для себя или для других, а ''со всеми и для всех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Под ''всеми'' подразумеваются ушедшие предки (''отцы'') и потомки (''дети''). Для Федорова, чтобы победить все несовершенство и зло человеческих отношений, нужно, прежде всего, победить смерть как торжество зла и самой безнравственной силы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 этим связана необходимость воскрешения предков и достижения бессмертия на основе использования успехов науки и техники и регулирования природы и социальной среды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Достижение бессмертия, по мнению Федорова, приведет к всеобщему братству людей в космическом масштабе. Основой его морали служит взаимная ответственность поколений - ''детей'' и ''отцов'', предков и потомков. Человек в этом мире и во всем космосе не пропадает и влияет на всю жизнь в ее целостност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Философия Владимира Сергеевича Соловьева (1853 – 1900) охватывает метафизику, историософию и философскую антропологию. Большое влияние на его творчество оказал Н. Ф. Федоров, которого сам Соловьев признавал ''своим учителем и отцом духовным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оловьев называет свое учение философией ''всеединства''. Под влиянием идей Федорова Соловьев утверждает нерасторжимую связь поколений как опору нравственност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Основой нравственного прогресса, поведения человека, его воспитания и всей педагогики является, по его мнению, '' нерасторжимая связь поколений, поддерживающих друг друга в прогрессивном исполнении одного общего дела – приготовления к явному Царству божию и к воскресению всех 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Идея - воскресения всех – делает для Соловьева реальной взаимную ответственность и нравственную солидарность всех перед всеми, живых перед мертвыми и мертвых перед живым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Он связывает свою концепцию нравственности с религией, но в отличие от религиозных догматов, он выводит понятие Бога из понятия добра, а не наоборот, понятие добра из понятия Бог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Нравственность, по Соловьеву, имеет различные проявления. Низшим ее предметом является право. Это минимум нравственност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Высшее ее проявление, которое и составляет собственный предмет философии, является любовь. Это – максимум нравственности. Философия нравственности, таким образом, вполне естественно переходит в философию любв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Любовь может быть разных видов – от низшей (''адской '' и животной) любви до божественной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мысл и значение человека и человечества состоит в том, чтобы встать на путь высшей, божественной любви, которая и есть истинная, безусловная любовь и имеет абсолютное значение для человеческой индивидуальности. Человек, вставший на путь такой любви, вступил на путь '' Богочеловека 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оединение себя с Богом, обладающим бесконечным и всеобъемлющим значением – это шаг к единству себя и другого и вместе с тем со всеми другими и со всем миром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Другими словами, соединение себя с Богом – это путь к всеединству. Так как Бог вечен и неразделен, существует во всем и всегда, то, следовательно, через божественную любовь и осуществляется, прежде всего, утверждение отдельной индивидуальности, единого в целостности, т.е. достигается всеединство. На этой основе у Соловьева осуществляется переход к третьей стадии развития его философии – философии всеединства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Таким образом, философия нравственности переходит у него в философию любви, как высшему проявлению нравственности; а философия любви – в философию всеединства, ибо в приобщении к нему и состоит высший смысл любв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Идея всеединства Соловьева является основанием для нравственного поведения человека, который включен в единый и универсальный порядок, охватывающий космический, исторический и индивидуальный процессы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По Соловьеву существует '' абсолютный всеобъемлющий план '', которому подчинено развитие и движение всего в мире и только наше неведение оставляет нам иллюзорную свободу действий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оловьев здесь высказывает идею провиденциализма. Она связывается у него не с отрицанием активности индивида, а, напротив, с требованием его '' моральной активности '' в историческом процессе и развитием индивидуальност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Каждый человек должен постоянно стремиться к самоутверждению и раскрытию своей индивидуальности, к единству морали и нравственности, должного и сущего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оловьев внес значительный вклад в объяснение и развитие такого понятия и феномена национального самосознания, как ''русская идея ''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Он приходит к выводу, что русская идея и исторический долг России заключается в осуществлении (по аналогии с божественной) социальной троицы – органического единства церкви, государства и общества. Большое значение в развитии русской философии имел период, который часто называют духовным ренессансом начала 20 век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ассмотрим лишь взгляды Николая Александровича Бердяева (1874 – 1948), как наиболее типичного философа этого периода, виднейшего представителя русской религиозной философии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о его собственному признанию, он является философом ''экзистенциального типа''. ''Философия, - пишет он, - есть наука о духе. Однако наука о духе есть, прежде всего, наука о человеческом существовании. Именно в человеческом существовании раскрывается смысл бытия ''. 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>Суть экзистенциальной философии Бердяева – ''познание смысла бытия через субъекта'', т.е. человека. Поэтому в центре его творчества находится проблема человека, философская антропология.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Философия Бердяева дуалистична и включает противоположные начала; дух и природа, свобода и детерминация, субъект и объект, личность и общество, Царство Бога и царство Кесаря. На этом дуализме и строится вся философская антропология Бердяева. Бытие проявляется и открывается в человеке и через человека. Он есть микрокосмос и микротеос, сотворенный по образу и подобию Бога, а потому является существом беспредельным, свободным и творческим. Но в то же самое время он является существом природным и ограниченным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Человек, таким образом, есть пересечение двух миров – высшего и низшего. Одна сторона его связана со свободой, творчеством, личностью, Богом, другая – с необходимостью, природой, материей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На этой основе Бердяев различает понятия ''личность'' и ''индивид''; ''Личность следует отличать от индивида, - пишет он. – Личность есть категория духовно-религиозная, индивид же есть категория натуралистически-биологическая. Индивид есть часть природы и общества ''. 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Cs w:val="28"/>
        </w:rPr>
        <w:t xml:space="preserve">Человеку изначально присуща свобода, которая не детерминирована ''ни снизу, ни сверху''. Со стороны этой свободы, которая объясняет возможность творчества в мире, человек и выступает как личность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Двойственная природа человека выражается также и в том, что ''он есть бесконечность в конечной форме, синтез бесконечного и конечного''. Бесконечность связана с божественной стороной в человеке, конечность – с его природной стороной. При этом сам Бог понимается им не как природная сила, а как смысл и истина мира, дух и свобод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Бердяев выступает против такого гуманизма, который превращается в отрицание Бога и самообожествление человека. Если нет Бога, то нет победы над смертью, все лишено смысл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Двойственная природа человека рождает, по Бердяеву, вечное противоречие и весь трагизм человеческого существования; как существо духовное, человек свободен, а как существо природное, общественное и государственное - он подчинен необходимости и не может вырваться за ее рамк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Трагическая борьба и противоречие между свободой и необходимостью, ''царством Духа'' и ''царством Кесаря'' неразрешимы в этом мире. Свобода человека – это его сущность, связанная с его духом, это его ''внутренняя творческая энергия''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Именно в ней главный источник трагизма жизни, ибо основанная не на природе, а на духе, она постоянно отягощена и ограничена природой человек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ечь идет о неразрешимом в этом дуалистическом мире противоречии жизни человека – между бесконечным и конечным в нем, между духом и природой, между творчеством и смертью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И в этой неразрешимости, по Бердяеву, весь смысл трагичности человеческого существования. Важнейшей для философа является проблема творчества. Творчество – это главное предназначение человека, причем речь идет о творчестве в философском смысле – о ''миротворчестве'', которое находит свою ''объективацию'' в культуре, науке, искусстве и т. д. При этом обнаруживается существенное противоречие самого творчества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В акте творчества человек свободен, он преодолевает отчуждение, - низший мир – природный и социальный, не являющийся подлинным бытием, который он называет ''объективацией''. Но в результате творчества человек опять возвращается в сферу ''объективации'', которая всегда ''антиперсоналистична'', обезличивает человека, создает психологию раб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С философской антропологией связана и социальная философия Бердяева, понимание им отношения между личностью и обществом. Общество – объективация человеческих отношений, чуждая человеческому духу и свободе реальность. </w:t>
      </w:r>
    </w:p>
    <w:p>
      <w:pPr>
        <w:pStyle w:val="22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При этом с точки зрения его экзистенциальной философии, ''общество является частью личности, ее социальной стороной'', а не личность - частью общества. Объективированное общество подавляет личность, в нем царит разобщение людей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В таком обществе существует коммуникация, но нет общения, личность существует только как функция, господствует всеобщее отчуждение, власть техники и государств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В этой связи он пишет; ''Высшим типом общества является общество, в котором объединены принцип личности и принцип общности. Такой тип общества можно было бы назвать персоналистическим социализмом''. В таком обществе за каждой личностью признается абсолютная ценность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Бердяев выступает как против изолированного индивидуализма, так и против механистического коллективизма, за общинность и соборность. Для социального переустройства общества по Бердяеву нужно, прежде всего, не техническое переустройство, а духовное возрождение. Для России оно связано с утверждением ''русской идеи'', взгляды на которую у него во многом совпадают с взглядами В. С. Соловьева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Главной отличительной чертой русской идеи является, согласно Бердяеву, религиозный мессианизм, пронизывающий все общество, его культуру и сознание. Суть ''русской идеи'' – осуществление царства божия на земле. Ее самобытность заключена, прежде всего, в ''коммюнотарности'', в ''идее братства людей и народов''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>Бердяев осуждает крайности и славянофилов, и западников в их выводах о месте России в мировой истории. Россия стоит в центре двух миров (Востока и Запада) и должна сознавать себя ''Востоко-Западом'', соединителем, а не разделителем их.</w:t>
      </w:r>
      <w:r>
        <w:br w:type="page"/>
      </w:r>
    </w:p>
    <w:p>
      <w:pPr>
        <w:pStyle w:val="22"/>
        <w:numPr>
          <w:ilvl w:val="0"/>
          <w:numId w:val="0"/>
        </w:numPr>
        <w:suppressAutoHyphens w:val="true"/>
        <w:spacing w:lineRule="auto" w:line="360"/>
        <w:ind w:firstLine="720"/>
        <w:outlineLvl w:val="0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22"/>
        <w:suppressAutoHyphens w:val="true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усская философия впитала в себя лучшие философские традиции и школы европейской и мировой философии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В своем содержании она обращается и ко всему миру, и к отдельному человеку и направлена как на изменение и совершенствование мира (что свойственно западноевропейской философской традиции), так и самого человека (что свойственно восточной традиции)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Это полиаспектная философия, включающая в себя весь драматизм исторического развития философских идей, противостояния мнений, школ и направлений. Тут соседствуют и вступают между собой в диалог западники и славянофилы, консерватизм и революционный демократизм, материализм и идеализм, позитивизм и морализм, космизм и гуманизм, религиозная философия и атеизм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Русская философия – это неотъемлемая и оригинальная часть мировой культуры. В этом ее большое значение, как для философского познания, так и для общекультурного развития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 xml:space="preserve">Важное значение имеет приобщение к ней с точки зрения формирования индивидуального самосознания, чувства причастности к отечественной истории и культуре и чувства ответственности за их судьбу. </w:t>
      </w:r>
    </w:p>
    <w:p>
      <w:pPr>
        <w:pStyle w:val="22"/>
        <w:suppressAutoHyphens w:val="true"/>
        <w:spacing w:lineRule="auto" w:line="360"/>
        <w:ind w:firstLine="720"/>
        <w:rPr/>
      </w:pPr>
      <w:r>
        <w:rPr>
          <w:szCs w:val="28"/>
        </w:rPr>
        <w:t>Без осознания каждым человеком и целым народом своего духовного стержня, без чувства причастности к национальной идее, трудно говорить о духовном возрождении России. Важнейшим условием и способом этого осознания является изучение русской философии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 xml:space="preserve">Бердяев Н.А. Мое философское миросозерцание. Свердловск. 1991. 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Горбачев В.С. История философии. Крат. курс лекций – Брянск .: Курсив, 1998. стр. 270 – 318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Замалеев А. Ф. Лекции по истории русской философии. – СПБ.: Изд - во С -Петербургского университета. 1995. стр.147 – 248.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Лавриненко В.Н. Философия: Учеб. пособие– М.: Юристъ, 1996. стр. 129– 164.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>
          <w:szCs w:val="28"/>
        </w:rPr>
      </w:pPr>
      <w:r>
        <w:rPr>
          <w:szCs w:val="28"/>
        </w:rPr>
        <w:t>Ломоносов М. В. Избранные философские произведения. М.: 1950.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hanging="0"/>
        <w:jc w:val="left"/>
        <w:rPr/>
      </w:pPr>
      <w:r>
        <w:rPr/>
        <w:t>Радищев А.Н. Избранные философские и общественно политические произведения. М.: 1952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Ломоносов М. В. Избранные философские произведения. М.: 1950. стр. 9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ищев А.Н. Избранные философские и общественно политические произведения. М.: 1952. стр. 33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Бердяев Н.А. Мое философское миросозерцание. Свердловск. 1991. срт.1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дяев Н.А. Мое философское миросозерцание. Свердловск. 1991. срт.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25:00Z</dcterms:created>
  <dc:creator>Andrei</dc:creator>
  <dc:description/>
  <cp:keywords/>
  <dc:language>en-US</dc:language>
  <cp:lastModifiedBy>SYSTEM</cp:lastModifiedBy>
  <dcterms:modified xsi:type="dcterms:W3CDTF">2011-09-18T22:25:00Z</dcterms:modified>
  <cp:revision>2</cp:revision>
  <dc:subject/>
  <dc:title>Введение</dc:title>
</cp:coreProperties>
</file>