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708"/>
          <w:tab w:val="right" w:pos="9196" w:leader="none"/>
        </w:tabs>
        <w:spacing w:lineRule="auto" w:line="360" w:before="0" w:after="0"/>
        <w:ind w:firstLine="737"/>
        <w:jc w:val="center"/>
        <w:outlineLvl w:val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ОУ ВПО «Московский институт</w:t>
      </w:r>
    </w:p>
    <w:p>
      <w:pPr>
        <w:pStyle w:val="1"/>
        <w:numPr>
          <w:ilvl w:val="0"/>
          <w:numId w:val="0"/>
        </w:numPr>
        <w:tabs>
          <w:tab w:val="clear" w:pos="708"/>
          <w:tab w:val="right" w:pos="9196" w:leader="none"/>
        </w:tabs>
        <w:spacing w:lineRule="auto" w:line="360" w:before="0" w:after="0"/>
        <w:ind w:firstLine="737"/>
        <w:jc w:val="center"/>
        <w:outlineLvl w:val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едпринимательства и права»</w:t>
      </w:r>
    </w:p>
    <w:p>
      <w:pPr>
        <w:pStyle w:val="1"/>
        <w:tabs>
          <w:tab w:val="clear" w:pos="708"/>
          <w:tab w:val="right" w:pos="9196" w:leader="none"/>
        </w:tabs>
        <w:spacing w:lineRule="auto" w:line="360" w:before="0" w:after="0"/>
        <w:ind w:firstLine="737"/>
        <w:jc w:val="center"/>
        <w:rPr/>
      </w:pPr>
      <w:r>
        <w:rPr>
          <w:sz w:val="28"/>
          <w:szCs w:val="28"/>
          <w:u w:val="none"/>
        </w:rPr>
        <w:t>Екатеринбурский филиал</w:t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ФИЛОСОФИЯ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“Рационализм или эмпиризм”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 студент 1курса, 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1 потока (группы)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/>
      </w:pPr>
      <w:r>
        <w:rPr>
          <w:sz w:val="28"/>
          <w:szCs w:val="28"/>
        </w:rPr>
        <w:t xml:space="preserve">Чучалин Дмитрий Александрович 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5103"/>
        <w:jc w:val="both"/>
        <w:rPr/>
      </w:pPr>
      <w:r>
        <w:rPr>
          <w:sz w:val="28"/>
          <w:szCs w:val="28"/>
        </w:rPr>
        <w:t>Замощанский Иван Игоревич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8г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ы обсуждают проблемы, связанные с получением безусловного и объективного знания: знания, являющегося истинным, независимо от обстоятельств (безусловность) и от субъективности, индивидуальных особенность познающего (объективность). Для того, чтобы получить такое знание нужно было выработать точный метод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д – это алгоритм последовательных действий для получения конкретного результата (достоверного знания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– это что-то вроде инструкции, прилагающейс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н позволяет ничего не пропустить из познаваемой реальности, выжать из нее самые важные и полезные сведения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МПИРИЗМ</w:t>
      </w:r>
      <w:r>
        <w:rPr>
          <w:color w:val="000000"/>
          <w:sz w:val="28"/>
          <w:szCs w:val="28"/>
        </w:rPr>
        <w:t xml:space="preserve"> (греч. empeiria — опыт) — направление в теории познания, признающее чувственный опыт источником знаний и утверждающее, что все знание основывается на опыте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РГУМЕНТЫ В ПОЛЬЗУ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нания – это отражение действительно существующего, независимо от человека мира. Отражение происходит через органы чувств (зрение, осязание, обоняние, слух, вкус). Разум играет важную, но подчиненную роль: он обрабатывает (классифицирует и систематизирует данные, полученные органами чувств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м разум зависит от тех данных, которые человек обретает через ощущения, наблюдения, восприятия, впечатления.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т ничего в разуме, чего не было бы в чувствах»</w:t>
      </w:r>
    </w:p>
    <w:p>
      <w:pPr>
        <w:pStyle w:val="Normal"/>
        <w:spacing w:lineRule="auto" w:line="360"/>
        <w:ind w:firstLine="538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жон Локк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. Е. в разум попадает информация, только опосредованная органами чувств, где формируется окончательное представление о предмете и выносится оценка по его повод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ценка и знание о предмете в большей степени зависит от первичной (отраженной)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, взятый сам по себе, без обращения к опыту, неспособен принести пользу. Самым важным является только то знание, которое приносит пользу человечеству, способствуя улучшенных условий его жизни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рэнсис Бэкон изображал ученых в виде трех образ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«Муравей» - накапливает знания из внешнего мира. Но делает это бездумно, не руководствуясь никаким методом. Поэтому такие знания случай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аук» - не берут ничего из опыта, но предписывают миру знания, взятые только из разума. Паук плетет сеть, материал, который берет в себе самом. Затем пассивно ожидает добычу. При этом добыча может не объявиться. Паук зависит от обстоятельств и окружающих его условий. Такие ученые догматики-рационалисты руководствуются не проверенным опытом аксиомами, взятыми из разум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«Пчела» - изначально расчетлива, практична. Она организует свою деятельность: куда лететь, что брать и что с этим делать. Это хорошо видно на сотах – правильная геометрическая форма. Она взаимодействует с определенным объектом и активно достигает результата в независимости от поведения объ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Согласно Ф.Бэкону, все, что воспринимается органами чувств должно быть подтверждено опытом, т.е. экспериментом. Отсюда берет начало экспериментальный метод научного познания, который строится на мыслительной операции, который называется ИНДУКЦ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ИНДУКЦИЯ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лат. induktio </w:t>
      </w:r>
      <w:r>
        <w:rPr>
          <w:sz w:val="28"/>
          <w:szCs w:val="28"/>
        </w:rPr>
        <w:t>- выведение) – движение знания от единичных утверждений к общим положениям, т.е. это мышление от частного к общему, т.е. от единичного признака к его обобщению. Ф. Бэкон предлагал для выработки научного знания пользоваться экспериментом, который восходит к индукции. Ученый должен ориентироваться на объективные данные, экспериментально доказанные те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Любой ученый – это человек, который родился в определенном обществе, был воспитан в определенной, конкретной обстановке, социальной среде, у него складываются определенные привычки, все то, что называется субъективностью. Настоящий ученый должен блокировать свою субъективность и быть беспристрастным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«ИДОЛОВ» Ф. БЭКО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долы – это предрассудки, находящиеся в нашем разуме, из которых полученные, через органы чувств, данные искажаются, становятся источниками неправильных выводов. Идолы находятся в разуме как бы в «бессознательном» состоянии. Синоним слова идол – стереоти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дол рода – коренится в самой человеческой природе. Мы анализируем окружающий мир «по-человечески», (например: «солнце улыбалось», «небо нахмурилось», «время бежит» и т.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долы пещеры: каждый из нас имеет собственное убежище, привычки, точку зрения, неосознаваемые желания, неконтролируемые импульсы, комплексы и т.д. Зачастую происходит обобщения нашего индивидуального мнения на весь мир. Такие выводы субъектив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долы площади (или рынка): заблуждения человека из-за неправильного употребления слов. Наши знания существуют посредством языковых конструкций. Все слова имеют как минимум три слоя: 1) человеческий, 2) социальный, 3) индивидуальный. Это искажает наши знания. Язык науки – это язык формализованный, терминологический выверенный, предельно точный и избегающий многозна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долы театра – это склонность человека доверять авторитетным личностям. Но он может ошибаться. Поэтому научный поиск предполагает проверку данны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Бэкон полагал, что избавившись от идолов в разуме, мы сможем объективно и непредвзято познавать мир и использовать наши знания для повышения благосостояния чело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меры, подтверждающие концепцию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(в истории науки огромное количество таких пример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наменитый изобретатель Томас Эдисон потерпел 10 000 неудач в своей попытке создать действующую электрическую лампочку. Т.е. путем бесчисленного количества экспериментов с материалом для нити накаливания для лампочки ему удалось на 10 001 раз найти именно тот материа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и один человеческий индивид не может стать полноценной личностью вне общества, не будучи в человеческом коллективе, где в процессе воспитания, обучения, социализации он становится человеком, способным мыслить, общаться, понимат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которые в раннем возрасте терялись в лесу, в джунглях и были выращены дикими животными, так и не смогли стать людьми в полном смысле этого слов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Разум (</w:t>
      </w:r>
      <w:r>
        <w:rPr>
          <w:sz w:val="28"/>
          <w:szCs w:val="28"/>
          <w:lang w:val="en-US"/>
        </w:rPr>
        <w:t>tab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sa</w:t>
      </w:r>
      <w:r>
        <w:rPr>
          <w:sz w:val="28"/>
          <w:szCs w:val="28"/>
        </w:rPr>
        <w:t>), на которой опыт пишет свои письме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овыми знаниями, навыками, умениями осуществляется по следующей схем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неосознанная некомпетентность (т.е. абсолютное незнание о своем незнании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осознанная некомпетентность (т.е. осознание проблемы своего незнания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осознанная компетентность (т.е. осознанно путем многочисленных повторений (опытом) человек осуществляет деятельность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неосознанная компетентность (т.е. это высший уровень, когда знания, умения, навыки освоены человеком, он овладел ими до автоматизма в совершенстве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color w:val="000000"/>
          <w:sz w:val="28"/>
          <w:szCs w:val="28"/>
        </w:rPr>
        <w:t>Рационализм</w:t>
      </w:r>
      <w:r>
        <w:rPr>
          <w:color w:val="000000"/>
          <w:sz w:val="28"/>
          <w:szCs w:val="28"/>
        </w:rPr>
        <w:t xml:space="preserve"> — целостная гносеологическая концепция, противостоящая эмпиризму и сенсуализму, провозглашающая разум в качестве главной формы и источника познания. Родоначальником рационализма является французский философ Рене Декарт (1596-1650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й предпосылкой рационализма выступает то, что разум не существует в качестве чистой доски, на которой опыт пишет письмена. В разуме уже есть определенной содержание, которое объективно и не зависит от опы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лагал Декарт, данными органов чувств можно пользоваться в повседневной жизни. Но в научной деятельности они сомнительн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ина же одна, к ней ведет один и тот же путь (метод). Разум у всех одинаков, но мы мыслим по-разному. По Декарту, разница в нашем мышлении и множество истин проистекает как раз из-за того, что у каждого из нас различный опыт и индивидуальное устройство органов чувст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вместо индукции эмпиризма предлагается дедукция [лат. deductio - выведение] - движение знания от более общего к менее общему, частному, выведение следствия из посылок. По Декарту у нас в разуме изначально есть точное, истинное знание. Оно содержится там в виде аксиом (положение не требующее доказательств в силу очевидности). Мы должны организовать опыт в соответствии с этими аксиомами. То есть мы не выводим знания из мира, не отражаем мир, а предписываем знания миру, подчиняем внешний мир внутреннему знанию большинство теорий перевернувших мир были получены не в результате напряженных экспериментальных поисков, но посредство озарения, интуиции и т.д. Декарт и называет такую интуицию интеллектуальной. Отсюда, достоверное знание мы можем организовывать, руководствуясь аксиомами, под которые должно подводиться все многообразие чувственного ми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екарта было очевидным, что все наши знания мы можем проверить очистительной силой сомн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ка должна начинаться с положений не зависящих от опыта и органов чувств. 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ыслю, следовательно существую». 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ВОПРОСЫ К ОППОНЕНТАМ (РАЦИОНАЛИСТАМ):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колько ангелов танцуют на конце одной иглы?» Какова практическая польза от решения сей задачи? Именно такой вопрос интересовал средневековых схоластов – догматиков.(рационалист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ем состоит истина? Или что сесть истина? Почему к ней может вести только один путь? </w:t>
      </w:r>
    </w:p>
    <w:p>
      <w:pPr>
        <w:pStyle w:val="Normal"/>
        <w:spacing w:lineRule="auto" w:line="360"/>
        <w:ind w:firstLine="73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тематический пример</w:t>
      </w:r>
    </w:p>
    <w:p>
      <w:pPr>
        <w:pStyle w:val="Normal"/>
        <w:spacing w:lineRule="auto" w:line="360"/>
        <w:ind w:firstLine="73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=2+3; 5=1+4; 5=5+0 следовательно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ский пример: бытие для Фалеса – это вода, бытие для Гераклита – это ого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подчинить внешний мир внутреннему истинному знанию? Каким образом это возможн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Для Р. Декарта в соответствии с его : «</w:t>
      </w:r>
      <w:r>
        <w:rPr>
          <w:sz w:val="28"/>
          <w:szCs w:val="28"/>
          <w:lang w:val="en-US"/>
        </w:rPr>
        <w:t>Codi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» - мыслю – следовательно, существую. Бытие есть «</w:t>
      </w:r>
      <w:r>
        <w:rPr>
          <w:sz w:val="28"/>
          <w:szCs w:val="28"/>
          <w:lang w:val="en-US"/>
        </w:rPr>
        <w:t>Codi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» вопрос: почему бытие есть, а не наоборот ничт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рожденные таланты, задатки человека без развития, тренировки, опыта бывают не проявлены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ЗИСЫ, ПОДТВЕРЖДАЮЩИЕ КОНЦЕПЦИЮ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«Нет ничего в разуме, чего не было бы в чувства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«Знания должны приносить пользу человеку и обществу, а не быть знаниями ради знания, пустыми любомудроствованиям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«Разум – чистая доска, на которой опыт пишет свои письме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«Через органы чувств – зрение, слух, обоняние, осязание, вкус – человек познает мир.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 1"/>
    <w:basedOn w:val="Normal"/>
    <w:next w:val="Normal"/>
    <w:qFormat/>
    <w:pPr>
      <w:autoSpaceDE w:val="false"/>
      <w:spacing w:before="360" w:after="360"/>
    </w:pPr>
    <w:rPr>
      <w:b/>
      <w:bCs/>
      <w:caps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3:00Z</dcterms:created>
  <dc:creator>NONAME</dc:creator>
  <dc:description/>
  <cp:keywords/>
  <dc:language>en-US</dc:language>
  <cp:lastModifiedBy>SYSTEM</cp:lastModifiedBy>
  <dcterms:modified xsi:type="dcterms:W3CDTF">2011-09-18T22:33:00Z</dcterms:modified>
  <cp:revision>2</cp:revision>
  <dc:subject/>
  <dc:title>НОУ ВПО «МОСКОВСКИЙ ИНСТИТУТ</dc:title>
</cp:coreProperties>
</file>