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 по философии</w:t>
      </w:r>
    </w:p>
    <w:p>
      <w:pPr>
        <w:pStyle w:val="Style27"/>
        <w:rPr/>
      </w:pPr>
      <w:r>
        <w:rPr/>
        <w:t>Тема: Неопозитивизм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ступ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лософия логического анали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огический позитивиз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огическая семан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лософия лингвистического анали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стпозитивиз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20-е годы формируется третья разновидность позитивизма - неопозитивизм. Его естественнонаучными предпосылками были действительные трудности современной науки, связанные в основном с проблемами ее логического обоснования. </w:t>
      </w:r>
    </w:p>
    <w:p>
      <w:pPr>
        <w:pStyle w:val="Normal"/>
        <w:rPr/>
      </w:pPr>
      <w:r>
        <w:rPr/>
        <w:t>Обнаружение парадоксов теории множеств, открытие Лобачевским, Бояйи, Риманом новых систем геометрии, открытие Лукасевичем, Постом, Брауэром различных систем формальной логики, построение теории относительности и другие открытия настоятельно требовали разработки логического аппарата науки и чрезвычайно обострили общие проблемы научного исследования. Эти проблемы и стали в центре внимания неопозитивизма.</w:t>
      </w:r>
    </w:p>
    <w:p>
      <w:pPr>
        <w:pStyle w:val="Normal"/>
        <w:rPr/>
      </w:pPr>
      <w:r>
        <w:rPr/>
        <w:t xml:space="preserve">Доктрины различных представителей неопозитивизма отличаются значительной сложностью и наличием многих вариантов решений отдельных проблем. </w:t>
      </w:r>
    </w:p>
    <w:p>
      <w:pPr>
        <w:pStyle w:val="Normal"/>
        <w:rPr/>
      </w:pPr>
      <w:r>
        <w:rPr/>
        <w:t xml:space="preserve">Споры между представителями неопозитивизма привели к появлению различных разновидностей неопозитивизма. </w:t>
      </w:r>
    </w:p>
    <w:p>
      <w:pPr>
        <w:pStyle w:val="Normal"/>
        <w:rPr/>
      </w:pPr>
      <w:r>
        <w:rPr/>
        <w:t>Основными из них, пожалуй, являются философия логического анализа, логический позитивизм (или логический эмпиризм), логическая семантика, философия лингвистического анализа и постпозитивизм.</w:t>
      </w:r>
      <w:r>
        <w:br w:type="page"/>
      </w:r>
    </w:p>
    <w:p>
      <w:pPr>
        <w:pStyle w:val="Heading2"/>
        <w:ind w:hanging="0"/>
        <w:rPr/>
      </w:pPr>
      <w:r>
        <w:rPr/>
        <w:t>Философия логического анал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оположником философии логического анализа по праву считается Б. Рассел. Он не столь категоричен в отрицании философских проблем и философии вообще как последующий неопозитивизм. Но у него много общего с ним. </w:t>
      </w:r>
    </w:p>
    <w:p>
      <w:pPr>
        <w:pStyle w:val="Normal"/>
        <w:rPr/>
      </w:pPr>
      <w:r>
        <w:rPr/>
        <w:t>Рассел выдвинул заманчивую программу построения "логически совершенного языка", в котором, по его мнению, могла бы полностью выявлена и четко описана логическая структура человеческого языка вообще. В качестве модели такого языка он предложил язык математической логики, разработанный в написанном им совместно с А.Н. Уайтхедом трехтомном труде "</w:t>
      </w:r>
      <w:r>
        <w:rPr>
          <w:lang w:val="en-US"/>
        </w:rPr>
        <w:t>Principia</w:t>
      </w:r>
      <w:r>
        <w:rPr/>
        <w:t xml:space="preserve"> </w:t>
      </w:r>
      <w:r>
        <w:rPr>
          <w:lang w:val="en-US"/>
        </w:rPr>
        <w:t>Mathemica</w:t>
      </w:r>
      <w:r>
        <w:rPr/>
        <w:t xml:space="preserve">" (1910-1913). </w:t>
      </w:r>
    </w:p>
    <w:p>
      <w:pPr>
        <w:pStyle w:val="Normal"/>
        <w:rPr/>
      </w:pPr>
      <w:r>
        <w:rPr/>
        <w:t>Выражение мыслей в этом "идеальном языке" обеспечило бы, по его мнению, точность смысла и предупредило бы неправильные умозаключения от структуры языка к структуре мира, имеющими место при употреблении естественного языка.</w:t>
      </w:r>
    </w:p>
    <w:p>
      <w:pPr>
        <w:pStyle w:val="Normal"/>
        <w:rPr/>
      </w:pPr>
      <w:r>
        <w:rPr/>
        <w:t>Идеальный язык нужен для особых целей и прежде всего для решения проблем традиционной философии и современной науки и не предназначен для замены разговорного языка в его повседневном употреблении.</w:t>
      </w:r>
    </w:p>
    <w:p>
      <w:pPr>
        <w:pStyle w:val="Normal"/>
        <w:rPr/>
      </w:pPr>
      <w:r>
        <w:rPr/>
        <w:t xml:space="preserve">Начиная с 20-х годов идеи Рассела подхватили Рейхенбах, Куайн и др. Всех их, не смотря на определенной различие философских позиций, объединяла установка на разработку логических языков и на уточнение с их помощью логических форм языка науки, теории значения, теории индукции, подтверждение гипотез и др. </w:t>
      </w:r>
    </w:p>
    <w:p>
      <w:pPr>
        <w:pStyle w:val="Normal"/>
        <w:rPr/>
      </w:pPr>
      <w:r>
        <w:rPr/>
        <w:t>Такое сведение философской деятельности к анализу языковых средств познания привела к тому, что исследования современных представителей философии логического анализа перестали быть философскими или гносеологическими, а является скорее конкретно логическими или логико-методологическими.</w:t>
      </w:r>
      <w:r>
        <w:br w:type="page"/>
      </w:r>
    </w:p>
    <w:p>
      <w:pPr>
        <w:pStyle w:val="Heading2"/>
        <w:ind w:hanging="0"/>
        <w:rPr/>
      </w:pPr>
      <w:r>
        <w:rPr/>
        <w:t>Логический позитив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ой вариант неопозитивизма - логический позитивизм сформировался в так называемом "Венском кружке" логиков, философов, математиков и социологов, который возник в 1923г. в Венском университете под руководством М. Шлика (1882-1936). В кружок входили Р. Карнап (1891-1970), О. Нейрат (1882-1945), Л. Витгенштейн (1889-1951) и др. </w:t>
      </w:r>
    </w:p>
    <w:p>
      <w:pPr>
        <w:pStyle w:val="Normal"/>
        <w:rPr/>
      </w:pPr>
      <w:r>
        <w:rPr/>
        <w:t xml:space="preserve">В другие страны логический позитивизм пришел уже в виде сложившегося течения. Его развивали Айэр, К. Поппер (Англия), А. Тарский, Айдукевич (Польша) и другие. Неопозитивисты восприняли негативное отношение классического позитивизма к философии. </w:t>
      </w:r>
    </w:p>
    <w:p>
      <w:pPr>
        <w:pStyle w:val="Normal"/>
        <w:rPr/>
      </w:pPr>
      <w:r>
        <w:rPr/>
        <w:t xml:space="preserve">По мнению, например, Карнапа предложение философии не выражают никакого конкретного содержания. Философия вообще выступает как неадекватная замена искусства. </w:t>
      </w:r>
    </w:p>
    <w:p>
      <w:pPr>
        <w:pStyle w:val="Normal"/>
        <w:rPr/>
      </w:pPr>
      <w:r>
        <w:rPr/>
        <w:t>Место прежнего огромного количества разнообразных философских учений прошлых веков, ничего не давших, кроме заблуждения, по мнению Карнапа, должна занять "Логика науки"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 Она преследует две основные цели:</w:t>
      </w:r>
    </w:p>
    <w:p>
      <w:pPr>
        <w:pStyle w:val="Normal"/>
        <w:rPr/>
      </w:pPr>
      <w:r>
        <w:rPr/>
        <w:t>1) элиминировать из науки все не имеющие познавательного смысла рассуждения и псевдопроблемы;</w:t>
      </w:r>
    </w:p>
    <w:p>
      <w:pPr>
        <w:pStyle w:val="Normal"/>
        <w:rPr/>
      </w:pPr>
      <w:r>
        <w:rPr/>
        <w:t>2) обеспечить в результате анализа построение логических моделей осмысленного рассуждения.</w:t>
      </w:r>
    </w:p>
    <w:p>
      <w:pPr>
        <w:pStyle w:val="Normal"/>
        <w:rPr/>
      </w:pPr>
      <w:r>
        <w:rPr/>
        <w:t xml:space="preserve">В качестве идеального средства решения этих задач принимается разработанный в ХХ в. аппарат математической логики. Тем самым философия лишается своей традиционной проблематики и превращается в своего рода метатеоретической инструмент исследования структуры науки. </w:t>
      </w:r>
    </w:p>
    <w:p>
      <w:pPr>
        <w:pStyle w:val="Normal"/>
        <w:rPr/>
      </w:pPr>
      <w:r>
        <w:rPr/>
        <w:t xml:space="preserve">Логический позитивизм как и философия логического анализа много внимания уделяет вопросам построения формализованных языков. </w:t>
      </w:r>
    </w:p>
    <w:p>
      <w:pPr>
        <w:pStyle w:val="Normal"/>
        <w:rPr/>
      </w:pPr>
      <w:r>
        <w:rPr/>
        <w:t>Но главную свою цель он видит в исследовании значения языковых знаков, форм выражения понятий в этих языках, синтаксических правил этих языков.</w:t>
      </w:r>
    </w:p>
    <w:p>
      <w:pPr>
        <w:pStyle w:val="Normal"/>
        <w:rPr/>
      </w:pPr>
      <w:r>
        <w:rPr/>
        <w:t xml:space="preserve">В качестве критерия осмысленности предложений формализованных языков логический позитивизм выдвинул принцип верификации - сопоставление предложений с чувственным опытом. Отсюда и другое название логического позитивизма: логический эмпиризм. </w:t>
      </w:r>
    </w:p>
    <w:p>
      <w:pPr>
        <w:pStyle w:val="Normal"/>
        <w:rPr/>
      </w:pPr>
      <w:r>
        <w:rPr/>
        <w:t xml:space="preserve">Научно осмысленная может быть такая теория, которая подтверждается эмпирическими фактами. Осмысленной может быть и теория, которая опровергается фактами. </w:t>
      </w:r>
    </w:p>
    <w:p>
      <w:pPr>
        <w:pStyle w:val="Normal"/>
        <w:rPr/>
      </w:pPr>
      <w:r>
        <w:rPr/>
        <w:t xml:space="preserve">Она считается ложной. Понятие "факта", таким образом, является в логическом позитивизме центральным. Анализу этого понятия посвящена огромная литература. </w:t>
      </w:r>
    </w:p>
    <w:p>
      <w:pPr>
        <w:pStyle w:val="Normal"/>
        <w:rPr/>
      </w:pPr>
      <w:r>
        <w:rPr/>
        <w:t>Но, не смотря на все нюансы в его трактовке, все логические позитивисты сходятся в том, что научный факт - это предложение какого - то языка, описывающие данные какого-то опыта.</w:t>
      </w:r>
    </w:p>
    <w:p>
      <w:pPr>
        <w:pStyle w:val="Normal"/>
        <w:rPr/>
      </w:pPr>
      <w:r>
        <w:rPr/>
        <w:t xml:space="preserve">Но совокупность атомарных, лишенных связей предложений не составляет еще теории. В истинной теории предложения должны быть связаны между собою. </w:t>
      </w:r>
    </w:p>
    <w:p>
      <w:pPr>
        <w:pStyle w:val="Normal"/>
        <w:rPr/>
      </w:pPr>
      <w:r>
        <w:rPr/>
        <w:t xml:space="preserve">Отправляясь от этой идеи, логический позитивизм разрабатывает логическую семантику, которая формализует отношение между знаками и обозначаемыми предметами безотносительно к природе последних, а также математическую логику, которая формализует процедуру установления истинности предложений с формальными условиями выводимости в каком-то языке. </w:t>
      </w:r>
    </w:p>
    <w:p>
      <w:pPr>
        <w:pStyle w:val="Normal"/>
        <w:rPr/>
      </w:pPr>
      <w:r>
        <w:rPr/>
        <w:t>Истинность предложений теории и самой теории отождествляется с совместимостью ее предложений. Тем самым логический позитивизм возрождает в иной форме аристотелевско-лейбницевский критерий истины: достаточным основанием истинности формальной теории является ее непротиворечивость.</w:t>
      </w:r>
    </w:p>
    <w:p>
      <w:pPr>
        <w:pStyle w:val="Normal"/>
        <w:rPr/>
      </w:pPr>
      <w:r>
        <w:rPr/>
        <w:t>Таким образом, процесс познания отождествляется логическим позитивизмом с последовательностью операций по фиксации чувственных данных посредством знаков, установлению соотношений внутри последних, приведению этих соотношений в какую-то систему, дедуктивному выведению из этой системы ("логической конструкции") предсказаний о будущем опыте (фактов) и, наконец, изменению этой системы в случае обнаружения в ней внутренних противоречий или несоответствия выведенных в них предложений опыту.</w:t>
      </w:r>
    </w:p>
    <w:p>
      <w:pPr>
        <w:pStyle w:val="Normal"/>
        <w:rPr/>
      </w:pPr>
      <w:r>
        <w:rPr/>
        <w:t xml:space="preserve">Надо сказать, что такое понимание познавательного процесса сыграло положительную роль в развитии методологии дедуктивных наук, разработки математического аппарата кибернетики, исследовании оснований математики и физики. Но как оказалось оно не снимало всех проблем научного познания. </w:t>
      </w:r>
    </w:p>
    <w:p>
      <w:pPr>
        <w:pStyle w:val="Normal"/>
        <w:rPr/>
      </w:pPr>
      <w:r>
        <w:rPr/>
        <w:t xml:space="preserve">Прежде всего из теоремы Геделя о неполноте арифметики следовал вывод об ограниченности метода формализации (по Геделю, не существует никакой системы аксиом, опираясь на которую можно было бы формальным путем, т.е. оперируя только знаками и правилами выводов из знаков, построить арифметику одну из самых простых математических дисциплин). </w:t>
      </w:r>
    </w:p>
    <w:p>
      <w:pPr>
        <w:pStyle w:val="Normal"/>
        <w:rPr/>
      </w:pPr>
      <w:r>
        <w:rPr/>
        <w:t xml:space="preserve">Еще более сложные проблемы возникли вокруг принципа верификации. В ходе поиска причин его всеобщего действия обнаружилось, что он не очевиден и сам требует доказательства, т.е. сам подлежит верификации. </w:t>
      </w:r>
    </w:p>
    <w:p>
      <w:pPr>
        <w:pStyle w:val="Normal"/>
        <w:rPr/>
      </w:pPr>
      <w:r>
        <w:rPr/>
        <w:t>Верификация принципа верификации в свою очередь подлежит верификации и т.д. до бесконечности. Все попытки решения этих трудностей хотя и не увенчались успехом, принесли огромную пользу для науки, ибо стимулировали логические исследования, исследования в области семантики, вероятностной логики и др. отраслей знания.</w:t>
      </w:r>
      <w:r>
        <w:br w:type="page"/>
      </w:r>
    </w:p>
    <w:p>
      <w:pPr>
        <w:pStyle w:val="Heading2"/>
        <w:ind w:hanging="0"/>
        <w:rPr/>
      </w:pPr>
      <w:r>
        <w:rPr/>
        <w:t>Логическая семан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знавая трудности с обоснованием принципа верификации, Р. Карнап предпринял попытку заменить этот принцип семантическим критерием. Его поддержали А. Тарский, А. Айер и др. Так сформировалась другая разновидность неопозитивизма: логическая семантика. </w:t>
      </w:r>
    </w:p>
    <w:p>
      <w:pPr>
        <w:pStyle w:val="Normal"/>
        <w:rPr/>
      </w:pPr>
      <w:r>
        <w:rPr/>
        <w:t xml:space="preserve">Тарский доказал, что всякие попытки определить значение (в том числе истинностное значение) выражений какого - то языка с помощью средств этого же языка ведут к парадоксам типа "Лжец". </w:t>
      </w:r>
    </w:p>
    <w:p>
      <w:pPr>
        <w:pStyle w:val="Normal"/>
        <w:rPr/>
      </w:pPr>
      <w:r>
        <w:rPr/>
        <w:t xml:space="preserve">Суть этого известного еще с древности парадокса такова: человек говорит: "Я сейчас лгу"; если он лжет, то он говорит правду, а если говорит правду, то он лжет. Чтобы избежать этих парадоксов, доказывает Тарский, нужно для определения семантических понятий исследуемого языка вводить метаязык, с помощью которого вести все рассуждения об объектном языке. </w:t>
      </w:r>
    </w:p>
    <w:p>
      <w:pPr>
        <w:pStyle w:val="Normal"/>
        <w:rPr/>
      </w:pPr>
      <w:r>
        <w:rPr/>
        <w:t>Идея формализации языка - объекта и его изучения средствами метаязыка оказались весьма плодотворной для логико-лингвистических исследований, исследований так называемых машинных языков (языков программирования). Оказалось, что этим методом можно исследовать непротиворечивость, полноту и независимость утверждений, выбранных в качестве аксиом, какой - то теории, проанализировать выразительные возможности теории, решать многие другие проблемы.</w:t>
      </w:r>
    </w:p>
    <w:p>
      <w:pPr>
        <w:pStyle w:val="Normal"/>
        <w:rPr/>
      </w:pPr>
      <w:r>
        <w:rPr/>
        <w:t xml:space="preserve">Однако возможность сведения высказываний одного типа к высказываниям другого типа логические семантики стали истолковывать в духе конвенционализма. </w:t>
      </w:r>
    </w:p>
    <w:p>
      <w:pPr>
        <w:pStyle w:val="Normal"/>
        <w:rPr/>
      </w:pPr>
      <w:r>
        <w:rPr/>
        <w:t>Принцип конвенционализма, по Карнапу, заключается в том, что исследователь может выбирать ("может терпеть") любую избранную им логическую систему, лишь бы она была непротиворечива. Айдукевич развивает так называемый радикальный конвенционализм, согласно которому изображение мира в науке зависит от выбора понятийного аппарата, причем в этом выборе мы абсолютно свободны.</w:t>
      </w:r>
    </w:p>
    <w:p>
      <w:pPr>
        <w:pStyle w:val="Normal"/>
        <w:rPr/>
      </w:pPr>
      <w:r>
        <w:rPr/>
        <w:t xml:space="preserve">Но Карнап и другие логические семантики не могли обойти вопрос, о том, какой же язык наиболее удобный для разных наук. Поиски ответа на этот вопрос привели Карнапа и других логических семантиков к физикализму. </w:t>
      </w:r>
    </w:p>
    <w:p>
      <w:pPr>
        <w:pStyle w:val="Normal"/>
        <w:rPr/>
      </w:pPr>
      <w:r>
        <w:rPr/>
        <w:t>Карнап охарактеризовал его как требование перевода предложений всех наук, содержащие описание предметов в терминах наблюдения на язык физики. Такой перевод предложений он стал рассматривать даже как критерий их научной осмысленности.</w:t>
      </w:r>
    </w:p>
    <w:p>
      <w:pPr>
        <w:pStyle w:val="Normal"/>
        <w:rPr/>
      </w:pPr>
      <w:r>
        <w:rPr/>
        <w:t xml:space="preserve">В первой половине 30-х г. физикализм пережил период бурного расцвета. Была даже попытка создать "Энциклопедию унифицированного знания". </w:t>
      </w:r>
    </w:p>
    <w:p>
      <w:pPr>
        <w:pStyle w:val="Normal"/>
        <w:rPr/>
      </w:pPr>
      <w:r>
        <w:rPr/>
        <w:t>Но дальше нескольких вводных выпусков запланированного многотомного издания дело не двинулось. Причина неудачи в том, что сближение наук, вызванное их структурной аналогией, математизацией, возникновением пограничных дисциплин и объединяющих теорий (биохимии, общей теории систем и т.д.) отнюдь не ведут к утрате качественной специфики различных областей зн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Философия лингвистического анал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лософия лингвистического анализа сформировалась в 50-е гг. в Англии, после выхода в свет в 1951 книги Л. Витгетштейна "Философские исследования". Сторонники этой философии Дж. Райл, Дж. Остин, П. Стросон и др. в отличие от логического позитивизма сделали предметом изучения естественный разговорный язык (отсюда другое название этого течения неопозитивизма - "философия естественного языка"). </w:t>
      </w:r>
    </w:p>
    <w:p>
      <w:pPr>
        <w:pStyle w:val="Normal"/>
        <w:rPr/>
      </w:pPr>
      <w:r>
        <w:rPr/>
        <w:t xml:space="preserve">Аналитики правильно констатировали, что нельзя выразить богатство естественного разговорного языка в схемах какого-то "идеального" языка. Любой естественный язык чрезвычайно сложен и запутан. И это, по их мнению, неизбежно приводит к бессмысленным проблемам и недоразумениям. </w:t>
      </w:r>
    </w:p>
    <w:p>
      <w:pPr>
        <w:pStyle w:val="Normal"/>
        <w:rPr/>
      </w:pPr>
      <w:r>
        <w:rPr/>
        <w:t>Задача аналитика не в том, чтобы реформировать язык в соответствии с какой-то логической формой, а в том, чтобы, уясняя действительный характер употребления естественного языка, устранять путаницу, появляющуюся благодаря нашему недопониманию его природы. Итогом решения этой задачи должна быть замена выражений, вызывающих путаницу и затруднения, выражениями, равными им по значению, но ясными по смыслу.</w:t>
      </w:r>
    </w:p>
    <w:p>
      <w:pPr>
        <w:pStyle w:val="Normal"/>
        <w:rPr/>
      </w:pPr>
      <w:r>
        <w:rPr/>
        <w:t xml:space="preserve">Подобный подход открывал возможность анализа таких проблем, где еще не было сложившегося научного аппарата, выработанных формализмом и терминологии, обособленной от обыденного языка (ряд проблем философии, этики, эстетики и др.). </w:t>
      </w:r>
    </w:p>
    <w:p>
      <w:pPr>
        <w:pStyle w:val="Normal"/>
        <w:rPr/>
      </w:pPr>
      <w:r>
        <w:rPr/>
        <w:t xml:space="preserve">Однако реализовать эти возможности аналитики в полной мере так и не смогли. Этому препятствовала их общая установка на природу языка: тот обычный естественный язык, на котором говорят все люди данной нации, в том числе ученые любой национальности (ибо они, не зная своего родного языка, не могли стать учеными), по Вингенштейну, есть игра. </w:t>
      </w:r>
    </w:p>
    <w:p>
      <w:pPr>
        <w:pStyle w:val="Normal"/>
        <w:rPr/>
      </w:pPr>
      <w:r>
        <w:rPr/>
        <w:t>Конвенционализм в понимании естественного языка привел к тому, что аналитики стали пропагандировать бессилие философии дать сколь - нибудь практические советы. "Философия, - писал Витгенштейн, - никоем образом не должна вмешиваться в действительное использование языка; она может, в конечном счете, только описывать его. Ибо она не может дать ему какого - либо основания. Она оставляет все, как оно есть"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 У Дж. Остина и других аналитиков философия лингвистического анализа превращается в своего рода лексикографию.</w:t>
      </w:r>
      <w:r>
        <w:br w:type="page"/>
      </w:r>
    </w:p>
    <w:p>
      <w:pPr>
        <w:pStyle w:val="Heading2"/>
        <w:ind w:hanging="0"/>
        <w:rPr/>
      </w:pPr>
      <w:r>
        <w:rPr/>
        <w:t>Постпозитив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50-60-х гг. в англо-американской методологии науки сформировался постпозитивизм. Его наиболее видными представителями являются Т. Кун, И. Лакатос, П. Фейербенд и др. </w:t>
      </w:r>
    </w:p>
    <w:p>
      <w:pPr>
        <w:pStyle w:val="Normal"/>
        <w:rPr/>
      </w:pPr>
      <w:r>
        <w:rPr/>
        <w:t xml:space="preserve">Они констатировали несостоятельность неопозитивизма реализовать в полной мере программу исследования логики науки, исходящую из какой-либо четкой модели познания. Причина этого, по мнению Куна, коренится в сведении анализа науки к анализу уже готового знания. А наука - прежде всего исследование, процесс получения нового знания. </w:t>
      </w:r>
    </w:p>
    <w:p>
      <w:pPr>
        <w:pStyle w:val="Normal"/>
        <w:rPr/>
      </w:pPr>
      <w:r>
        <w:rPr/>
        <w:t>Путь к созданию подлинной теории науки, по мнению постпозитивистов, проходит через изучение истории науки. Принцип историзма объявляется постпозитивистами главным средством постижения сущности науки, закономерностей ее развития.</w:t>
      </w:r>
    </w:p>
    <w:p>
      <w:pPr>
        <w:pStyle w:val="Normal"/>
        <w:rPr/>
      </w:pPr>
      <w:r>
        <w:rPr/>
        <w:t>В постпозитивизме различают в частности революционистскую и эволюционистскую интерпретации развития науки. Согласно первому подходу, оно представлено работами Куна, Фейербенда и др. развитие науки идет не путем плавного наращивания новых знаний на старые, а происходит через периодическую коренную трансформацию и смену ведущих научных представлений и техники исследования (парадигм), т.е. через периодически повторяющиеся научные революции.</w:t>
      </w:r>
    </w:p>
    <w:p>
      <w:pPr>
        <w:pStyle w:val="Normal"/>
        <w:rPr/>
      </w:pPr>
      <w:r>
        <w:rPr/>
        <w:t>Исследования, прочно опирающиеся на парадигму, заставляют ученых детально изучать некоторые фрагменты действительности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 xml:space="preserve">. Однако развитие научного исследования неизбежно приводит к обнаружению фактов, не укладывающихся в рамки общепринятой парадигмы. </w:t>
      </w:r>
    </w:p>
    <w:p>
      <w:pPr>
        <w:pStyle w:val="Normal"/>
        <w:rPr/>
      </w:pPr>
      <w:r>
        <w:rPr/>
        <w:t>Для их объяснения выдвигаются новые теории, техника исследования, которые составляют новую парадигму, сменяющую прежнюю. Эти скачки от старой парадигмы к новой Кун и называет научными революциями.</w:t>
      </w:r>
    </w:p>
    <w:p>
      <w:pPr>
        <w:pStyle w:val="Normal"/>
        <w:rPr/>
      </w:pPr>
      <w:r>
        <w:rPr/>
        <w:t>Эволюционистское направление постпозитивизма разрабатывают К. Поппер, И. Лакатос и др. По мнению Поппера различие между нормальной наукой и революцией в науке, "может быть, не такое резкое, каким его делает Кун"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Поппер говорит, что ученый - представитель нормальной науки не догматик. Хотя он и работает в рамках какой-то парадигмы, при желании он может в любой момент выйти за эти рамки. По мнению С. Гулимена революции в науке встречаются не так уж редко, и наука никогда не развивается лишь путем накопления знания.</w:t>
      </w:r>
    </w:p>
    <w:p>
      <w:pPr>
        <w:pStyle w:val="Normal"/>
        <w:rPr/>
      </w:pPr>
      <w:r>
        <w:rPr/>
        <w:t>Надо отдать постпозитивистам должное. Они сумели так сформулировать вопросы развития науки, что это привлекло к себе пристальное внимание, и возбудило интерес к проблеме объяснения смены представлений в науке, что во многом продолжает стимулировать соответствующие исследовани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Кун Т. Структура научных революций. - М.: 1975.</w:t>
      </w:r>
    </w:p>
    <w:p>
      <w:pPr>
        <w:pStyle w:val="Style19"/>
        <w:numPr>
          <w:ilvl w:val="0"/>
          <w:numId w:val="3"/>
        </w:numPr>
        <w:rPr>
          <w:lang w:val="en-US"/>
        </w:rPr>
      </w:pPr>
      <w:r>
        <w:rPr>
          <w:lang w:val="en-US"/>
        </w:rPr>
        <w:t>Popper K. Normal Scince and its Dangers. - In: “Criticisma". - Cambridge; 1970.</w:t>
      </w:r>
    </w:p>
    <w:p>
      <w:pPr>
        <w:pStyle w:val="Style19"/>
        <w:numPr>
          <w:ilvl w:val="0"/>
          <w:numId w:val="3"/>
        </w:numPr>
        <w:rPr>
          <w:lang w:val="en-US"/>
        </w:rPr>
      </w:pPr>
      <w:r>
        <w:rPr>
          <w:lang w:val="en-US"/>
        </w:rPr>
        <w:t>Carnap R. The logical syntax of Lonquaqe. - L.: 1937.</w:t>
      </w:r>
    </w:p>
    <w:p>
      <w:pPr>
        <w:pStyle w:val="Style19"/>
        <w:numPr>
          <w:ilvl w:val="0"/>
          <w:numId w:val="3"/>
        </w:numPr>
        <w:rPr>
          <w:lang w:val="en-US"/>
        </w:rPr>
      </w:pPr>
      <w:r>
        <w:rPr>
          <w:lang w:val="en-US"/>
        </w:rPr>
        <w:t>Wittgensttin L. Philosopical invstigtions. - Oxforol: 1963.</w:t>
      </w:r>
    </w:p>
    <w:p>
      <w:pPr>
        <w:pStyle w:val="Style19"/>
        <w:numPr>
          <w:ilvl w:val="0"/>
          <w:numId w:val="3"/>
        </w:numPr>
        <w:rPr/>
      </w:pPr>
      <w:r>
        <w:rPr/>
        <w:t>Джемс У. Прагматизм. -СПб.: 1910.</w:t>
      </w:r>
    </w:p>
    <w:p>
      <w:pPr>
        <w:pStyle w:val="Style19"/>
        <w:numPr>
          <w:ilvl w:val="0"/>
          <w:numId w:val="3"/>
        </w:numPr>
        <w:rPr/>
      </w:pPr>
      <w:r>
        <w:rPr/>
        <w:t>Риккерт Г. О понятии философии. - Н.: "Логос" 1910.</w:t>
      </w:r>
    </w:p>
    <w:p>
      <w:pPr>
        <w:pStyle w:val="Style19"/>
        <w:numPr>
          <w:ilvl w:val="0"/>
          <w:numId w:val="3"/>
        </w:numPr>
        <w:rPr/>
      </w:pPr>
      <w:r>
        <w:rPr/>
        <w:t>Философия: курс лекций для студентов, магистров и аспирантов. В.Н. Чекер, Н.Н. Каськов. Луганск, 2003</w:t>
      </w:r>
    </w:p>
    <w:p>
      <w:pPr>
        <w:pStyle w:val="Style19"/>
        <w:numPr>
          <w:ilvl w:val="0"/>
          <w:numId w:val="3"/>
        </w:numPr>
        <w:rPr/>
      </w:pPr>
      <w:r>
        <w:rPr/>
        <w:t>Ламетри. Избранные философские произведения. М. Л.: 1925.</w:t>
      </w:r>
    </w:p>
    <w:p>
      <w:pPr>
        <w:pStyle w:val="Style19"/>
        <w:numPr>
          <w:ilvl w:val="0"/>
          <w:numId w:val="3"/>
        </w:numPr>
        <w:rPr/>
      </w:pPr>
      <w:r>
        <w:rPr/>
        <w:t>Куданский Н. Избранные философские сочинения. - М.: 1937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Carnap R.  The logical syntax of Lonquaqe. – L.: 1937, p. 27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ittgensttin L. Philosopical invstigtions. – Oxforol: 1963, r. 4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н Т.  Структура научных революций. – М.: 1975, с. 43 – 4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Popper K. Normal Scince and  its Dangers.- In: “Criticisma”. – Cambridge; 1970, p. 5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сноски Знак1"/>
    <w:qFormat/>
    <w:rPr>
      <w:color w:val="000000"/>
      <w:lang w:val="ru-RU"/>
    </w:rPr>
  </w:style>
  <w:style w:type="character" w:styleId="Style8">
    <w:name w:val="Название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6">
    <w:name w:val="Абзац списка"/>
    <w:basedOn w:val="Normal"/>
    <w:qFormat/>
    <w:pPr>
      <w:ind w:left="708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35:00Z</dcterms:created>
  <dc:creator>AMD</dc:creator>
  <dc:description/>
  <cp:keywords/>
  <dc:language>en-US</dc:language>
  <cp:lastModifiedBy>SYSTEM</cp:lastModifiedBy>
  <dcterms:modified xsi:type="dcterms:W3CDTF">2011-09-18T22:35:00Z</dcterms:modified>
  <cp:revision>2</cp:revision>
  <dc:subject/>
  <dc:title>Реферат по философии</dc:title>
</cp:coreProperties>
</file>