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21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21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21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21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21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21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21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21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21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21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21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21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21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21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ьер Бейль как идеолог веротерпимости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. Пьер Бейль. Краткие биографические данны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деолог веротерпимости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3. Об атеистах. «Парадокс Бейля»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Бейлевский скептицизм; религия и «естественный свет»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Историческое значение идей П. Бейл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XVII в. в свободомыслии возникают стройные, детально разработанные философские системы, главное содержание которых – позитивная разработка идей, частью выдвинутых ранее, частью выдвигаемых впервые. Это учения Декарта, Гассенди, Спинозы, Гоббса, Лок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. </w:t>
      </w:r>
      <w:r>
        <w:rPr>
          <w:color w:val="000000"/>
          <w:sz w:val="28"/>
          <w:szCs w:val="28"/>
        </w:rPr>
        <w:t>Декарт и П. Гассенди выступают против догматизма и фидеизма, оба призывают покончить с рабским подчинением авторитетам и общепринятым взглядам, ничего не принимать на веру; оба наносят сильные удары по схоластике. Выдающийся материалист Бенедикт (Барух) Спиноза выступает как основоположник научной критики Библ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временником этих мыслителей был философско-богословский крити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Пьер Бейль. Он посвятил свою жизнь борьбе с нетерпимостью ревнителей христианства разных толков, не только призывавших к зверствам, но и обосновывавших их теоретически. У Бейля, в отличие от упомянутых философов XVII в., доминирует деструктивная, разрушительная задача, и, хотя он имеет определенные положительные взгляды, философской системы он не создал [5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 Пьер Бейль. Краткие биографические данны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ьер Бейль (1647–1702) – один из влиятельных французских мыслителей, родился в протестантской семье. Первоначальное образование получил под руководством отца, реформатского пастора, учился в протестантской семина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21 год стал изучать философию у иезуитов в Тулузе. Под влиянием католических священников решил переменить религию и перешел в католичество. Но это увлечение продолжалось недолго, благодаря стараниям отца и старшего брата, ставшего также пастором, он снова вернулся в лоно реформатской церкви. Жил в Швейцарии, где познакомился с работами Декарта, сделавшегося с тех пор его любимым мыслителем. Если ранее Бейль поддерживал Декартово доказательство Бога и картезианские идеи о согласии религиозной веры с разумом. Но в письме к Ансиньону (1679) Бейль отвергает Декартовы доказательства бытия Бога, бессмертия души и заявляет, что картезианцы не опровергли ни учения Гоббса о том, что все есть материя, ни учения атеистов, что они не сумели также разрушить противоречия между божественным предопределением и свободной во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 мировоззрение Бейля сформировалось под влиянием древне-греческого писателя Плутарха, скептицизма М. Монтеня, философии Р. Декарта, П. Гассенди, Б. Спинозы, выдающихся успехов естествознания Х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в. [3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ьер Бейль в разное время был профессором Седанской академии (1675–1681) и Роттердамского ун-та (1681–169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ступал защитником философских идей против предрассудков. В работе «Разные мысли, изложенные в письме к доктору Сорбонны по поводу кометы, появившейся в декабре 1680 года», разоблачил суеверный страх, возбужденный в народе появлением кометы. Во Франции сочинение было запрещено полицейской вла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гда Герцог Люксембургский был обвинен в сношениях с нечистой силой, Бейль выпустил в его защиту памфлет, в котором уничтожил обвинение силой своих остроумных и неотразимых аргуме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кий Маймбург, иезуит и историк, напечатал историю кальвинизма и самыми чёрными красками изобразил в ней Реформацию и реформатов. Бейль решился ответить ему и менее чем в 15 дней составил брошюру, в которой критиковал Маймбурга за искажение ист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ремясь бороться за свободу мысли, он публикует периодическое издание «Новости литературной республики», а затем издает «Новые письма автора «Общие критики «Истории кальвинизма»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Книга «Что собой представляет всецело католическая Франция в царствование Людовика Великого» защищает не протестантизм, а веротерпимость. Свою мужественную борьбу против религиозной нетерпимости, за право каждого верить лишь в то, что согласно с его совестью, и говорить лишь то, что думает, свой неустанный благородный научный труд Бейль продолжал до последнего дня жизни [3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Идеолог веротерпимо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VI в. Францию потрясали гражданские религиозные войны между католиками 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протестантским меньшинством, исповедавшим кальвинизм и называвшим себя гугенотами. Ненависть католических народных масс против гугенотов выразилась во многих кровавых насилиях. Знаменитая Варфоломеевская ночь запомнилась в истории жестокой резней. Король Франции Генрих IV Наваррский, который вначале по семейным, а затем и по политическим причинам переходил из протестанства в католичество и обратно, в 1598 году издал Нантский эдикт, утверждавший основы государственной политики веротерпимости. Гугеноты в граждански правах были полностью уравнены с католиками и получили доступ ко всем государственным общественным должностям [2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ительный и горький опыт религиозных распрей, принесший огромное горе множеству людей и целым государствам, сделал Бейля религиозным защитником веротерпимости. Подтверждением этого служит его главное произведение – </w:t>
      </w:r>
      <w:r>
        <w:rPr>
          <w:color w:val="000000"/>
          <w:sz w:val="28"/>
          <w:szCs w:val="28"/>
          <w:u w:val="single"/>
        </w:rPr>
        <w:t xml:space="preserve">знаменитый многотомный «Исторический и критический словарь» (1697), </w:t>
      </w:r>
      <w:r>
        <w:rPr>
          <w:color w:val="000000"/>
          <w:sz w:val="28"/>
          <w:szCs w:val="28"/>
        </w:rPr>
        <w:t>содержащий обширные исторические данные, интерпретируемые с позиции веротерпимости, осуждения насилия и религиозного фанатизма [1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у этой позиции автора «Словаря», в сущности, составлял его глубокий религиозный индифферентизм – закономерная реакция на фанатическую нетерпимость католиков и протестантов друг к другу и тем более к не христианам. Отсюда ненависть к Бейлю и травля его как со стороны его недавних союзников, гугенотов, так и их противников, катол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«Философский комментарий на слова Иисуса Христа «Заставь их войти»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(Евангелие от Луки, 14, 29) содержит в себе мужественную защиту начал веротерпимости. Слова эти использовались ревнителями христианства как основание для насильственного навязывания веры «еретикам» и другим инаковерцам. Бейль выражает свое возмущение: «Ведь ныне нашу религию навязывают посредством таких жестокостей и низостей, что от нее должно было отвернуться еще больше людей. Нежелающих принять навязываемую им веру терзают, убивают, ссылаясь на заповедь Христа применять силу к каждому, кто добровольно не соглашается принять его религию. Огнем и мечом заставляют принять их веру не только католики, но и последователи других течений христианства, ведь каждое из них считает свое вероисповедание единственно истинным» [1,</w:t>
      </w:r>
      <w:r>
        <w:rPr>
          <w:color w:val="000000"/>
          <w:sz w:val="28"/>
        </w:rPr>
        <w:t xml:space="preserve"> Т. 2. С. 304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 далее: «Христианство изображало из себя кроткого и скромного, смиренного и доброго подданного, милосердного и угодливого. Этими средствами оно в конце концов выбилось из ничтожества и даже высоко поднялось. Но, достигнув таким путем вершины, оно отбросило притворство и пустило в дело насилие, громя все, что пыталось ему противостоять, распространяя при помощи крестовых походов всюду и везде опустошение… и пытаясь ныне сделать то же самое с той оставшейся частью земли, которую оно еще не залило кровью, – в Китае, Японии, Татарии и т.д.» [1,</w:t>
      </w:r>
      <w:r>
        <w:rPr>
          <w:color w:val="000000"/>
          <w:sz w:val="28"/>
        </w:rPr>
        <w:t xml:space="preserve"> Т. 2, С. 305–306</w:t>
      </w:r>
      <w:r>
        <w:rPr>
          <w:color w:val="000000"/>
          <w:sz w:val="28"/>
          <w:szCs w:val="28"/>
        </w:rPr>
        <w:t>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 это сочинение Бейля клеймили как вероотступника, обвинили в безбожии, лишили права преподава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3. Об атеистах. «Парадокс Бейля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ьшую известность приобрел революционный для того времени тезис Бейля о том, что «разум без познания Бога иногда может убедить человека, что существуют благородные дела». Поэтому, считал он, «общество атеистов будет поступать в гражданской и нравственной области так же, как поступают другие общества», а зачастую уровень нравственности в обществе атеистов может быть более высоким, чем в обществе, проникнутом религиозными верованиями. В подтверждение Бейль рассматривает примеры из прошлого (злодеяния участников крестовых походов) и современности (бесчеловечные жестокости и аморальное поведение противоборствующих религиозных течений во Франции в XVI и XVII вв.). Он доказывает, что христианская религия не только не мешала ее последователям зверствовать и творить подлости по отношению друг к другу, но злодеяния и низости в особенно больших масштабах совершались именно во имя этой религии, под ее влиянием.]. Мораль носит автономный характер, нравственные нормы меняются в ходе истории; евангельская же мораль абстрактна и неприменима в жизни. Следуя истинной религии, люди ведут такой же безнравственный образ жизни, как и последователи ложных религий. При этом среди самых отъявленных злодеев-христиан не оказалось ни одного атеиста. Среди христиан имеется некоторое количество подлинно добродетельных людей (так же, как и среди последователей других религ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многих примерах (Эпикур, Диагор, Ванини, Спиноза) Бейль показал, что безбожник вполне может быть нравственным человеком. Добродетельные атеисты оказываются в нравственном отношении выше не только язычников, но и христиан – как безнравственных, которых вера побуждает творить злодеяния и подлости, так и тех, чья добродетель покоится на расчете избегнуть кары и заслужить награду в ином мире. Исходя из такого понимания данной проблемы, Бейль ставит вопрос о «нравах общества, лишенного религии» и доказывает, что в таком обществе люди были бы не хуже, а лучше, чем в обществе, в котором все верят в Бога, да и жилось бы этим атеистам лучше, чем тем, кто живет в обществе верующих [3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«Словаре» дается характеристика атеиста – «суровый человек, далекий от наслаждений и суетностей земных», руководствуется «принципами милосердия и великодушия. Он бережет свои воззрения либо для одного себя, либо для лиц, которых он считает вполне способными не дать этим воззрениям дурное употребление. Вот как поступают атеисты, придерживающиеся атеистической системы философских взглядов» [1,</w:t>
      </w:r>
      <w:r>
        <w:rPr>
          <w:color w:val="000000"/>
          <w:sz w:val="28"/>
        </w:rPr>
        <w:t xml:space="preserve"> Т. 1. С. 153</w:t>
      </w:r>
      <w:r>
        <w:rPr>
          <w:color w:val="000000"/>
          <w:sz w:val="28"/>
          <w:szCs w:val="28"/>
        </w:rPr>
        <w:t>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ой гипотезе название «Парадокс Бейля» дал французский философ эпохи Просвещения Монтескье, который её не разделял [2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4. Бейлевский скептицизм; религия и «естественный свет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кольку философские взгляды П. Бейля складывались под влиянием Монтеня, принцип его мышления основывался на сомнении в поисках истины. Он подвергал сомнению религиозные догматы, христианство и другие вероисповедания, как источник возвышенной морали. Скептицизм Бейля велел проявлять сдержанность по отношению к устоявшимся гипотезам и теориям, что позволило ему высказывать новые идеи, находить оригинальны аргументы, в частности, доказать: безбожники могут являться образцами высокой нравств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д влиянием </w:t>
      </w:r>
      <w:r>
        <w:rPr>
          <w:color w:val="000000"/>
          <w:sz w:val="28"/>
          <w:szCs w:val="28"/>
          <w:u w:val="single"/>
        </w:rPr>
        <w:t>деизма,</w:t>
      </w:r>
      <w:r>
        <w:rPr>
          <w:color w:val="000000"/>
          <w:sz w:val="28"/>
          <w:szCs w:val="28"/>
        </w:rPr>
        <w:t xml:space="preserve"> служившим в том веке основной платформой свободомыслия, у Бейля родилась смелая и глубокая мысль о провозглашении совести как базы любой человеческой моральности, совершенно не зависимой от божественного озарения, от утверждений и положений Священного пис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н пишет: «…все совершенное вопреки голосу совести есть грех, т. к. очевидно, что совесть – это свет говорящий нам. Что то-то хорошо или дурно; и нет вероятности, чтобы кто-нибудь усомнился в таком определении совести. Не менее очевидно, что всякое создание, которое судит о каком-то поступке, хорош он или дурен, предполагает, что существует закон или правило, касающееся честности или бесчестности поступка. И если человек не атеист, если он верит в какую-нибудь религию, он обязательно предполагает, что этот закон и это правило – в Боге. Отсюда я заключаю, что совершенно все равно сказать ли: моя совесть судит, что такой-то поступок нравится или не нравится Богу. Мне кажется, что это положения, которые все признают столь же истинными, как самые ясные понятия метафизики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szCs w:val="28"/>
        </w:rPr>
        <w:t>Первая и самая необходимая из всех наших обязанностей заключается в том, чтобы не поступать вопреки тому, что внушает нам совесть; всякий же поступок, совершенный вопреки совести, в высшей степени плох» [1, Т. 2, С. 323–325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лавное моральное понятие деизма, «естественная религия» сужается автором «Философского комментария» до «естественного света совести», данного людям непосредственно, интуитивно [3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Свет» этот озаряет всех людей, прирожден им, запечатлен в сознании язычников и атеистов так же, как и христиан. Многие нарушают входящие в состав этих прирожденных идей нравственные принципы под влиянием страстей, дурных наклонностей тела и дурных наклонностей, внушаемых обществом. «Естественный свет» представляет собой внутреннее «первоначальное и всеобщее правило суждения и различения истинного и ложного, хорошего и дурного» [1, </w:t>
      </w:r>
      <w:r>
        <w:rPr>
          <w:color w:val="000000"/>
          <w:sz w:val="28"/>
        </w:rPr>
        <w:t>Т. 2, С. 276</w:t>
      </w:r>
      <w:r>
        <w:rPr>
          <w:color w:val="000000"/>
          <w:sz w:val="28"/>
          <w:szCs w:val="28"/>
        </w:rPr>
        <w:t>], первоначальное, т.е. предшествующее всем другим идеям в нашем сознании, в том числе и откровению бога, запечатленному в Пис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«Учение, проповедуемое нам в качестве сошедшего с небес», должно «считаться вторым правилом, ссылающимся на первоначальное правило» [1, </w:t>
      </w:r>
      <w:r>
        <w:rPr>
          <w:color w:val="000000"/>
          <w:sz w:val="28"/>
        </w:rPr>
        <w:t>Т. 2, С. 286</w:t>
      </w:r>
      <w:r>
        <w:rPr>
          <w:color w:val="000000"/>
          <w:sz w:val="28"/>
          <w:szCs w:val="28"/>
        </w:rPr>
        <w:t xml:space="preserve">], т.е. на «естественный свет», который «не может быть ничем иным, кроме </w:t>
      </w:r>
      <w:r>
        <w:rPr>
          <w:color w:val="000000"/>
          <w:sz w:val="28"/>
          <w:szCs w:val="28"/>
          <w:u w:val="single"/>
        </w:rPr>
        <w:t>всеобщего разума, озаряющего все умы</w:t>
      </w:r>
      <w:r>
        <w:rPr>
          <w:color w:val="000000"/>
          <w:sz w:val="28"/>
          <w:szCs w:val="28"/>
        </w:rPr>
        <w:t xml:space="preserve">» [1, </w:t>
      </w:r>
      <w:r>
        <w:rPr>
          <w:color w:val="000000"/>
          <w:sz w:val="28"/>
        </w:rPr>
        <w:t>Т. 2, С. 274</w:t>
      </w:r>
      <w:r>
        <w:rPr>
          <w:color w:val="000000"/>
          <w:sz w:val="28"/>
          <w:szCs w:val="28"/>
        </w:rPr>
        <w:t>]. Все предписываемое откровением, религией вообще может быть признано, только если оно выдержит проверку «светом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этом понятие естественного света как способности различения истинного и ложного у Бейля заключало в себе и общефилософское, гносеологическое содержание. «Верховный суд, выносящий обо всем, что нам предлагается, приговор в последней инстанции без права обжалования, – это разум, говорящий посредством аксиом естественного света или метафизики» [1</w:t>
      </w:r>
      <w:r>
        <w:rPr>
          <w:color w:val="000000"/>
          <w:sz w:val="28"/>
        </w:rPr>
        <w:t>, Т. 2, С. 268–269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илософ, сочетавший скептицизм с рационализмом, одновременно выступал против всякого догматизма, как религиозно-богословского, так философско-метафизического [3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нтифидеистическая философия, придававшая первостепенное значение </w:t>
      </w:r>
      <w:r>
        <w:rPr>
          <w:rFonts w:eastAsia="MS Mincho;Meiryo" w:cs="MS Mincho;Meiryo" w:ascii="MS Mincho;Meiryo" w:hAnsi="MS Mincho;Meiryo"/>
          <w:color w:val="000000"/>
          <w:sz w:val="28"/>
          <w:szCs w:val="28"/>
        </w:rPr>
        <w:t>​</w:t>
      </w:r>
      <w:r>
        <w:rPr>
          <w:color w:val="000000"/>
          <w:sz w:val="28"/>
          <w:szCs w:val="28"/>
        </w:rPr>
        <w:t xml:space="preserve">научному знанию, опирающемуся на </w:t>
      </w:r>
      <w:r>
        <w:rPr>
          <w:rFonts w:eastAsia="MS Mincho;Meiryo" w:cs="MS Mincho;Meiryo" w:ascii="MS Mincho;Meiryo" w:hAnsi="MS Mincho;Meiryo"/>
          <w:color w:val="000000"/>
          <w:sz w:val="28"/>
          <w:szCs w:val="28"/>
        </w:rPr>
        <w:t>​</w:t>
      </w:r>
      <w:r>
        <w:rPr>
          <w:color w:val="000000"/>
          <w:sz w:val="28"/>
          <w:szCs w:val="28"/>
        </w:rPr>
        <w:t>разум и опыт, формировалась в основном передовыми умами XVIII в., однако П. Бейль был ее предшественником. В течение двух столетий почти никто не сомневался в антифидеистической сущности бейлевского скептицизма. Так расценивали этот скептицизм и Вольтер, и энциклопедисты, и Юм, и Фейербах. Так же его трактуют в своих работах, посвященных Бейлю и вышедших в первой половине XX в., не только В. Пиков и другие марксисты, но и А. Каз, Ж. Дельвольве, М. Раймон, П. Верньер и ряд других западных исследователей [3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Историческое значение идей П. Бейл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лияние Бейля испытали Вольтер, французские моралисты Х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 xml:space="preserve"> в., а также Л. Фейербах [5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ловарь» Бейля, представлявший собой образец меткой критики расхожих предрассудков, сыграл исключительную роль в развитии европейского свободомысл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есстрастный рационализм и тонкая ирония Бейля впоследствии част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служили источником для подражания Монтескьё, Вольтеру, Руссо, Дидро и многим другим писателям во Франции и за ее пределами. Вольтер тонко подметил характер религиозного </w:t>
      </w:r>
      <w:r>
        <w:rPr>
          <w:rFonts w:eastAsia="MS Mincho;Meiryo" w:cs="MS Mincho;Meiryo" w:ascii="MS Mincho;Meiryo" w:hAnsi="MS Mincho;Meiryo"/>
          <w:color w:val="000000"/>
          <w:sz w:val="28"/>
          <w:szCs w:val="28"/>
        </w:rPr>
        <w:t>​</w:t>
      </w:r>
      <w:r>
        <w:rPr>
          <w:color w:val="000000"/>
          <w:sz w:val="28"/>
          <w:szCs w:val="28"/>
        </w:rPr>
        <w:t>индифферентизма Бейля, сказав, что если сам Бейль не был атеистом, а был верующим, то он делает неверующими других [2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творчестве Фейербаха несомненно сказалось исследование Бейлем проблемы соотношения религии, морали и атеизма. Его высказывания созвучны идеям Бейля. Для Фейербаха мораль автономна по отношению к религии; более того, они несовместимы. Религия не может быть источником подлинной морали: мораль, войдя в сферу религии, приобретает лживый, лицемерный характер. Фейербах отмечал вклад Бейля в историю философии и человечества, и посвятил ему специальный труд [6]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йль от идей веротерпимости и религиозного индифферентизма пришёл к религиозному скептицизму и выразил сомнение в возможности рационального обоснования религиозных догматов, утверждал независимость морали от религ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ое положительное начало, которое проходит через всё мышление Бейля, это – постоянно повторяющееся у него указание на независимость нравственных поступков и нравственного достоинства от религиозного убеждения. Учение Бейля, послужило основной веротерпимости просветительной эпохи. Бейль ратовал за это учение и положительными, и отрицательными средствами, и, наконец, дал ему яркое выражение в своём известном изречении, что он очень хорошо может представить себе благоустроенное государство, состоящее из одних только атеис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Уровень умственного развития того времени выдвинуло из сочинений этого человека преимущественно их отрицательные стороны. Вот почему в памяти людской о нём сохранилось представление только как о диалектическом скептике, против сокрушительной критики которого не могли устоять догматы ни одной религии, ни одного вероисповед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1. Бейль П. Исторический и критический словарь // В 2-х тт. – М., «Мысль», 1968 /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ерия Философское наследие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Богуславский В.М. Пьер Бейль / РАН. Ин-т философии. – М., 1995, 181 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Богуславский В.М. </w:t>
      </w:r>
      <w:r>
        <w:rPr>
          <w:color w:val="000000"/>
          <w:sz w:val="28"/>
        </w:rPr>
        <w:t>Р</w:t>
      </w:r>
      <w:r>
        <w:rPr>
          <w:color w:val="000000"/>
          <w:sz w:val="28"/>
          <w:szCs w:val="28"/>
        </w:rPr>
        <w:t>ационалистические идеи XVII в. и скептицизм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П. Бейль. // Богуславский В.М. Скептицизм в философии. –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М.: Наука, 1990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4. Богуславский В.М. Бейль (Bayle) Пьер // Философский энциклопедический словарь. / Гл. редакция: Л.Ф. Ильичёв, П.Н. Федосеев, С.М. Ковалёв, В.Г. Панов – М.: Сов. Энциклопедия, 1983, С. 47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5. Вязовский А. Борьба Пьера Бейля за свободу совести и свободу мысли. // Вязовский А. История атеизма и свободомыслия. –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ttp://www.atheism.ru/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6. Фейербах Л. Пьер Бейль в истории философии и человечества // Фейербах Л. История философии. – М., 1967. Т. 3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иков В. Пьер Бейль. М., 1933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Meiry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rFonts w:cs="Times New Roman"/>
      <w:sz w:val="24"/>
      <w:szCs w:val="24"/>
      <w:lang w:val="ru-RU" w:bidi="ar-SA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bidi="he-I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2:39:00Z</dcterms:created>
  <dc:creator>Татьяна</dc:creator>
  <dc:description/>
  <cp:keywords/>
  <dc:language>en-US</dc:language>
  <cp:lastModifiedBy>SYSTEM</cp:lastModifiedBy>
  <cp:lastPrinted>2009-06-21T22:17:00Z</cp:lastPrinted>
  <dcterms:modified xsi:type="dcterms:W3CDTF">2011-09-18T22:39:00Z</dcterms:modified>
  <cp:revision>2</cp:revision>
  <dc:subject/>
  <dc:title>                                            Содержание </dc:title>
</cp:coreProperties>
</file>