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жевский Государственный Технический Университет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“Менеджмент и маркетинг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Финансы и кредит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“Философия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“Происхождение философии: от мифа к логосу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полнил: студентка гр. 2-22-31(з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хметкарамова М.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 доцент Багровникова С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жевск, 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философии – одна из удивительных загадок истори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к мудрости послужила основой становления философии как отрасли духовной культуры. Если уподобить (что делали древние греки) философию древу, то любовь к мудрости – корень, из которого она произрастает в том смысле, что развитие философии вдохновлено любовью к мудрости. Материалом же для построения духовного древа философии послужила предшествовавшая ей по времени отрасль духовной культуры – </w:t>
      </w:r>
      <w:r>
        <w:rPr>
          <w:b/>
          <w:bCs/>
          <w:i/>
          <w:iCs/>
          <w:sz w:val="28"/>
          <w:szCs w:val="28"/>
        </w:rPr>
        <w:t>мифолог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фология как система, уходящая своими корнями к временам первой цивилизации и являющаяся их духовной основой, состоит из двух уровней: </w:t>
      </w:r>
      <w:r>
        <w:rPr>
          <w:i/>
          <w:iCs/>
          <w:sz w:val="28"/>
          <w:szCs w:val="28"/>
        </w:rPr>
        <w:t>образного</w:t>
      </w:r>
      <w:r>
        <w:rPr>
          <w:sz w:val="28"/>
          <w:szCs w:val="28"/>
        </w:rPr>
        <w:t xml:space="preserve">, доставшегося ей от искусства, и более глубокого – </w:t>
      </w:r>
      <w:r>
        <w:rPr>
          <w:i/>
          <w:iCs/>
          <w:sz w:val="28"/>
          <w:szCs w:val="28"/>
        </w:rPr>
        <w:t>смыслового</w:t>
      </w:r>
      <w:r>
        <w:rPr>
          <w:sz w:val="28"/>
          <w:szCs w:val="28"/>
        </w:rPr>
        <w:t xml:space="preserve">, который по мере эволюции логического мышления и развития тенденции рационализации становился все более важным. В определенное время в определенном месте этот развившийся в мифологии глубинный уровень прорвал оболочку образов и вышел на поверхность, заявив о своей самоценности. </w:t>
      </w:r>
      <w:r>
        <w:rPr>
          <w:i/>
          <w:iCs/>
          <w:sz w:val="28"/>
          <w:szCs w:val="28"/>
        </w:rPr>
        <w:t>Философия начинается с осознанной замены образов понятиями</w:t>
      </w:r>
      <w:r>
        <w:rPr>
          <w:sz w:val="28"/>
          <w:szCs w:val="28"/>
        </w:rPr>
        <w:t>. Это точка перехода от мифологии к филосо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лософской рационализации мифа образы мифических сказаний из личных существ превращаются в безличные категории. Постепенное выхолащивание мифологических представлений хорошо видно на примере перехода от образа бабочки-Психеи к понятию души-Психеи (а затем к науке психолог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сылкой становления философии служит введение </w:t>
      </w:r>
      <w:r>
        <w:rPr>
          <w:i/>
          <w:iCs/>
          <w:sz w:val="28"/>
          <w:szCs w:val="28"/>
        </w:rPr>
        <w:t>отвлеченных сущностей</w:t>
      </w:r>
      <w:r>
        <w:rPr>
          <w:sz w:val="28"/>
          <w:szCs w:val="28"/>
        </w:rPr>
        <w:t>, а окончательно утверждается она тогда, когда эти сущности начинают рассматриваться как понятия, формирующиеся в мозгу человека и выступающие в качестве предмета мышления. От вечных и неизменных понятий берет начало философия, и они – гарант бессмертия человеческого 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говорят, что философия – высшее достижение человеческого разума, то под этим можно иметь в виду, что отличающее человека от животных понятийное, абстрактное, отвлеченное мышление достигает в философии своего расцвета. В этом смысле философия в наибольшей степени соответствует понятию </w:t>
      </w:r>
      <w:r>
        <w:rPr>
          <w:i/>
          <w:iCs/>
          <w:sz w:val="28"/>
          <w:szCs w:val="28"/>
          <w:lang w:val="en-US"/>
        </w:rPr>
        <w:t>Hom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 – человек разумный. Этот вид по современным антропологическим данным, возник примерно 100000 лет назад, но философию он создал только 2500 лет назад. Известный афоризм французского философа Декарта «Я мыслю, следовательно, я существую» можно интерпретировать таким образом: разумно мысля, я существую как представитель человеческого 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никновением философии развитие духовной культуры происходит в явном виде, что облегчает ее изучение. Можно наблюдать, как в процессе критического обсуждения происходит смена одних представлений другими. «Философия – это попытка заменить утраченную магическую веру рациональной верой». Философия имеет дело с теми же вечными проблемами, что и мифология, но рассматривает их по-сво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ое творчество предполагает личные усилия, а критическая направленность мышления заставляет подвергать сомнению как общепринятые, так и собственные выводы. В обсуждении фундаментальных проблем, стоящих перед человеком, философия тем самым вносит личностную ноту и беспокойство. Это служит стимулом развития культур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2500 лет тому назад мифологическому периоду с его спокойствием и самоочевидностью пришел конец. Сразу в нескольких точках «началась борьба рациональности и рационально проверенного опыта против мифа… и вызванная этическим возмущением борьба против ложных образов бога». В результате целостность мифа была разрушена, и он стал элементом рефлексирующего сознания. Новое воплощение, обращенное к миру, привело к иным ответам. Человек открыл внутри себя духовный источник, поднявший его над самим собой и миром. Общим было растущее осознание человеком себя как индивидуальности в пределах це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могла возникнуть в Индии, Китае, Греции. Политическая ситуация в трех регионах была сходной: небольшие свободные государства, взаимодействующие друг с другом. Индийская и китайская культуры подготовили появлении философии, но возникла она в культуре греческой. Становлению философии в Индии и Китае помешал мистицизм, греческая же мифология оказалась благотворной почвой, создав набор образов, перешедших в понятия. На то были свои причины. Греция – страна наиболее четкой, последовательной и логичной мифологической системы. По мере нарастания драматизма ситуации в мифах боги очеловечивались; недаром именно в Греции возникла концепция Эвгемера о том, что боги – это мифологизированные культурные герои. Человекоподобное изображение богов подрывало веру в мифы (на что справедливо указывали впоследствии христиане) и способствовало переходу к философии, который совершился, когда мифология достигла апог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истематизации мифов вела к формированию логики и правил понятийного мышления и тем самым была внутренней культурной причиной, приведшей к возникновению философии. Выход философии из мифа хорошо виден в «Диалогах» Платона, например в «Пире», где миф, во-первых, выступает в качестве отправной точки философствования, во-вторых, в качестве иллю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 широко использовался в период становления философии как удобная, привычная всем согражданам форма, в которую вкладывалось новое, рациональное содержание. Например, пишется, что для обеспечения возможности совместной жизни людей боги решили «ввести среди людей “стыд и правду”», но что это такое, определяется по-философски. Исследователи отмечают, что довольно длительное время античная философия была своеобразной рационалистически стилизованной мифолог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философии – в обычных представлениях, прошедших стадию мифологизирования. В одной из основных философических категорий – </w:t>
      </w:r>
      <w:r>
        <w:rPr>
          <w:i/>
          <w:iCs/>
          <w:sz w:val="28"/>
          <w:szCs w:val="28"/>
        </w:rPr>
        <w:t>материи</w:t>
      </w:r>
      <w:r>
        <w:rPr>
          <w:sz w:val="28"/>
          <w:szCs w:val="28"/>
        </w:rPr>
        <w:t>, обозначающей объективную реальность, данную в ощущениях, слышится слово «мать», которое в мифологии поднялось до символа Матери-Земли, Матери-Природы как бесконечного пространства, понимаемого в виде бесформенной протяженности, доходящей до бескачественности в философском понятии материи. А в понятии идеи как образца для всех вещей – отголоски представления об отце или, в мифологизированном варианте, об Отце-Небе как основателе и творце мира. Отыскивая корни философии, можно уйти и глубже – в мис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вышла из мифологии, но её становление не было безоблачным. За возможность развивать философию люди платили своей жизнью. У истоков философии стояла жертва Сократ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 своего осуждения Сократ (469-399 до н.э.) – выдающийся древнегреческий философ – дважды был в ситуации, когда его мужественные поступки по велению совести грозили ему смертью. «Я доказал не словами, а делом, что мне смерть, попросту говоря, нипочем, а вот воздерживаться от всего несправедливого и нечестивого – это для меня все», - говорил Сократ на суд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фициальное обвинение Сократа состояло из трех пунктов. Первый – «повинен в отрицании богов, признанных городом» (надо сказать, что в присяге, которую восемнадцатилетние юноши давали при приеме в афинские граждане, были слова: «Я буду чтить отеческие святыни»). Второй – во «введении новых божественных существ». Обвинители Сократа имели в виду его внутренний голос. Из двух пунктов вытекал третий – «совращение молодежи»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и обвинения нельзя назвать справедливыми, несмотря на их оправданность с позиции господствующей отрасли культуры – мифологии. Сократ ни в чем не провинился перед родным городом. Он был патриотом афинского полиса и хотел лишь заменить одну отрасль культуры другой. Он был мучеником за философию, и философия после его казни победила, как позже распятие Христа привело к победе религии над философие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крат умер не только за конкретную идею, но за идею как таковую, и с его идей-понятий начинается философия. Сократ поплатился жизнью за превращение богов в понятия, мифологической истины в философскую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первое философское жертвоприношение не выходило за рамки общекультурной схемы жертвоприношений: сами рамки раздвинулись и вышли за пределы мифологии. Но есть и важное отличие. На стадии философии культура поднялась до понимания жертвы как самопожертвования. Случилось это в «осевое время» (термин немецкого философа К.Ясперса), основными характеристиками которого были становление личности, резкое, скачкообразное развитие самосознания под влиянием тенденций рационализа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крат не только был готов умереть, но и в какой-то степени стремился к этому. Ницше недалек от истины, полагая, что приговора «к смерти, а не к изгнанию… по-видимому, добился сам Сократ». Апофеоз философии – в словах Сократа, что только для истинного философа смерть означает конец мукам и начало вечной блаженной жизни. Это и есть, по Сократу, достижение доступного смертному человеку бессмертия. За такие обещания философия стала на пять веков в Греции и Риме главной отраслью культур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обо следует сказать о сократовской иронии, которая могла привлекать к нему людей, но в какой-то степени послужила причиной его осуждения, когда в последнем слове он предложил вместо наказания устроить ему бесплатный обед в Пританее, после чего за казнь было подано больше голосов, чем до этого. Можно казать, что Сократ подтолкнул сограждан к такому решению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динственная просьба, с которой Сократ обратился к судьям, касалась детей: «Если, афиняне, вам будет касаться, что мои сыновья, повзрослев, станут заботиться о деньгах или еще о чем-нибудь больше, чем о добродетели, воздайте им за это, донимая их тем же, чем я вас донимал»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крат мог бежать из тюрьмы, но не захотел сделать этого. Он отвечал, что всю жизнь подчинялся законам Афин и до конца останется этому верен. В назначенный час он выпил чашу с ядо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добровольной, по сути, смерти Сократа появилось его понимание законов как не подлежащих нарушению, поскольку они приняты всеми. Сократ рассуждал, что если он следовал законам, когда они защищали его, то должен исполнять их и когда они наказывают его. Если закон плох, его надо менять, но, пока он существует в таком виде, ему надо подчиняться. Здесь проявилось понимание Сократом государства как «республики», т.е. общего достоя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гда босой, в старом плаще, Сократ шагнул с улиц и площадей Афин в историю культур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крат - «одна из поворотных точек и осей так называемой всемирной истории». Если бы вся пробужденная Сократом сумма сил была обращена не на познание, а на эгоистические цели индивида, то тогда, по Ницше, произошла бы всеобщая губительная борьба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крат создал определенное мировоззрение и собственными жизнью и смертью подтвердил верность своим взгля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– вдохновляемая любовь к мудрости, рациональная отрасль духовной культуры, имеющая своим предметом фундаментальные вопросы человеческого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е понимание философии как отрасли культуры следует отличать от образного употребления этого слова. Произвольное словоупотребление имеет место, но оно очень далеко от того содержания философии, которой присущей как общеобразовательной дисципл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имеет культурную специфику. Рациональный характер философии отличает её от всех отраслей культуры, кроме науки, с которой ее именно по причине данного сходства часто смешивают, говоря о философии как о науке. По предмету своих исследований философия отличается от науки, во многом совпадая с мифологией и религией, дающими свой ответ на те же фундаментальные вопрос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лигия, безусловно, ближе к философии, чем мифология. Взгляд в вечность, ценностное восприятие жизни, поиск высших целей и смыслов присущи обеим формам. Однако есть и различия. Религия – сознание массовое. Философия – сознание теоретическое. Религия не требует доказательства, разумного обоснования своих положений, истины веры она считает выше истин разума. Философия – всегда теоретизирование, всегда работа мыс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илософия: Учебное пособие для высших учебных завед., 4-е изд. – РнД: «Феникс», 2002 – под ред. Кохановск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сновы философии: учеб. пособие для студ. сред. проф. учеб. заведений / А.А. Горелов. – 4-е изд., стер. – М.: ИЦ «Академия»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42:00Z</dcterms:created>
  <dc:creator>1</dc:creator>
  <dc:description/>
  <cp:keywords/>
  <dc:language>en-US</dc:language>
  <cp:lastModifiedBy>SYSTEM</cp:lastModifiedBy>
  <dcterms:modified xsi:type="dcterms:W3CDTF">2011-09-18T22:42:00Z</dcterms:modified>
  <cp:revision>2</cp:revision>
  <dc:subject/>
  <dc:title> Федеральное агентство по образованию</dc:title>
</cp:coreProperties>
</file>