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Развитие античной философии</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Материализм и идеализм античной философии</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Атомистическая концепция античных философов</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kern w:val="2"/>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роисхождения античной философии – неисчерпаемый по своему содержанию и значимости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т преувеличением сказать, что возникновение философии в Древней Греции это событие, которое определило в общих чертах развитие всей интеллектуальной традиции в Европе. При своем возникновении философия не была еще вполне обособленной областью знания (не является она в полной мере таковой и в наши дни). Философское знание в античную эпоху было единым комплексом, включавшим религиозные, этические, эстетические и зарождающиеся естественнонаучные представления о мире. Это, в свою очередь означает, что содержание понятий и категорий, которыми оперирует практически любая область знания в наше время, было заложено в общих чертах еще во времена становления классической греческой цивилизации. И, если обычно принято говорить об обособлении философии от прочих областей знания, или даже об отрыве философии от них, то, отталкиваясь от сказанного выше, можно столь же уверенно утверждать, что скорее прочие области знания оказались оторванными от философского мышления, лежащего в основании природы теоретического мышления как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облема зарождения греческой философии и философии вообще представляется особенно актуальной и важной.</w:t>
      </w:r>
    </w:p>
    <w:p>
      <w:pPr>
        <w:pStyle w:val="Normal"/>
        <w:spacing w:lineRule="auto" w:line="360" w:before="0" w:after="0"/>
        <w:ind w:firstLine="709"/>
        <w:jc w:val="both"/>
        <w:rPr/>
      </w:pPr>
      <w:r>
        <w:rPr>
          <w:rFonts w:cs="Times New Roman" w:ascii="Times New Roman" w:hAnsi="Times New Roman"/>
          <w:sz w:val="28"/>
          <w:szCs w:val="28"/>
        </w:rPr>
        <w:t>Цель данной работы – рассмотреть проблему первоначала в античной философии</w:t>
      </w:r>
    </w:p>
    <w:p>
      <w:pPr>
        <w:pStyle w:val="Normal"/>
        <w:spacing w:lineRule="auto" w:line="360" w:before="0" w:after="0"/>
        <w:ind w:firstLine="709"/>
        <w:jc w:val="both"/>
        <w:rPr/>
      </w:pPr>
      <w:r>
        <w:rPr>
          <w:rFonts w:cs="Times New Roman" w:ascii="Times New Roman" w:hAnsi="Times New Roman"/>
          <w:sz w:val="28"/>
          <w:szCs w:val="28"/>
        </w:rPr>
        <w:t>Для достижения этой цели в работе бы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рассмотреть проблему первоначала у представителей материализма в античной философии;</w:t>
      </w:r>
    </w:p>
    <w:p>
      <w:pPr>
        <w:pStyle w:val="Normal"/>
        <w:spacing w:lineRule="auto" w:line="360" w:before="0" w:after="0"/>
        <w:ind w:firstLine="709"/>
        <w:jc w:val="both"/>
        <w:rPr/>
      </w:pPr>
      <w:r>
        <w:rPr>
          <w:rFonts w:cs="Times New Roman" w:ascii="Times New Roman" w:hAnsi="Times New Roman"/>
          <w:sz w:val="28"/>
          <w:szCs w:val="28"/>
        </w:rPr>
        <w:t>рассмотреть проблему первоначала у представителей ид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учение о первоначале философии античных атонист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Развитие античной филосо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тичная (древняя) философия, то есть философия древних греков и древних римлян, зародилась в VII в. до н. э. в Греции и продлилась до VI в. н. э. В это тысячелетие сформировались два основных направления в европейской философии — материализм и идеализм, возникла диалектика, были поставлены в зародыше (а то и в довольно развитом виде), все основные вопросы философии, творили десятки мыслителей, имена которых на слуху даже у тех, кто специально философию не изучал, — Пифагор, Гераклит, Сократ, Демокрит, Платон, Аристотель, Эпикур, Лукреций Кар, Марк Аврелий, Цицерон, Сенека, Филон.</w:t>
      </w:r>
    </w:p>
    <w:p>
      <w:pPr>
        <w:pStyle w:val="Normal"/>
        <w:spacing w:lineRule="auto" w:line="360" w:before="0" w:after="0"/>
        <w:ind w:firstLine="709"/>
        <w:jc w:val="both"/>
        <w:rPr/>
      </w:pPr>
      <w:r>
        <w:rPr>
          <w:rFonts w:cs="Times New Roman" w:ascii="Times New Roman" w:hAnsi="Times New Roman"/>
          <w:sz w:val="28"/>
          <w:szCs w:val="28"/>
        </w:rPr>
        <w:t>Античную философию, которая была целостным явлением в истории философии, можно разделить на ряд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античной философии — период ее зарождения из мифологического мировоззрения — относится к VII в. до н. э. К этому же периоду относятся первые философские антимифологические учения, которые еще полны мифологических образов и имен. Создателями этих учений были философы Милетской школы (Фалес, Анаксимандр, Анаксимен), зачинатель школы элеатов Ксенофан, Пифагор, Гераклит и его современник и философский антипод Парменид — главный представитель школы эле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ериод в истории античной философии — период ее зрелости — является главным и наиболее сложным. Сюда относятся учения великих натурфилософов — Эмпедокла, Анаксагора, Левкиппа и Демокрита, а также пифагорейца Филолайя, движение софистов, впервые обратившихся к этико-социальной тематике, и Сократа, во взглядах которого зарождается проблема философской методологии.</w:t>
      </w:r>
    </w:p>
    <w:p>
      <w:pPr>
        <w:pStyle w:val="Normal"/>
        <w:spacing w:lineRule="auto" w:line="360" w:before="0" w:after="0"/>
        <w:ind w:firstLine="709"/>
        <w:jc w:val="both"/>
        <w:rPr/>
      </w:pPr>
      <w:r>
        <w:rPr>
          <w:rFonts w:cs="Times New Roman" w:ascii="Times New Roman" w:hAnsi="Times New Roman"/>
          <w:sz w:val="28"/>
          <w:szCs w:val="28"/>
        </w:rPr>
        <w:t>Сюда относится начало деятельности так называемых сократических школ (киников, киренаиков и др.). Учение Аристотеля завершает этот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ериод в истории античной философии есть эпоха распространения греческой культуры, как на Восток, так и на Запад — на Рим. Этот период охватывает 111—1 вв. до н. э. В эти столетия продолжают функционировать как старые философские школы Платона и Аристотеля, так и новые. Это школы Эпикура, Зен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период в истории античной философии — философия Римской империи — проходит под влиянием сначала стоицизма, а затем неоплатонизма и возникших христианских идей, философской опорой которой был тот же неоплато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ая философия внесла исключительный вклад в развитие мировой цивилизации. Именно здесь зародилась европейская культура и цивилизация, здесь начало западной философии, почти всех ее последних школ, идей и представителей, категорий,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началась с поиска ответов на вопрос, уже поставленный до нее в мифологии, - о происхождении мира. Философия сформировала его в более чистом теоретическом виде и сумела найти принципиально новое решение с помощью учения о первонач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ервоначала была выдвинута первыми греческими философами, представителями Милетской школы: Фалесом, Анаксименом, Анаксимандром и Гераклитом из Эфеса. Первоначальное мыслилось ими как нечто единое с природой. Сама природа, а не что-то неприродное рассматривалась ими как причина всего с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первоначало означало переход от мифологического к философскому мышлению – выделялось всеобщее. Однако на первых порах это всеобщее было представлено не в понятийной, а в наглядной форме: Фалес таким началом считал воду, Анаксимен – воздух, Гераклит – огонь. Вода, воздух, огонь, в дальнейшем стихии Эмпедокла (земля, вода, воздух, огонь) были символами всеоб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следующее развитие философии было спором о первоначале, последовательным развертыванием мышления о всеобщем. Натурфилософское представление о первоначале было внутренне противоречивым и в дальнейшем тупиковым ходом развития мысли. Сразу возникали вопросы: почему, на каких основаниях отдается предпочтение тому или иному началу – воде, воздуху, огню или сразу четырем стихиям, можно ли объяснить всю природу при помощи ее части – ведь природа не может быть и тем, что объясняется, и принципом объяснения.</w:t>
      </w:r>
    </w:p>
    <w:p>
      <w:pPr>
        <w:pStyle w:val="Normal"/>
        <w:spacing w:lineRule="auto" w:line="360" w:before="0" w:after="0"/>
        <w:ind w:firstLine="709"/>
        <w:jc w:val="both"/>
        <w:rPr/>
      </w:pPr>
      <w:r>
        <w:rPr>
          <w:rFonts w:cs="Times New Roman" w:ascii="Times New Roman" w:hAnsi="Times New Roman"/>
          <w:sz w:val="28"/>
          <w:szCs w:val="28"/>
        </w:rPr>
        <w:t>Более абстрактным было учение о первоначале у пифагорейцев – последователей великого древнегреческого математика и философа Пифагора</w:t>
      </w:r>
      <w:r>
        <w:rPr>
          <w:rFonts w:cs="Times New Roman" w:ascii="Times New Roman" w:hAnsi="Times New Roman"/>
          <w:i/>
          <w:sz w:val="28"/>
          <w:szCs w:val="28"/>
        </w:rPr>
        <w:t>.</w:t>
      </w:r>
      <w:r>
        <w:rPr>
          <w:rFonts w:cs="Times New Roman" w:ascii="Times New Roman" w:hAnsi="Times New Roman"/>
          <w:sz w:val="28"/>
          <w:szCs w:val="28"/>
        </w:rPr>
        <w:t xml:space="preserve"> Пифагорейцы объяснили всю структуру мироздания с помощью числа как первоначала. Последователи Пифагора обратили внимание на связи чисел друг с другом и их отношения между собой. Они считают, что числовые отношения составляют самую большую часть природы, и именно в этом в этом смысле пифагорейцы говорят, что «все есть число». Поэтому познание природы для пифагорейцев было возможно только через познание числа и числ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384-322 гг. до н.э.) был учеником Платона. Объектом критики Аристотеля стала теория идей Платона. Он считал, что Платон совершил принципиальную ошибку, приписав самостоятельное существование тому, что самостоятельно существовать не может. Несмотря на критику платонизма по ряду основных пунктов Аристотель во многом обязан своим философским учением Плат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первым из античных мыслителей стал отличать философское знание от конкретно-научного. Он выделяет первую философию как науку о сущем, или о первых началах и причинах, и вторую философию, предметом которой является природа. Предметом первой философии, исторически получившей название «метафизика», ни природа, а то, что существует сверх нее – сверхчувственные вечные сущности, постигаемые умозрением. Первая философия и была в понимании Аристотеля философией в собственном смысле слова, тогда как физика, или учение о природе, также была философией, но в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первой философии стояли проблемы бытия. Аристотель разработал учение о четырех первоначалах или первопричинах всего существующего: 1) формальная причина; 2) материальная; 3) движущая; 4) целев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 Аристотельскую концепцию четырех первопричин учение об абсолютном Уме как наивысшей ступени бытия, которое уже не чем не обусловлено, а зависит только от 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га Аристотеля заключается не только в том, что он систематизировал и обобщил знания, накопленные древнегреческой философией, но и заложил основы многих направлений научного знания: был первым античным ученым, создавшим систематическую науку о природе – физике, заложил основы формальной логики как науки о формах и законах правильного мышления. </w:t>
      </w:r>
    </w:p>
    <w:p>
      <w:pPr>
        <w:pStyle w:val="Normal"/>
        <w:spacing w:lineRule="auto" w:line="360" w:before="0" w:after="0"/>
        <w:ind w:firstLine="709"/>
        <w:jc w:val="both"/>
        <w:rPr/>
      </w:pPr>
      <w:r>
        <w:rPr>
          <w:rFonts w:cs="Times New Roman" w:ascii="Times New Roman" w:hAnsi="Times New Roman"/>
          <w:sz w:val="28"/>
          <w:szCs w:val="28"/>
        </w:rPr>
        <w:t>В атомистических учениях Демокрита (460-370 гг. до н.э.) была выдвинута идея множественного первоначала, которая позволила мыслить движение, возникновение и уничтожение вещей. Демокрит исходил из того, что не только бытие, но и небытие существуют. При этом он представлял бытие в виде атомов (мельчайших, неделимых, невидимых частиц), а небытие как пустоту. Движением атомов Демокрит объяснял те свойства чувственного мира, которые элеаты объявили пустой видимостью – изменчивость всех предметов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Демокрита атом рассматривается одновременно и как материальная причина существования вещей, и как их сущность, не видимая зрением, но постигаемая 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томистической гипотезы предлагалось решение целого ряда философских проблем. Прежде всего, объяснялось единство мира – мир един, т.к. основу его составляют атомы. Далее давалось решение проблемы множественности и состояния мира. На основе принципа атомизма стало возможным объяснить образование множества разнообразных вещей путем различных сочетаний атомов. Наконец, атомизм объяснял процессы возникновения и уничтожения вещей как процессы соединения и разъединения атомов. Атомы вечны, а их сочетания носят временный характер. К концу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учение атомов представляло собой последнюю наиболее теоретически развитую форму классической натурфилософии, которая уже завершала свое развитие и приходила к самораз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атериализм и идеализм античной филосо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изм - философское направление, противоположное идеализму. Различают материализм как стихийную уверенность всех людей в объективном существовании внешнего мира и как философское мировоззрение, представляющее собой научное углубление и развитие точки зрения стихийного материализма. Философский материализм утверждает первичность материального и вторичность духовного, идеального, что означает извечность, несотворенность мира, бесконечность его во времени и пространстве. Считая сознание продуктом материи, материализм рассматривает его как отражение внешнего мира, утверждая, таким образом, познаваемость природы. </w:t>
      </w:r>
      <w:r>
        <w:rPr>
          <w:rFonts w:cs="Times New Roman" w:ascii="Times New Roman" w:hAnsi="Times New Roman"/>
          <w:color w:val="000000"/>
          <w:sz w:val="28"/>
          <w:szCs w:val="28"/>
        </w:rPr>
        <w:t>Обобщая достижения науки, материализм способствовал росту научного знания, совершенствованию научных методов, что, в свою очередь, оказывало благотворное влияние на успехи человеческой практики, на развитие производитель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деализм исходит из первичности духовного, нематериального, и вторичности материального, что сближает его с догмами религии о конечности мира во времени и пространстве и сотворенности его Богом. Материалистическому детерминизму последовательный идеализм противопоставляет телеологическую точку зрения. Идеализм абсолютизирует неизбежные трудности в развитии человеческого познания и этим тормозит научный прогресс. Вместе с тем отдельные представители идеализма, ставя новые гносеологические вопросы и исследуя формы процесса познания, серьезно стимулировали разработку ряда важных философских проблем. Выделяют объективный идеализм, принимающий за основу действительности личностный или безличный всеобщий дух, некое сверхиндивидуальное сознание, и субъективный идеализм, сводящий знания о мире к содержанию индивидуального сознания. Однако различие между субъективным и объективным идеализмом не абсолютно. Многие объективно-идеалистические системы содержат элементы субъективного идеализма; с другой стороны, субъективные идеалисты, пытаясь уйти от солипсизма, нередко переходят на позиции объективного идеализма.</w:t>
      </w:r>
    </w:p>
    <w:p>
      <w:pPr>
        <w:pStyle w:val="Normal"/>
        <w:spacing w:lineRule="auto" w:line="360" w:before="0" w:after="0"/>
        <w:ind w:firstLine="709"/>
        <w:jc w:val="both"/>
        <w:rPr/>
      </w:pPr>
      <w:r>
        <w:rPr>
          <w:rFonts w:cs="Times New Roman" w:ascii="Times New Roman" w:hAnsi="Times New Roman"/>
          <w:sz w:val="28"/>
          <w:szCs w:val="28"/>
        </w:rPr>
        <w:t>Исходная точка развития античной философии - философский материализм.</w:t>
      </w:r>
    </w:p>
    <w:p>
      <w:pPr>
        <w:pStyle w:val="Normal"/>
        <w:spacing w:lineRule="auto" w:line="360" w:before="0" w:after="0"/>
        <w:ind w:firstLine="709"/>
        <w:jc w:val="both"/>
        <w:rPr/>
      </w:pPr>
      <w:r>
        <w:rPr>
          <w:rFonts w:cs="Times New Roman" w:ascii="Times New Roman" w:hAnsi="Times New Roman"/>
          <w:sz w:val="28"/>
          <w:szCs w:val="28"/>
        </w:rPr>
        <w:t>Фалес, Анаксимандр, Анаксимен, Гераклит, при всех различиях между ними, полагали, что все вещи произошли из одного вещественного начала. Внутри этой наивно-материалистической основы наметились отдельные воззрения, которые привели к возникновению идеализма.</w:t>
      </w:r>
    </w:p>
    <w:p>
      <w:pPr>
        <w:pStyle w:val="Normal"/>
        <w:spacing w:lineRule="auto" w:line="360" w:before="0" w:after="0"/>
        <w:ind w:firstLine="709"/>
        <w:jc w:val="both"/>
        <w:rPr/>
      </w:pPr>
      <w:r>
        <w:rPr>
          <w:rFonts w:cs="Times New Roman" w:ascii="Times New Roman" w:hAnsi="Times New Roman"/>
          <w:sz w:val="28"/>
          <w:szCs w:val="28"/>
        </w:rPr>
        <w:t>Материализм в античной философии развивали Эмпедокл, Анаксагор, Левкипп, Демокрит и позднее Эпик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це Сократа и особенно Платона сложилось учение философского идеализма, противопоставившего себя в первую очередь материализму атомистов. С этого времени в античной философии ясно обнаруживаются две борющиеся между собой линии развития: материализм и идеализм. Колебавшийся между материализмом и идеализмом Аристотель излагал свои идеи в полемике с предшествующими и современными ему 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ы Античности строили свое учение о материальном мире на базе тех же элементов, которые характерны для индийской философии чарваков (то есть вода, воздух, огонь и земля), но пошли в этом вопросе дальше. Они понимали под материей такую реальность, которая существует независимо от сознания. Они полагали, что материя — это своего рода строительный материал, из которого строятся предметы мира и стремились свести все многообразие объективного мира к одному какому-то веществу: к воде (Фалес), к воздуху (Анаксимен), к огню (Гераклит), к неопределенному элементу — апейрону (Анаксимандр), которые, по их мнению, и являются первоначалом, первокирпичиками мира. Они еще не могли отказаться от конкретного, вещественного представления о материи, но настойчиво и упорно шли по пути преодоления этой ве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греческие материалисты не располагали общим понятием, тождественным категории материи.</w:t>
      </w:r>
    </w:p>
    <w:p>
      <w:pPr>
        <w:pStyle w:val="Normal"/>
        <w:spacing w:lineRule="auto" w:line="360" w:before="0" w:after="0"/>
        <w:ind w:firstLine="709"/>
        <w:jc w:val="both"/>
        <w:rPr/>
      </w:pPr>
      <w:r>
        <w:rPr>
          <w:rFonts w:cs="Times New Roman" w:ascii="Times New Roman" w:hAnsi="Times New Roman"/>
          <w:sz w:val="28"/>
          <w:szCs w:val="28"/>
        </w:rPr>
        <w:t>Положение Фалеса о том, что первоосновой всего является вода, представляется нашему современному мышлению одновременно близким и далеким. Наивность этой мысли Фалеса очевидна, однако его формулировка вопроса была такова, что ответ на него должен был когда-нибудь привести к созданию категории материи. Понятие Анаксимандра «апейрон», наоборот, является уже более абстрактным. Анаксимен вместо неопределенной материи Анаксимандра вновь представил абсолютное в определенной форме природы, положив в основу всего сущего воздух. «Воздух... если он разряжен, становится огнем, а если он сгущен, становится ветром, потом облаком и затем водой, потом землей, потом камнями, и остальное возникает из этого». Таким образом, во взгляде Анаксимена в скрытой форме содержится идея основы, которая при разных обстоятельствах может иметь разные конкретны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представителей милетской школы развивались и видоизменялись в разных направлениях. Их синтезировал Эмпедокл в своем учении о четырех «корнях». Хотя это учение было отходом от идеи единой основы всего сущего, тем не менее, оно явилось прогрессом постольку, поскольку объясняло возникновение расчлененных явлений посредством сочетания четырех «корней». Таким образом, у Эмпедокла впервые обнаруживается попытка понять различие явлений как различие их построения.</w:t>
      </w:r>
    </w:p>
    <w:p>
      <w:pPr>
        <w:pStyle w:val="Normal"/>
        <w:spacing w:lineRule="auto" w:line="360" w:before="0" w:after="0"/>
        <w:ind w:firstLine="709"/>
        <w:jc w:val="both"/>
        <w:rPr/>
      </w:pPr>
      <w:r>
        <w:rPr>
          <w:rFonts w:cs="Times New Roman" w:ascii="Times New Roman" w:hAnsi="Times New Roman"/>
          <w:sz w:val="28"/>
          <w:szCs w:val="28"/>
        </w:rPr>
        <w:t>Однако видна не только сила, но и слабость древнегреческого материализма. Во-первых, он подменял представление о мире в целом представлением о какой-то частичке этого мира. Во-вторых, этот материализм, по существу, растворял идеальное в материальном, элементы сознания — в элементах бытия. Получалось так, что реально существующая проблема соотношения материи и духа, бытия и мышления оказывалась поглощенной общим учением о бытии. Раз все существующее сводится только к воде, или только к огню, или только к атомам и пустоте, то для проблемы соотношения предметов и их образов, бытия и мышления как бы не оставалось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улируя на слабостях материализма, в Древней Греции стали возникать различные идеалистические школы. Крупнейшим представителем этой реакции на материализм был Платон, утверждавший, что идеи действительно существуют и принципиально отличаются от вещей. Он доказывал, что нельзя сводить все существующее только к материальным вещам, как это делали древнегреческие материалисты. Так возникло серьезное препятствие на пути к образованию единого, всеохватывающего понятия «материя». Аристотель дал серьезный отпор идеализму. В частности, он сделал крупный шаг вперед в деле опровержения видимого деления мира на мир вещей и мир идей. Аристотель поставил вопрос об идеях в рамки теории познания. Он доказывал и подчеркивал, что идеи — это образы действительности, бытия. В бытии не существует никаких идей, бытие нельзя делить на дв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 расхождения между Аристотелем и атомистами и в вопросе о пределе мира. Греческие атомисты Левкипп и Демокрит первые в истории науки ввели учение о бесконечности космоса и о бесчисленности населяющих космос миров. В сравнении с ним понятие Анаксимандра о «бесконечном» кажется лишь дога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ристотелю, форма и протяжение космоса определяются учением о физических элементах. Мир имеет форму шара с весьма большим, но все же конечным радиусом. О шаровидности, если неточной сферичности, мира учили и Анаксимандр, и Парменид, и Эмпедокл. Для всех них учением о шаровидности мира обусловлен трудно разрешимый вопрос. Это вопрос о том, каким должно быть бытие за пределами радиуса мирового ш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решает тот же вопрос иначе. За последней сферой мира, согласно его учению, пребывает только Бог. Никакого другого бытия, запредельного миру, не может быть. Все элементы – тела, которым свойственны определенные движения. Это – движение по направлению к центру мира, к его периферии и круговое движение. Но все эти движения возможны только в сфере. А так как за границами сферы не существует ничего, то за ней не может существовать и пуст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ая заслуга Аристотеля в том, что он впервые в истории философии ввел в употребление категорию «материя» в ее абстрактно-логической форме. Аристотель уже не сводит свое представление об объективной реальности ни к воде, ни к огню, ни к атомам, ни к какому-либо конкретному виду вещества; он говорит о материи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томистическая концепция античных философ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атомистической философии Левкиппа и Демокрита — большой шаг вперед в истории древнегреческого материализма. Они считали, что все явления природы, земные и небесные тела и их свойства — результат сочетания формы, порядка и положения, различных по величине и весу, невидимых и неделимых, находящихся в извечном движении «первочастичек» материи — атомов. Демокрит учил, что в мире нет ничего, кроме атомов и пустоты. Чувственные впечатления Демокрит объяснял различием порядка, формы и положения действующих на ощущающее тело атомов. Демокрит очень ясно обнаруживает основную линию, основную задачу материализма, заключающуюся в объяснении мира сознания, исходя из анализа материального мира. Сила учения Демокрита, как и всего древнегреческого материализма, состоит в попытке свести все разнообразие мира к единой материаль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ит попытался решить вопрос о возможности движения, вводя иную, чем у элеатов, предпосылку: не только бытие, но и небытие существует. При этом он мыслил бытие как атомы, а небытие как пустоту.</w:t>
      </w:r>
    </w:p>
    <w:p>
      <w:pPr>
        <w:pStyle w:val="Normal"/>
        <w:spacing w:lineRule="auto" w:line="360" w:before="0" w:after="0"/>
        <w:ind w:firstLine="709"/>
        <w:jc w:val="both"/>
        <w:rPr/>
      </w:pPr>
      <w:r>
        <w:rPr>
          <w:rFonts w:cs="Times New Roman" w:ascii="Times New Roman" w:hAnsi="Times New Roman"/>
          <w:sz w:val="28"/>
          <w:szCs w:val="28"/>
        </w:rPr>
        <w:t>Однако демокритовское учение об атомах не дает оснований для преодоления парадоксов бесконечности, носящих строго логический характер.</w:t>
      </w:r>
    </w:p>
    <w:p>
      <w:pPr>
        <w:pStyle w:val="Normal"/>
        <w:spacing w:lineRule="auto" w:line="360" w:before="0" w:after="0"/>
        <w:ind w:firstLine="709"/>
        <w:jc w:val="both"/>
        <w:rPr/>
      </w:pPr>
      <w:r>
        <w:rPr>
          <w:rFonts w:cs="Times New Roman" w:ascii="Times New Roman" w:hAnsi="Times New Roman"/>
          <w:sz w:val="28"/>
          <w:szCs w:val="28"/>
        </w:rPr>
        <w:t xml:space="preserve">Демокрит уточняет пифагорейское понятие монады: ведь пифагорейцы, исходили из допущения неделимых начал - единиц, но им не был ясен вопрос о том, являются ли эти единицы вещественными элементами, физическими частицами или только математическими точками, не имеющими измерений. А соответственно они не могли поставить и вопрос о природе континуума. </w:t>
      </w:r>
    </w:p>
    <w:p>
      <w:pPr>
        <w:pStyle w:val="Normal"/>
        <w:spacing w:lineRule="auto" w:line="360" w:before="0" w:after="0"/>
        <w:ind w:firstLine="709"/>
        <w:jc w:val="both"/>
        <w:rPr/>
      </w:pPr>
      <w:r>
        <w:rPr>
          <w:rFonts w:cs="Times New Roman" w:ascii="Times New Roman" w:hAnsi="Times New Roman"/>
          <w:sz w:val="28"/>
          <w:szCs w:val="28"/>
        </w:rPr>
        <w:t>Демокрит был не первым, кто выдвинул учение об атомах; его предшественником был Левкипп, живший предположительно с 500 по 440 г. до н.э. и бывший современником Пифагора, Парменида, Зенона, Анаксагора. Но вопрос о Левкиппе сам по себе очень сложен и запутан.</w:t>
      </w:r>
    </w:p>
    <w:p>
      <w:pPr>
        <w:pStyle w:val="Normal"/>
        <w:spacing w:lineRule="auto" w:line="360" w:before="0" w:after="0"/>
        <w:ind w:firstLine="709"/>
        <w:jc w:val="both"/>
        <w:rPr/>
      </w:pPr>
      <w:r>
        <w:rPr>
          <w:rFonts w:cs="Times New Roman" w:ascii="Times New Roman" w:hAnsi="Times New Roman"/>
          <w:sz w:val="28"/>
          <w:szCs w:val="28"/>
        </w:rPr>
        <w:t>Демокрит так же, как и Гераклит, считал, что все в мире находится в движении, изменяется и делится на части, но, вслед за элеатами, полагал также, что Бытием может быть только неделимое и неизменное. Ведь Бытие вечно, что следует из самого этого понятия, а вечное не может быть делимым, так как то, что состоит из частей, существует не всегда (если части вместе, оно существует, если же они разъединятся, то его не будет). Каждая вещь состоит из частей, считал Демокрит, но и каждая ее часть, в свою очередь, тоже состоит из частей, и так все делится сколь угодно долго. Но если деление возможно до бесконечности, если все вообще состоит из частей и все делимо, то тогда что же можно назвать Бытием? Делимое не вечно, а всё является делимым, значит всё не вечно, но Бытие может быть только вечным, следовательно, его вообще нет. Но Бытия не может не быть, что следует из самого понятия. Поэтому необходимо предположить, что всё делится не до бесконечности, а до некого определенного предела, за которым деление невозможно. То есть, что существует некая частица, пусть очень маленькая, но неделимая дальше. Будучи неделимой, она не может уничтожиться, потому что не состоит из частей, на которые может распаться. Она существует вечно, а значит и является действительной основой Бытия, его носителем, представляет собой само Бытие. Делимое по-гречески звучит как «томoс». Отрицательная частица в греческом – «а». Поэтому неделимое – это «aтомос» или «атом». Это слово, впервые употребил Демокрит, и вот уже две тысячи лет оно существует во всех западных языках. Понятно, что атом в современном смысле – совсем не то же самое, что у Демокрита. У Демокрита же атом – это обязательно неделимое и потому вечное, то, что можно считать подлинным Бытием. Ведь единственное свойство атома – это всегда быть. Демокрит в своем учении о постоянной основе всего сущего – атоме – частице мироздания вечной, неделимой и неизменной – разделяет воззрение элейских философов.</w:t>
      </w:r>
    </w:p>
    <w:p>
      <w:pPr>
        <w:pStyle w:val="Normal"/>
        <w:spacing w:lineRule="auto" w:line="360" w:before="0" w:after="0"/>
        <w:ind w:firstLine="709"/>
        <w:jc w:val="both"/>
        <w:rPr/>
      </w:pPr>
      <w:r>
        <w:rPr>
          <w:rFonts w:cs="Times New Roman" w:ascii="Times New Roman" w:hAnsi="Times New Roman"/>
          <w:sz w:val="28"/>
          <w:szCs w:val="28"/>
        </w:rPr>
        <w:t>Вслед за Гераклитом, Демокрит полагал мир вечно меняющимся. Дело в том, что по Демокриту, атомов бесконечно много, они движутся в пустоте и, сталкиваясь, соединяются, существуют какое-то время вместе, потом, под воздействием новых столкновений, разъединяются и вновь движутся, взаимодействуя друг с другом. Соединение атомов приводит к рождению вещей, разъединение – к гибели их. Все предметы, таким образом, возникают и уничтожаются, а мир представляет собой вечное движение и изменение. Все вещи совершенно различны, но, вместе с тем они, по крупному счету, одно и то же, потому что состоят из одних и тех же атомов. Мировое многообразие сводится к одной основе – атомам, движущимся в пустоте. Как за разнообразием мироздания у Фалеса стоит единое начало – вода, а у Анаксимена – воздух, у Пифагора – число, так у Демокрита – а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редмет – всего лишь временная комбинация неделимых частиц и существует только до тех пор, пока они вместе. Всё, что мы видим вокруг себя, на самом деле не является настоящей реальностью. За тем неподлинным миром, который нас окружает стоит действительный, но невидимый нами мир атомов и пустоты. Он и есть истинно существующее.</w:t>
      </w:r>
    </w:p>
    <w:p>
      <w:pPr>
        <w:pStyle w:val="Normal"/>
        <w:spacing w:lineRule="auto" w:line="360" w:before="0" w:after="0"/>
        <w:ind w:firstLine="709"/>
        <w:jc w:val="both"/>
        <w:rPr/>
      </w:pPr>
      <w:r>
        <w:rPr>
          <w:rFonts w:cs="Times New Roman" w:ascii="Times New Roman" w:hAnsi="Times New Roman"/>
          <w:sz w:val="28"/>
          <w:szCs w:val="28"/>
        </w:rPr>
        <w:t>Демокрит первым в древнегреческой философии вводит в научный оборот эксплицитно сформулированное понятие причины и развивает систему материалистического детерминизма.</w:t>
      </w:r>
    </w:p>
    <w:p>
      <w:pPr>
        <w:pStyle w:val="Normal"/>
        <w:spacing w:lineRule="auto" w:line="360" w:before="0" w:after="0"/>
        <w:ind w:firstLine="709"/>
        <w:jc w:val="both"/>
        <w:rPr/>
      </w:pPr>
      <w:r>
        <w:rPr>
          <w:rFonts w:cs="Times New Roman" w:ascii="Times New Roman" w:hAnsi="Times New Roman"/>
          <w:sz w:val="28"/>
          <w:szCs w:val="28"/>
        </w:rPr>
        <w:t xml:space="preserve">Трудно сказать, является ли колебательное движение, по Демокриту, неотъемлемым свойством атомов, или же оно порождается их столкновениями. Во всяком случае, ясно, что Демокрит не обращается в целях объяснения к разумному началу, упорядочивающему движение. Поэтому критики обвиняют основателя атомизма в злоупотреблении случайностью и неспособности объяснить, каким образом из неупорядоченного движения получаются закономерность и необходимость. Но Демокрит считает исходное движение не беспорядочным, а с самого начала подчиненным определенной закономерности. Это - закономерность соединения подобного с подобным. </w:t>
      </w:r>
    </w:p>
    <w:p>
      <w:pPr>
        <w:pStyle w:val="Normal"/>
        <w:spacing w:lineRule="auto" w:line="360" w:before="0" w:after="0"/>
        <w:ind w:firstLine="709"/>
        <w:jc w:val="both"/>
        <w:rPr/>
      </w:pPr>
      <w:r>
        <w:rPr>
          <w:rFonts w:cs="Times New Roman" w:ascii="Times New Roman" w:hAnsi="Times New Roman"/>
          <w:sz w:val="28"/>
          <w:szCs w:val="28"/>
        </w:rPr>
        <w:t>Демокриту для объяснения мировых процессов хватает атомов, пустоты и движения. Движущиеся атомы собираются в «вихрь»; распространяясь по отдельным местам в пустоте, они образуют отдельный мир, ограниченный своим «небом». Возникновение мира и всех вещей в нем происходит в результате соединения атомов, уничтожение же сводится к разъединению и распадению на составные части.</w:t>
      </w:r>
    </w:p>
    <w:p>
      <w:pPr>
        <w:pStyle w:val="Normal"/>
        <w:spacing w:lineRule="auto" w:line="360" w:before="0" w:after="0"/>
        <w:ind w:firstLine="709"/>
        <w:jc w:val="both"/>
        <w:rPr/>
      </w:pPr>
      <w:r>
        <w:rPr>
          <w:rFonts w:cs="Times New Roman" w:ascii="Times New Roman" w:hAnsi="Times New Roman"/>
          <w:sz w:val="28"/>
          <w:szCs w:val="28"/>
        </w:rPr>
        <w:t>Последовательно проводимое разделение действительного бытия мира, как он существует объективно, и мира субъективного, каким является чувственный мир, - еще одна существенная черта учения атомистов. Какую бы из последующих форм атомизма мы ни рассмотрели, всякий раз мы увидим ту же разделенность мира на объективный и субъективный. В XVII-XVIII вв. это различение отлилось в форму учения о первичных и вторичных качествах, теоретические предпосылки которого вполне справедливо видеть в древнем атомизме Левкиппа и Демокр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ит, конечно, стремился объяснить также и чувственные качества вещей (их цвет, вкус, твердость или мягкость, теплоту и т.д.) определенной формой, порядком и положением атомов; в этом отношении он также предвосхищает все последующие варианты атомизма, создавая объяснительную модель, которая сохраняет свое значение для естествознания на протяжении более чем двух тысячелетий. Но при этом объяснении характера чувственных качеств вещей, исходя из свойств атомов, важным моментом остается принципиальная разнородность объясняемого свойства и объясняющего принципа. Тому, что воспринимается нами субъективно как сладкое, твердое, красное и т.д., в самом объекте соответствует нечто инопорядковое - не имеющее ни цвета, ни вкуса, ни другого чувственного качества, а только форма атомов (круглые, заостренные и пр.) и их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кур и Лукреций, продолжая учение Левкиппа и Демокрита об атомах и пустоте, утверждали, что все в природе материально, как материальны и все свойства неживых и живых тел. Они считали, что безграничность числа атомов и их сочетаний обусловливает и безграничность миров во Все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значение атомистической теории с точки зрения эволюции науки. Несмотря на то, что атомистическое учение, как оно сложилось в V в. до н.э., не могло дать удовлетворительного объяснения движения, значение его для науки трудно переоценить. Это была первая в истории мысли теоретическая программа, последовательно и продуманно выдвигавшая методологический принцип, требовавший объяснить целое как сумму отдельных составляющих его частей ― индивидуумов. «Индивидуум» («неделимый») - буквальный перевод на латинский язык греческого слова «атом». Объяснять структуру целого, исходя из формы, порядка и положения составляющих это целое индивидуумов, ― такая программа легла в основу целого ряда не только физических теорий древности и нового времени, но и многих психологических и социологических доктрин. Атомисты разработали метод, который мог быть применен ― и неоднократно применялся ― ко всем возможным областям как природного, так и человеческого бытия. Этот метод можно назвать механистическим: механическое соединение индивидуумов должно объяснить сущность природных процессов. Только будучи последовательно продуман и последовательно проведен, этот метод позволяет выявить как свою эвристическую силу, так и свои границы.</w:t>
      </w:r>
    </w:p>
    <w:p>
      <w:pPr>
        <w:pStyle w:val="Normal"/>
        <w:spacing w:lineRule="auto" w:line="360" w:before="0" w:after="0"/>
        <w:ind w:firstLine="709"/>
        <w:jc w:val="both"/>
        <w:rPr/>
      </w:pPr>
      <w:r>
        <w:rPr>
          <w:rFonts w:cs="Times New Roman" w:ascii="Times New Roman" w:hAnsi="Times New Roman"/>
          <w:sz w:val="28"/>
          <w:szCs w:val="28"/>
        </w:rPr>
        <w:t>Представления, развитые атомистами, позволили объяснить множество явлений природы, не случайно они вошли в золотой фонд физики, а также биологии (после открытия г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учения атомистов у Николая Кузанского и Джордано Бруно возникла идея «инопланетян», которая привела к неизвестной даже античным атомистам - Демокриту, Эпикуру и Лукрецию - идее, что каждая звезда является тем отдельным миром, о бесчисленном множестве которых говорили атомисты. У Демокрита идея множества миров сводилась к идее множества вселенных, так или иначе напоминавших нашу; при этом у Демокрита не было никаких сомнений в том, что все звезды расположены на одной сфере.</w:t>
      </w:r>
      <w:r>
        <w:br w:type="page"/>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Заключение</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ве античной культуры впервые появили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 Греческая философская мысль имеет свои этапы рождения, расцвета и увядания. На первом, досократовском, этапе греческая философская мысль носит космоцентрический характер и сохраняет вначале черты мифологии. Вместе с тем философы делают значительный шаг от мифологии к философии пытаясь построить моноэлементарную модель бытия, которая однако базируется не на доказательствах своих утверждений, а на изречениях, что особенно ярко проявляется у Гераклита. На этом этапе происходит становление философской категори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крытия природы как объекта философии стало возможным поставить вопрос о человеке, а затем о Б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всегда тайна не только для других, но и для себя. Поэтому бытие человека включает в себя стремление познать себя. Познавая внешний мир, других людей, человек познает себя. Отношение человека к другим, Космосу характеризует в первую очередь самого познающего человека, его интенции, ценностные установки и убеждения. В определенном смысле человек — цель бытия, что и подчеркнули греки, предложившие максиму «Человек есть мера всех вещ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чило Н.Ф., Кириллов В.И. и др. Философия в двух частях. Часть 1: История философии. – М.: Юристъ, 2007 – 435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ышевский А. Ф., Карпунин В. А., Пигров К. С. – История философии. - М.: Просвещение, 2006 – 362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ркин А.Г. Философия: Учебник. – М.: Гардарика, 1998 – 287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под ред. Е.Ф. Губского. – М.: Инфра-М, 2006 – 653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Чанышев А.Н. Курс лекций по древней и средневековой философии. - М.: Высшая школа, 2003 – 27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11">
    <w:name w:val="Стиль1"/>
    <w:basedOn w:val="Normal"/>
    <w:qFormat/>
    <w:pPr>
      <w:spacing w:lineRule="auto" w:line="36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3:00Z</dcterms:created>
  <dc:creator>НИКОЛАЙ</dc:creator>
  <dc:description/>
  <cp:keywords/>
  <dc:language>en-US</dc:language>
  <cp:lastModifiedBy>SYSTEM</cp:lastModifiedBy>
  <dcterms:modified xsi:type="dcterms:W3CDTF">2011-09-18T22:43:00Z</dcterms:modified>
  <cp:revision>2</cp:revision>
  <dc:subject/>
  <dc:title/>
</cp:coreProperties>
</file>