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ОУ "Арская средняя общеобразовательная школа №2"</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ПРОБЛЕМА СМЫСЛА ЖИЗНИ</w:t>
      </w:r>
    </w:p>
    <w:p>
      <w:pPr>
        <w:pStyle w:val="Normal"/>
        <w:spacing w:lineRule="auto" w:line="360"/>
        <w:ind w:firstLine="709"/>
        <w:jc w:val="center"/>
        <w:rPr>
          <w:b/>
          <w:b/>
          <w:color w:val="000000"/>
          <w:sz w:val="28"/>
          <w:szCs w:val="28"/>
        </w:rPr>
      </w:pPr>
      <w:r>
        <w:rPr>
          <w:b/>
          <w:color w:val="000000"/>
          <w:sz w:val="28"/>
          <w:szCs w:val="28"/>
        </w:rPr>
        <w:t>Проблемно-реферативная исследовательская работа</w:t>
      </w:r>
    </w:p>
    <w:p>
      <w:pPr>
        <w:pStyle w:val="Normal"/>
        <w:tabs>
          <w:tab w:val="clear" w:pos="708"/>
          <w:tab w:val="left" w:pos="64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40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 xml:space="preserve">Выполнила: Сафиуллина </w:t>
      </w:r>
    </w:p>
    <w:p>
      <w:pPr>
        <w:pStyle w:val="Normal"/>
        <w:spacing w:lineRule="auto" w:line="360"/>
        <w:ind w:firstLine="709"/>
        <w:rPr>
          <w:color w:val="000000"/>
          <w:sz w:val="28"/>
          <w:szCs w:val="28"/>
        </w:rPr>
      </w:pPr>
      <w:r>
        <w:rPr>
          <w:color w:val="000000"/>
          <w:sz w:val="28"/>
          <w:szCs w:val="28"/>
        </w:rPr>
        <w:t>Рузиля Айратовна, ученица</w:t>
      </w:r>
    </w:p>
    <w:p>
      <w:pPr>
        <w:pStyle w:val="Normal"/>
        <w:spacing w:lineRule="auto" w:line="360"/>
        <w:ind w:firstLine="709"/>
        <w:rPr>
          <w:color w:val="000000"/>
          <w:sz w:val="28"/>
          <w:szCs w:val="28"/>
        </w:rPr>
      </w:pPr>
      <w:r>
        <w:rPr>
          <w:color w:val="000000"/>
          <w:sz w:val="28"/>
          <w:szCs w:val="28"/>
        </w:rPr>
        <w:t>9 Г класса МОУ "АСОШ№2"</w:t>
      </w:r>
    </w:p>
    <w:p>
      <w:pPr>
        <w:pStyle w:val="Normal"/>
        <w:spacing w:lineRule="auto" w:line="360"/>
        <w:ind w:firstLine="709"/>
        <w:rPr>
          <w:color w:val="000000"/>
          <w:sz w:val="28"/>
          <w:szCs w:val="28"/>
        </w:rPr>
      </w:pPr>
      <w:r>
        <w:rPr>
          <w:color w:val="000000"/>
          <w:sz w:val="28"/>
          <w:szCs w:val="28"/>
        </w:rPr>
        <w:t>Руководитель: Нурмихаметова</w:t>
      </w:r>
    </w:p>
    <w:p>
      <w:pPr>
        <w:pStyle w:val="Normal"/>
        <w:spacing w:lineRule="auto" w:line="360"/>
        <w:ind w:firstLine="709"/>
        <w:rPr>
          <w:color w:val="000000"/>
          <w:sz w:val="28"/>
          <w:szCs w:val="28"/>
        </w:rPr>
      </w:pPr>
      <w:r>
        <w:rPr>
          <w:color w:val="000000"/>
          <w:sz w:val="28"/>
          <w:szCs w:val="28"/>
        </w:rPr>
        <w:t>Ильмира Ильясова,</w:t>
      </w:r>
    </w:p>
    <w:p>
      <w:pPr>
        <w:pStyle w:val="Normal"/>
        <w:spacing w:lineRule="auto" w:line="360"/>
        <w:ind w:firstLine="709"/>
        <w:rPr/>
      </w:pPr>
      <w:r>
        <w:rPr>
          <w:color w:val="000000"/>
          <w:sz w:val="28"/>
          <w:szCs w:val="28"/>
        </w:rPr>
        <w:t xml:space="preserve">учитель </w:t>
      </w:r>
      <w:r>
        <w:rPr>
          <w:color w:val="000000"/>
          <w:sz w:val="28"/>
          <w:szCs w:val="28"/>
          <w:lang w:val="en-US"/>
        </w:rPr>
        <w:t>I</w:t>
      </w:r>
      <w:r>
        <w:rPr>
          <w:color w:val="000000"/>
          <w:sz w:val="28"/>
          <w:szCs w:val="28"/>
        </w:rPr>
        <w:t xml:space="preserve"> квалификационной </w:t>
      </w:r>
    </w:p>
    <w:p>
      <w:pPr>
        <w:pStyle w:val="Normal"/>
        <w:spacing w:lineRule="auto" w:line="360"/>
        <w:ind w:firstLine="709"/>
        <w:rPr>
          <w:color w:val="000000"/>
          <w:sz w:val="28"/>
          <w:szCs w:val="28"/>
        </w:rPr>
      </w:pPr>
      <w:r>
        <w:rPr>
          <w:color w:val="000000"/>
          <w:sz w:val="28"/>
          <w:szCs w:val="28"/>
        </w:rPr>
        <w:t>категории, учитель истории</w:t>
      </w:r>
    </w:p>
    <w:p>
      <w:pPr>
        <w:pStyle w:val="Normal"/>
        <w:spacing w:lineRule="auto" w:line="360"/>
        <w:ind w:firstLine="709"/>
        <w:rPr>
          <w:color w:val="000000"/>
          <w:sz w:val="28"/>
          <w:szCs w:val="28"/>
        </w:rPr>
      </w:pPr>
      <w:r>
        <w:rPr>
          <w:color w:val="000000"/>
          <w:sz w:val="28"/>
          <w:szCs w:val="28"/>
        </w:rPr>
        <w:t xml:space="preserve">и обществознания АСОШ№2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510" w:leader="none"/>
        </w:tabs>
        <w:spacing w:lineRule="auto" w:line="360"/>
        <w:ind w:firstLine="709"/>
        <w:jc w:val="center"/>
        <w:rPr/>
      </w:pPr>
      <w:r>
        <w:rPr>
          <w:color w:val="000000"/>
          <w:sz w:val="28"/>
          <w:szCs w:val="28"/>
        </w:rPr>
        <w:t>Арск, 2009 г.</w:t>
      </w:r>
      <w:r>
        <w:br w:type="page"/>
      </w:r>
    </w:p>
    <w:p>
      <w:pPr>
        <w:pStyle w:val="Normal"/>
        <w:tabs>
          <w:tab w:val="clear" w:pos="708"/>
          <w:tab w:val="left" w:pos="3510" w:leader="none"/>
        </w:tabs>
        <w:spacing w:lineRule="auto" w:line="360"/>
        <w:ind w:firstLine="709"/>
        <w:jc w:val="both"/>
        <w:rPr>
          <w:color w:val="000000"/>
          <w:sz w:val="28"/>
          <w:szCs w:val="28"/>
        </w:rPr>
      </w:pPr>
      <w:r>
        <w:rPr>
          <w:iCs/>
          <w:color w:val="000000"/>
          <w:sz w:val="28"/>
          <w:szCs w:val="28"/>
        </w:rPr>
        <w:t>Я верю, что каждый из нас пришёл в этот мир с каким-то жизненным предназначением. Распознать, осознать и отнестись к этому предназначению с уважением - возможно, самый важный поступок, который совершают преуспевающие люди. Они находят время понять, зачем они здесь, и со страстью и энтузиазмом этому следуют</w:t>
      </w:r>
      <w:r>
        <w:rPr>
          <w:color w:val="000000"/>
          <w:sz w:val="28"/>
          <w:szCs w:val="28"/>
        </w:rPr>
        <w:t>.</w:t>
      </w:r>
    </w:p>
    <w:p>
      <w:pPr>
        <w:pStyle w:val="Normal"/>
        <w:tabs>
          <w:tab w:val="clear" w:pos="708"/>
          <w:tab w:val="left" w:pos="900" w:leader="none"/>
        </w:tabs>
        <w:spacing w:lineRule="auto" w:line="360"/>
        <w:ind w:firstLine="708"/>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right"/>
        <w:rPr>
          <w:color w:val="000000"/>
          <w:sz w:val="28"/>
          <w:szCs w:val="28"/>
        </w:rPr>
      </w:pPr>
      <w:r>
        <w:rPr>
          <w:color w:val="000000"/>
          <w:sz w:val="28"/>
          <w:szCs w:val="28"/>
        </w:rPr>
        <w:t xml:space="preserve"> </w:t>
      </w:r>
      <w:r>
        <w:rPr>
          <w:color w:val="000000"/>
          <w:sz w:val="28"/>
          <w:szCs w:val="28"/>
        </w:rPr>
        <w:t>Джек Кэнфилд</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Человеку, как правило, мало просто жить. Ему (человеку) хочется жить "для кого-то" и "во имя чего-то".</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 древнейших времен человек не только заботился о своем благосостоянии, но и ищет ответы на вопросы: "Что такое человек?", "Откуда он взялся?" и, главный вопрос "Для какой цели человек есть на земле?". Эти вопросы мучают людей уже не одно тысячелет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ни не имеют общечеловеческого ответа, но каждый человек за свою жизнь находит индивидуальный ответ. Этим ответом можно воспринять идеа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деал - представление людей о должном, желанном, совершенном, наилучшем в человеке, обществе, а также в различных сферах жизни - экономической, политической, социальной, научной, нравственной, эстетической и т. д. Идеалы выражают неудовлетворенность людей своей жизни, стремление привести в соответствие то, что существует, и то, что, по мнению людей, должно быт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Содержание идеалов всегда имеет конкретно-исторический характер и связано не столько с уровнем знаний, достигнутых обществом, сколько с существующей в нем системой ценностей.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Ценность - значимость для жизни людей природных и культурных предметов, явлений, мыслей и поступков, выявляющаяся в процессе преобразования человеком мира и самого себя. В ценностях выражается отношение человека к действительности с точки зрения или должного, подчас еще не осуществленного, но желанного, важного, нужного, или нежелательного, неважного, ненужного, вредного. Всякая ценность имеет смысл только в сравнении с другой, противостоящий ей.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Конечно, каждый человек ставит перед собой цели и видит смысл своей жизни в достижении самим же поставленных целей. Но, смысл жизни - есть совокупность поставленных целей человека и достижение основного результата, то есть результата возможного воспринять в качестве положительного итога жизни.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каждой ситуации, в каждом жизненном повороте всегда содержится смысл, какой бы неожиданной и непредсказуемой ни была жизнь. Смысл жизни можно обрести через переживание, всем сердцем отдаваясь красоте мира, через созидание, посвящая себя какому-то делу или человеку. Ценности переживания и созидания – это средства, с помощью которых мы осмысленно преобразуем свою жизнь.</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овременному человеку легко затеряться в круговороте жизни и сложно обрести цель, поскольку в нашем мире все меняется с поразительной быстротой: ценности, представления, взгляды. Существует множество мнений о смысле жизни человека. Кто-то утверждает, что надо жить ради детей, кто-то - ради добра, ради любви, кто-то говорит – «надо брать от жизни все, ведь живем один раз». Восточная мудрость ориентирует нас на рождение и воспитание сына, постройку дома и посадку дерева. Многие ищут славы, удовольствий, богатст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аждый человек имеет право ответить на вопрос: "Что главное в моей жизни? Для чего я живу?" Я тоже пытаюсь найти ответ. Именно для этого мне нужно изучить, что такое смысл жизни и как ответили на этот вопрос другие люди (мои сверстники). По этому я провела социологический опрос в АСОШ №2.</w:t>
      </w:r>
    </w:p>
    <w:p>
      <w:pPr>
        <w:pStyle w:val="Normal"/>
        <w:tabs>
          <w:tab w:val="clear" w:pos="708"/>
          <w:tab w:val="left" w:pos="900" w:leader="none"/>
        </w:tabs>
        <w:spacing w:lineRule="auto" w:line="360"/>
        <w:ind w:firstLine="709"/>
        <w:jc w:val="both"/>
        <w:rPr/>
      </w:pPr>
      <w:r>
        <w:rPr>
          <w:color w:val="000000"/>
          <w:sz w:val="28"/>
          <w:szCs w:val="28"/>
        </w:rPr>
        <w:t>При попытке рассмотреть это понятие можно выделить несколько подходов к нем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мысл жизни может восприниматься по-разному, например:</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мысл жизни нельзя найти, его можно создать только для самого себя, то есть поставив перед собой цель, можно преобразовать его в смысл жизн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Стремление осмыслить жизнь – это стремление выбрать себе ценность выживания. Считается что мы понимаем ценность жизни, только потеряв что-то, что является истиной ценностью для нас. </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Смысла жизни не существует, ибо жизнь сама есть смыс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ожно выделить три основных уровня смысла жизн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общий, запредельный уровень смысла жизни. Жизнь можно осмыслить только в сопоставлении со смертью; такой смысл жизни ищут романтики (воины, писатели и философы)</w:t>
      </w:r>
    </w:p>
    <w:p>
      <w:pPr>
        <w:pStyle w:val="Normal"/>
        <w:tabs>
          <w:tab w:val="clear" w:pos="708"/>
          <w:tab w:val="left" w:pos="900" w:leader="none"/>
        </w:tabs>
        <w:spacing w:lineRule="auto" w:line="360"/>
        <w:ind w:firstLine="709"/>
        <w:jc w:val="both"/>
        <w:rPr/>
      </w:pPr>
      <w:r>
        <w:rPr>
          <w:color w:val="000000"/>
          <w:sz w:val="28"/>
          <w:szCs w:val="28"/>
        </w:rPr>
        <w:t>- ценности общества и культуры – наиболее распространенные рамки смысла жизни человека.</w:t>
      </w:r>
    </w:p>
    <w:p>
      <w:pPr>
        <w:pStyle w:val="Normal"/>
        <w:tabs>
          <w:tab w:val="clear" w:pos="708"/>
          <w:tab w:val="left" w:pos="900" w:leader="none"/>
        </w:tabs>
        <w:spacing w:lineRule="auto" w:line="360"/>
        <w:ind w:firstLine="709"/>
        <w:jc w:val="both"/>
        <w:rPr/>
      </w:pPr>
      <w:r>
        <w:rPr>
          <w:color w:val="000000"/>
          <w:sz w:val="28"/>
          <w:szCs w:val="28"/>
        </w:rPr>
        <w:t>- Ценности самовыражения собственного 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огласно марксистской точке зрения, существование человека определяется социальными условиями; он является активной силой, существенным образом влияет на социальное развитие, ускоряя или замедляя его. Единство противоположностей личного и общественного, вернее, их мера, изменяющаяся на разных этапах истории и в разных общественно-экономических формациях, и определяет смысл человеческой жизни, ее ценность.</w:t>
      </w:r>
    </w:p>
    <w:p>
      <w:pPr>
        <w:pStyle w:val="Normal"/>
        <w:spacing w:lineRule="auto" w:line="360"/>
        <w:ind w:firstLine="709"/>
        <w:jc w:val="both"/>
        <w:rPr/>
      </w:pPr>
      <w:r>
        <w:rPr>
          <w:bCs/>
          <w:iCs/>
          <w:color w:val="000000"/>
          <w:sz w:val="28"/>
          <w:szCs w:val="28"/>
        </w:rPr>
        <w:t>Но например Рей Брэдбери говорил: «... С тех пор как мы научились говорить, мы спрашивали об одном : В чем смысл жизни? Все другие вопросы нелепы, когда смерть стоит за плечами. Но дайте нам обжить десять тысяч миров, что обращаются вокруг десяти тысяч незнакомых нам солнц, и уже незачем будет спрашивать. Человеку не будет пределов, как нет пределов во вселенной. Человек будет вечен как вселенная. Отдельные люди будут умирать, как умирали всегда, но история наша протянется в невообразимую даль будущего, мы будем знать, что выживем во все грядущее времена и станем спокойными и уверенными, а это и есть ответ на тот извечный вопрос. Нам дарована жизнь и уж по меньшей мере мы должны хранить этот дар и передавать потомкам - до бесконечности. Ради этого стоит потрудиться!..» Смысл жизни, смысл бытия — философская и духовная проблема, имеющая отношение к определению конечной цели существования, предназначения человечества, человека как биологического вида, одно из основных мировоззренческих понятий, имеющее огромное значение для становления духовно-нравственного облика личности.</w:t>
      </w:r>
    </w:p>
    <w:p>
      <w:pPr>
        <w:pStyle w:val="Normal"/>
        <w:spacing w:lineRule="auto" w:line="360"/>
        <w:ind w:firstLine="709"/>
        <w:jc w:val="both"/>
        <w:rPr>
          <w:rStyle w:val="StrongEmphasis"/>
          <w:b w:val="false"/>
          <w:b w:val="false"/>
          <w:bCs w:val="false"/>
          <w:iCs/>
          <w:color w:val="000000"/>
          <w:sz w:val="28"/>
          <w:szCs w:val="28"/>
        </w:rPr>
      </w:pPr>
      <w:r>
        <w:rPr>
          <w:bCs/>
          <w:iCs/>
          <w:color w:val="000000"/>
          <w:sz w:val="28"/>
          <w:szCs w:val="28"/>
        </w:rPr>
        <w:t xml:space="preserve">Вопрос о смысле жизни также может пониматься как субъективная оценка прожитой жизни и соответствия достигнутых результатов первоначальным намерениям, как понимание человеком содержания и направленности своей жизни, своего места в мире, как проблема воздействия человека на окружающую действительность и постановки человеком целей, выходящих за рамки его жизни. В этом случае подразумевается необходимость найти ответ на вопросы. Каждый человек в каждый момент своего существования совершает действия, поступки, преследуя некие маленькие или большие цели, но странное дело, практически никто не знает своей главной цели жизни. Неужели пожил 60-100 лет и все, — ничего не осталось, кроме памяти да надписи на могильной плите? Почему не исполнили то, о чем в течение тысячелетий великие философы многих стран говорили: «Познай себя, человек», — мы до сих пор так и не познали, что же это за сущность — человек? Какова его роль в этом мире и, конечно, какова цель бытия, — </w:t>
      </w:r>
      <w:r>
        <w:rPr>
          <w:rStyle w:val="StrongEmphasis"/>
          <w:b w:val="false"/>
          <w:bCs w:val="false"/>
          <w:iCs/>
          <w:color w:val="000000"/>
          <w:sz w:val="28"/>
          <w:szCs w:val="28"/>
        </w:rPr>
        <w:t>зачем живет человек?</w:t>
      </w:r>
    </w:p>
    <w:p>
      <w:pPr>
        <w:pStyle w:val="Normal"/>
        <w:spacing w:lineRule="auto" w:line="360"/>
        <w:ind w:firstLine="709"/>
        <w:jc w:val="both"/>
        <w:rPr>
          <w:rStyle w:val="StrongEmphasis"/>
          <w:b w:val="false"/>
          <w:b w:val="false"/>
          <w:bCs w:val="false"/>
          <w:iCs/>
          <w:color w:val="000000"/>
          <w:sz w:val="28"/>
          <w:szCs w:val="28"/>
        </w:rPr>
      </w:pPr>
      <w:r>
        <w:rPr/>
      </w:r>
    </w:p>
    <w:p>
      <w:pPr>
        <w:pStyle w:val="Normal"/>
        <w:spacing w:lineRule="auto" w:line="360"/>
        <w:ind w:firstLine="709"/>
        <w:jc w:val="center"/>
        <w:rPr/>
      </w:pPr>
      <w:r>
        <w:rPr>
          <w:b/>
          <w:bCs/>
          <w:iCs/>
          <w:color w:val="000000"/>
          <w:sz w:val="28"/>
          <w:szCs w:val="28"/>
        </w:rPr>
        <w:t>Религиозный подход</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Если человек внимательно заглянет в себя, то увидит сопротивление обретению смысла. Оно, прежде всего, выражается в сопротивлении всему, что связано с религией, что может говорить о Боге и о бессмертии. Причем человек чаще всего даже сам не понимает, почему он сопротивляется именно этому.</w:t>
      </w:r>
    </w:p>
    <w:p>
      <w:pPr>
        <w:pStyle w:val="Normal"/>
        <w:spacing w:lineRule="auto" w:line="360"/>
        <w:ind w:firstLine="709"/>
        <w:jc w:val="both"/>
        <w:rPr>
          <w:bCs/>
          <w:iCs/>
          <w:color w:val="000000"/>
          <w:sz w:val="28"/>
          <w:szCs w:val="28"/>
        </w:rPr>
      </w:pPr>
      <w:r>
        <w:rPr>
          <w:bCs/>
          <w:iCs/>
          <w:color w:val="000000"/>
          <w:sz w:val="28"/>
          <w:szCs w:val="28"/>
        </w:rPr>
        <w:t>Рассмотрим три самые распространенные версии смысла жизни.</w:t>
      </w:r>
    </w:p>
    <w:p>
      <w:pPr>
        <w:pStyle w:val="Normal"/>
        <w:numPr>
          <w:ilvl w:val="0"/>
          <w:numId w:val="3"/>
        </w:numPr>
        <w:spacing w:lineRule="auto" w:line="360"/>
        <w:ind w:left="0" w:firstLine="709"/>
        <w:jc w:val="both"/>
        <w:rPr>
          <w:bCs/>
          <w:iCs/>
          <w:color w:val="000000"/>
          <w:sz w:val="28"/>
          <w:szCs w:val="28"/>
        </w:rPr>
      </w:pPr>
      <w:r>
        <w:rPr>
          <w:bCs/>
          <w:iCs/>
          <w:color w:val="000000"/>
          <w:sz w:val="28"/>
          <w:szCs w:val="28"/>
        </w:rPr>
        <w:t>Религиозная версия смысла жизн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Несмотря на множество религий, практически все их учения сводиться к тому, что земная жизнь человека сама по себе бессмысленна. Люди воюют, страдают, болеют и умирают, кругом зло и несправедливость. Однако в душе присутствуют идее вечности, добра, справедливости и идея Бога как источника всех вечных прекрасных начал. Смысл жизни стоит в том, что существует Бог и бессмертная душа. Они открывают для нас перспективу прекрасной вечности и привносят осмысленность в суетливую и полную пороков земную жизнь. Настоящий смысл обретает тот, кто повернулся сердцем к вечному, озаряющему наш короткий век божественным светом.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ссмотрим основные мировые религии:</w:t>
      </w:r>
    </w:p>
    <w:p>
      <w:pPr>
        <w:pStyle w:val="Normal"/>
        <w:numPr>
          <w:ilvl w:val="1"/>
          <w:numId w:val="2"/>
        </w:numPr>
        <w:tabs>
          <w:tab w:val="clear" w:pos="708"/>
          <w:tab w:val="left" w:pos="900" w:leader="none"/>
        </w:tabs>
        <w:spacing w:lineRule="auto" w:line="360"/>
        <w:ind w:left="0" w:firstLine="709"/>
        <w:jc w:val="both"/>
        <w:rPr/>
      </w:pPr>
      <w:r>
        <w:rPr>
          <w:color w:val="000000"/>
          <w:sz w:val="28"/>
          <w:szCs w:val="28"/>
        </w:rPr>
        <w:t xml:space="preserve">Христианство - крупнейшая из мировых религий, приверженцы которого поклоняются Христу как Сыну Божьему. Первоначально христианство было гонимо, но в начале </w:t>
      </w:r>
      <w:r>
        <w:rPr>
          <w:color w:val="000000"/>
          <w:sz w:val="28"/>
          <w:szCs w:val="28"/>
          <w:lang w:val="en-US"/>
        </w:rPr>
        <w:t>IV</w:t>
      </w:r>
      <w:r>
        <w:rPr>
          <w:color w:val="000000"/>
          <w:sz w:val="28"/>
          <w:szCs w:val="28"/>
        </w:rPr>
        <w:t xml:space="preserve"> века стало государственной религией Римской империи. Христианство обязывает веровать в единого Бога, выступающего в трех лицах (Троица); в Христа - Сына Божия, сошедшего с небес ради спасения человечества и воплотившегося от Святого Духа и Девы Марии, принявшего страдания и смерть для искупления людей от греха, воскресшего и долженствующего вторично прийти на землю; в святость церкви и необходимость крещения; в грядущее воскресение мертвых и вечность загробной жизни.</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Ислам - или мусульманство одна из мировых религий, у истоков ислама стоял Мухамед, которого мусульмане чтут как пророка, посланного Богом - Аллахом. Основы вероучения и культа ислама изложены в Коране и Сунне. Главное в исламе - почитание Аллаха как единственного истинного Бога, создавшего небо, землю и человека, и признание Мухаммеда его пророком. Приверженцы ислама веруют в предопределение Аллахом судеб мира и человека, в загробную жизнь, в конец света и Страшный суд. </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Буддизм - одна из мировых религий, центральное место в которой занимает учение о четырех истинах: "Жить - значит страдать"; "Причина страданий - желания", "Для освобождения от страданий надо избавиться от желаний", "Путь избавления от желаний - следование учению Будды". Реализация этих истин приведет верующего к главной цели его жизни - нирване, понимаемой как состояние абсолютного покоя и полнейшего отрешения от любых желаний. Буддизм рассматривает мир как поток мельчайших идеальных частиц - дхарм, сочетание которых образует все существующее, в том числе человека.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Бог поселил личность со свободой выбора - человека - на земле и снабдил его всем необходимым для того, чтоб человек сам, осмысленно и свободно сделал свой выбор: с кем он хочет проводить вечность.</w:t>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Атеистическая нигилистическая версия смысла жизн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соответствии с этим подходом жизнь сама по себе бессмысленна. Человек должен сознательно принять бессмысленность жизни и жить, выражаясь словами французского экзистенциалиста Альбера Камю, " не отрывая глаз от абсурда". Существование человека превращается в противостояние абсурду, которое выражается в чувственном проживании каждого момента жизни, которая может оборваться в любую минуту.</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3. Безрелигиозная гуманистическая версия смыла жиз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Согласно идее последователей этой точки зрения смысл человеческой жизни в самореализации, в актуализации всех заложенных в человеке способностей. Человек не может отменить смерть, но он может сам придать смысл собственной жизни. Тогда она из слепого течения превращается в истинное искусство, где каждый раскрывает свои лучшие способности, проявляется как неповторимая индивидуальность. Смысл жизни для этой категории общества - понятие какое-то условное, смысл они подменяют целями. Логичного и неоспоримого смысла бытия они не приводят.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временная молодежь в большинстве своем атеисты, но в трудные минуты все вспоминают о Боге. Все же находятся люди, которые находят смысл жизни в служении Богу, как единственный выход. Вера им помогает, цель достигается. Очевидно, что смысл своего существования волновал уже пралюдей с момента появления у них проблесков самосознания. Поиск смысла жизни послужил одной из главных причин возникновения религии и предшествовавших ей верований, в том числе изложенных в легендах и мифах. Поэтому представляется закономерным, что адекватное понимание смысла жизни в будущем придёт на смену религ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b/>
          <w:b/>
          <w:color w:val="000000"/>
          <w:sz w:val="28"/>
          <w:szCs w:val="28"/>
        </w:rPr>
      </w:pPr>
      <w:r>
        <w:rPr>
          <w:b/>
          <w:color w:val="000000"/>
          <w:sz w:val="28"/>
          <w:szCs w:val="28"/>
        </w:rPr>
        <w:t>Философский подход</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опрос о том, почему человек живет на Земле, интересовал многих и многих мыслителей на всем пути развития философии.</w:t>
      </w:r>
    </w:p>
    <w:p>
      <w:pPr>
        <w:pStyle w:val="Normal"/>
        <w:tabs>
          <w:tab w:val="clear" w:pos="708"/>
          <w:tab w:val="left" w:pos="0" w:leader="none"/>
        </w:tabs>
        <w:spacing w:lineRule="auto" w:line="360"/>
        <w:ind w:firstLine="709"/>
        <w:jc w:val="both"/>
        <w:rPr/>
      </w:pPr>
      <w:r>
        <w:rPr>
          <w:color w:val="000000"/>
          <w:sz w:val="28"/>
          <w:szCs w:val="28"/>
        </w:rPr>
        <w:t xml:space="preserve">Смысл жизни не дан человеку извне. Человек сам вносит в жизнь разумное начало, опираясь на знание объективных законов. Смысл жизни каждому человеку открывается по-разному. Найти смысл жизни для всех времен и народов невозможно, поскольку наряду с общечеловеческими, вечными истинами, он включает нечто специфическое - чаяния людей каждой данной эпохи.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мысл жизни можно рассматривать в трех временных измерениях: прошлое (ретроспекция), настоящее (актуализация) и будущее (проспекция). Реализация смысла жизни зависит от наличия в обществе многих условий, первостепенными среди которых является наличие демократических свобод, гуманных целей и соответствующих им сред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определению смысла жизни существуют различные подходы, которые лежат в основании той или иной концеп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мысл жизни - это выбор каждого отдельного человека. Это самостоятельный осознанный выбор тех ценностей, которые ориентируют человека не на то, чтобы иметь (установка на обладание), а на то, чтобы быть (установка на использование всех человеческих потенциал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ными словами, смысл жизни человека - в самореализации личности, в потребности человека творить, отдавать, делиться с другими, жертвовать собой ради других. И чем значительнее личность, чем развитее ее экзистенциалы, тем больше она оказывает влияние на окружающих ее людей, социокультурную среду.</w:t>
      </w:r>
    </w:p>
    <w:p>
      <w:pPr>
        <w:pStyle w:val="Normal"/>
        <w:tabs>
          <w:tab w:val="clear" w:pos="708"/>
          <w:tab w:val="left" w:pos="0" w:leader="none"/>
        </w:tabs>
        <w:spacing w:lineRule="auto" w:line="360"/>
        <w:ind w:firstLine="709"/>
        <w:jc w:val="both"/>
        <w:rPr>
          <w:color w:val="000000"/>
          <w:sz w:val="28"/>
          <w:szCs w:val="28"/>
          <w:vertAlign w:val="superscript"/>
        </w:rPr>
      </w:pPr>
      <w:r>
        <w:rPr>
          <w:color w:val="000000"/>
          <w:sz w:val="28"/>
          <w:szCs w:val="28"/>
        </w:rPr>
        <w:t xml:space="preserve">Разумеется, эти общие представления о смысле жизни должно трансформироваться в смысл жизни каждого отдельного человека, обусловленный объективными обстоятельствами и его индивидуальными качествами. </w:t>
      </w:r>
      <w:r>
        <w:rPr>
          <w:rStyle w:val="StrongEmphasis"/>
          <w:b w:val="false"/>
          <w:color w:val="000000"/>
          <w:sz w:val="28"/>
          <w:szCs w:val="28"/>
        </w:rPr>
        <w:t>Античный философ Аристотель весьма проницательно и обоснованно считал, что смысл жизни состоит в достижении счастья. Но счастье - не в чувственных удовольствиях; с точки зрения этических добродетелей счастье состоит в достижении блага, а благо есть не наслаждение, а сообразная с добродетелью деятельность.</w:t>
      </w:r>
      <w:r>
        <w:rPr>
          <w:color w:val="000000"/>
          <w:sz w:val="28"/>
          <w:szCs w:val="28"/>
          <w:vertAlign w:val="superscript"/>
        </w:rPr>
        <w:t xml:space="preserve"> </w:t>
      </w:r>
    </w:p>
    <w:p>
      <w:pPr>
        <w:pStyle w:val="Normal"/>
        <w:tabs>
          <w:tab w:val="clear" w:pos="708"/>
          <w:tab w:val="left" w:pos="0" w:leader="none"/>
        </w:tabs>
        <w:spacing w:lineRule="auto" w:line="360"/>
        <w:ind w:firstLine="709"/>
        <w:jc w:val="both"/>
        <w:rPr>
          <w:color w:val="000000"/>
          <w:sz w:val="28"/>
          <w:szCs w:val="28"/>
          <w:vertAlign w:val="superscript"/>
        </w:rPr>
      </w:pPr>
      <w:r>
        <w:rPr>
          <w:color w:val="000000"/>
          <w:sz w:val="28"/>
          <w:szCs w:val="28"/>
          <w:vertAlign w:val="superscript"/>
        </w:rPr>
      </w:r>
    </w:p>
    <w:p>
      <w:pPr>
        <w:pStyle w:val="Normal"/>
        <w:tabs>
          <w:tab w:val="clear" w:pos="708"/>
          <w:tab w:val="left" w:pos="0" w:leader="none"/>
        </w:tabs>
        <w:spacing w:lineRule="auto" w:line="360"/>
        <w:ind w:firstLine="709"/>
        <w:jc w:val="center"/>
        <w:rPr>
          <w:b/>
          <w:b/>
          <w:color w:val="000000"/>
          <w:sz w:val="28"/>
          <w:szCs w:val="28"/>
        </w:rPr>
      </w:pPr>
      <w:r>
        <w:rPr>
          <w:b/>
          <w:color w:val="000000"/>
          <w:sz w:val="28"/>
          <w:szCs w:val="28"/>
        </w:rPr>
        <w:t>Современное отношение к смыслу жизн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льзя забывать и о том, что со сменой времен, меняются и представления человека о смысле и цели жизни.</w:t>
      </w:r>
    </w:p>
    <w:p>
      <w:pPr>
        <w:pStyle w:val="Normal"/>
        <w:spacing w:lineRule="auto" w:line="360"/>
        <w:ind w:firstLine="709"/>
        <w:jc w:val="both"/>
        <w:rPr>
          <w:color w:val="000000"/>
          <w:sz w:val="28"/>
          <w:szCs w:val="28"/>
        </w:rPr>
      </w:pPr>
      <w:r>
        <w:rPr>
          <w:color w:val="000000"/>
          <w:sz w:val="28"/>
          <w:szCs w:val="28"/>
        </w:rPr>
        <w:t xml:space="preserve">Так как эта проблема требует ответа у каждого человека, ответ будет зависеть только от наших личных убеждений, которые в свою очередь складываются из нашего образа жизни и своей судьбы.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браз жизни - это общая формула каждодневного бытия личности, типичные, часто практикуемые нормы поведения людей, способ их деятельности в труде и быту, вошедший в привычку способ жизнедеятельности, поведения. Образ жизни - это собирательное понятие, благодаря которому можно охарактеризовать самые разные стороны жизни индивида. Состоит образ жизни из качества жизни, условия жизни, концепции жизни и стиля жизни. Из условий нашего существования; вещественной среды: жильё, работа транспорт, сфера медицинских и образовательных услуг, бытовое обслуживание, отдых, социальные гарантии и обеспечение, и природную среду обитания; системы философских представлений о смысле и перспективах личной жизни, совокупности общих принципов, которыми человек руководствуется в житейских ситуация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Цели и мечты, а главное способ их достижения у жителей мегаполисов резко отличаются от целей и мечтаний жителей глухих деревень. Но кроме этого сильно отличаются цели людей из разных слоев общества. Человек с детства привыкший к роскошной жизни не будет мечтать о кабриолете, как в прочем и человек из самых низов общества. Так как для одного из них машина, даже самая шикарная, не является мечтой из-за доступности, а для другого такой шик непростительная роскошь, цели мельче и приземлений.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то же такое своя судьба? Это наше высшее предназначение. Всякий раз, когда мы делаем что-то с радостью и удовольствием, это означает, что мы следуем своей судьб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остижению желаний и мечтаний мешают четыре основных препятствий: </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Человеку с раннего детства внушают, что то, чего он в жизни больше всего желает, просто неосуществимо.</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Любовь. Человек знает, что хотел бы добиться или испытать в жизни, но боится, что, если бросит все и последует за своей мечтой, он тем самым причинит боль и страдание своим близким. Это значит, что человек не понимает, что любовь не преграда, она не мешает, а, наоборот, помогает идти вперед.</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Страх неудачи и поражений. Тот, кто борется за свою мечту, сильнее других страдает, когда у него что-то не получается, поскольку он не вправе прибегнуть к известной отговорке вроде "ну и ладно, не очень-то и хотелос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И когда человек замечает, что то, чего он так долго желал, уже совсем близко, его поджидает последнее препятствие: страх перед исполнением мечты всей его жизни. Как писал Оскар Уайльд, "люди всегда разрушают то, что любят сильнее всего". И это действительно так. Само сознание, что вот-вот сбудется то, о чем человек мечтал вся жизнь, случается, наполняет его душу чувством вины. Человек забывает, сколько ему довелось пережить, перестрадать, чем пришлось пожертвовать во имя своей мечты. Только одно делает исполнение мечты невозможным - это страх неудачи.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b/>
          <w:b/>
          <w:color w:val="000000"/>
          <w:sz w:val="28"/>
          <w:szCs w:val="28"/>
        </w:rPr>
      </w:pPr>
      <w:r>
        <w:rPr>
          <w:b/>
          <w:color w:val="000000"/>
          <w:sz w:val="28"/>
          <w:szCs w:val="28"/>
        </w:rPr>
        <w:t>Социологический опрос</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Вопрос о смысле жизни так или иначе встает перед каждым человеком — если он хоть сколько-нибудь сложился как человек. Обычно подобные вопросы приходят в ранней юности, когда вновь созданный человек должен занять свое место в жизни — и стремится найти его.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школе был поведен социологический опрос среде старшеклассников. Респондентам было задано три вопроса:</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Какая ближайшая цель вашей жизн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 чем смысл жизн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Что является для вас главными ценностями в жиз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ольшинство опрошенных считают что: ближайшая их цель благополучное окончание школы, сдача выпускных экзаменов. Но при этом многие желают создать семью и получить высшее образование.</w:t>
      </w:r>
    </w:p>
    <w:p>
      <w:pPr>
        <w:pStyle w:val="Normal"/>
        <w:tabs>
          <w:tab w:val="clear" w:pos="708"/>
          <w:tab w:val="left" w:pos="0" w:leader="none"/>
        </w:tabs>
        <w:spacing w:lineRule="auto" w:line="360"/>
        <w:ind w:firstLine="709"/>
        <w:jc w:val="both"/>
        <w:rPr/>
      </w:pPr>
      <w:r>
        <w:rPr>
          <w:color w:val="000000"/>
          <w:sz w:val="28"/>
          <w:szCs w:val="28"/>
        </w:rPr>
        <w:t>Смыслом жизни респонденты считают создание семьи, быть востребованными на любимой работе, многое увидеть и прочувствовать в жизн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ункте о главных ценностях практически полное согласие: родители, семья, здоровье.</w:t>
      </w:r>
    </w:p>
    <w:p>
      <w:pPr>
        <w:pStyle w:val="Normal"/>
        <w:tabs>
          <w:tab w:val="clear" w:pos="708"/>
          <w:tab w:val="left" w:pos="0" w:leader="none"/>
        </w:tabs>
        <w:spacing w:lineRule="auto" w:line="360"/>
        <w:ind w:firstLine="709"/>
        <w:jc w:val="both"/>
        <w:rPr/>
      </w:pPr>
      <w:r>
        <w:rPr>
          <w:color w:val="000000"/>
          <w:sz w:val="28"/>
          <w:szCs w:val="28"/>
        </w:rPr>
        <w:t xml:space="preserve">Вывод: подростки 15-17 лет полностью осознают важность своей роли в обществе. Желая счастливой жизни, имея свои цели, и планомерно их достигать.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Социальные, экономические, интеллектуальные проблемы современного общества оказывают существенное влияние на личностное развитие и поведение подрастающего поколения. Например: всемирная информатизация и компьютеризация позволяют современному человеку идти в ногу со временем. Однако особую тревогу вызывают влияние, зависимость человека, в частности подрастающего поколения, от компьютеризации, что ведет к отчужденности, цинизму, духовной опустошенности многих подростков.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одростки осознают разнообразие складывающихся у них представлений о смысле жизни, возможность их обогащения в процессе взросления и овладения опытом, необходимость преодоления трудностей в реализации смысла своей жизни.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8625" w:leader="none"/>
        </w:tabs>
        <w:spacing w:lineRule="auto" w:line="360"/>
        <w:ind w:firstLine="709"/>
        <w:jc w:val="center"/>
        <w:rPr>
          <w:b/>
          <w:b/>
          <w:color w:val="000000"/>
          <w:sz w:val="28"/>
          <w:szCs w:val="28"/>
        </w:rPr>
      </w:pPr>
      <w:r>
        <w:rPr>
          <w:b/>
          <w:color w:val="000000"/>
          <w:sz w:val="28"/>
          <w:szCs w:val="28"/>
        </w:rPr>
        <w:t>Индивидуальность проблемы</w:t>
      </w:r>
    </w:p>
    <w:p>
      <w:pPr>
        <w:pStyle w:val="Normal"/>
        <w:tabs>
          <w:tab w:val="clear" w:pos="708"/>
          <w:tab w:val="left" w:pos="862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обходимо обратить внимание на сугубо индивидуальный личностный характер поиска и обретения смысла жизни и деяний каждого челове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Жить можно по разному. Можно жить как бы внутри тех условий и обстоятельств, которые складываются в каждый момент жизни. А можно подняться над этими условиями и обстоятельствами и оглянуться вокруг себя, попытаться понять, почему так складываются условия и обстоятельства не только у тебя, но и у других, у твоего народа, у всего человечества. Ведь ты часть народа и всего человечества, и оттого, как ты живешь, что ты делаешь, как ты относишься к тем условиям и обстоятельствам, в которых ты живешь, зависит жизнь твоего народа и всего человечества. Это только кажется, что от тебя ничего не зависит, что это от них - от начальства, от власти, от государства и т.д.- все зависит. НЕТ! Именно от тебя, от каждого из нас, от нашего поведения, от нашей деятельности, от нашего отношения к окружающему миру, к другим людям, к самому себе все и зависит. На Земле более шести миллиардов человек, но двух совершенно одинаковых людей нет. Иметься в виду не внешнее сходство. Среди нас есть и добрые и злы, нравственные и безнравственные, законопослушные и преступники, пьяница и наркоманы, альтруисты и воры, фанатики веры и атеисты, богатые и нищие, подающие милостыню и убийцы и т.д. </w:t>
      </w:r>
    </w:p>
    <w:p>
      <w:pPr>
        <w:pStyle w:val="Normal"/>
        <w:tabs>
          <w:tab w:val="clear" w:pos="708"/>
          <w:tab w:val="left" w:pos="720" w:leader="none"/>
        </w:tabs>
        <w:spacing w:lineRule="auto" w:line="360"/>
        <w:ind w:firstLine="709"/>
        <w:jc w:val="both"/>
        <w:rPr/>
      </w:pPr>
      <w:r>
        <w:rPr>
          <w:color w:val="000000"/>
          <w:sz w:val="28"/>
          <w:szCs w:val="28"/>
        </w:rPr>
        <w:t xml:space="preserve">Каждый сам решает кем стать кем им стать, пожертвовать чем либо или не стоит.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Часто нам приходиться слышать: "Довела его плохая компания, плохие люди во всем виноваты! Они заставили его курить, пить. А кололи дрянью насилу!" Разве это правда, разве кто-то может заставить добровольно пить алкогольные напитки. Разве можно заставить или запретить человеку делать что-то против его воли. Воля и желание человека самое сильное в этом мире.</w:t>
      </w:r>
    </w:p>
    <w:p>
      <w:pPr>
        <w:pStyle w:val="Normal"/>
        <w:tabs>
          <w:tab w:val="clear" w:pos="708"/>
          <w:tab w:val="left" w:pos="720" w:leader="none"/>
        </w:tabs>
        <w:spacing w:lineRule="auto" w:line="360"/>
        <w:ind w:firstLine="709"/>
        <w:jc w:val="both"/>
        <w:rPr/>
      </w:pPr>
      <w:r>
        <w:rPr>
          <w:color w:val="000000"/>
          <w:sz w:val="28"/>
          <w:szCs w:val="28"/>
        </w:rPr>
        <w:t xml:space="preserve">Счастье никому не дается даром. Мы приходим в мир, чтобы за все платить и за все расплачиваться. Платить за смысл насилием над собой, ограничением самого себя; расплачиваться за удовольствия, невоздержанность - болезнями и презрением других. Человек! Тебе очень и очень повезло, что ты появился в мир. Подумай хорошенько и ты убедишься в полной, неожиданной случайности твоего появления. Тебе представился шанс превратить свою случайно доставшуюся тебе жизнь в нечто осмысленное: наполнить свою случайно свалившуюся на тебя жизнь смыслом. Спеши наполнить свою пустую и еще бессмысленную жизнь осмысленным содержанием. Твоя жизнь - единственная и неповторимая. У тебя никогда больше не будет возможности еще раз появиться в этом мире и испробовать еще один шанс сделать свою жизнь осмысленной. Ни еще другой возможности, ни еще одного шанса для этого у тебя не будет. Не опустошай бессмыслием свою единственную и неповторимую жизнь. </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center"/>
        <w:rPr>
          <w:b/>
          <w:b/>
          <w:color w:val="000000"/>
          <w:sz w:val="28"/>
          <w:szCs w:val="28"/>
        </w:rPr>
      </w:pPr>
      <w:r>
        <w:rPr>
          <w:color w:val="000000"/>
          <w:sz w:val="28"/>
          <w:szCs w:val="28"/>
        </w:rPr>
        <w:t>В</w:t>
      </w:r>
      <w:r>
        <w:rPr>
          <w:b/>
          <w:color w:val="000000"/>
          <w:sz w:val="28"/>
          <w:szCs w:val="28"/>
        </w:rPr>
        <w:t>ывод</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Конечно, я понимаю, что ознакомившись с моей работой, человек не начнет изменять свою жизнь. Все же, я надеюсь что хотя бы один человек пересмотрит свой взгляды на жизнь или, по крайней мере, задумается о том для чего он живет и полностью ли раскрыл все свои возможности (знает ли о неограниченности возможности лич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гда человек живет осмысленно — ему не становится легче жить, скорее даже наоборот. Но человек, знающий свое назначение, свою судьбу, — это всегда сила. Он может сомневаться и страдать, может ошибаться и отступаться от себя — это ничего не изменит. Смысл его жизни будет руководить им и заставит свершить то, что требуется, — хотя бы и вопреки воле самого человека, его желаниям и интересам, насколько он отдает себе отчет в ни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Жить хочется, и умирать большинству страшно, люди готовы все отдать за лишнюю минуту жизни. Философы, пытающиеся определить смысл бытия, не дали человечеству вразумительные ответы. Вольтер, безбожник и герой при жизни, страшно струсил перед смертью и позвал священника. Ницше, высмеивающий Библию, со своей теорией сверхчеловека возомнил себя сверхчеловеком, способным изменить мир, и… отправился на остаток жизни, на одиннадцать лет в больницу для сумасшедш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пример Максим Горький говорил: «Бытие человека загадочно, и эта загадочность весьма похожа на бессмыслие», «В жизни нет ничего бесцельного, если не считать саму жизнь»</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облема поиска жизни существует уже много столетий, остается актуальной и по сей день. День за днем каждый человек решает по-своему важные проблемы: С кем дружить? Куда идти? Да и что вообще делать завтра? Кого любить и кого ненавидеть? И еще много подобных поблеем. И от каждого ответа зависит каждый следующий, и складывается ответ на вечный вопрос "Для чего я живу на зем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ыполняя эту работу я поняла, что нужно отличать истинные ценности от простых и пустых примитивных мечтаний. Но поставив себе цель, я точно буду знать как ее достичь, и не одно препятствие и не один человек не будет в силах мне помешать. Так как не достигнув своей цели или отказавшись от нее можно жалеть об этом всю оставшуюся жизнь. Нельзя при этом забывать, что как бы не были прекрасны цели они подлежат корректировки в течении всей жизни, потому что с возрастом наши представления о жизни и ее смысле меняются. Мне кажется, что каждый из нас должен в один день задать себе вопрос: «Что я сделал в своей жизни?» Надо решить, что же мы будем делать дальше? Смогу ли я добиться чего-то в жизни? Могу ли я быть не только лидером компании друзей, но и найти работу, найти себя в жизни?»</w:t>
      </w:r>
    </w:p>
    <w:p>
      <w:pPr>
        <w:pStyle w:val="Normal"/>
        <w:tabs>
          <w:tab w:val="clear" w:pos="708"/>
          <w:tab w:val="left" w:pos="720" w:leader="none"/>
        </w:tabs>
        <w:spacing w:lineRule="auto" w:line="360"/>
        <w:ind w:firstLine="709"/>
        <w:jc w:val="both"/>
        <w:rPr/>
      </w:pPr>
      <w:r>
        <w:rPr>
          <w:color w:val="000000"/>
          <w:sz w:val="28"/>
          <w:szCs w:val="28"/>
        </w:rPr>
        <w:t>Я считаю, что здесь я разобрала большое количество вопросов, наверное, повторив все проблемы и обдумав собственную жизнь. Эта работа дала мне возможность взглянуть на мир другими глазами, и даже после окончания этой работы я буду интересоваться данной темой, ведь конкретный ответ на поставленный вопрос не найден. Есть попытка ответить на вечный вопрос о смысле жизни следующим образом: жить нужно ради жизни – учиться, работать, воспитывать детей, стремиться к добру, справедливости, бороться за мир во всем мире. Стремиться к реализации высшего долга по отношению к людям во имя любви и добра - постоянно повторяющаяся в истории идея, идея без Бога, которая особенно выражена у гуманистов, коммунистов, которые этот процесс стремления делали смыслом своей жизни. Итак, цель жизни. Нужна ли она? Или можно жить без нее? Задумаемся над этим. Конечно нужна. Потому что жизнь без цели - бессмысленна. Она не подчинена единому плану, время расходуется впустую, и так проходят годы и годы. Такой человек подобен перекати-полю, которое катится, куда ветер дует, беспорядочно рассеивая семена по степи. Впрочем, может быть в этом и есть его предназначение. Но человек выше этого. Цель должна быть: а) благородна, б) возвышенна, г) реальна, д) достижима. Цель жизни не должна быть слишком приземленной, поскольку по достижении таковой вы почувствуете разочарование. Но она не должна быть невыполнимой, в этом случае вы почувствуете разочарование даже и без достижения оной.</w:t>
      </w:r>
    </w:p>
    <w:p>
      <w:pPr>
        <w:pStyle w:val="Normal"/>
        <w:spacing w:lineRule="auto" w:line="360"/>
        <w:ind w:firstLine="709"/>
        <w:jc w:val="both"/>
        <w:rPr>
          <w:color w:val="000000"/>
          <w:sz w:val="28"/>
          <w:szCs w:val="28"/>
        </w:rPr>
      </w:pPr>
      <w:r>
        <w:rPr>
          <w:iCs/>
          <w:color w:val="000000"/>
          <w:sz w:val="28"/>
          <w:szCs w:val="28"/>
        </w:rPr>
        <w:t xml:space="preserve">Жизнь нужно прожить так, чтобы потом не было мучительно больно за </w:t>
      </w:r>
      <w:r>
        <w:rPr>
          <w:bCs/>
          <w:iCs/>
          <w:color w:val="000000"/>
          <w:sz w:val="28"/>
          <w:szCs w:val="28"/>
        </w:rPr>
        <w:t>бесцельно</w:t>
      </w:r>
      <w:r>
        <w:rPr>
          <w:iCs/>
          <w:color w:val="000000"/>
          <w:sz w:val="28"/>
          <w:szCs w:val="28"/>
        </w:rPr>
        <w:t xml:space="preserve"> прожитые годы</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center"/>
        <w:rPr>
          <w:b/>
          <w:b/>
          <w:color w:val="000000"/>
          <w:sz w:val="28"/>
          <w:szCs w:val="28"/>
        </w:rPr>
      </w:pPr>
      <w:r>
        <w:rPr>
          <w:b/>
          <w:color w:val="000000"/>
          <w:sz w:val="28"/>
          <w:szCs w:val="28"/>
        </w:rPr>
        <w:t>Библиограф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Алхимик/ Коэльо Пауло/2003.-232 с.</w:t>
      </w:r>
    </w:p>
    <w:p>
      <w:pPr>
        <w:pStyle w:val="Normal"/>
        <w:spacing w:lineRule="auto" w:line="360"/>
        <w:jc w:val="both"/>
        <w:rPr>
          <w:color w:val="000000"/>
          <w:sz w:val="28"/>
          <w:szCs w:val="28"/>
        </w:rPr>
      </w:pPr>
      <w:r>
        <w:rPr>
          <w:color w:val="000000"/>
          <w:sz w:val="28"/>
          <w:szCs w:val="28"/>
        </w:rPr>
        <w:t xml:space="preserve">Обществознание/А. А. Двигалева/ 2006.-496 с. </w:t>
      </w:r>
    </w:p>
    <w:p>
      <w:pPr>
        <w:pStyle w:val="Normal"/>
        <w:spacing w:lineRule="auto" w:line="360"/>
        <w:jc w:val="both"/>
        <w:rPr>
          <w:color w:val="000000"/>
          <w:sz w:val="28"/>
          <w:szCs w:val="28"/>
        </w:rPr>
      </w:pPr>
      <w:r>
        <w:rPr>
          <w:color w:val="000000"/>
          <w:sz w:val="28"/>
          <w:szCs w:val="28"/>
        </w:rPr>
        <w:t xml:space="preserve">Обществознание: весь курс/ И. И. Бабленкова, В. В. Акимов, Е. А. Сурова/ 2007.-352 с. </w:t>
      </w:r>
    </w:p>
    <w:p>
      <w:pPr>
        <w:pStyle w:val="Normal"/>
        <w:spacing w:lineRule="auto" w:line="360"/>
        <w:jc w:val="both"/>
        <w:rPr>
          <w:color w:val="000000"/>
          <w:sz w:val="28"/>
          <w:szCs w:val="28"/>
        </w:rPr>
      </w:pPr>
      <w:r>
        <w:rPr>
          <w:color w:val="000000"/>
          <w:sz w:val="28"/>
          <w:szCs w:val="28"/>
        </w:rPr>
        <w:t>Философия: 100 вопросов - 100 ответов/А. К. Рычков, Б. Л. Яшин/2001.-128 с.</w:t>
      </w:r>
    </w:p>
    <w:p>
      <w:pPr>
        <w:pStyle w:val="Normal"/>
        <w:spacing w:lineRule="auto" w:line="360"/>
        <w:jc w:val="both"/>
        <w:rPr>
          <w:color w:val="000000"/>
          <w:sz w:val="28"/>
          <w:szCs w:val="28"/>
        </w:rPr>
      </w:pPr>
      <w:r>
        <w:rPr>
          <w:color w:val="000000"/>
          <w:sz w:val="28"/>
          <w:szCs w:val="28"/>
        </w:rPr>
        <w:t>Школьный философский словарь/ Т. В. Горбунова, Н. С. Гордиенко, В. А. Карпунин и др./ 1995.-399 с.</w:t>
      </w:r>
    </w:p>
    <w:p>
      <w:pPr>
        <w:pStyle w:val="Normal"/>
        <w:spacing w:lineRule="auto" w:line="360"/>
        <w:jc w:val="both"/>
        <w:rPr>
          <w:color w:val="000000"/>
          <w:sz w:val="28"/>
          <w:szCs w:val="28"/>
        </w:rPr>
      </w:pPr>
      <w:r>
        <w:rPr>
          <w:color w:val="000000"/>
          <w:sz w:val="28"/>
          <w:szCs w:val="28"/>
        </w:rPr>
        <w:t>Научно-методический журнал "Воспитание школьников №7"/Л. В. Кузнецова, Ю. П. Сокольников/2007.-79 с.</w:t>
      </w:r>
    </w:p>
    <w:p>
      <w:pPr>
        <w:pStyle w:val="Normal"/>
        <w:spacing w:lineRule="auto" w:line="360"/>
        <w:jc w:val="both"/>
        <w:rPr>
          <w:vanish/>
        </w:rPr>
      </w:pPr>
      <w:r>
        <w:rPr>
          <w:color w:val="000000"/>
          <w:sz w:val="28"/>
          <w:szCs w:val="28"/>
        </w:rPr>
        <w:t xml:space="preserve">Научно-методический журнал"Классный руководитель №1"/В.М. Лизинский/2001.-122 с. </w:t>
      </w:r>
      <w:bookmarkStart w:id="0" w:name="_PictureBullets"/>
      <w:bookmarkEnd w:id="0"/>
    </w:p>
    <w:sectPr>
      <w:type w:val="continuous"/>
      <w:pgSz w:w="11906" w:h="16838"/>
      <w:pgMar w:left="1701" w:right="850"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15A1D"/>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4:00Z</dcterms:created>
  <dc:creator>User</dc:creator>
  <dc:description/>
  <cp:keywords/>
  <dc:language>en-US</dc:language>
  <cp:lastModifiedBy>SYSTEM</cp:lastModifiedBy>
  <cp:lastPrinted>2009-05-04T18:25:00Z</cp:lastPrinted>
  <dcterms:modified xsi:type="dcterms:W3CDTF">2011-09-18T22:44:00Z</dcterms:modified>
  <cp:revision>2</cp:revision>
  <dc:subject/>
  <dc:title>не заметные глобальные проблемы</dc:title>
</cp:coreProperties>
</file>