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Ы САМОПОЗН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УЛЬТУРНОЙ ИДЕНТИЧ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УССКОЙ ФИЛОСОФ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0-х – 40-х годов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. Я. Чаадаев и Н. В. Гоголь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5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1. </w:t>
      </w:r>
      <w:r>
        <w:rPr>
          <w:bCs/>
          <w:sz w:val="28"/>
          <w:szCs w:val="28"/>
        </w:rPr>
        <w:t xml:space="preserve">П.Я.Чаадаев: Диалектика национально-культурной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самоидентичност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Утверждение личности как культуросозидающая задач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Христианство и общество в концепции П.Я.Чаадаева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Глава 2. Н.В.Гоголь: Единство самопонимания и мироощущ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Человек эстетический и человек религиозны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2 Истина единого и истина единственно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5"/>
        <w:spacing w:lineRule="auto" w:line="360"/>
        <w:ind w:firstLine="709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ысел предлагаемой работы связан с фундаментальным философским вопросом об универсальности мышления и культуры. Этим вопросом конституируется начало оригинального русского философского дискурса в 3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когда терминами «Россия» и «Запад» обозначилось само наличие принципиально разных установок в отношении как познавательной активности человека, так и его взаимосвязи со всеоб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й последующей русской философ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нятие «Запад» обозначало признание универсальной, общеобязательной, рациональной истины, не зависимой от любых различий в жизненной и культурной практике. То, что обозначалось термином «Россия», указывало на невозможность (а точнее – частичность) такой истины и на необходимость поэтому искать решения не на уровне рационального мышления, а на уровне сам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в этом проблемном поле предполагается рассмотреть творческий диалог избранных мыслителей, философа и писателя, что позволит не только по-новому увидеть поиск русской национальной идентичности в куль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но и описать проблематику, которая и в наше время остается актуаль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: раскрыть и сопоставить содержание идейно-образного поля и ценностного ряда П.Я.Чаадаева и Н.В.Гоголя в качестве актуализаторов темы национально-культурной самоидентичности и проблемы органичного сочетания общецивилизационных форм с автохтонными заданиями русской культуры. Осуществление данной цели потребовало решения следующих основных зада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закономерности развития внутреннего мира избранных мыслителей, рассмотрев его как метаявление, обусловившее единство проблематики русской классической литературы и философ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довательно установить генетические связи и типологические схождения между духовными исканиями Чаадаева и Гоголя и сопоставить результаты их осмысления субстанциальных начал рус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русского богопознания в связи с его стремлением к экзистенциальному выраж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пецифику методологии первоначальной русской рефлексии над основами культуры, сформировавшейся в русле христианской философии в ее романтической вер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органическую связь русской эсхатологии и сотериологии с двумя основными тенденциями в классической русской философии – пантеистической и персоналистичес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 все известные русские философы прямо или косвенно обращались к комплексу проблем, связанных с национальным и индивидуальным самопониманием. Идеи В.С.Соловьева, С.Н.Булгакова, Н.А.Бердяева, Б.П.Вышеславцева, Н.О.Лосского, Е.Н.Трубецкого, В.В.Розанова, С.Л.Франка, И.А.Ильина, Г.П.Федотова, Г.Г.Шпета и др. обнаружили в наши дни не только жизнестойкость, но и способность внести серьезные коррективы в восприятие современной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тельно к России начальный этап философско-методологического самоопределения приходится в основном на 1830-1840-е годы. Одной из его отличительных черт является принципиальное согласие знания и веры, другой – принципиальная неотдифференцированность публичной философии от других форм словес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Д.С.Лихачева, Ю.М.Лотмана, С.С.Аверинцева, Г.Д.Гачева, М.Л.Гаспарова, Г.С.Кнабе, И.В.Кондакова, Л.Г.Ионова, И.П.Смирнова, В.В.Бибихина, С.С.Хоружего и др. идейно-эстетическое и социально-философское наследие русской классики последовательно рассматривается в свете типологии русской культуры, с позиций изучения национального менталитета и общих цивилизационных основ. Тем не менее потребуется немало времени и труда, чтобы в результате коллективных усилий сформировалась принципиально новая аксиологическая критериальность, призванная высветить в конкретном материале национально-культурных явлений сложное единство антропологических, социологических, психологических, этнологических, филологических аспектов.</w:t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П.Я.Чаадаев: Диалектика национально-культурной самоидентичности.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 Утверждение личности как культуросозидающая 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циокультурной среде можно выделить присущие данному обществу экспектации, которые индивид может оправдать или не оправдать, тем самым интегрируясь с обществом или отрываясь от н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а цель состоит в том, чтобы, исходя из понимания смыслообразующего аспекта деятельности как основы самосознания индивида, рассмотреть личность Чаадаева, вскрывая узловые точки, в которых его усилия найти свое «естественное место» в обществе приходили в конфликт с существенными чертами социокультурной ситуации. В этом смысле ряд эпизодов его частной жизни – отставка, странствия, «сумасшествие» - становятся для современников событиями, наделенными особым культурным смыс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Я.Чаадаев рассмотрен в реферате не просто как представитель творческой аристократии, а как реальное жизненно-личное воплощение романтического способа креативности в русской культуре. Можно выделить особенности в способах самоидентификации, присущие этому творческому типу. Они состоят, во-первых, в высокой степени конгруэнтности культуры и личности, т.е. в слиянии в культурной идентификации ее индивидуальной и групповой природы. Во-вторых, - в преимущественной идентификации индивида с нацией и характером деятельности, а не с местом рождения, этносом и т.п. Автор считает выделенные особенности характерными именно для романтического культурного типа, с присущим ему специфическим мироощущением, способом социальной связи и социального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Я.Чаадаев фактически ставит перед личностью и перед Россией одни и те же задачи. Его протест против подражательности и требование выработки уникальной национальной культуры есть требование индивидуальности и самобытности на национальном культурном уровне. Он считал, что все народы идут своими собственными путями к одной цели, у каждого из них своя историческая задача и «лица необщее выражение» в ансамбле человеческих качеств. Но такова же и задача каждого человека. Истинная цель индивида – высшее и наиболее пропорциональное формирование его сил в единое целое. Противоречия между народом и личностью нет в мире Чаадаева: правильно понятая реальность личности не замыкает ее в индивидуальном существовании. Ценность личности соразмеряется с совокупным духовным опытом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адаевым осуществлен переход к самостоятельному философскому дискурсу, т.е. впервые поставлен вопрос о выражении собственного исторического опыта и о специфике национального понимания бытия. В судьбе и творчестве Чаадаева подчинение личности государству предстает как частичность и утверждается ценность частной жизни в ее связи с общечеловеческим целым. Чаадаев ставит вопрос о собирании и упорядочивании личности, придании ей отчетливой формы, проблему умственной сосредоточенности и нравственной иерархии. Четкие структуры сами по себе воспитывают человека, форму задают внешние рамки, пределы, правила. Чаадаев эксплицирует диалектическую связь частного быта и культуры. Аскетизм русского человека, его «пренебрежение удобствами и радостями жизни» мыслитель связывает с нежеланием заботиться не только о теле и душе, но и о духе. Свободная духовная жизнь предстает как высшая ценность именно для творческой аристократии. Чаадаев прямо признает техническую сторону цивилизованного развития как средство, необходимое для свободной духов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уховную свободу личности Чаадаев усматривает в необходимости и возможности для нее свободно подчинить себя единому нравственному закону, благодаря «сознанию своей действительной причастности ко всему мирозданию». Сочетание в идейном мире Чаадаева подчеркнутого антиперсонализма с требованием духовной автономии личности рассматривается автором диссертации в качестве характеристики романтического сознания, стремящегося одновременно к всемерному развитию «гениального Я» и к растворению его во всеобщности самого высокого уровн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 Христианство и общество в концепции П.Я.Чаада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ефлексирующая личность Чаадаев резко акцентирует необходимость размышлений о религии для русского светского человека, с тем, чтобы дать самому себе отчет в основаниях своей веры и нести за нее ответственность. Не стихийное и спонтанное верование является социальной ценностью, а осознанное убеждение автономно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различные богоискательские тенденции в русском обществе первой половины </w:t>
      </w:r>
      <w:r>
        <w:rPr>
          <w:sz w:val="28"/>
          <w:szCs w:val="28"/>
          <w:lang w:val="fr-FR"/>
        </w:rPr>
        <w:t>XIX</w:t>
      </w:r>
      <w:r>
        <w:rPr>
          <w:sz w:val="28"/>
          <w:szCs w:val="28"/>
        </w:rPr>
        <w:t xml:space="preserve"> в. и высказывания Чаадаева о характере его религиозности, мы приходим к выводу, что верование Чаадаева базировалось более на мысли, нежели на чувстве. По существу Чаадаев вносил в религиозное сознание представление о ценности свободного интерконфессионального христи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ироощущению Чаадаева, подлинный дух религии состоит в постепенном установлении социальной системы или церкви, которая призвана «водворить царство истины среди людей». В живом соборном единстве церкви Чаадаев усматривает социальное единство мира, исключающее любой групповой эгоизм: национальный, корпоративный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, написанная в соответствии с христианскими принципами, является универсальной, провиденциальной, апокалиптической и периодизированной. Историософия Чаадаева, построенная в соответствии с этими принципами, преследует цель профетическую: показать, что Россия может достичь совершенства в «деле развития человеческого». История народов, по Чаадаеву, центрирована по отношению к единой духовной традиции, распространяющейся с севера Европы на весь остальной мир. Фабула существования любой культуры – развитие полученного культурного импульса до максимума своих возможностей и передача его другому народу. Сходную идею мы находим в мистическом традиционализме в </w:t>
      </w:r>
      <w:r>
        <w:rPr>
          <w:sz w:val="28"/>
          <w:szCs w:val="28"/>
          <w:lang w:val="fr-FR"/>
        </w:rPr>
        <w:t>XX</w:t>
      </w:r>
      <w:r>
        <w:rPr>
          <w:sz w:val="28"/>
          <w:szCs w:val="28"/>
        </w:rPr>
        <w:t xml:space="preserve"> в. у Р.Генона, а в </w:t>
      </w:r>
      <w:r>
        <w:rPr>
          <w:sz w:val="28"/>
          <w:szCs w:val="28"/>
          <w:lang w:val="fr-FR"/>
        </w:rPr>
        <w:t>XIX</w:t>
      </w:r>
      <w:r>
        <w:rPr>
          <w:sz w:val="28"/>
          <w:szCs w:val="28"/>
        </w:rPr>
        <w:t xml:space="preserve"> – у Ж. де Местр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Глава 2.</w:t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Н.В.Гоголь: Единство самопонимания и мироощущения.</w:t>
      </w:r>
    </w:p>
    <w:p>
      <w:pPr>
        <w:pStyle w:val="Normal"/>
        <w:spacing w:lineRule="auto" w:line="360"/>
        <w:ind w:firstLine="709"/>
        <w:jc w:val="center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1 Человек эстетический и человек религиоз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голевское творчество можно считать одним из проявлений особой синкретичной культурной формы, для которой характерно не постепенное плавное саморазвитие, а постоянные возвраты и переосмысления пройденных этапов. Такое возможно в силу особенного развития рефлексии. В.Г.Белинский первый отметил и положительно оценил рефлексию как особенность искусства Н.В.Гоголя. С ней связывал Белинский критическое начало в гоголевском отношении к миру, видя в субъективности, пристрастности Гоголя, особую форму ли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одно из произведений Гоголя не может быть до конца понято вне контекста всего его творческого процесса. В силу их органической связи между собой представляется весьма затруднительным членение его творческого пути на стадии и периоды. Основанием для членения на периоды, как оно предложено в диссертации, является смена отношения Гоголя к своему искусству и его представлений о смысле и назначении искусства вообщ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и такое членение будет достаточно условным, поскольку нельзя считать, что решение проблемы о смысле своей собственной жизни в искусстве или вне его, было у Гоголя окончательным. Это существеннейшая черта его психического склада – стремление дойти до основания любого занятия, и как следствие – выйти за его пределы. Уход Гоголя от искусства в сферу морально-религиозных исканий представлял собой поиск социального основания для художественной практики в силу обнаруженной Гоголем антиномии этического и эстетического начал. Это обусловило уход писателя от мировоззренческого эстетизма к принятию приоритета этического как общечеловеческого, истолкованного Гоголем исключительно в христианской ф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иссертации выделено два больших периода духовного развития Гоголя: от 1829 г. до 1835 г., когда всеопределяющими в гоголевском мире были принципы эстетики, и от 1842 г. до конца жизни, когда стержнем его внутреннего мира являлись принципы христианской этики. Между ними простирается «тяжелый переходный период», время, которое Гоголь сам оценивал как эпоху смены мировоззрения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2 Истина единого и истина единстве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художественного познания мира рассматриваются в тесной связи с эстетикой Н.В.Гоголя, с его представлениями об отношении искусства к действительности. В первой половине 30-х годов Гоголь отразил в своем творчестве и мышлении свойственный романтизму культ художника-творца. Субъектом познания у Гоголя всегда является художник. Художественная интуиция объединяет в его глазах научную, философскую и историческую мыс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художественного познания является для Гоголя душа человека, которая есть «воплочение Бога», поэтому, познавая собственную душу, человек способен к познанию вечных, абсолютных истин. С начала 40-х годов в письмах Гоголя все настойчивее звучит мысль о внутренней дисгармонии современного человека. В параграфе показано, что, констатируя «холодные, раздробленные характеры» людей своего времени, Гоголь отходит как от просветительской апелляции к разуму, так и от гносеологического сенсуализма большинства русских романтиков. Он стремится к целостному, основанному на интуиции знанию, не сомневается в познаваемости мира и наличии в нем общезначимой истины, приближается к пониманию человека в единстве души и т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б общезначимости художественной истины являлся кардинальным для развития Гоголя как мыслителя. Едва в начале 30-х годов собственная художественная практика Гоголя получает авторитетное признание (в лице Пушкина и Жуковского), как Гоголя начинает волновать проблема восприятия его произведений. Гоголь настаивает на однозначности художественного текста и на приоритете авторской интерпретации и авторской оценки результатов писательского труда. При этом в своих представлениях об истинности он исходит из критерия субъективной достоверности. Его романтический мировоззренческий эстетизм состоит в убеждении, что прекрасное – это и есть истина, а судить о прекрасном может лишь только художник на основании собственного художественного чу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позднее 1834 г. Гоголь приходит к ощущению недостаточности критерия субъективной достоверности. Вопрос об истинности внутреннего переживания приобретает форму вопроса о том, что есть сумасшествие. Это свидетельство кризиса мировоззренческого эстетизма. В переходный период своего духовного развития Гоголь задумывается об общезначимости нравственной истины, и приходит к выводу, что онтологическим фундаментом нравственности может быть только идея Бога. В онтологическом смысле истина, добро и красота едины, и поэтому верно понятая религия должна не только объединять всех людей, но и быть гарантией их нравственности и спасением от внутренней дисгармо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то мыслительное движение, в русле которого находился Гоголь, представляло собой восстание против чистого разума, но не путь скептицизма и агностицизма (т.к. именно выражения абсолютной истины ищет Гоголь), и не приоритета чувства над разумом (поскольку идея этического усовершенствования апеллирует к разуму), а поиск истинного цельного человека, укорененного в своем общественном и национальном бытии. </w:t>
      </w:r>
      <w:r>
        <w:br w:type="page"/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цирующим фактором для русской философии 30 – 4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является значительная когерентность между индивидуальным и национально-культурным самопознанием, состоящем в требовании рационализации базовых ценностей, определяющих индивидуальную и национально-культурную самобыт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ю и литературу названного периода правомерно рассматривать как единое целое в общем процессе формирования российского самосознания и вести поиски соотнесенности их метафизическо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Чаадаева и Гоголя объединяет общая интенция: оба стремились уловить энтелехию русской культуры, ее идею-призвание, которая согласно романтической концепции «духа народов» существует в каждой национальной целостности. Это невербализуемое начало понималось как внутренняя энергия, которая приведет к обретению формы, а тем самым к реализации своей сущности и смысла. На основе познания этой «целевой причины» Чаадаев и Гоголь полагали возможным осознанное выражение русской самобы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социокультурной самоидентификации философствующей личност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ключает в себя самоопределение в отношении к государству (понимаемому как национальный организм), к истории (как к одухотворенному времени), к христианству (как духовной традиции), к искусству (как превалирующей сфере творческой реализации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/>
      </w:pPr>
      <w:r>
        <w:rPr>
          <w:sz w:val="28"/>
          <w:szCs w:val="28"/>
        </w:rPr>
        <w:t>Исупов К.Г. Пушкин и Чаадаев: диалог о свободе воли и эстетике истории // Проблемы современного пушкиноведения. – Псков, 1991</w:t>
      </w:r>
    </w:p>
    <w:p>
      <w:pPr>
        <w:pStyle w:val="Footnote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Тарасов Б. В плену короткомыслия: Творчество Чаадаева и Достоевского в современном контексте // Москва. – 1994. - № 4. – С. 162 – 187.</w:t>
      </w:r>
    </w:p>
    <w:p>
      <w:pPr>
        <w:pStyle w:val="Footnote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Кнабе Г.С. Рецензия на книгу Л.Карасева «Онтологический взгляд на русскую литературу» // Вопросы философии.- 1996. - № 9. – С. 186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/>
      </w:pPr>
      <w:r>
        <w:rPr>
          <w:sz w:val="28"/>
          <w:szCs w:val="28"/>
        </w:rPr>
        <w:t>Анненкова Е.И. Православие в историко-культурной концепции С.Хомякова и творческом сознании Н.Гоголя // Вопросы литературы. – 1991. - № 8. – С. 89 – 105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уревич П.С. Культурология. – М., 1996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/>
      </w:pPr>
      <w:r>
        <w:rPr>
          <w:bCs/>
          <w:sz w:val="28"/>
          <w:szCs w:val="28"/>
        </w:rPr>
        <w:t>Щеглова Л.В. Самоопределение национального духа в концепции П.Я.Чаадаева: Учеб. пособие к спецкурсу. – Волгоград</w:t>
      </w:r>
      <w:r>
        <w:rPr>
          <w:bCs/>
          <w:sz w:val="30"/>
        </w:rPr>
        <w:t xml:space="preserve">: </w:t>
      </w:r>
      <w:r>
        <w:rPr>
          <w:bCs/>
          <w:sz w:val="28"/>
          <w:szCs w:val="28"/>
        </w:rPr>
        <w:t xml:space="preserve">Перемена, 1999. – 117 с. (8,0 п.л.)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025"/>
        </w:tabs>
        <w:ind w:left="2025" w:hanging="11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5:00Z</dcterms:created>
  <dc:creator>User</dc:creator>
  <dc:description/>
  <cp:keywords/>
  <dc:language>en-US</dc:language>
  <cp:lastModifiedBy>SYSTEM</cp:lastModifiedBy>
  <dcterms:modified xsi:type="dcterms:W3CDTF">2011-09-18T22:45:00Z</dcterms:modified>
  <cp:revision>2</cp:revision>
  <dc:subject/>
  <dc:title/>
</cp:coreProperties>
</file>