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ма:</w:t>
      </w:r>
    </w:p>
    <w:p>
      <w:pPr>
        <w:pStyle w:val="Normal"/>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 xml:space="preserve">«Проблема человека в русской философии конца </w:t>
      </w:r>
      <w:r>
        <w:rPr>
          <w:rFonts w:cs="Times New Roman" w:ascii="Times New Roman" w:hAnsi="Times New Roman"/>
          <w:b/>
          <w:color w:val="000000"/>
          <w:sz w:val="28"/>
          <w:szCs w:val="28"/>
          <w:lang w:val="en-US" w:eastAsia="en-US"/>
        </w:rPr>
        <w:t>XIX</w:t>
      </w:r>
      <w:r>
        <w:rPr>
          <w:rFonts w:cs="Times New Roman" w:ascii="Times New Roman" w:hAnsi="Times New Roman"/>
          <w:b/>
          <w:color w:val="000000"/>
          <w:sz w:val="28"/>
          <w:szCs w:val="28"/>
          <w:lang w:val="en-US" w:eastAsia="en-US"/>
        </w:rPr>
        <w:t xml:space="preserve"> - начала </w:t>
      </w:r>
      <w:r>
        <w:rPr>
          <w:rFonts w:cs="Times New Roman" w:ascii="Times New Roman" w:hAnsi="Times New Roman"/>
          <w:b/>
          <w:color w:val="000000"/>
          <w:sz w:val="28"/>
          <w:szCs w:val="28"/>
          <w:lang w:val="en-US" w:eastAsia="en-US"/>
        </w:rPr>
        <w:t>XX</w:t>
      </w:r>
      <w:r>
        <w:rPr>
          <w:rFonts w:cs="Times New Roman" w:ascii="Times New Roman" w:hAnsi="Times New Roman"/>
          <w:b/>
          <w:color w:val="000000"/>
          <w:sz w:val="28"/>
          <w:szCs w:val="28"/>
          <w:lang w:val="en-US" w:eastAsia="en-US"/>
        </w:rPr>
        <w:t xml:space="preserve"> века»</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План</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tabs>
          <w:tab w:val="clear" w:pos="708"/>
          <w:tab w:val="left" w:pos="440"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Style16"/>
        <w:numPr>
          <w:ilvl w:val="0"/>
          <w:numId w:val="4"/>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ердяев Н.А. о назначении человека, смысле жизни и роли творчества в понимании человеческой природы</w:t>
      </w:r>
    </w:p>
    <w:p>
      <w:pPr>
        <w:pStyle w:val="Style16"/>
        <w:numPr>
          <w:ilvl w:val="0"/>
          <w:numId w:val="4"/>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мысление вопроса о предназначении человечества на Земле в традиции русского космизма: Н.Ф.Федоров, В.И. Вернадский, К.Д Циолковский</w:t>
      </w:r>
    </w:p>
    <w:p>
      <w:pPr>
        <w:pStyle w:val="Style16"/>
        <w:numPr>
          <w:ilvl w:val="0"/>
          <w:numId w:val="4"/>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блема смысла жизни в философской концепции С.Л. Франка</w:t>
      </w:r>
    </w:p>
    <w:p>
      <w:pPr>
        <w:pStyle w:val="Style16"/>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Style16"/>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использованной литературы</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Введени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ная задача философии заключается в том, чтобы разработать теорию о мире как едином целом, которая бы опиралась на все многообразие опыта. Философия порой понимается как некое абстрактное знание, предельно удаленное от реальностей повседневной жизни. Нет ничего более далекого от истины, чем такое суждение. Напротив, именно здесь находится главное поле ее интересов; все же остальное, вплоть до самых отвлеченных понятий и категорий, до самых хитроумных мыслительных построений – в конечном счете не более чем средства для уразумения жизненных реальностей в их взаимосвязи, во всей полноте, глубине, противоречивости. При этом важно иметь ввиду, что с точки зрения философии уразуметь действительность вовсе не значит просто примириться и во всем согласиться с нею.</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Философия предполагает критическое отношение к действительности, к тому, что устаревает и отживает, и одновременно – поиск в самой реальной действительности, в ее противоречиях, а не в мышлении о ней, возможностей, средств и направлений ее изменения и развития. Преобразование реальности, практика и является той сферой, где только и могут получить разрешение философские проблемы, где выявляется действительность и мощь человеческого мышления. Несмотря на весь романтизм и ореол таинственности, сопровождающие любые потребности человека познать окружающий мир, зачастую вопросы и ответы на них ищут романтики. Их можно назвать романтическими практиками, то есть людьми, которые пришли к пониманию жестокой реальности материи и бессмертию воинствующего духа от детской мечты о добре, справедливости и любви. Последние три компонента, соединенные вместе, дали очень многим, вставшим на путь поиска истины, немалый заряд энергии, который смог напитать не только их самих, но и тех, кто пошел вслед за ними, ориентируясь на огонь знания, освещающий путь ищущих.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Эти люди уже родились философами. Можно сказать, что они родились хотя бы только для того, чтобы узнать "а что это такое - родиться?" Такое положение дел, по всей вероятности, сложилось достаточно давно. Как показывает исторический опыт, данный процесс не всегда и не везде протекал благополучно и легко. Наиболее яркие философы появлялись в так называемые "трудные времена". Трудные годины, полные лишений и горя, стимулировали человеческое сознание индивидуумов, которые от безысходности начинали интенсивно искать любые выходы из создавшегося положения. Преследование инакомыслящих, не согласных с идеологией господствующего режима, порождало в их сознании протест - протест, который созревал на ниве подавляемого свободного сознания, не могущего себе даже представить, что в современном обществе действуют порядки средневековой инквизици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 этой точки зрения Россия всегда отличалась "благодатной" нивой для стимулирования философской мысли. Последняя никак себя не проявляла, пока не наступала одна из эпох глобальных перемен, которая требовала переосмысления, так как менялись ценности, расставлялись новые приоритеты, и все это требовало новой теории. Спрос рождает предложение, а гениев, которые хотят и могут творить, русская земля порой порождает мирового масштаба. Двадцатый век, наверное, является одним из самых драматичных и насыщенных событиями историческим интервалом бытия человечества. Потрясения, которые Россия начала испытывать уже с начала своего "собирания", и которые являлись стимулом ее развития на протяжении всей ее истории, к началу 1900 года начали приобретать штормовой характер, что вылилось в известные нам события, буквально несколько раз "наизнанку выворачивавшие" нашу страну весь двадцатый век. Революции, войны, падения и взлеты - все это довелось испытать многострадальной защитнице мира.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Анализируя исторический характер и тенденции развития философских теорий, попытаемся прояснить для себя их суть и найти ответ на свой главный вопрос, результаты ответа будут свои, ведь так повелось, что размышлять может практически каждый человек, выросший в социуме. Это обусловлено особенностями его аппарата мышления - мозга (по крайней мере, об этом сегодня утверждает наука). Мыслящий человек так или иначе приходит к пониманию того, что для успешного взаимодействия с окружающим миром необходимо сначала четко представлять, что собой представляет этот мир. А для этого необходимо сформировать стройную систему мировоззрения. </w:t>
      </w:r>
      <w:r>
        <w:br w:type="page"/>
      </w:r>
    </w:p>
    <w:p>
      <w:pPr>
        <w:pStyle w:val="Normal"/>
        <w:numPr>
          <w:ilvl w:val="0"/>
          <w:numId w:val="3"/>
        </w:numPr>
        <w:spacing w:lineRule="auto" w:line="360" w:before="0" w:after="0"/>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Бердяев Н.А. о назначении человека, смысле жизни и роли творчества в понимании человеческой природы</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центре мировоззрения Н.А. Бердяева стоит проблема человека. Он определяет человека как существо противоречивое и парадоксальное, совмещающее в себе противоположности, ибо оно принадлежит к двум мирам—природному и сверхприродному. Духовная основа человека не зависит от природы и общества и не определяется ими. Человек, по Бердяеву, есть загадка не в качестве организма или социального существа, а именно как личность. Понятие личности он отличает от понятия индивида. Индивид — категория натуралистическая, это — часть рода, общества, космоса, то есть в этой ипостаси он связан с материальным миром. Личность же означает независимость от природы и общества, которые предоставляют лишь материю для образования активной формы личност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ичность нельзя отождествлять с душой, это не биологическая или психологическая категория, а этическая и духовная. Личность не есть часть общества или универсума. Напротив, общество есть часть личности, ее социальная сторона (качество), равно как и космос есть часть личности, ее космическая сторона. Этим объясняется, что в каждой личности есть и нечто общее, принадлежащее всему человеческому роду, тому или иному профессиональному типу людей и т. д., но не в этом ее суть. Иными словами, личность—это микрокосм, универсум в индивидуально неповторимой форме, соединение универсального и индивидуального. Тайна существования личности — в ее абсолютной незаменимости, в ее одно кратности и несравнимости. Личность признана совершать самобытные, оригинальные творческие акт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огласно Бердяеву, есть два противоположных пути преодоления человеком своей замкнутой на себе субъективности. Первый — раствориться в мире социальной обыденности приспособиться к нему. Это приводит к конформизму, отчуждению и эгоцентризму. Другой путь — выход из субъективности через трансцендирование, которое означает духовное озарение, переход к жизни в свободе, освобождение человека от плена у самого себя, экзистенциальную встречу с Богом. Нередко личность человека раздваивается. Бердяев приводит примеры из сочинений Толстого, Достоевского и других писателей, обращавших внимание на двойную жизнь человека: внешнюю условную, исполненную лжи, неподлинную жизнь, приспособленную к обществу, государству, цивилизации, и внутреннюю, подлинную жизнь, в которой человек предстает перед глубинными первореальностями.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Центральное место в познании духа Бердяев отводит этике. Он считает, что в истории человечества сложились два основных типа этики: этика закона (в дохристианской и социально-обыденной формах) и этика искупления (христианская мораль). Этика закона организует жизнь человеческих масс, демонстрирует господство общества над конкретной личностью, над внутренней индивидуальной жизнью человека. Парадокс в том, что закон имеет и положительное значение, так как он не только калечит личную жизнь, но и охраняет ее. Этика Канта, по Бердяеву, есть законническая этика, потому что она интересуется общеобязательным нравственным законом, одинаковой у всех «природой» человека С проблемой свободы Бердяев связывал решение проблемы возникновения нового и процессе творчества. Всякое действительно новое в мире возникает лишь через творчество, т. е. посредством проявления свободы духа. Творчество есть переход небытия в бытие через акт свободы. Иными словами, оно означает прирост, прибавление, создание того, чего еще не было в мире. Творчество предполагает небытие, подобно тому, как у Гегеля становление предполагает небытие. Из бытия же (которое вторично по отношению к свободе и подвержено объективации) возможно только истечение и перераспределение элементов данного мир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творческом акте человек выходит из замкнутой субъективности двумя путями: объективации и трансцендирования. На путях объективации творчество приспособляется к условиям этого мира. На путях же экзистенциального трансцендирования оно прорывается к концу этого мира, к его преображению, т. е. в действительность потенциальную, более глубокую.</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ценивая взгляды Бердяева на проблему творчества историки русской философии отмечали их противоречивость. Ибо творчество, с одной стороны, неизбежно ведет к объективации, а с другой — оно же призвано ее разрушить. Тем самым творчество как бы лишается всякого смысла и сводится лишь к «мессианской страсти». Однако Бердяев, видимо, и сам осознавал эту «нестыковку», поэтому оговаривается, что было бы ошибкой делать вывод, что творчество объективированное, продукты творчества в этом мире лишены значения и смысла. Без них человек не смог бы поддерживать и улучшать условия своего существования в этом мире. Он призван производить работу над материей, подчинять ее духу. Но, подчеркивает Бердяев, нужно понимать границы этого пути и не абсолютизировать его. Следует иметь в виду, что наступит эпоха, новый исторический зон, когда эсхатологический (конечный) смысл творчества будет полностью выявлен. Проблема творчества, таким образом, упирается в проблему смысла истор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ворчество Бердяева и сегодня вызывает большой интерес своими поисками смысла жизни и назначения человека, неустанным обоснованием ценностей свободного духа. Несмотря на некоторый налет утопизма, романтизма, не всегда оправданный радикализм, оно подкупает своей искренностью и внутренней взволнованностью. Бердяев глубже многих других заглянул в русскую душу. Он всегда оставался патриотом России и верил в ее национальное возрождение</w:t>
      </w:r>
      <w:r>
        <w:br w:type="page"/>
      </w:r>
    </w:p>
    <w:p>
      <w:pPr>
        <w:pStyle w:val="Heading1"/>
        <w:ind w:firstLine="709"/>
        <w:jc w:val="both"/>
        <w:rPr>
          <w:color w:val="000000"/>
          <w:sz w:val="28"/>
          <w:szCs w:val="28"/>
          <w:lang w:val="en-US" w:eastAsia="en-US"/>
        </w:rPr>
      </w:pPr>
      <w:r>
        <w:rPr>
          <w:color w:val="000000"/>
          <w:sz w:val="28"/>
          <w:szCs w:val="28"/>
          <w:lang w:val="en-US" w:eastAsia="en-US"/>
        </w:rPr>
        <w:t>2. Осмысление вопроса о предназначении человечества на Земле в традиции русского космизм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21"/>
        <w:rPr>
          <w:color w:val="000000"/>
          <w:sz w:val="28"/>
          <w:szCs w:val="28"/>
          <w:lang w:val="en-US" w:eastAsia="en-US"/>
        </w:rPr>
      </w:pPr>
      <w:r>
        <w:rPr>
          <w:color w:val="000000"/>
          <w:sz w:val="28"/>
          <w:szCs w:val="28"/>
          <w:lang w:val="en-US" w:eastAsia="en-US"/>
        </w:rPr>
        <w:t xml:space="preserve">Еще несколько лет назад понятие русского космизма брали неизменно в кавычки как приблизительное образование, условность. Сейчас русский космизм окреп в своих правах, обрел законное место в отечественном культурном наследии. Однако объем и содержание этого понятия и стоящего за ним течения философии остаются весьма расплывчатыми. Под космизмом часто понимают целый поток русской, а то и мировой культуры, включающий в себя не только философов и ученых, но и писателей, художников, представителей других творческих профессий. Ведь связь человека и космоса была предметом изучения уже первых древнегреческих мудрецов.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о ведь не случайно говорится именно о русском космизме. Именно в нашей стране начиная с середины прошлого века, зародилось, а в ХХ веке широко развернулось уникальное космическое направление научно-философской мысли. Среди множества ученых и мыслителей, отдавших дань этому направлению, мы должны в первую очередь выделить Н.Ф. Федорова, К.Э. Циолковского и В.И. Вернадского. Конечно, этими именами плеяда русских космистов далеко не исчерпывается. Так, в русской религиозной философии конца XIX - начала XX вв. (В.С. Соловьев, П.А. Флоренский, С.Н. Булгаков, Н.А. Бердяев) также выделяется линия, близкая идеям русского космизма, обращенная, по словам Н.А. Бердяева, “к активности человека в природе и обществ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Чтобы избежать произвольного толкования термина “русский космизм” и, следует выделить главное в космизме. Человек для русских космистов - существо еще промежуточное, находящееся в процессе роста, далеко не совершенное, но вместе с тем призванное изменить не только окружающий мир, но и собственную природу. Космическая экспансия человечества - только одна из частей этой грандиозной программы. В русском космизме соединились в единое целое мысли о преобразовании как макрокосма (Земли, биосферы, космоса), так и микрокосма (человека, как биологического отражения макрокосма). Недаром такое важное место в русском космизме занимают рассуждения о продолжении болезней и смерти и, как логическое следствие, - о достижении бессмертия. Вера в человека, гуманизм - одна из ярчайших черт русского космизм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Родоначальником всей космической мысли в России был только в последние годы раскрывающийся во всем многообразии творчества мыслитель второй половины ХIX века Николай Николаевич Федоров. В советское время имя Федорова было предано забвению, хотя до революции к его идеям обращались самые видные из русских философов и деятелей культуры. Так, большое влияние оставили встречи и беседы с Федоровым на творчество Л.Н. Толстого и В.С. Соловьева; большие статьи с разбором философской концепции Федорова оставили Н.А. Бердяев и С.Н. Булгаков. Уже после смерти философа в начале ХХ века вышло двухтомное собрание его избранных трудов, озаглавленное его учениками “Философия общего дела”. Мизерный тираж в несколько сот экземпляров сразу же сделал труды Федорова библиографической редкостью, однако и это не стало препятствием для распространения идей мыслителя. Так, сильнейшее впечатление произвели работы Федорова на калужского учителя К.Э. Циолковского, чье философское наследие во многом перекликается с идеями Федоров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Философия общего дела” открывала перед человечеством невиданные дали, призывала к титаническим преобразованиям как в мире, так и внутри каждого индивидуума. Мыслитель Федоров так развивает свои идеи эволюции природы и человечества: природная эволюция в своем все усложняющемся развитии привела к появлению человеческого вида и созн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еловечество призвано всеобщим познанием и трудом овладеть стихийными силами как вне, так и внутри себя, выйти в космос для его активного преобразования и обрести новый, космический статус бытия, когда будут побеждены болезни и сама смерть. Федоров говорит об “имманентном (естественном) воскрешении” всех человеческих поколений. Это одна из конечных и величайших задач человечеств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Чтобы достичь полного владычества над временем и пространством, Н.Ф. Федоров ставит перед человечеством ряд задач. В их исторической последовательности одной из первых должна была стать регуляция, по выражению философа, “метеорических”, космических явлений. Причем начинать, по Федорову, можно уже сейчас. От подобных, еще явно несовершенных опытов человечество, по мере увеличения знаний, должно перейти к овладению всеми земными процессами, превратить свою планету в полностью управляемый космический корабл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так, для Федорова регуляция определяется как принципиально новая ступень эволюции. Эволюция для Федорова - процесс пассивный, регуляция же должна стать сознательно-волевым действием. Но не стоит причислять Федорова к тем ученым, кто отвергал или недооценивал важность эволюционного процесса. Наоборот. Признавая важность эволюции (хотя бы в происхождении знания, к примеру), Федоров делает более далеко идущий вывод: существует необходимость сознательного управления эволюцией, преобразования природы, исходя из глубинных потребностей разума и нравственного чувства челове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гуляция для Федорова - широко продуманная идея. И Федоров, откликаясь на злобу дня, важнейшими задачами регуляции ставит решение продовольственного и санитарного вопроса, которые вмещают в себя весь спектр задач человечества в деле управления слепыми силами природы. “Голод и смерть происходят от одних и тех же причин, а потому вопрос о воскрешении есть вопрос и об освобождении от голода”, - писал Федоров. Санитарный вопрос философ понимает как всеобъемлющий “вопрос об оздоровлении Земли, и притом всей, а не какой-либо отдельной мест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рабатывая свой проект регуляции, Федоров с самого начала подчеркивал неотделимость Земли от космоса, тонкую взаимосвязь происходящего на нашей планете с целой Вселенной. “Условия, от коих зависит урожай, или вообще растительная и животная жизнь на Земле, не заключаются только в ней самой... весь метеорический процесс, от коего непосредственно зависит урожай или неурожай... весь теллуросолярный процесс должен бы войти в область сельского хозяйства”. “Единство метеорического и космического процессов дает основание для расширения регуляции на Солнечную и другие звездные системы для их воссоздания и управления разум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втором “Философии общего дела” сильно владеет чувство распахнутости Земли в космические дали. “Труд человеческий не должен ограничиваться пределами Земли, тем более что таких пределов, границ, и не существует; Земля, можно сказать, открыта со всех сторон, средства же перемещения и способы жизни в различных средах не только могут, но и должны изменяться”. Неизбежность выхода человечества в космос рассматривается Федоровым основательно, с самых различных сторон, от природных и социально-экономических до нравственных. Аргументы “за” разнообразны: невозможность достичь полной регуляции лишь в пределах Земли, зависящей от всего космоса, который также изнашивается, сгорает; вместе с тем в бесконечных просторах Вселенной разместятся мириады воскресших поколений, так что “отыскание новых землиц” становится приготовлением “небесных обителей” отцам. “Порожденный крошечной Землей зритель безмерного пространства должен сделаться их обитателем и правителем”.</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философской и научно-популярной литературе сейчас много пишут о том, что с наступлением эры космоса открывается реальная возможность предотвратить в далеком будущем неизбежный конец человеческой цивилизации. Федоров уже в конце XIX века видел единственный выход для человечества, упирающегося в неотвратимый земной финал - истощение земных ресурсов при все большем умножении численности населения, космическая катастрофа, затухание Солнца и т.д., - в завоевании человечеством новых сред обитания, в преобразовании сначала Солнечной системы, а затем и дальнего космоса. Во все периоды истории очевидно стремление, которое доказывает, что человечество не может удовлетвориться тесными пределами Земли, только земным, считал Федор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олько такая безбрежная, требующая дерзновения область деятельности, как овладение космосом, привлечет к себе и бесконечно умножит энергию ума, отваги, изобретательности, самоотверженности, всех совокупных человеческих сил, которые сейчас расходуются на взаимную рознь или растрачиваются по пустякам. Федоров отмечает две фундаментальные ограниченности нынешнего человека, тесно связанные между собой. “Ограниченность в пространстве препятствует повсеместному действию разумных существ во все миры Вселенной, а ограниченность во времени - смертность - одновременному действию поколений разумных существ на всю Вселенную”.</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вая ограниченность - в пространстве, прикрепленность к Земле - разрешается, по мысли Федорова, расселением в космосе, обретением способности к “бесконечному перемещению”, вторая - во времени, наша смертность - завоеванием бессмертного статуса бытия, восстановлением погибших, умерших. “Борьба с разъединяющим пространством” для Федорова “первый шаг в борьбе со всепоглощающим временем”. Ибо бессмертие возможно только при условии преодоления изолированности нашей Земли от космоса при одновременной регуляции космических явлений. Все проекты регуляции природы, в том числе и космические, включены Федоровым в высшую цель достижения бессмертного, преображенного статуса мир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згляды Н.Ф. Федорова на активно-эволюционный процесс развития человеческой цивилизации нашли своих последователей, как прямых, так и опосредованных</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Еще один мыслитель, чье имя неразрывно связано с русским космизмом - К.Э. Циолковский. Творчество Циолковского напрямую берет свое начало в работах Н.Ф. Федорова. Федорова недаром называют предшественником космических идей Циолковского, провозвестником того направления, которое получило название космизма, космической философии. В идеях “Философии общего дела” было прямо предвосхищено многое из того, что впоследствии конкретно разрабатывалось Циолковским. Достаточно взять для примера работу Циолковского “Будущее Земли и человечества”. В ней он ярко воображает наглядные картины самого процесса будущего преобразования планеты. Тут можно найти немало активно осуществляющихся проектов Федорова: и метеорическую регуляцию, и широкое использование солнечной энергии, и усовершенствование растительных форм. Причем Циолковский считает, что для выполнения всех своих грандиозных будущих задач человечество должно умножиться в тысячу и более раз. Только тогда оно сможет стать абсолютным хозяином почвы, океана. воздуха и самого себя. В своей работе Циолковский разворачивает широкий фронт многомиллионных трудовых армий, основной массированный удар которых направляется на экваториальную область для ее хозяйственного освоения. Он входит во все детали борьбы с экваториальными стихиями, вплоть до постепенно передвигающейся тонкосетчатой ограды, в пространстве которой истребляется дикая тропическая фауна и флора и культивируется полезная человеку.</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Философии общего дела” не найдешь такой научно-фантастической увлеченности, гипнотизирующей своим единственно возможным воплощением грядущего. Федоров вырабатывает лишь основную схему, план “общего дела”, ставит в общей принципиальной форме главную задачу человечеству. И в этом смысле он более философ, чем Циолковский, для которого характерна особая художественно-образная детализация предвосхищающей мечт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Циолковский признает существующей и действующей во Вселенной одну субстанцию и одну силу - материю в ее бесконечном превращении. Материи свойственно усложняться в своем развитии. В отличие от Федорова, Циолковский признает широчайшее распространение жизни в космосе, в разных формах (до крайне невероятных) и на различных ступенях ее развития, вплоть до самых совершенных, высоко сознательных и бессмертных ее представителей. У него сознательная жизнь буквально кишит во Вселенной. Не говоря уже о бесчисленных планетах, разумные существа живут в эфире, окружают солнца, звезды. Жизнь для Циолковского возникает и продолжается в любых условиях. Сознательная жизнь не имеет никаких пределов и развивается даже без всяких условий: без атмосферного давления, без кислорода, без пищи, довольствуясь только солнечными лучам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У Циолковского, Вселенной свойственна такая организация, при которой она под руководством совершеннейших, подобных богам существ объединяет между собой ближайшие группы солнц, млечные пути, эфирные острова. Для Циолковского человек - один из немногих далеко отставших меньших братьев тех высокоорганизованных сознательных существ, которые преобладают в космосе. Сравним, для Федорова человеческая личность - высшая ценность и, следовательно, такая же ценность - ее бесконечная жизнь, причем развитое нравственное чувство личности требует спасения всех погибших, возвращения всех утраченных. Для Циолковского иначе: смерти, главного врага человека, не существует. По-настоящему существуют только атомы-граждане, что составляют мозг совершеннейших существ во Вселенно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о Федоров и Циолковский схожи в одном, в необходимости и возможности выхода человека в космос и космическом расселении человечества. Замечательно точны слова Циолковского: “Сначала неизбежно идут: мысль, фантазия, сказка. За ними шествует научный расчет, и уже в конце концов исполнение венчает мысль”. Сам он решительно приступает ко второму этапу этой последовательности, выводит ставшую теперь знаменитой формулу конечной скорости движения ракеты, посвящает свое научное творчество техническому обоснованию ракеты как пока единственного целесообразного снаряда для космических путешествий. Свою веру в реальность полетов за пределы земной атмосферы Циолковский основывал на расчетах для условий жизни в невесомости, что ныне является обычной практикой космонавтики. Интересно, что в начале 1920-х гг. наблюдается огромный общественный интерес к космосу, к проблемам межпланетных сообщений, к идее овладения стихийными силами природ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Характерным для этого времени оказывается движение биокосмистов, выступивших как раз с двумя неразрывно связанными лозунгами “интерпланетаризма - завоевания космоса и иммортализма - осуществления бессмертия личности”. Свой биокосмический максимализм они рассматривали как достижение революции. Для них борьба со смертью, с враждебными человеку слепыми природными стихиями - продолжение борьбы за социальную справедливость. Был выдвинут лозунг: “Пролетариат - победитель буржуазии, смерти и природы”. Движение биокосмистов было неоднородным и противоречивым, соединяя в себе несоединимое: требование нравственного долга, конкретной терпеливой работы в области регуляции природы, борьбы со старением и смертью и анархического воспевания “божественной” свободы обретшего бессмертие индивид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дна из наиболее серьезных ветвей космизма в 20-е гг. была представлена последователями учения Федорова Н.А. Сетницким, А.К. Горским, В.Н. Муравьевым, углублявшими наследие учителя в новом научном и культурном контексте. К 1930-м гг. представители космической, активно-эволюционной семьи идей начинают подвергаться разного рода преследованиям. Н.А. Сетницкий был расстрелян, В.Н. Муравьев и А.К. Горский погибли в ссылке. Нападки, обвинения в идеализме и враждебности его идей социализму обрушиваются на ученого с мировым именем В.И. Вернадского.</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громен и конкретен научно-философский вклад В.И. Вернадского в космизм, это можно в определенном смысле уподобить прочному фундаменту, ставящему на почву реальности дерзновенные проекты и идеи его предшественников, которые без него могут обернуться прекрасными воздушными замкам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Идеи Вернадского о космичности жизни, о биосфере (сфере жизни) и ноосфере (сфере разума) своими дальними творческими корнями уходят в новую, начавшуь активно создаваться с конца XIX - начала XX века философскую традицию осмысления жизни и задач человека как вершинного ее порожд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дея эволюции, сформулированная Дарвином и его последователями, давала человечеству шанс для дальнейшего развития. Причем научная мысль, исходя из теории эволюции, работала в двух направлениях. С одной стороны, примитивно понимаемая эволюция сулила лишь доведенный до логического конца естественный отбор, при котором выживает сильнейший и умнейший за счет слабого. Но была и другая точка зрения на проблему эволюции, которой и придерживался Вернадский, обосновывавшая самодостаточную и высшую ценность человеческой личност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ернадский является одним из основателей теории ноосферы, которая стала важнейшим вкладом в учение космизма. Ноосфера - это сфера разума. Она стала формироваться одновременно с появлением мышления у человека, с началом накопления информации в обществе и практического ее использования. Человек, существо, наделенное разумом и волей, действует в мире с самого его появления как творец и преобразователь, как вольный или невольный зодчий “сферы разума”. Она потому так и называется, что ведущую роль в ней играют реалии разума: творческие открытия, духовные, художественные, научные идеи, которые материально осуществляются в преобразованной природе, постройках, орудиях и машинах, научных и творческих комплексах, произведениях искусства и т.д. Таким образом, на Земле создана новая искусственная оболочка: биосфера, радикально преобразованная трудом и творчеством человека. Но, как всем нам хорошо известно, это преобразование тем не менее далеко не всегда было по-настоящему разумным, зачастую носило хищнический характер, неукротимо и жадно потребляя природу, ее ресурсы. Да и ноосферный информационный поток содержит в себе, в числе прочего, идеологии и концепции антигуманные, ложные, осуществление которых или уже приносило колоссальные бедствия Земле, или грозит еще большими, вплоть до гибели всего человечества и биосфер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Человек в своих антропологических, социальных исторических гранях существо еще далеко не совершенное, в определенном смысле “кризисное”. Вместе с тем существует идеал и цель высшего, духовного Человека, тот идеал, который и движет им в стремлении превозмочь собственную природу. Так и создание человека - ноосфера - есть и еще достаточно дисгармоничная, находящаяся в состоянии становления реальность, и вместе с тем высший идеал этого становления. Вернадский как ученый-натуралист много сделал для объективного изучения складывающейся в геологическом и историческом времени реальности ноосферы; выдающийся мыслитель, он предвидел сущность “ноосферы как цели”, ее задачи и движущие сил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едшественники Вернадского уже создали общефилософское представление о том, какие изменения порядка вещей происходят от вторжения человека в природу. Это представление Вернадский ставит на точную научную основу, введя понятие культурной биогеохимической энергии. В целом биогеохимическая энергия - свободная энергия, образуемая жизнедеятельностью природных организмов и вызывающая миграцию химических элементов биосферы. С появлением человека, по Вернадскому, создается “новая форма власти живого организма над биосферой”, дающая возможность полностью преобразить и одухотворить природу.</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ХХ веке, по мысли ученого, возникли факторы перехода к ноосфере. Первый из этих факторов - вселенскость человека, то есть “полный захват человечеством биосферы для жизни”. Второй, быть может, решающий для создания ноосферы - единство человечества. Это задача пока еще для будущего, однако уже идет процесс создания общечеловеческой культуры, различные уголки Земли связаны средствами транспорта и связи. Наконец, третий фактор - возможность влияния народных масс на ход государственных и общественных дел. И, разумеется, то, что было в центре раздумий и надежд Вернадского, - рост науки, превращение ее в мощную “геологическую силу”, главную силу создания ноосферы. Научная мысль - такое же закономерное естественное явление, возникшее в ходе эволюции живого вещества, как и человеческий разум, и она не может, по глубочайшему убеждению ученого, ни повернуть вспять, ни остановитьс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учными фактами, эмпирическими обобщениями Вернадский доказывает: идти против эволюции, против нового и объективно неизбежного сознательного, разумного ее этапа, преобразующего мир и природу самого человека, - неразумно и бесполезно. Он дает обоснованную надежду на будущее. Но чтобы жить дальше и выполнять свою великую космическую функцию авангарда живого вещества, человечеству требуется непрерывно восходить, следуя в этом законам эволюци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ся активно-эволюционная мысль - от мечты, выраженной в “Философии общего дела” Н.Ф. Федорова до учитывающих реальную последовательность дел неосферных идей Вернадского - работает на задачи, касающиеся внутренне-биологического прогресса человека. Когда Вернадский говорит о принципиально новых “общечеловеческих действиях и идеях”, которые возникли в ХХ веке как одна из предпосылок перехода от биосферы к ноосфере, он имеет в виду “проблему сознательного регулирования размножения, продления жизни, ослабления болезней для всего человечества”, считая при этом, что тут только начало и “остановлено это движение быть не може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ступая против “примата математических, астрономических и физико-химических наук, вытекающего из современного научного “построения мироздания””, В.И.Вернадский выдвигал на первое место науку о жизни в самом широком ее значении. Тем самым совершалась как бы гуманизация научной картины мира, причем в ноосферном ее смысле. И свою биогеохимию Вернадский недаром включал в то течение мысли, которое видит “признаки гегемонии биологических наук в научных построениях в ближайшем будущем”. Активно-эволюционные мыслители сумели соединить заботу о целом, о Земле, биосфере, космосе, с пониманием запросов высшей ценности - конкретного человека, носителя разума. Гуманизм, не прекраснодушный, а основанный на глубоком знании, вытекающий из целей и задач самой природной, космической эволюции, мировоззренческий оптимизм свойственнен всему этому семейству иде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заключение этой главы хотелось бы еще раз подчеркнуть общие родовые черты космического, активно-эволюционного направления философского и научного поиска, осуществленного в России в последние десятилетия. Прежде всего, это понимание восходящего характера эволюции, роста в ней разума и признание необходимости нового, сознательно-активного ее этапа, получающего различные названия - от “регуляции природы” до ноосфер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Утверждается и несовершенство, “промежуточность” нынешней природы человека, но вместе - и высокое его достоинство, преобразовательная роль в мироздании. Возникает новый взгляд на человека как не только на исторического социального деятеля, биологический субъект, но и на существо эволюционизирующее, космическое. Вместе с тем субьектом планетарного и космического преобразовательного действия признается не отдельный человек, а сборная совокупность сознательных, чувствующих существ, все человечество в единстве своих поколен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чение русского космизма имеет значение общечеловеческое, оно дает глубокую теорию, поразительные предвосхищения, глядящие не только в современные, но и в значительно более далекие времена. В наши дни, озабоченные поисками принципиально нового типа мышления, которое могло бы открыть горизонты коллективной, планетарной надежде, наследие русских космистов приобретает особую притягательную силу.</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3. Проблема смысла жизни в философской концепции С.Л. Франка</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собенно оригинальную концепцию, в которой метафизическая абсолютность человека обосновывалась с помощью идеи "взаимодополнительности" человека и мира, создал самый талантливый последователь Вл. Соловьева, Семен Франк. Абсолютность человека, его центральное положение в реальности невозможно обосновать, если полагать человека, его духовную сущность ограниченной в пространстве его телом и во времени - отрезком его жизни. Франк доказывал, что эта ограниченность не более чем иллюзия. Ограниченное в пространстве и времени материальное существование человека - это только "вершина айсберга"; в своей подлинной духовно-материальной сущности человек не ограничен, а представляет собой особый "срез" мира: ":душа: есть не замкнутая в себе, отрешенная от всего иного субстанция, а как бы субъективное "зеркало вселенной" или - точнее говоря - субъективное единство пропитанного стихией душевной жизни и своеобразно преломленного или сформированного объективного быт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азвивая свою философскую систему, Франк приходит к выводу, что все объективное бытие является результатом творческой активности, исходящей от множества личностных начал (каждый отдельный человек и Бог как связь и единство всех эмпирических личностей), что понятие "вещь" вторично по отношению к понятию "личность". При этом личность надо понимать не как отдельный элемент, а как частный личностный аспект всего мира. По существу, мир есть "совокупность" совершенно индивидуальных и творчески свободных личностей - в том же смысле, в каком пространство есть "совокупность" трех его измерений. В рамках достаточно единой основополагающей концепции, превращающей человека в метафизический центр реальности, отдельные философы по-разному понимали смысл и конкретное содержание той "борьбы", которую должен вести человек в мире. Это предполагало также определенное понимание причин, по которым наша земная действительность предстает "зараженной" злом и несовершенством. Несмотря на определенное различие точек зрения на эту проблему, можно выделить общий и очень важный их элемент, который ясно различим уже в мировоззрении Достоевского. Источник и причина несовершенства и зла мира коренится в том же самом измерении человеческого бытия, где пребывает его божественная сущность, откуда исходит неустанное стремление к совершенству и добру. И, в конечном счете, этот источник - наша свобода, необъяснимая, неподвластная ничему, иррациональна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менно открытие глубокой иррациональной диалектики человеческой души, сочетающей в себе (часто в одном и том же чувстве и помысле) добро и зло, своеволие и рабство, любовь и ненависть, составляет главную заслугу Франка. Отсюда следует, что оборотной стороной нашего стремления к совершенству и добру в себе и в мире должно являться осознание своей вины за несовершенство и зло мира, причем эта вина носит "сверхэмпирический", абсолютный характер и не должна ограничиваться эмпирической виной за конкретные проступки, совершенные отдельным человеком в его жизни. Наша подлинная неснимаемая вина относится к несовершенству всего мира и всех людей, относится ко всему тому злу, которое было совершено, совершается и будет совершено в мире. </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Заключени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Русская философия сочетает в себе как западную, так и восточную культуру, причем западную - изначально в большей пропорции. Чем дальше Россия уходит по спирали времени, тем более размытой становится эта граница, и тем более "вселенский" характер приобретает ее философия. Философия, и русская философия, в частности, отражает духовное развитие общества на текущем этапе развития этого общества. Терзания Древней Руси и России "обновленной" - тому пример.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У самых оригинальных русских мыслителей на первый план всегда выдвигается две тесно связанные проблемы: проблема сущности и смысла человеческого бытия и проблема смысла и закономерности истории. При этом русскую философия отмечает резкое дуалистическое видение человека и истории. В русском характере сходятся противоположные устремления, не поддающиеся гармоничному соединению и согласованию: предельно чуткое отношение к природному бытию, любование природным миром и одновременно "прозрение" высшей, божественной реальности, определяющей подлинное в человеке и его жизни. Литература философского плана отличается, прежде всего, огромной информативностью. Прочтя произведение такого типа мы, даже если не найдем объекта поиска, то при чтении все равно узнаем множество интересных вещей, которые так или иначе вольются в поток совокупного знания, которое влияет на наше мировоззрение в силу своей природы (любая информация уже изначально обладает свойством преобразования, являясь, таким образом, инициатором движен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 в заключение хочется процитировать слова Августина Блаженного: "Единственный восторг, который я испытал в жизни - это философия, все остальное слишком примитивно". </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писок литературы</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numPr>
          <w:ilvl w:val="0"/>
          <w:numId w:val="2"/>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кулинин В.Н. Философия всеединства: От В.С. Соловьева к П.А. Флоренскому. Отв. ред. Г.А.Антипов - Новосибирск: Сиб. Отделение, 1990г. - 154с.</w:t>
      </w:r>
    </w:p>
    <w:p>
      <w:pPr>
        <w:pStyle w:val="Normal"/>
        <w:numPr>
          <w:ilvl w:val="0"/>
          <w:numId w:val="2"/>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ердяев Н.А. О назначении человека. М.: Республика, 1993. - 383с.</w:t>
      </w:r>
    </w:p>
    <w:p>
      <w:pPr>
        <w:pStyle w:val="Normal"/>
        <w:numPr>
          <w:ilvl w:val="0"/>
          <w:numId w:val="2"/>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ессонов Б.Н. Судьба России: взгляд русских мыслителей. М.: Луч. 1993г. - 253с.</w:t>
      </w:r>
    </w:p>
    <w:p>
      <w:pPr>
        <w:pStyle w:val="Normal"/>
        <w:numPr>
          <w:ilvl w:val="0"/>
          <w:numId w:val="2"/>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ернадский В.И. "Научная мысль как планетарное явление"</w:t>
      </w:r>
    </w:p>
    <w:p>
      <w:pPr>
        <w:pStyle w:val="Normal"/>
        <w:numPr>
          <w:ilvl w:val="0"/>
          <w:numId w:val="2"/>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лкова А.Н., Горнев В.С., Данильченко Р.Н. История философии. М.: ПРИОР. 1997г. - 464с.</w:t>
      </w:r>
    </w:p>
    <w:p>
      <w:pPr>
        <w:pStyle w:val="Normal"/>
        <w:numPr>
          <w:ilvl w:val="0"/>
          <w:numId w:val="2"/>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малеев А.Ф. Курс истории русской философии. М.: Магистр. 1996г. - 351с.</w:t>
      </w:r>
    </w:p>
    <w:p>
      <w:pPr>
        <w:pStyle w:val="Normal"/>
        <w:numPr>
          <w:ilvl w:val="0"/>
          <w:numId w:val="2"/>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тория философии: Запад-Россия-Восток. Под ред. Н.В. Мотрошиловой. М.: Греко-лат. кабинет. Кн. 1: Философия древности и средневековья - 1995г. - 480с. Кн. 2: Философия XV-XIX вв. - 1996г. - 557с.</w:t>
      </w:r>
    </w:p>
    <w:p>
      <w:pPr>
        <w:pStyle w:val="Normal"/>
        <w:numPr>
          <w:ilvl w:val="0"/>
          <w:numId w:val="2"/>
        </w:numPr>
        <w:spacing w:lineRule="auto" w:line="360" w:before="0" w:after="0"/>
        <w:ind w:left="0" w:hanging="0"/>
        <w:jc w:val="both"/>
        <w:rPr/>
      </w:pPr>
      <w:r>
        <w:rPr>
          <w:rFonts w:cs="Times New Roman" w:ascii="Times New Roman" w:hAnsi="Times New Roman"/>
          <w:color w:val="000000"/>
          <w:sz w:val="28"/>
          <w:szCs w:val="28"/>
          <w:lang w:val="en-US" w:eastAsia="en-US"/>
        </w:rPr>
        <w:t>Клизовский А.И. Основы миропонимания Новой Эпохи. Рига: Виеда, 1990. т.1,2,3.</w:t>
      </w:r>
    </w:p>
    <w:p>
      <w:pPr>
        <w:pStyle w:val="Normal"/>
        <w:numPr>
          <w:ilvl w:val="0"/>
          <w:numId w:val="2"/>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едоров Н.Ф. Сочинения в 2-х тт. М.,1995.</w:t>
      </w:r>
    </w:p>
    <w:p>
      <w:pPr>
        <w:pStyle w:val="Normal"/>
        <w:numPr>
          <w:ilvl w:val="0"/>
          <w:numId w:val="2"/>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иолковский К.Э. Грезы о земле и небе. Тула,1986.</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90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360" w:before="0" w:after="0"/>
      <w:jc w:val="center"/>
      <w:outlineLvl w:val="0"/>
    </w:pPr>
    <w:rPr>
      <w:rFonts w:ascii="Times New Roman" w:hAnsi="Times New Roman" w:eastAsia="Calibri" w:cs="Times New Roman"/>
      <w:b/>
      <w:bC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lang w:val="en-US"/>
    </w:rPr>
  </w:style>
  <w:style w:type="character" w:styleId="2">
    <w:name w:val="Основной текст 2 Знак"/>
    <w:qFormat/>
    <w:rPr>
      <w:rFonts w:ascii="Times New Roman" w:hAnsi="Times New Roman" w:eastAsia="Times New Roman" w:cs="Times New Roman"/>
      <w:sz w:val="24"/>
      <w:szCs w:val="24"/>
      <w:lang w:val="en-US"/>
    </w:rPr>
  </w:style>
  <w:style w:type="character" w:styleId="Style14">
    <w:name w:val="Верхний колонтитул Знак"/>
    <w:qFormat/>
    <w:rPr>
      <w:rFonts w:eastAsia="Times New Roman"/>
    </w:rPr>
  </w:style>
  <w:style w:type="character" w:styleId="Style15">
    <w:name w:val="Нижний колонтитул Знак"/>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autoSpaceDE w:val="false"/>
      <w:spacing w:lineRule="auto" w:line="360" w:before="0" w:after="0"/>
      <w:ind w:firstLine="709"/>
      <w:jc w:val="both"/>
    </w:pPr>
    <w:rPr>
      <w:rFonts w:ascii="Times New Roman" w:hAnsi="Times New Roman" w:eastAsia="Calibri"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47:00Z</dcterms:created>
  <dc:creator>1</dc:creator>
  <dc:description/>
  <cp:keywords/>
  <dc:language>en-US</dc:language>
  <cp:lastModifiedBy>SYSTEM</cp:lastModifiedBy>
  <dcterms:modified xsi:type="dcterms:W3CDTF">2011-09-18T22:47:00Z</dcterms:modified>
  <cp:revision>2</cp:revision>
  <dc:subject/>
  <dc:title>Тема: « Проблема человека в русской философии</dc:title>
</cp:coreProperties>
</file>