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 ВЫСШН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БИРСКАЯ АКАДЕМИЯ ГОСУДАРСТВЕННОЙ СЛУЖБ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ЕРЕПОДГОТОВКИ СПЕЦИАЛИС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Проблема прогресса в социальной философ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Студент 08304 группы Грошев Е. 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ил</w:t>
      </w:r>
      <w:r>
        <w:rPr>
          <w:rFonts w:cs="Times New Roman" w:ascii="Times New Roman" w:hAnsi="Times New Roman"/>
          <w:sz w:val="28"/>
          <w:szCs w:val="28"/>
        </w:rPr>
        <w:t>: Доцент кафедры философских наук Хлебников М. 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щества, гипотезы возникновения общ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научного описания происхождения общ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и развитие общ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философия (учение об общест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социально – исторического созн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систе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щности и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е общ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ловия и клас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тобы понять эпоху или нацию, - писал Б. Рассел, - мы должны понять ее философию, а чтобы понять философию, мы должны сами в некоторой степени быть философами. Здесь налицо взаимная обусловленность: обстоятельства в жизни людей во многом определяют их философию, но и, наоборот, их философия во многом определяет обстоятельства» [ ]. Действительно, при всем разнообразии, разнонаправленности философских проблем и учений, а также свойственных историко – философскому процессу моментов прерывности и преемственности в истории культуры можно выделить относительно длительные, подчас в несколько столетий, эпохи, философия которых выражает основные векторы духовной жизни общества, представляет собой «духовную квинтэссенцию своего времени» (К. Марк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очень важное направление философии это социальная философия. Она занимается изучением общества его развитием, прогрессом. Тема развитие и прогресс, в социальной философии мне очень интересна. Я хочу раскрыть данную тему и ответить себе на давно меня интересующие вопросы. Я решил начать раскрывать эту тему с самого начала, т. е. с появления первобытн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общества, гипотезы возникновения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общества можно судить по тем следам жизни далеких предков, которые находят археологи и которые свидетельствуют о возникновении, развитии, сложном драматическом историческом пути, пройденном многими поколениями людей. Тем не менее, полной картины происхождения человека и общества до сегодняшнего времени в науке нет. Вызывает вполне обоснованные возражения религиозное объяснение происхождения общества (поскольку оно требует признания своей мифологии за действительность); идеалистическая концепция (в силу своей спекулятитвности) и материализм (по по причине отсутствия достаточной научной аргументации). В определенном смысле Кант прав, утверждая, что материализм нельзя применить в качестве принципа, объясняющего природу нашей души. И тем не менее, несмотря на неограниченность фактических данных, мы считаем необходимым отнестись с доверием к тем из научных фактов, которые позволяют с достаточной степенью вероятности реконструировать картину возникновен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ытки научного описания происхождения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опытки делались в рамках марксистской орудийно-трудовой теории, согласно которой труд, а затем и членораздельная речь создали общество человека. Не отрицая значения орудий труда в жизни человека, мы тем не менее не находим сколько- нибудь внятного подтверждения этой гипотезы научными фактами. З. Фрейд усматривал источник происхождения человека в обладании им совестью. Этот взгляд совершенно не подтверждается этнографическими исследованиями. И. Хейзинга находит фундаментальный принцип культуры, которая формирует человека, в игре и игровой деятельности. Эрнст Кассирер (1875- 1045) выдвинул гипотезу, согласно которой высшим и универсальным принципом, объединяющим различные формы культуры, являются символические формы, т. е. знаки и символы, обусловившие появление человека и его сознания. Согласно Кассиреру наши далёкие предки не обладали достаточными природными данными, которые обеспечивали бы им выживание. Шанс на выживание был дан человеку его способностью наблюдать приспособительное поведение животных и подражать им. Это позволило нашим далёким предкам выйти за пределы своей видовой программы и преодолеть свою видовую ограниченность. В свою очередь, подражательное поведения стало источником возникновения знаковой символики, а затем 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предположить, что важнейшим фактом превращения животного стада в человеческое сообщество было формирование способности фиксировать в знаковой системе и передавать из поколения в поколение накопленный опыт. Такой способностью но обладает ни один вид животных. Показ, пример, система запретов и ограничений получали своё выражение не только в невеберальных, но и постепенно формирующихся вербальных средствах коммуникации. Общение позволяло закрепить трудовые навыки, упорядочить поиск и обработку пищи, согласовать свои коллективные действия. Этнографические данные показывают огромное значение игры как передачи опыта и формирование навыков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иболее известных выделяются запреты, связанные с поведением в отношении к пище, а так же сексуальные ограничения, и в первую очередь, запрет инцеста. Они имели далеко идущие последствия. Ведь беспорядочные половые связи несли угрозу вырождения потомства. По- видимому, полученный опыт и был зафиксирован в табу на брачные отношения между близкими родственниками. Это позволило упорядочить отношения между близкими родственниками, жестко их фиксировать, наблюдать обмен женщинами, дочерьми, сестрами, а затем по аналогии с ним - обмен пищей, изделиями, словами- знаками. Названные процессы способствовали установлению норм общения, поведения и отношений между людьми и осознание необходимости их соблюдения. Закреплению норм способствовали мифологические и первые религиозные представления и система табу, нарушение которых строго каралось. Не имея шансов выжить вне коллектива, каждый его член соблюдал установленные в нем нормы повседневного поведения. Таким образом, общество складывалось как система совместной деятельности и взаимоотношений между людьми, обусловленных потребностями производства и воспроизводства их жизни и регулируемых обычаями, нормами и ценностями. Нормы распространяются на все области жизнедеятельности человека и создают предпосылки возникновения культуры и цивилизации. Какую бы трансформацию не переживало общество, оно сохраняет эти важнейшие структурные элементы, возникающие вместе с человеческим родом. Таким образом, мы попытались выявить причины возникновен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философия (учение об обществ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является предельно сложной из всех известных в науке систем, и его исследование сопровождается значительными трудностями. Общественная жизнь довольно динамична, и у каждого народа своя особенная и неповторимая история. Все процессы общественной жизни взаимосвязаны, так что в различных ситуациях определяющее и определяемое местами меняются. Чрезвычайно велика роль случайностей и субъективного фактора в реальном историческом процессе. Например, до настоящего времени ведутся дискуссии о том, могла ли Россия миновать исторический сценарий октябрьских событий 1917 года, были ли эти события трагической неизбежностью, или они произошли в силу случайного стечения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общественная жизнь на протяжении веков остается объектом неослабевающего интереса ученых и философов. Она изучается различными науками- социологией, историей, политологией, правоведением, этнографией и т.д. Задача науки- исследовать строение общества, выявить в историческом процессе повторяющиеся, всеобщие свойства, стороны, тенденции, закономерности. Хотя научное знание несравненно беднее самого исторического процесса, оно необходимо обществу, поскольку позволяет исследовать его реальную историю, видеть альтернативные возможности его развития в прошлом и настоящем, определять приоритеты сегодняшнего дня и способы влияния на настоящее и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и от конкретных наук философия призвана исследовать всеобщее в историческом процессе. Философия не ставит перед собой задачу ответить на вопрос о причинах конкретных явлений, но создает методологические основания исторической науки, отвечает на вопрос, как надо подходить к отысканию этих причин. Она опирается на собственные мировоззренческие установки и участвует в разработке категориального аппарата социальных и гуманитарных наук. Раскрывая социальное содержание своих категорий, философия осуществляет на этой основе анализ конкретно- исторических процессов. Одна из проблем философии истории - проблема прогресса и развития общества. Философия призвана выявить фундаментальные основания общественной жизни, ее системообразующие факторы. В истории философии существовало множество школ и направлений, отличающихся разнообразием мировоззренческих установок. Поэтому каждый философ, как правило, руководствуется собственными установками, по- своему объясняет не только мир в целом, но и общество. В данных разделах мы поговорили о том, что такое общество и как оно появилось. Попытались воссоздать наиболее точную картину появления общества. А сейчас мы поговорим о том, что было после возникновения общества. Как оно развивалось и прогрессиров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ождение социально - исторического с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исторического сознания возникли вместе с формированием человеческого общества. Стадный человек осмысливал мир в рамках того, что он видел и слышал. Сообщества людей в глубокой древности центром мира считали место своего обитания. Они разделяли мир на стойбище, на место своей охоты и на «все остальное». Человек мог знать тогда лишь незначительное количество окружающих его сообществ, с которыми ему по тем или иным причинам приходилось вступать в конта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к был и временной диапазон жизни первобытного человека. Более или менее отдаленное прошлое уходило в небытие, не оставляя о себе и следа в памяти человека, а отдаленное будущее мало тревожило его воображение. В силу низкого уровня развития производства, общественных отношений и культуры у человека, по-видимому, еще отсутствовала жизненная потребность в воспроизведении прожитых лет. Подобно животному, он еще жил минутой и отдавался мгновению, хотя суровая реальность бытия заставляла его заглядывать в недалекое будущее, например, заготавливать продукты потребления впрок, и обращаться к опыту прошлого – преданиям и советам старш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ившаяся жизнь родо – племенного периода обусловила появление потребностей думать о прошлом семьи, рода, племени. Осознание истории жизни своей семьи, рода и племени включает в себя установление хотя бы элементарных датировок. Колоссальную роль в этом сыграл язык, особенно зачатки письменности. Фиксируя опыт людей и передавая его из поколения в поколение, письменность вместе с орудиями и результатами труда создавала обычаи и нравы. С помощью письма люди стали фиксировать и датировать наиболее значительные в жизни общества события, чтобы, как говорили древние историки, во времени не изгладить деяния людей и не были преданы забвению великие и достойные удивления подви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стигли осознания того, что у них есть не только настоящее, но и прошлое и будущее. Они стали осознавать, что новое поколение – лишь звено в общей цепи развития человечества. В этом и заключались элементы исторического сознания, что в перспективе рождало в душе человека чувство причастности к всемирной истории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отдельного человека глубоко оседает в памяти все, что сделано им в жизни, во что вложены усилия его ума и воли, так и для человечества близко и ценно все им соверше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рия – это общественная память человечества, его самопознание и самосознание: исчезнувшее в действительности живет в сознании [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ошлого имеет колоссальное значения для созидания настоящего. Первые шаги в понимании социальной жизни связанные с представлениями о том, сто настоящее подготовлено прошлым. В дальнейшем путь исторического сознания привёл к убеждению, что для понимания настоящего мало знать прошлое, необходимо и знание будущего. Человечество стало осознавать, что прошлое рождает настоящее, настоящее готовит будущее, не «заглядывая» в которое невозможно во всей полноте осмыслить не только настоящее, но и прош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мы поговорили о том, как первобытное общество развивалось, с какими проблемами столкнулся первобытный человек, какой прогресс был на данн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общество начало делиться на определенные классы, сословия, этносы и т. д.как же разделялось общество, что препятствовало разделению и, что помогало мы поговорим в следующем раз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дсист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ение труда и специализация в общественном производстве с необходимостью порождают социальную дифференциацию, возникновение относительно ослабленных социальных общностей и групп, выполнявших только им свойственные функции, занимающих определенное положение в обществе и имеющих собственные интересы. Следует подчеркнуть, что социальное расслоение и неравенство людей – естественное состояние общества. Мечта о « золотом веке», о всеобщем и полном равенстве неосуществима по причине своей полной ненаучности. Более того, она вредна, так как дезориентирует людей, вносит напряженность в социальные отношения. Лозунги всеобщего равенства, как известно из истории, никогда не реализовывались: вместо одного вида неравенства возникали другие. Борьба личного авторитета – силы, ловкости, мужества или умений – возникает на самых ранних ступенях общественной жизни. Можно сказать, что неравенство – важный стимул развития личности и конечном счете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роль в возникновении социального неравенства и развитии общества принадлежит институту собственности. С возникновением собственности происходит резкая дифференциация людей, связанная с имущественным неравенством. Возникают люди, занятые умственным трудом как особой профессиональной деятельностью. Названные процессы интенсифицировали разделение труда, обособление одних групп и объединения других в различные сообщества. </w:t>
      </w:r>
      <w:r>
        <w:rPr>
          <w:rFonts w:cs="Times New Roman" w:ascii="Times New Roman" w:hAnsi="Times New Roman"/>
          <w:i/>
          <w:sz w:val="28"/>
          <w:szCs w:val="28"/>
        </w:rPr>
        <w:t>Социальная структура любого общества в определенный период его истории характеризуется совокупностью конкретно – исторических социальных общностей и групп, отношений между ними и специальных институтов и учреждений, регулирующих назван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общности и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й элемент социальной структуры – социальные общности и группы. Они представляют собой объединения людей, отличающихся наличием общих социальных признаков. К числу этих признаков относятся общие для группы потребности и интересы, ценности и нормы, образ жизни, место в общественном разделении труда и связанные с ними социальные роли. Характер и тип социальной группы определяет и особенности ее поведения и место в социальной подсистеме общества. </w:t>
      </w:r>
      <w:r>
        <w:rPr>
          <w:rFonts w:cs="Times New Roman" w:ascii="Times New Roman" w:hAnsi="Times New Roman"/>
          <w:i/>
          <w:sz w:val="28"/>
          <w:szCs w:val="28"/>
        </w:rPr>
        <w:t>Главный объединяющий признак социальных общностей и групп – общность потребностей и интересов, определяемых их объективным положением в обществе.</w:t>
      </w:r>
      <w:r>
        <w:rPr>
          <w:rFonts w:cs="Times New Roman" w:ascii="Times New Roman" w:hAnsi="Times New Roman"/>
          <w:sz w:val="28"/>
          <w:szCs w:val="28"/>
        </w:rPr>
        <w:t xml:space="preserve"> Различие социальных групп и социальных общностей стоит в степени их социальной однородности и устойчивости. По сравнению с социальными группами социальные общности менее однородны в социальном и более рыхлы в организованном отношении. Примером, иллюстрирующим понятие общности, могут быть, в частности, экологические, политические движения, общественные объединения типа спортивных или любительских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е общности и группы классифицируются по разным основаниям. В частности, выделяются большие и малые социальные группы. Для малой группы характерны близость составляющих ее членов, прочность связей, непосредственные личные контакты, неформальность отношений, общие ценности и правила поведения. Таковы, например, трудовой коллектив предприятия, учреждения или семья. </w:t>
      </w:r>
      <w:r>
        <w:rPr>
          <w:rFonts w:cs="Times New Roman" w:ascii="Times New Roman" w:hAnsi="Times New Roman"/>
          <w:b/>
          <w:sz w:val="28"/>
          <w:szCs w:val="28"/>
        </w:rPr>
        <w:t>Коллектив</w:t>
      </w:r>
      <w:r>
        <w:rPr>
          <w:rFonts w:cs="Times New Roman" w:ascii="Times New Roman" w:hAnsi="Times New Roman"/>
          <w:sz w:val="28"/>
          <w:szCs w:val="28"/>
        </w:rPr>
        <w:t xml:space="preserve"> – малая социальная группа, объединяющая общей деятельностью, общностью интересов, норм поведения (трудовой, учебный, воинский, спортивный и т. д. коллективы) [ ]. </w:t>
      </w: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– важнейший институт общества, который основывается на браке или кровном родстве. Семейные отношения отличаются неформальностью межличностных взаимодействий, создающих необходимые условия для продолжения рода и благоприятствующих воспитанию детей, наследованию ими культурных традиций общества. семейные отношения не исчерпывающиеся родственными связями: они скрепляются взаимной моральной ответственностью членов семьи друг перед другом, совместным трудом и бытом и связанными с ними имущественными отношениями, регулируемыми пра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ие социальные групп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классовые, этнические, территориальные, общественно – политические и другие, возникающие исторически</w:t>
      </w:r>
      <w:r>
        <w:rPr>
          <w:rFonts w:cs="Times New Roman" w:ascii="Times New Roman" w:hAnsi="Times New Roman"/>
          <w:sz w:val="28"/>
          <w:szCs w:val="28"/>
        </w:rPr>
        <w:t>. Их роль в жизни личности и общества весьма значитель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нические общ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ая жизнь протекает в рамках конкретно – исторических коллективов людей, которые складываются на основе общности хозяйства, территории, языка, обычаев, традиций, ритуалов, верований и образуют различные виды этнических общностей. Первой формой таких общностей был </w:t>
      </w:r>
      <w:r>
        <w:rPr>
          <w:rFonts w:cs="Times New Roman" w:ascii="Times New Roman" w:hAnsi="Times New Roman"/>
          <w:i/>
          <w:sz w:val="28"/>
          <w:szCs w:val="28"/>
        </w:rPr>
        <w:t>род</w:t>
      </w:r>
      <w:r>
        <w:rPr>
          <w:rFonts w:cs="Times New Roman" w:ascii="Times New Roman" w:hAnsi="Times New Roman"/>
          <w:sz w:val="28"/>
          <w:szCs w:val="28"/>
        </w:rPr>
        <w:t xml:space="preserve"> – кровнородственное объединение людей, являющихся основной социальной, производственной и этнической ячейкой первобытного общества. объединение двух или более родов, насчитывающее от нескольких сотен до нескольких тысяч человек, составляло племя. Племя имело общую собственность, общее управление, общие черты быта и некоторую общую хозяйственн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ность людей, проживающих на одной территории, связанных общими, хозяйственной деятельностью, языком, особенностями психического склада, некоторыми чертами быта, культуры и образа жизни, закрепленных в обычаях, нравах, традициях, характеризует народность и нацию. Но между ними есть существенные различия. Предпосылкой стано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одности </w:t>
      </w:r>
      <w:r>
        <w:rPr>
          <w:rFonts w:cs="Times New Roman" w:ascii="Times New Roman" w:hAnsi="Times New Roman"/>
          <w:sz w:val="28"/>
          <w:szCs w:val="28"/>
        </w:rPr>
        <w:t>являются союзы племен, миграция населения, близость языка (хотя диалектные особенности сохраняются). Это факторы разрушения кровнородственных родовых связей. Но и связи, объединяющие народность, достаточно рыхлы, важнейшее объединяющее начало – территория проживания племен, составляющих народ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отличительная черт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ции </w:t>
      </w:r>
      <w:r>
        <w:rPr>
          <w:rFonts w:cs="Times New Roman" w:ascii="Times New Roman" w:hAnsi="Times New Roman"/>
          <w:sz w:val="28"/>
          <w:szCs w:val="28"/>
        </w:rPr>
        <w:t>– своеобразие материальной и духовной культуры, формирующихся на базе интенсивных экономических связей объединяющихся в ассимилированных в некое целостное образование народностей. Нация наследует общий для составляющих ее народностей язык, общность психического склада; специфические черты культуры, отличающие ее от культуры других народов; сформировавшийся устойчивый образ жизни; традиции; общность исторических судеб и развитое этническое самосознание. Отсюда – чувствительность нации к проблемам культурного развития языка, национальной специфик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генетически предшествующие друг другу этнические общности трансформировались, но тем не менее сохраняются, что препятствует консолидации народности и нации. Так, в ряде стран бывшего СССР, в том числе и в России, дают о себе знать проявления трайбализма, т. е. активной деятельности кланов, основывающихся на родоплеменной общности. Цель их активности – борьба за власть, политическое или экономическое влияние, доминирование в сфере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ловия и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циальной структуре общества значительное место занимают сословия и классы. </w:t>
      </w:r>
      <w:r>
        <w:rPr>
          <w:rFonts w:cs="Times New Roman" w:ascii="Times New Roman" w:hAnsi="Times New Roman"/>
          <w:b/>
          <w:sz w:val="28"/>
          <w:szCs w:val="28"/>
        </w:rPr>
        <w:t>Со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циальные группы, возникшие в доиндустриальных обществах и различающихся юридическими или основанными на обычаях и передаваемыми по наследству правами и обязанностями. Сословное деление формирует сложную иерархическую структуру общества. например, в доколониальной Индии одновременно существовали сословия и классы – замкнутые эндогамные группы людей, связанные единством наследственной профессии. Наверху кастовой иерархии стояли касты брахманов и кшатриев, ниже находились касты торговцев и ростовщиков и еще ниже огромное количество земледельческих и ремесленных каст. В самом низу социальной лестницы находились касты неприкасаемых, лишенные права иметь землю и живущие за счет подаяния. Характерно, что имущественное положение привилегированных каст поддерживалось государством. В России сословное деление общества осуществлялось по другому принципу: духовенство, дворянство, купечество, крестьянство, мещане. Остатки сословного деления общества сохраняются практически во всех странах, где оно исторически слож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больших групп выделяют 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</w:rPr>
        <w:t>, различающиеся по экономическому, политическому, социально – психологическому статусу. Главный признак класса – экономический, ибо именно отношение к средствам производства, формы собственности определяют и формы классового деления. В современной социологии классы определяются по другим основаниям. Например, по деле общественного богатства, которой располагают социальные группы, они разделяются на высшие, средние и низшие классы. При этом не учитывается источник дохода, так что среди высшего класса могут оказаться известные киноактеры, звезды эстрады и банкиры. Аналогичным образом дело обстоит и со средним и даже с низшим классами. Выделяются также классы управляющих – по роли в организации общественно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особая роль принадлежит интеллигенции – большой социальной группе людей, профессионально занятых высококвалифицированным умственным трудом. Численность интеллигенции постоянно возрастает, а ее роль становиться все более значительной. Это связано в первую очередь с научно – техническим прогрессом, а также с ростом потребности с духовных услугах в современном обществе. Интеллигенция социально неоднородна как по своему происхождению, так и по социальному статусу. Соответственно неоднородны и ее политические ори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иту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бщества сопровождается созданием разветвленной системы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титутов </w:t>
      </w:r>
      <w:r>
        <w:rPr>
          <w:rFonts w:cs="Times New Roman" w:ascii="Times New Roman" w:hAnsi="Times New Roman"/>
          <w:sz w:val="28"/>
          <w:szCs w:val="28"/>
        </w:rPr>
        <w:t>– социальных и политических организаций с особо важными функциями и четкой организационной структурой. Институты осуществляют общественно значимую деятельность, без которой нормальное функционирование общества невозможно. Это государство и его институты, партии и движения, средства массовой коммуникации, религиозные учреждения, учреждения образования и культуры, системы здравоохранения и санитарной службы, рынок, банки и т. д. деятельность социальных институтов распространяется на все сферы общественной жизни: семья и производство, движение товаров и денег, производство и потребление и т. д. институты осуществляют согласование интересов различных общностей и групп, обеспечивают их эффективное взаимодействие, закрепляют сложившиеся социальные ценности и утверждают н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на данном этапе развилось до таких пределов, что уже полностью подготовлено к созданию своего государства.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о </w:t>
      </w:r>
      <w:r>
        <w:rPr>
          <w:rFonts w:cs="Times New Roman" w:ascii="Times New Roman" w:hAnsi="Times New Roman"/>
          <w:sz w:val="28"/>
          <w:szCs w:val="28"/>
        </w:rPr>
        <w:t>основной институт политической системы, наделенный высшей законодательной властью, то есть правом устанавливать и регламентировать социальные нормы и правила общественной жизни в пределах определенной территориальной целостности и использовать легитимные методу принуждения для их соблюдения по отношению ко всем членам общества. Является основным источником политической власти. Деление власти на законодательную, исполнительную и судебную является основным принципом организации политической власти в большинстве современных демократических государств. Каждая ветвь власти действует в строго определенном поле, не допуская превышения полномочий и вторжения в сферу деятельности другой. Правительство является важнейшим элементом государственной системы власти и обладает полнотой исполнительной власти. Другим важнейшим элементом является административная система, в которую входят различные организации. Традиционно важнейшими функциями государственной власти является функция охраны общественно политического строя. По критерию политического режима государства могут быть либо демократическими, либо авторитарными [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е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серьезные проблемы возникают во взаимоотношениях территориальных групп. Это могут быть отношения провинции и центра, столиц и окраин, крупнейших регионов, различающихся традициями духовной жизни и уровнем экономического развития (например, Россия очень многонациональная страна и уровень жизни практически в каждом регионе разный). Отношения между территориальными группами могут углубляться этническими или религиозными различиями, территориальными претензиями одних административных единиц к друг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а сопровождается усложнением его социальной структуры. Это порождает потребность в согласовании взаимодействия и интересов количественно и качественно разнородных групп. Виды социальных общностей и групп определяют и характер отношений и социальных связей между ними. Связи могут быть долговременными и кратковременными, прочными или слабыми, непосредственными и опосредованными. Важнейшая роль в формировании характера связей принадлежит интересам, а необходимость их согласования реализуется специальными институтами общества, и в первую очередь политической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 всему вышесказанному можно сделать вывод. С того момента как человек появился он начал непрерывно развиваться, постигать все новое и неизведанное. Да конечно сначала это были примитивные открытия прогресс был ничтожно мал, но затем, когда человек овладел речью и начала зарождаться письменность прогресс, резко увеличился. Прогресс увеличивался по нарастающей. Если до нашей эры человек делал немного открытий в науке то в дальнейшем ситуация изменилась. Вместе с развитием общества прогресс начал во много раз увеличиваться. И в настоящее время на дворе двадцать первый век, а стоит только посмотреть чего добилось человечество за эти годы: овладело космосом, появились ЭВМ, новейшие технологии передачи информации (сотовый телефон, интернет и т. д.). Но еще более шокирующее открытие человечества это атомные и гидроэлектростанции. с появлением новых технологий изменилось ввело понятие профессионализма , потому что глобальный характер технического действия не позволяет действовать эмпирическим путем – путем проб и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кин А. Г. Философия: Учебник. – 2-е изд. – М.: Гардарики, 2003. – 736 с.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ов Г. А. А 72-1 Философия: Учебно – методический комплекс. – Новосибирск СибАГС. 2000. – 127 с.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ило Н. Ф., Чумаков А. Н. Философия: учеб. Пособие. – 5-е изд., перераб. И доп. – М.: ТК Велби, Изд-во Проспект, 2008. – 480 с.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ая помощь на экзаменах по философии. – Минск: Харвест, 2007. – 96 с. Краткий курс лекций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1:00Z</dcterms:created>
  <dc:creator>Admin</dc:creator>
  <dc:description/>
  <cp:keywords/>
  <dc:language>en-US</dc:language>
  <cp:lastModifiedBy>SYSTEM</cp:lastModifiedBy>
  <dcterms:modified xsi:type="dcterms:W3CDTF">2011-09-18T22:51:00Z</dcterms:modified>
  <cp:revision>2</cp:revision>
  <dc:subject/>
  <dc:title/>
</cp:coreProperties>
</file>