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1. Общая характеристика средневековой патристик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1.1 История возникновения православия как основы византийской патристик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2 Основные отличия восточной патристики от западной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1.3 Географическое распространение византийской традиц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2. Основные идеи в философии византийской патристики. Каппадокийские Отцы Церкви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.1 Общие идеи в философии капподокийцев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.2 Философия Василия Великого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.3 Философия Григория Нисского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Влияние византийской патристики в развитии христианства в России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3.1 Роль каппадокийцев в развитии философии в Росс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2 Роль византийской патристики в развитии русского православ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реферата является рассмотрение проблемы влияния патристики на становление и развитие восточной культуры. Патристика была рассмотрена на примере философии Каппадокийских Отцов Церкви – Василия Великого, Григория Нисского и Григория Богослова (Назианзина). Эти богословы оказали значительное влияние на развитие христианства вообще и православного христианства в частности. Христианство же, в свою очередь долгое время определяло развитие цивилизаций Европы, их культуру и философию, государственный строй, вмешивалось во все сферы общественно-политической жизни. Философским взглядам этих Отцов Церкви посвящено несколько научных статей, о них упоминается и во множестве учебников по религиевелению и истории философ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данной работы были выполнены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а общая характеристика средневековой патристики, включая историю возникновения православия как основы византийской патристики, ее особенности в сравнении с западной и географическое распростран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ы общие идеи в философии Каппадокийских Отцов Церкви как представителей восточной патристики и различия в их взгляд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Проанализировано влияние восточной патристики на развитие христианства и философии в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Общая характеристика средневековой патрис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средневековой философии, именуемый патристикой, был этапом "деконструкции" античной философии. Перед идеологами христианства стояла задача разрушения эллинской (языческой) мудрости и создания (путем заимствования некоторых идей, методов и категорий античной философии) теоретической системы христианского богословия. Разумеется, принципы христианского мировоззрения являлись (и являются) совершенно иными, чем античного, и философия для христианина — не вершина познания, и богословие — не спекулятивная дисциплина, а живой опыт богообщения. Но в силу того, что этот опыт год от года рос в объеме, множился и по содержанию становился разноречивым, возникла необходимость его обобщения, систематизации и догматизации. Кроме того, вначале приходилось его защищать от критики языческих философов (а значит, обосновывать), потом — пропагандировать, сохраняя аутентичность. Все это вместе требовало теоретической работы, главным образом, философской. В средневековье вся философская проблематика была включена в богословский контекст, но чем дальше та или иная проблема отстояла от проблем догматического богословия, тем в большей степени она сохраняла свой философский характер, тем заметнее проглядывала в ее решении оригинальность философской мысли автора или приверженность идеям некоторой философской шко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1.1 История возникновения православия как основы византийской патристик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крупным разделением христианства было разделение на два направления – православие и католицизм. Этот раскол назревал в течение целого ряда столетий. Сказывались особенности развития феодальных отношений в восточных и западных частях Римской импе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V в. Римская империя раскололась на Восточную и Западную. Восточная была единым государством, в то время, как Западная состояла из множества княжеств, впоследствии завоёванных германцами. На востоке (Византия) церковь оказалась в подчинении у государства. Западное христианство изначально стремилось к тоталитарному господству во всех сферах общества, в том числе в сфере политики. Римским папам удалось превратить церковь в заметную экономическую силу, повысить её политический престиж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м и Византию раздирали территориальные споры. Эти церкви претендовали на Сицилию и Южную Итал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053 г. Константинопольский патриарх Керулларий распорядился закрыть римские церкви и монастыри в Константинополе. Спор шёл по вопросам опресноков, "филиокве" - исхождение святого духа не только от бога – отца, но и от бога – сына., безбрачия духовенства, поста в субботу и т.п. Римский папа Лев IX послал в Константинополь легатов во главе с кардиналом Гумбертом. Ни Керулларий, ни Гумберт не искали примирения. Противостояние дошло до взаимного обвинения в еретичестве и анафематствовании. 16 – 25 июля 1054 г. Произошёл окончательный разрыв западного и восточного христиан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1.2 Основные отличия восточной патристики от западно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лишь греческий и латинский языки выражают значимые в масштабах всей патристики различия менталитета, деление патристики на греческую и латинскую в основном совпадает с делением на Восточную (включая периферийные ветви — сирийскую, армянскую, коптскую) и Западную. Восточной патристике свойственно внимание к высокой теологической проблематике и традиционная ориентация на платоническую метафизику: большая часть теологических новаций принадлежит Востоку, где интенсивность догматико-церковной жизни была гораздо выше, чем на Западе. Латинский Запад, объединенный римской культурной традицией, проявлял наибольший интерес к проблемам индивида и социума, т.е. к антропологии, этике и праву. Эти общие тенденции не исключают, разумеется, внимания к этико-антропологической проблематике на Востоке (Немесий, "каппадокийцы" — Василий Великий, Григорий Богослов Назианзин, Григорий Нисский) и вкуса к метафизике на Западе (Викторин, Иларий, Августин); но показательно, что тринитарные споры (о сущностном триединстве Бога) мало затронули Запад, в то время как пелагианская полемика (о соотношении свободы воли и благодати) не имела почти никакого резонанса на Восто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1.3 Географическое распространение византийской традиц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ал распространения влияния византийской культуры был весьма обширен: Сицилия, Южная Италия, Далмация, государства Балканского полуострова, Древняя Русь, Закавказье, Северный Кавказ и Крым - все они в той или иной степени соприкасались с византийской образованностью. Наиболее интенсивно византийское культурное влияние, естественно, сказывалось в странах, где утвердилось православие, связанное прочными нитями с константинопольской церковью. Византийское влияние сказывалось в области религии и философии, общественной мысли и космологии, письменности и образования, политических идей и права, оно проникало во все сферы искусства - в литературу и зодчество, живопись и музыку. Через Византию античное и эллинистическое культурное наследие, духовные ценности, созданные не только в самой Греции, но и в Египте и Сирии, Палестине и Италии, передавались другим народам. Восприятие традиций византийской культуры в Болгарии и Сербии, Грузии и Армении, в Древней Руси способствовало дальнейшему прогрессивному развитию и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ильным византийское влияние было в области церковной идеологии, канонического права, литургики, богослужебной литературы, гимнографии, церковной музыки, церковного изобразительного искусства. Несколько слабее оно проявлялось в сфере светской культуры, хотя византийская переводная литература светского характера, наряду с агиографией и церковной поэзией, получила широкое распространение во многих странах Юго-Восточной и Восточной Европы. Как известно, велика была роль Византии в возникновении и совершенствовании славянской письменност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антия оказала огромное влияние на развитие цивилизаций в Восточной Европе. Этому в немалой степени способствовало распространение православия в этих странах. Византийская патристика оказала большое влияние на развитие культуры и философии в Болгарии, Сербии, Грузии, Армении и в Древней Рус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Основные идеи в философии византийской патристики. Каппадокийские Отцы Церкв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ие официальной догматики христианской церкви поставило перед христианскими философами и теологами новые задачи. Теперь необходимо было доказать верность принятых Соборами догматов и разъяснить их простым верующим. Поэтому в IV - начале V в. происходит первая систематизация христианского вероучения. Значительную роль в этом сыграли христианские мыслители, происходившие из Каппадокии - восточной, граничащей с Арменией римской провинции в Малой Азии. По месту их рождения, этих философов прозвали "каппадокийцами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м из капподокийцев называют обычно Григория Назианзина (330-390). Он был родом из г. Назианза, получил прекрасное богословское и философское образование в Афинах и за свою ученость был прозван Богосло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ригорий Назианзин (или Григорий Богослов) был не только теологом, но и значительным церковным деятелем - одно время он исполнял функции константинопольского еписко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руг Григория Назианзина - Василий (330-379), прозванный Великим, тоже занимал значительный церковный пост - он был епископом Кесарийским (г. Кесарии в Каппадоки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рьезный вклад в развитие христианской философии внес и младший брат Василия Великого - Григорий Нисский (335-394), бывший епископом г. Нис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мысл труда трех богословов был в том, чтобы устранить конфликт между христианской верой и греческим миропониманием. Христианизация философии требовала объяснения евангельских понятий в терминологии эллинской мудрости. Разрабатывая систему христианского богословия, каппадокийцы пришли к выводу, что лучшим средством толкования догматических истин является философия. С их точки зрения силы разума должны помочь укреплению христианской веры. В качестве философской базы теологии они использовали принципа неоплатонизма. Более же практическое направление их работы было в том, чтобы в борьбе с арианством объяснить термин "единосущность" и утвердить ортодоксию, закончив философскую обработку догмата о Троиц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ий Великий, Григорий Богослов и Григорий Нисский - творцы новоникейской ортодоксии. Григорий Богослов дал ей ясное и совершенное выражение, Василий Великий победоносно ввел ее в церковную практику, а Григорий Нисский дал ей государственное завершение и научно-богословское обосн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2.1 Общие идеи в философии капподокийце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силий и два Григория способствовали продвижению и совершенствованию учения святого Афанасия. Он объявил о единстве Троицы как единой в сущности и продолжил описывать то, что различается в каждой Личности: каждая отличается определённым способом существования и индивидуальными качествами: Отец не рождён, Сын рождён, и Святой Дух исходит. Это сформулировало понятие подчинения внутри Троицы. Единственное старшинство Отца логическое, а не временное, не касающееся старшин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сточные отцы Церкви признавали объективный характер времени. Василий Великий строил свое учение о времени в соответствии с субстанциальной концепцией. Василий Великий полагал, что время создано Богом как некая среда для вещественного мира. К такому заключению, приводит, в частности, отрицание каппадокийским богословом обусловленности времени движением светил: "Время есть продолжение, спротяженное состоянию мира, им измеряется всякое движение: звезд ли, животных ли, или чего бы то ни было движущегося". Не движение тел является мерой времени, а время есть мера их движения, от них самих не зависящая. Иначе невозможно объяснить библейскую историю о продолжавшемся сражении, когда по приказу Иисуса Навина светила остановились. Кроме того, если признать движение звезд причиной времени, придется говорить и об особом времени насекомых жужелиц, ведь и жужелицы движутся. Даже относительно меры времени Василий Великий занимал теолого-детерминистскую позицию: "Бог, устроив природу времени, мерой и знамениями оного положил продолжительность дней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ригорий Великий, наоборот, считал движение мерой времени, но явной дефиниции времени не давал, обозначая время через оппозицию вечности: "что для нас время, измеряемое течением солнца, то для вечных вечность", "возьмем вечность, то есть продолжение, которое… не измеряется ни каким-либо движением, ни течением солнца, что свойственно времени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Григория Нисского, третьего из богословов-каппадокийцев, вообще отсутствовало какое-либо определение времени. Богослов ограничивался лишь указанием на его длительность. Общее у каппадокийских богословов в плане понимания времени сводится к четырем пунктам: время объективно, характерно для тварного мира, связано с движением (изменением вообще), континуально. В остальных пунктах возможны различия, демонстрирующие особенности философской мысли каждого из этих отцов Церкви при их единстве в богословских принцип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.2 Философия Василия Велико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силий Великий - глава кружка капподокийцев, выдающийся мыслитель и церковный деятель, один из трех главных святителей православной церкви. Организатор монашеских общин, составивший устав, которым руководствовались в течении многих ве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амый знаменитый труд Василия Великого "Гомилии на Шестоднев" (то есть беседы о шести днях, в течении которых, согласно Библии, Бог создал Землю) представляет собой обширный комментарий к первой главе Книги Бы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Шестоднев" Василия вызвал множество подражаний, он был популярен и в средневековой Руси: полный перевод был выполнен в 1665 г., однако и до этого были распространены "Шестодневы", обильно использующие текст Василия, например "Шестоднев", принадлежащий перу Иоанна экзарха Болгарского, написанный на старославянском языке во второй половине IX века и известный уже Владимиру Мономаху. Эта книга именуется учеными "энциклопедией славянского средневековья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силий Великий дает рациональное основание христианскому единобожию, исходя из осмысления самого содержания понятия "Бог". Если "Бог" есть "наисовершеннейшее существо", то говорить о двух и более богах - явное противоречие. Отсюда вытекают и другое важнейшее различие в античном и средневековом миропонимании - оппозиция "творение из материи" (античность) – "творение из ничего" (средневековье). Если мы допускаем существование несотворенной материи параллельно существованию Бога, то она является равной Богу, по крайней мере, в отношении нетварности и вечности, а следовательно, говорить о сотворении из материи - значит допускать два божественных начала или по крайней мере ограничивать Бога. Отрицая творение из материи, Василий переосмысляет и античное понимание зла как следствия наличия материи в мире - коль скоро Бог творит мир (и материю) из ничего, ни мир, ни материя не могут нести в себе зло, поэтому зло мыслится как результат нашего выбора. Природные же скорби - болезни, бедность, бесславие, смерть Василий не включает в число зол, поскольку противоположное им не причисляется им к величайшим благам. Также утверждение сотворенности (невечности) мира ставит сложную проблему возникновения времени. Время, согласно Василию, есть вместилище для природных вещей, текучих, порождаемых и разрушимых - такая же текучесть свойственна времени: в нем прошедшее миновалось, будущее еще не наступило, настоящее же ускользает от чувства прежде, нежели позна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ий Великий изображает мир как прекрасное творение Бога, красота которого свидетельствуют о Творце. Каждое существо гармонично вписано в мир и связано с другими законом симпатии; каждое существо исполняет свое предназначение и ни одно из них не является лишн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Шестоднев" Василия изначально был рассчитан на произнесение перед аудиторией, не имеющей философской подготовки, однако в нем ставятся весьма глубокие и зачастую новаторские (по сравнению с комплексом античных идей) философские и теологические проблемы. Также этот труд насыщен обширными сведениями по зоологии, ботанике, агрокультуре, географии, астрономии и др. областям зн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 Философия Григория Нисско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омый вклад в развитие христианской философии внес и младший брат Василия Великого — Григорий Нис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каппадокийские Отцы Церкви придавали обоснованию догмата Святой Троицы. Григорий Нисский, опираясь на неоплатоническое учение, утверждал, что три лица Святой Троицы обладают единой Божественной сущностью, но свое выражение находят в трех ипостасях. Божественная сущность выражает единство Бога и существует как бы самостоятельно, но вместе с тем одинаково присутствует в каждой из своих ипостасей. Иначе говоря, каждое из лиц Троицы как бы отделены друг от друга, особы, но их объединяет единая сущ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м понимании Святой Троицы Григорий Нисский отходит от неоплатонического учения, которое рассматривало три основные ипостаси идеального мира — Единое, Ум и Мировую Душу — как своего рода лестницу снижающегося совершен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ми Григория Нисского в христианской теологии закрепилось и представление о Боге, как нематериальном, бессмертном и непознаваемом существе. Ведь, даже несмотря на все свои философские доказательства существа Троицы, Григорий Нисский приходил к выводу о том, что Бог, в принципе, непознаваем. И Символ Веры — это в конечном итоге не предмет человеческого знания, а предмет веры, ибо истинное соотношение трех Божественных ипостасей доступно не столько разуму, сколько вер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ригорий Нисский вошел в историю религиозной и философской мысли и как создатель своеобразного учения о человеке. Одним из первых, если не самым первым из христианских мыслителей Григорий Нисский формулирует идею о том, что человек является венцом божественного творения и "царем" всего сотворенного. В своем трактате "Об устроении человека" отец Церкви утверждает — Господь сотворил живую и неживую природу ранее сотворения человека потому, что "Творец всего приготовил заранее как бы царский чертог будущему царю". И человек "был призван сразу стать царем подвластного ему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ишь человек из всего сотворенного создан по образу и подобию Божию, ибо именно человеку предназначено Богом воплощать Божественный замысел в тварном мире: "...Человеческая природа, поскольку приуготовлялась для начальствования над другими через подобие Царю всего, стала как бы одушевленным образом, приобщенным первообразу и достоинством, и именем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акой трактовкой Божественного замысла, у Григория Нисского возникает и оригинальное по тем временам по тем временам объяснение смысла человеческого существования на земле — человек должен самостоятельно стремиться к истинному осознанию Божественного в себе. "Мера того, насколько вы способны познать Бога, в вас самих", — утверждает Отец Церкв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 тем самым максимально заостряет внимание на проблеме свободы воли в земной жизни — человек сам решает, что ему нужно делать и как ему поступать: "Одному из всех человеку необходимо быть свободным и не подчиненным никакой естественной власти, но самовластно решать так, как ему кажется". Более того, в отличие от многих современных и последующих христианских философов, Григорий Нисский приходит к убеждению, что человек не может и не должен в земной жизни соблюдать насильно навязываемые ему христианские добродетели, ибо "добродетель — вещь неподвластная и добровольна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у Григория Нисского возникает такая уверенность в силах и способностях человека самостоятельно сделать окончательный правильный выбор между добром и злом? Дело в том, что Нисский поддерживал и развивал учение Оригена о всеобщем спасении и восстановлении (апокатастасис). В системе взглядов Григория Нисского посмертное спасение получается человеком не только не по заслугам вследствие добродетелей, но вообще независимо от желания спастись. Апокатастасис для всех — таков непреложный замысел Созда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уг предопределенных к спасению у Григория Нисского настолько широк, что включает даже бесов и самого "изобретателя зла". В своем труде "Большое огласительное слово" Нисский пишет: "Один (т.е. дьявол) употребил обман к растлению естества, а справедливый, благий и премудрый (т.е. Бог) измышлением обмана воспользовался для спасения растленного, благодетельствуя тем самым не только погибшему, но и самому устроителю нашей погибели". Бог воплотился, пишет Григорий Нисский далее, "освобождая человека от зла и исцеляя самого изобретателя зла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 Западная, и Восточная Церкви позднее не приняли эти оригенистские мотивы в трудах Григория Нисского. После осуждения Оригена на Пятом Вселенском Соборе в 543 г., мнение Григория Нисского об апокатастасисе тоже подвергалось критике. Интересно, когда в 1081 году был установлен новый праздник Трех Святителей (Василия Великого, Григория Богослова, Иоанна Златоуста), то Григорий Нисский не был включен в этот чин "вселенских великих учителей и святителе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же компоненты учения Григория Нисского стали достаточно влиятельными. Так, учение о человеке и его свободе в земной жизни оказало значительное влияние на формирование не только западного христианства, но и образа жизни всей западной цивилизации. Это учение соответствовало и даже в какой-то предопределило направленность западной цивилизации на возвеличивание человеческой свободы на земле, что особенно ярко проявилось в более поздние времена в гуманистических, протестантских и просветительских теориях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падокийские Отцы Церкви немало способствовали популяризации христианства, доказывая принятые Соборами догматы с философских позиций и объясняя их простым верующим. Также они приложили немало усилий в борьбе с ересью арианства, обосновав догмат о Троице, что во многом определило современный облик христиан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 Григория Нисского также оказала влияние и на развитие западного христианства и всей западной цивилизации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Роль византийской патристики в развитии христианства в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лавная философия Византии оказала огромное влияние на все православные церкви, в том числе и на русскую. Произведения капподокийцев были особенно популярными на Руси в XIV - XVI в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уды каппадокийского кружка являются вершиной восточной (византийской) патристики. Недаром, современники отзывались о них как о "трех светочах каппадокийской церкви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прочем, не только современники и соотечественники: шесть или семь столетий спустя у православных славян был популярен апокриф: "Беседа трех святителей", из которых два святителя — Каппадокийские Отцы Василий Великий и Григорий Богослов, а третий — знаменитый проповедник и тоже отец церкви, константинопольский архиепископ Иоанн Златоу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сть каппадокийцев установлены следующие православные праздни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Февраля – Собор вселенских учителей (или Собор трех святителе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Января – День святителя Василия Велик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Февраля - День святителя Григория Богослова, архиепископа Константинопольск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Января - День святителя Григория, епископа Нисск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3.1 Роль каппадокийцев в развитии философии в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Руси к миру восточно-христианской культуры открыло для нее и философское наследие античности. Воспринимался не только опыт христианской критики "языческой" философии как "внешней мудрости", свидетельствующей, по утверждению одного из самых почитаемых в Древней Руси отцов церкви - Иоанна Златоуста, лишь о "духовной немощи" древних философов, но и постепенно достигалось понимание основополагающих принципов древнегреческого философствования. Такое понимание становилось возможным в первую очередь благодаря влиянию идей ведущих представителей каппадокийской школы в раннехристианском богословии (Василий Великий, Григорий Богослов, Григорий Нисский). Критика античной философии сочеталась у каппадокийцев с признанием ее духовного и культурного значения. Григорий Богослов (Назианзин) писал, что "всякий имеющий ум признает... благом не только ученость, которая, презирая все украшения и плодовитость речи, принимается за одно спасение и за красоту умосозерцаемую, но и ученость внешнюю, которою многие из христиан по худому разумению гнушаются как... удаляющею от Бог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лософские взгляды каппадокийцев существенное влияние оказал платонизм. И можно сказать, что платонизм как определенный тип философского умозрения, не раз вполне отчетливо проявлявшийся в истории русской философии, сыграл немаловажную роль уже на самом раннем ее этапе. Достаточно рано в Древней Руси становятся известны идеи и великого древнегреческого философа Аристотеля, прежде всего благодаря знакомству с трудами крупнейшего представителя поздней патристики (творений отцов церкви) Иоанна Дамаскина (VIII век). Через христианство Русь вступает в культурное общение не только с Византией. Еще до крещения устанавливаются связи с южнославянским миром, и прежде всего с Болгарией, обладавшей в то время уже развитой культурной традицией. Духовное наследие Кирилла и Мефодия, выдающихся славянских просветителей, многое определило в стиле и содержании древнерусской мысли. В результате южнославянского влияния также происходило усвоение богословского опыта патристики, причем существенно то, что религиозно-философские взгляды Кирилла и Мефодия были во многом близки именно каппадокийской школе богосло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религиозный идеализм, с одной стороны, воспринял опыт постижения свободы, пройденный христианско-гуманистическим миром, с другой — вспомнил идеи восточной патристики, не очень востребованные школьным богословием российской Церкви, а Западу и неизвестные, и чуждые. Проблема истории как практической деятельности социального и внутреннего освобождения была введена в пространство русской мысли Чаадаевым, очень остро поставившим вопрос о месте России в этом всемирно-историческом процессе. Славянофилы вводят в интеллектуальный оборот восточно-патристические недуальные представления о соотношении природы и свободы, свободы и благодати, по-своему преломляя их в рамках российской культуры. Стихи Тютчева здесь самые характер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 Роль Отцов-каппадокийцев в развитии русского правосла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антийская (греческая) патристика составляет догматическую и философскую основу всех ветвей русского православия. Уже в XI столетии, в первый век существования христианства на Руси, русские получили доступ к сочинениям византийских церковных авторов. Вначале для распространения в церкви выбирались прежде всего те святоотеческие творения, которые являлись толкованиями Библии. Основной поток патристической литературы шел на Русь из Византии через Болгар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широко известных книг раннего периода Русской церкви принадлежал "Шестоднев" Василия Великого. Хотя древнейший список русской редакции этого произведения относится к XV в., есть все основания считать, что "Шестоднев" в обработке экзарха болгарского Иоанна стал распространяться на Руси гораздо раньше. Значительное влияние на развитие Русской церкви оказали творения Григория Богослова. Уже в XI в. на Руси были известны 13 слов этого автора. Уже в материалах раннего этапа истории патристики в России в ней выделяются две главные тенденции — интеллектуальная, богословская и аскетико-монашеск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к сейчас признано всеми, XIV в. стал периодом наиболее всестороннего проникновения идеалов византизма, главным образом аскетизма, в русскую православную жизнь. К этому времени Русской церкви были известны практически все аскетические святоотеческие сочинения. С 1388 г. на Руси начали распространяться списки Постничества Василия Великого. В конце XV и в XVI вв. интерес к патристике в России значительно сократился. Причиной тому явилось растущее осознание Русской церковью своего исключительного положения в Восточном христианстве. Конечно, и в XVI—XVII вв. аскетическая литература оставалась главной в русских монастырях и в религиозном просвещении. Но нельзя не заметить, что святоотеческое наследие перестало быть критерием богословия. В начале XVII в. возникло даже мнение, что греки утратили истинную веру, что истинное благочестие теперь у русск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абилитация византийского богословского, наследия в русском православии была начата в середине XVII в. усилиями патриарха Московского Иосифа (1642—1652). Рост интереса к патристике был связан с тем, что новые церковные и государственные власти не были намерены сохранять национальную замкнутость церкви и мириться с угрозой религиозной стагнации. Греческое богословие было для них опорой реформаторской деятельности. Самые значительные усилия по распространению византийской патристики сделали люди, объединявшиеся вокруг патриарха Никона (Федор Ртищев, Иван Неверов, Стефан Вонифатьев). В 1653—1655 гг. по инициативе Никона в Москву с Афона и из Иерусалима было доставлено около 500 греческих книг и рукописей. Это было первое большое собрание греческих текстов в России. Важную роль в судьбе греческой патристики в России в XVII и XVIII вв. сыграла киевская богословская школа и, прежде всего, профессора Киево-Могилянской академии. Первым выдающимся представителем этой школы был Лаврентий Зизаний. В своем Большом Катехизисе он сформулировал новое для русских православных понимание религиозной жизни как обязанности. В XVII в. работы Зизания активно распространялись в Москве. Украинские ученые монахи, приглашенные в 40 гг. в Москву, впервые в русской церковной истории начали переводить на русский язык труды отцов Церкви с западных латинских изданий Киевские богословы в Москве были уже людьми Нового времени. Они оценивали православие не только как религию, но и как культурное явление. В рамках подобной оценки в Русской церкви началось расслоение патристики на святоотеческое теоретическое богословие и аскетическую практи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80 гг. XVII в. в Русской церкви разгорелся конфликт между представителями традиционного московского и нового киевского богословия по вопросу о времени пресуществления святых даров. По существу это был конфликт двух программ развития церкви. Одна из сторон этого конфликта — греческая партия — боролась за очищение православия от западного влияния и защищала святоотеческие традиции в церкви; другая — латинская партия — видела в призывах своих оппонентов угрозу церковной стагнации и расколов. Конфликт продолжался почти 30 лет и был остановлен вмешательством Петра I, который решительно поддержал латинствующих. Победа киевлян не только обернулась сворачиванием контактов Русской церкви с православным Востоком и сокращением изданий отцов Церкви. Она также привела к существенной переоценке роли патристики в православной жизни. Новая интерпретация патристики разошлась с практической мистико-аскетической линией, но оставалась в рамках церкви. Патристика обмирщалась, не отделяясь от церкви. Если в русских семинариях и читали отцов Церкви, то только по-латыни. Русские богословские системы XVIII в. рассматривали святоотеческие сочинения в качестве текстов, иллюстрирующих конструкцию В русском богословии сформировалось убеждение, что патристика — это не только догматическое учение отцов Церкви о предании, но и труды по риторике, философии и филологии. При этом отцы Церкви не всегда были правы, но и иногда ошибались. Происходило отделение личностного начала патристики от церковного Патристика становилась все более похожей на теор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инициаторов возвращения к пониманию патристики как религиозной жизни был митрополит Платон Левшин (1737—1811). Ему принадлежала идея возрождения монастыря Оптина пустынь, ставшим в XIX в. национальным центром православного старчества. Духовный опыт оптинских старцев оказал влияние на Н. Гоголя, Ф. Достоевского, Л. Толстого, К. Леонтьева, В. Соловье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атристика как школьная дисциплина появилась в православных духовных семинариях в 1838 г. В 1859 г. историческое учение об отцах Церкви в Московской духовной академии начал преподавать митрополит Филарет Гумилевский. По его инициативе в Московской академии было начато издание патристической литературы в русском переводе. Тем не менее, понимание патристики как исторического этапа в становлении Церкви все более утверждало свою значимость. Патристика в русском теоретическом богословии становилась тем, что принадлежит прошл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антийская патристика оказала огромное влияние не только на русскую православную церковь, но и на культуру и философию России, в частности на такое направление как славянофилы. Духовный опыт православия, в свою очередь повлиял на творчество таких писателей как Н. Гоголь, Ф. Достоевский, Л. Толст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еферате были рассмотрены философские взгляды Каппадокийских Отцов Церкви – Василия Великого, Григория Богослова (Назианзина) и Григория Нисского. Они оказали огромное влияние на развитие византийской патристики и христианства в целом. Их вклад в богословие и философию сложно переоценить. Во многом благодаря каппадокийскому кружку христианство тало именно тем, чем оно является сей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ергей Астапов – "Время и вечность в восточной патристике", журнал "Логос" № 5 2004 (44)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"Патристика", статья из "Большой энциклопедии Кирилла и Мефодия", материал с сайта http://www.megabook.ru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Сборник "История Византии. Том 3" // Сказкин С.Д. - Москва: Наука, 1967 - с. 508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 "Антология философии Средних веков и эпохи Возрождения" / Сост. С.В. Перевезенцев. - М.: ОЛМА-ПРЕСС, 2001. - 448 с.: илл. - Мировая философия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. Санников. "Общая история христианства Глава 2. Воцарившееся христианство", Альманах Богомыслие № 7 Одесса, Семинария ЕХБ, 1998. 288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вятые 2 января. Святые Василий и Григорий Богослов (Назианзин) – материал с сайта http://katholik.spb.ru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7. Василий Великий - "Опровержение на защитительную речь злочестивого Евномия" // Василий Великий, архиеп. Творения. М.: Паломник, 1993. (Репринт с издания: М., 1846)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Василий Великий. Беседы на Шестоднев // Василий Великий, архиеп. Творения. М.: Паломник, 1993. (Репринт с издания: М., 1846)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Патристика – материал с сайта http://uchcom.botik.ru/philosophy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0. Григорий Богослов. Слово 38, на Богоявление или на Рождество Спасителя // Григорий Богослов, святитель. Собрание творений в 2 т. Свято-Троицкая Сергиева Лавра, 1994. (Репринтное издание.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1. Григорий Богослов. Слово 29, о богословии третье, о Боге-Сыне первое // Григорий Богослов, святитель. Собрание творений…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Перевезенцев С. В. - "Философия Средних веков: патристика" статья с сайта http://www.portal-slovo.ru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3. Основы религиоведения Учеб./ Ю. Ф. Борунков, И. Н. Яблоков, М. П. Новиков, и др.; Под ред. И. Н. Яблокова.- М.: Высш. шк., 1994.- 368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История мировых религий. Конспект лекций. Панкин С.Ф. 2008 - 160с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5. Григорий Богослов. "Творения" в 6 томах. Москва, 1849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6. Алешин А. И. и другие - "Философия", 2-е издание, переработанное и дополненное М.: ТОН - Остожье, 2001 г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Свобода – материалы с сайта http://russidea.rchgi.spb.ru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8. Аржанухин Владислав Владимирович – "Греческая патристика" статья с сайта http://russidea.rchgi.spb.ru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56:00Z</dcterms:created>
  <dc:creator>USER</dc:creator>
  <dc:description/>
  <cp:keywords/>
  <dc:language>en-US</dc:language>
  <cp:lastModifiedBy>SYSTEM</cp:lastModifiedBy>
  <dcterms:modified xsi:type="dcterms:W3CDTF">2011-09-18T22:56:00Z</dcterms:modified>
  <cp:revision>2</cp:revision>
  <dc:subject/>
  <dc:title/>
</cp:coreProperties>
</file>