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Харьковский национальный университе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имени В. Н. Каразин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40"/>
        </w:rPr>
        <w:t>Праксеология Тадеуша Котарбиньского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Выполнила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Миньковская И.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Группа ЕК-21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Харьков 2008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 реферата</w:t>
      </w:r>
    </w:p>
    <w:p>
      <w:pPr>
        <w:pStyle w:val="Normal"/>
        <w:spacing w:lineRule="auto" w:line="36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Краткая биография Тадеуша Котарбиньского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История развития праксеолог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Сущность праксеологии Тадеуша Котарбиньского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1 Что изучает праксеология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2 Какова задача праксеологии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3 Как мыслил свою теорию сам Тадеуш Котарбиньский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4 «Парадоксы прогресса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5 Народные пословицы и поговорки в праксеолог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Проблематика «Трактата о хорошей работе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Основные положения реферата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свои праксеологические идеи Тадеуш Котарбиньский сформулировал только в двадцатые годы прошлого века, то мне кажется, что эта тема еще не достаточно изучена и не так широко распространена, как хотелось бы; наибольший интерес праксеология вызвала в семидесятые годы, особенно в США и Польше; больше всего исследований, посвященных праксеологии, можно найти в работах теоретиков польской школы (</w:t>
      </w:r>
      <w:r>
        <w:rPr>
          <w:color w:val="000000"/>
          <w:sz w:val="28"/>
          <w:szCs w:val="28"/>
          <w:lang w:val="uk-UA"/>
        </w:rPr>
        <w:t>В. Завирского, С. Виткевича, С. Лесневского)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В СССР научную деятельность праксеолога исследовали М. Верников, Г. Попов, И. Нарский и многие другие. Но основное развитие после Т. Котарбиньского праксеолог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uk-UA"/>
        </w:rPr>
        <w:t>я получила в работах Яна Зеленевского («Организация трудовых коллективов» и др.)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С конца прошлого столетия, когда у людей пробудился интерес к рационализации любой работы, и до сегоднешнего дня никто из сведущих в этой области лиц не сомневается в огромной общественной значимости выдвигаемой идеи «хорошей работы» (то есть максимально эффективного действия). Единственное, что меня удивило: сейчас некоторые ученые называют праксеологию только разделом другой науки оптимологии. Но это предположение еще нуждается в доказательстве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тав книгу Тадеуша Котарбиньского «Трактат о хорошей работе», проанализировав критику его работ, ознакомившись с основными событиями в жизни этого человека, я поймала себя на мысли, что мне бы очень хотелось, чтобы в Украине было больше таких ученых и просто людей, как Тадеуш Котарбиньский. Мне очень понравилась сама книга, написанная понятно для любого читателя. Также я убедилась в том, что праксеологию действительно можно и нужно изучать каждому человеку, который хочет достичь чего-то в жизни. Для меня Тадеуш Котарбиньский – это человек, в котором соединились ум, интеллигентность, порядочность, смелость и чувство юмора.</w:t>
      </w:r>
      <w:r>
        <w:br w:type="page"/>
      </w:r>
    </w:p>
    <w:p>
      <w:pPr>
        <w:pStyle w:val="Style17"/>
        <w:spacing w:lineRule="auto" w:line="360" w:before="0" w:after="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нотация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готовке реферата я проанализировала книгу Тадеуша Котарбиньского «Трактат о хорошей работе», статью Г. Попова «Праксеология и теория управления», работу М. Верникова «Методологический анализ кризиса философского идеализма» (на материалах польской философии конца 19 – первой трети 20вв.), статью «Развитие праксеологии» в журнале «Польское обозрение», Новейший философский словарь, а также использовала интернет-ресурсы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я над рефератом, я составила краткую биографию Тадеуша Котарбиньского. Используя все доступные мне источники, попыталась проследить историю развития науки праксеологии. Исследуя сущность праксеологии именно Тадеуша Котарбиньского, я попыталась ответить на вопросы, касающиеся предмета и задач праксеологии, особенностей праксеологии в понимании самого ученого, открыла для себя такое понятие как «парадоксы прогресса», узнала о важности народных пословиц, поговорок и басен в развитии науки. Также я прочитала «Трактат о хорошей работе» и попыталась осветить все основные моменты, которые автор хотел донести до читател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 было очень приятно работать с выбранной темой. Я узнала много интересного о такой науке как праксеология, о таком выдающемся ученом как Тадеуш Котарбиньский и о его книге. Праксеология – это наука, которая действительно объединяет лучшие достижения других наук и искусства в области организации труда. Именно поэтому все советы и мысли, высказанные ученым в его главной книге, применимы даже в бытовой жизни, эта наука не оторвана от каждодневных потребностей людей, и это очень важно. А сам создатель праксеологии оказался не сухим, не закрывшимся книгами от всего мира ученым, а по-настоящему интеллигентным человеком, верным своему делу даже во время войн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раксеология Тадеуша Котарбиньского (следуя пунктам плана реферата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аздел 1. 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вадцатый век оказался в научном отношении характерен тем, что появилась группа наук, исследующих общие законы организации достаточно разнородных явлений. Это и кибернетика, и теория систем, и исследование операций, и экономико-математические модели. В русле этого общего течения и появилась праксеолог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жет быть, было бы уместным здесь сказать несколько слов о мотивах, продиктовавших необходимость популяризации и развития праксеологии. Прежде всего – пробел, белое пятно в комплексе наук, отсутствие самостоятельной дисциплины, занимающейся изучением условий максимальной эффективности действия. С другой стороны, побуждающим мотивом было также существование парадоксов эффективного действия. Почему, например, в схватках боксеров партнер, обладающий меньшей силой, побеждает своего значительно более сильного, но менее техничного противник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т различные мнения относительно важности проблематики, разрабатываемой этими науками. Есть энтузиасты праксеологии и ее универсальных рекомендаций в самой общей форме, однако находятся и такие теории хозяйственной деятельности, которые хотели бы получить организационные директивы максимально специализированные, пренебрегая общими рекомендациями. Тем не менее, мне кажется, что сейчас заниматься праксеологией полезно всем. И было бы совсем не лишним преподавать ее в школах, а в особенности в учебных заведениях, готовящих будущих учителей, потому что, если человек имеет адекватные понятия для описания форм и элементов исполняемой работы, он сумеет точно выразить их и научить другого. А всему этому и учит праксеолог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bookmarkStart w:id="0" w:name="1010227-A-101"/>
      <w:bookmarkEnd w:id="0"/>
      <w:r>
        <w:rPr>
          <w:b/>
          <w:color w:val="000000"/>
          <w:sz w:val="28"/>
          <w:szCs w:val="28"/>
        </w:rPr>
        <w:t xml:space="preserve">Краткая биография Тадеуша Котарбиньского </w:t>
      </w:r>
      <w:r>
        <w:rPr>
          <w:b/>
          <w:bCs/>
          <w:color w:val="000000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  <w:lang w:val="uk-UA"/>
        </w:rPr>
        <w:t>адеуш Котарбиньск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Tadeusz Kotarbiński)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польский философ и логик с мировым именем, представитель Львовско-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аршавской школы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</w:rPr>
        <w:t>одился 31 марта 1886 года в Варшаве в семье художника и композитора. Учился в Краковском университете, Высшем политехническом училище г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армштадта, а позднее во Львовском университете, где его наставником был К.Твардовский. Возвратившись в Варшаву</w:t>
      </w:r>
      <w:r>
        <w:rPr>
          <w:color w:val="000000"/>
          <w:sz w:val="28"/>
          <w:szCs w:val="28"/>
          <w:lang w:val="uk-UA"/>
        </w:rPr>
        <w:t xml:space="preserve">, Т. </w:t>
      </w:r>
      <w:r>
        <w:rPr>
          <w:color w:val="000000"/>
          <w:sz w:val="28"/>
          <w:szCs w:val="28"/>
        </w:rPr>
        <w:t>Котарбиньский работает учителем гимназии</w:t>
      </w:r>
      <w:r>
        <w:rPr>
          <w:color w:val="000000"/>
          <w:sz w:val="28"/>
          <w:szCs w:val="28"/>
          <w:lang w:val="uk-UA"/>
        </w:rPr>
        <w:t>. С 1919 по 1961 г. он 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фес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uk-UA"/>
        </w:rPr>
        <w:t>ор Варшавского университета: в</w:t>
      </w:r>
      <w:r>
        <w:rPr>
          <w:color w:val="000000"/>
          <w:sz w:val="28"/>
          <w:szCs w:val="28"/>
        </w:rPr>
        <w:t xml:space="preserve"> 1919</w:t>
      </w:r>
      <w:r>
        <w:rPr>
          <w:color w:val="000000"/>
          <w:sz w:val="28"/>
          <w:szCs w:val="28"/>
          <w:lang w:val="uk-UA"/>
        </w:rPr>
        <w:t xml:space="preserve"> г.</w:t>
      </w:r>
      <w:r>
        <w:rPr>
          <w:color w:val="000000"/>
          <w:sz w:val="28"/>
          <w:szCs w:val="28"/>
        </w:rPr>
        <w:t xml:space="preserve"> получает звание экстраординарного профессора Варшавского университета, а в 1929</w:t>
      </w:r>
      <w:r>
        <w:rPr>
          <w:color w:val="000000"/>
          <w:sz w:val="28"/>
          <w:szCs w:val="28"/>
          <w:lang w:val="uk-UA"/>
        </w:rPr>
        <w:t xml:space="preserve"> г.</w:t>
      </w:r>
      <w:r>
        <w:rPr>
          <w:color w:val="000000"/>
          <w:sz w:val="28"/>
          <w:szCs w:val="28"/>
        </w:rPr>
        <w:t xml:space="preserve"> – ординарного профессора. Тогда же Т. Котарбиньский стал деканом факультета гуманитарных наук. В годы </w:t>
      </w:r>
      <w:r>
        <w:rPr>
          <w:color w:val="000000"/>
          <w:sz w:val="28"/>
          <w:szCs w:val="28"/>
          <w:lang w:val="uk-UA"/>
        </w:rPr>
        <w:t xml:space="preserve">Второй мировой войны </w:t>
      </w:r>
      <w:r>
        <w:rPr>
          <w:color w:val="000000"/>
          <w:sz w:val="28"/>
          <w:szCs w:val="28"/>
        </w:rPr>
        <w:t>этот почти шестидесятилетний человек преподавал на тайных университетских курсах в Варшаве и Радоме. После освобождения Польши Т. Котарбиньский становится одним из главных организаторов польской науки. В 1945-1949 годах он исполнял обязанности ректора вновь созданного университета в Лодзи. В 1951-1961 – заведующий кафедрой логики Варшавского университета. Член Польской Академии Наук со дня ее создания, Т. Котарбиньский в 1957-1962гг. был ее президентом. Он – заграничный член АН СССР, академий Болгарии и Монгол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деуш Котарбиньский написал более 300 научных, научно-популярных и публицистических работ. Он много занимался философскими проблемами, вопросами логики и теории познания. В области этики Котарбиньский был сторонником так называемой «независимой этики», т.е. такой, которая основывается только на эмоциональных суждениях, сформулированных в процессе человеческого общения, и которая свободна как от религии, так и от любого мировоззрения. Он постоянно открыто выступал против расизма, религиозной нетерпимости, преследований человека, развил программу светской этики, что в тогдашней Польше требовало большого мужества и смелости. Исследовал Т. Котарбиньский и науковедение. Среди главных его работ – «</w:t>
      </w:r>
      <w:r>
        <w:rPr>
          <w:iCs/>
          <w:color w:val="000000"/>
          <w:sz w:val="28"/>
          <w:szCs w:val="28"/>
        </w:rPr>
        <w:t>Элементы теории познания, формальной логики и методологии наук</w:t>
      </w:r>
      <w:r>
        <w:rPr>
          <w:color w:val="000000"/>
          <w:sz w:val="28"/>
          <w:szCs w:val="28"/>
        </w:rPr>
        <w:t>»(«</w:t>
      </w:r>
      <w:r>
        <w:rPr>
          <w:iCs/>
          <w:color w:val="000000"/>
          <w:sz w:val="28"/>
          <w:szCs w:val="28"/>
        </w:rPr>
        <w:t>Elementy teorii poznania, logiki formalnej i metodologii nauk»</w:t>
      </w:r>
      <w:r>
        <w:rPr>
          <w:color w:val="000000"/>
          <w:sz w:val="28"/>
          <w:szCs w:val="28"/>
        </w:rPr>
        <w:t>, 1929, русский перевод – М., 1963); «</w:t>
      </w:r>
      <w:r>
        <w:rPr>
          <w:iCs/>
          <w:color w:val="000000"/>
          <w:sz w:val="28"/>
          <w:szCs w:val="28"/>
        </w:rPr>
        <w:t>Лекции по истории логик</w:t>
      </w:r>
      <w:r>
        <w:rPr>
          <w:color w:val="000000"/>
          <w:sz w:val="28"/>
          <w:szCs w:val="28"/>
        </w:rPr>
        <w:t>и» («</w:t>
      </w:r>
      <w:r>
        <w:rPr>
          <w:iCs/>
          <w:color w:val="000000"/>
          <w:sz w:val="28"/>
          <w:szCs w:val="28"/>
        </w:rPr>
        <w:t>Wykłady z dziej</w:t>
      </w:r>
      <w:r>
        <w:rPr>
          <w:iCs/>
          <w:color w:val="000000"/>
          <w:sz w:val="28"/>
          <w:szCs w:val="28"/>
          <w:lang w:val="en-US"/>
        </w:rPr>
        <w:t>e</w:t>
      </w:r>
      <w:r>
        <w:rPr>
          <w:iCs/>
          <w:color w:val="000000"/>
          <w:sz w:val="28"/>
          <w:szCs w:val="28"/>
        </w:rPr>
        <w:t>w logiki»</w:t>
      </w:r>
      <w:r>
        <w:rPr>
          <w:color w:val="000000"/>
          <w:sz w:val="28"/>
          <w:szCs w:val="28"/>
        </w:rPr>
        <w:t>, 1957, русский перевод – М., 196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«Но главной областью научных интересов, исследований и достижений Тадеуша Котарбиньского, принесшей ему всемирную известность, стала праксеология, общая теория правильной деятельности, основателем и пропагандистом которой является именно он»[2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7]. Главной его праксеологической книгой является «</w:t>
      </w:r>
      <w:r>
        <w:rPr>
          <w:iCs/>
          <w:color w:val="000000"/>
          <w:sz w:val="28"/>
          <w:szCs w:val="28"/>
        </w:rPr>
        <w:t>Трактат о хорошей работе»</w:t>
      </w:r>
      <w:r>
        <w:rPr>
          <w:color w:val="000000"/>
          <w:sz w:val="28"/>
          <w:szCs w:val="28"/>
        </w:rPr>
        <w:t xml:space="preserve"> («</w:t>
      </w:r>
      <w:r>
        <w:rPr>
          <w:iCs/>
          <w:color w:val="000000"/>
          <w:sz w:val="28"/>
          <w:szCs w:val="28"/>
        </w:rPr>
        <w:t>Traktat o dobrej robocie»</w:t>
      </w:r>
      <w:r>
        <w:rPr>
          <w:color w:val="000000"/>
          <w:sz w:val="28"/>
          <w:szCs w:val="28"/>
        </w:rPr>
        <w:t>, 1955, русский перевод – М., 1963). Он также наметил характеристики более общей чем праксеология науки: теорию сложных систем, которая позднее была независимо разработана Л. фон Берталанфи как общая теория сис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аже сейчас, когда праксеологическими исследованиями занимаются многие ученые всего мира, работы Т. Котарбиньского сохраняют свое основополагающее значение. Всей своей научной деятельностью Тадеуш Котарбиньский способствовал становлению польской философской и научной мысли. Умер ученый в 1981 году, успев стать «символом прогрессивного течения польской интеллигенции»[1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36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Раздел 3. История развития праксеолог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1890 году Альфред Эспинас на страницах «</w:t>
      </w:r>
      <w:r>
        <w:rPr>
          <w:color w:val="000000"/>
          <w:sz w:val="28"/>
          <w:szCs w:val="28"/>
          <w:lang w:val="en-US"/>
        </w:rPr>
        <w:t>Revue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Philosophique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la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France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et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lang w:val="uk-UA"/>
        </w:rPr>
        <w:t>’</w:t>
      </w:r>
      <w:r>
        <w:rPr>
          <w:color w:val="000000"/>
          <w:sz w:val="28"/>
          <w:szCs w:val="28"/>
          <w:lang w:val="en-US"/>
        </w:rPr>
        <w:t>Etranger</w:t>
      </w:r>
      <w:r>
        <w:rPr>
          <w:color w:val="000000"/>
          <w:sz w:val="28"/>
          <w:szCs w:val="28"/>
          <w:lang w:val="uk-UA"/>
        </w:rPr>
        <w:t>» писал: «</w:t>
      </w:r>
      <w:r>
        <w:rPr>
          <w:color w:val="000000"/>
          <w:sz w:val="28"/>
          <w:szCs w:val="28"/>
        </w:rPr>
        <w:t xml:space="preserve">Ремесленник мастерит, крестьянин пашет, моряк плавает на корабле, солдат воюет, купец торгует, профессор учит, управляющий распоряжается. И вот слово </w:t>
      </w: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</w:rPr>
        <w:t>практика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</w:rPr>
        <w:t xml:space="preserve"> порождает термин </w:t>
      </w: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</w:rPr>
        <w:t>праксеология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</w:rPr>
        <w:t xml:space="preserve"> для определения науки о подобных фактах, рассматриваемых в их единстве, науки о наиболее общих формах и принципах действия в мире живых существ</w:t>
      </w:r>
      <w:r>
        <w:rPr>
          <w:color w:val="000000"/>
          <w:sz w:val="28"/>
          <w:szCs w:val="28"/>
          <w:lang w:val="uk-UA"/>
        </w:rPr>
        <w:t>»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 xml:space="preserve">е подлежит никакому сомнению, что Альфред Эспинас был не только создателем термина </w:t>
      </w: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</w:rPr>
        <w:t>праксеология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</w:rPr>
        <w:t>, но также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нцепции создания отдельной научной дисциплины</w:t>
      </w:r>
      <w:r>
        <w:rPr>
          <w:color w:val="000000"/>
          <w:sz w:val="28"/>
          <w:szCs w:val="28"/>
          <w:lang w:val="uk-UA"/>
        </w:rPr>
        <w:t xml:space="preserve"> – науки</w:t>
      </w:r>
      <w:r>
        <w:rPr>
          <w:color w:val="000000"/>
          <w:sz w:val="28"/>
          <w:szCs w:val="28"/>
        </w:rPr>
        <w:t xml:space="preserve"> о формах действия, выступающих во всех областях жизни, стремящейся быть полезной, и одновременно науки о факторах, определяющих повышение эффективности дей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торое крещение праксеологии произошло тридцать лет спустя, в Киеве, где Евгений Слуцкий опубликовал в 1926 году в IV томе университетского издания </w:t>
      </w: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</w:rPr>
        <w:t>Зап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ск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соц</w:t>
      </w:r>
      <w:r>
        <w:rPr>
          <w:color w:val="000000"/>
          <w:sz w:val="28"/>
          <w:szCs w:val="28"/>
          <w:lang w:val="uk-UA"/>
        </w:rPr>
        <w:t>іа</w:t>
      </w:r>
      <w:r>
        <w:rPr>
          <w:color w:val="000000"/>
          <w:sz w:val="28"/>
          <w:szCs w:val="28"/>
        </w:rPr>
        <w:t xml:space="preserve">льно - 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>кономiчного вiддiлу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</w:rPr>
        <w:t xml:space="preserve"> свою работу на немецком и украинском языках. Автор не пишет, позаимствовал ли он термин «праксеология» или сконструировал самостоятельно. Однако содержание статьи убеждает, что речь идет здесь в общих чертах о тех же самых проблемах, о какой-то теории целенаправленного действия. Новым является трехступенчатое построение его теоретической системы. Высшая ступень - онтология, за ней следует праксеология, а на низшей ступени обобщения находится ее конкретизация – политэкономия. Центральное место занимает здесь понятие чего-то, что может приобретать различные формы. Это «нечто» автор называет систе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ксеология возродилась (на этот раз под другим названием) в работе</w:t>
      </w:r>
      <w:r>
        <w:rPr>
          <w:color w:val="000000"/>
          <w:sz w:val="28"/>
          <w:szCs w:val="28"/>
          <w:lang w:val="uk-UA"/>
        </w:rPr>
        <w:t xml:space="preserve"> Александра </w:t>
      </w:r>
      <w:r>
        <w:rPr>
          <w:color w:val="000000"/>
          <w:sz w:val="28"/>
          <w:szCs w:val="28"/>
        </w:rPr>
        <w:t xml:space="preserve">Богданова «Тектология», опубликованной в 1922 году и вышедшей в 1924, 1926 гг. на немецком языке под названием «Allgemeine Organisationslehre» («Всеобщая организационная наука»). Если Эспинас формулирует основную проблематику интересующей нас дисциплины, а Слуцкий связывает ее со сферой теории процессов и политэкономии, а также строит монолитную систему понятий для теории эффективного действия, то в «Тектологии» читатель встречается с большим числом тезисов не развитой ими науки. Каждый из тезисов подтверждается примерами возможных применений во всех областях действия, начиная от примитивной физической работы, кончая сложной системой действий интеллектуального и общественного характера.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роблематика тектологических рассуждений постоянно переходит у Александра Богданова в общую проблематику теории эффективного действия. Таким образом, тектология практически отождествляется с праксеологией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атем </w:t>
      </w:r>
      <w:r>
        <w:rPr>
          <w:color w:val="000000"/>
          <w:sz w:val="28"/>
          <w:szCs w:val="28"/>
        </w:rPr>
        <w:t>в Польше появляется группа ученых, интересующихся вопросами праксеологии. Прежде всего следует назвать изданные в 1913 году в Варшаве «Практические очерки» («Szkice praktyczne»), в которых впервые были подняты рассматриваемые проблемы, и обобщающую монографию «Трактат о хорошей работе» («Traktat o dobrej robocie», 1 изд. - Лодзь 1955 г.) Тадеуша Котарбиньского.</w:t>
      </w:r>
      <w:r>
        <w:rPr>
          <w:color w:val="000000"/>
          <w:sz w:val="28"/>
          <w:szCs w:val="28"/>
          <w:lang w:val="uk-UA"/>
        </w:rPr>
        <w:t xml:space="preserve"> Его идеи были близки и многим другим польским ученым, таким как В. Завирский, С. Виткевич, С. Лесневский,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О. Ланге и Я. Зеленевский, </w:t>
      </w:r>
      <w:r>
        <w:rPr>
          <w:color w:val="000000"/>
          <w:sz w:val="28"/>
          <w:szCs w:val="28"/>
          <w:lang w:val="uk-UA"/>
        </w:rPr>
        <w:t>но не всем. К. Айдукевич и Р. Ингарден, например, очень скептически относились к концепции Т. Котарбиньск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 временем праксеология сблизилась с так называемой наукой об организации и руководстве целенаправленной деятельностью. Оказалось, что авторы, занимающиеся проблемами организации труда и его руководством, всегда волей-неволей обращались и к праксеологической проблематике и разрабатывали ее по ходу дела. К этим ученым относятся Ле Шателье (Le Shatelier) Анри Луи (1850-1936), Адамецкий (Adamiecki) Кароль (1866-1933), Бернар (Bernard) Честер (1886-196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же в Бельгии развивалась очень сильная праксеологическая школа Ж. Госте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тересно, что в современном мире науки некоторые ученые (П. Аллен и Дж. Мак Глоуд) определяют праксеологию только как наиболее сильно развившуюся в ХХ веке ветвь или, точнее, отдел другой науки «оптимологи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аздел 4. Сущность праксеологии Тадеуша Котарбиньского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4.1. Что изучает праксеологи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На этот вопрос Тадеуш Котарбиньский отвечает четко: всякую человеческую деятельность. Этим праксеология отличается от НОТ (научная организация труда), которая связана преимущественно с производственной деятельностью, и от кибернетики, изучающей любые процессы управления: в природе, в организме и обществе»[2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8-9]. Проект изначально мыслился как носящий метатеоретический и методологический характер. Автор предполагал три соотносимых уровня анализа: 1) типологии действий и построения системы категорий (понятий); 2) разработки эффективных нормативных систем действия, позволяющих погружать рассматриваемую проблематику в конкретные исторические социокультурные контексты; 3) критику истории развития человеческих действий с точки зрения их технических достоинств и критику методов, применяющихся в этих действиях в настоящее время. Центральное понятие праксеологии – понятие метода, что способствует превращению ее самой в общую методолог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4.2. Какова задача праксеологи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на этот вопрос автор дает четкий ответ. Надо найти общие законы всякой человеческой деятельности и вывести на этой основе наиболее общие правила такой деятельности. «Таким образом, программа праксеологии была призвана проанализировать технику и аналитически описать элементы и формы рациональной деятельности, создать «грамматику действия» в порядке выработки наиболее общих норм максимальной целесообразности действий, в частности, в виде системы общетехнических рекомендаций и предостережений применительно к профессиональной индивидуальной и коллективной деятельности (работы)»[3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51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4.3. Как мыслил свою теорию сам Тадеуш Котарбиньский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Если логика – наука об общих законах мышления, то праксеология – наука об общих законах работы</w:t>
      </w:r>
      <w:r>
        <w:rPr>
          <w:b/>
          <w:color w:val="000000"/>
          <w:sz w:val="28"/>
          <w:szCs w:val="28"/>
        </w:rPr>
        <w:t>»[</w:t>
      </w:r>
      <w:r>
        <w:rPr>
          <w:color w:val="000000"/>
          <w:sz w:val="28"/>
          <w:szCs w:val="28"/>
        </w:rPr>
        <w:t xml:space="preserve">2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10</w:t>
      </w:r>
      <w:r>
        <w:rPr>
          <w:b/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ю теорию ученый представлял как синтез накопленных в истории знания праксеологических идей (будучи известным историком философии и логики, он сам же дал и развернутый анализ некоторых из них). Среди работ по организации труда, легших в основание праксеологии, Т. Котарбиньский называл прежде всего идеи и работы Ф.У. Тейлора, Г. Форда, А. Файоля, С. Томпсона, Ж. Гостеле и др. Ссылался он и на польскую традицию «философии действия», прослеживаемую с середины 19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ми философскими основаниями праксеологии являются, по мнению Т. Котарбиньского, прагматизм (в том числе и в версии инструментализма), «второй» позитивизм (прежде всего концепция всеобщей организационной науки – тектологии Богданова), марксизм. Что касается марксизма, то его влияние на ученого – двойственно. Несомненно, марксизм импонировал ему акцентированием действенной, преобразующей позиции по отношению к действительности, из марксизма в праксеологию была заимствована сама идея практического отношения к миру, но протрактована она была, скорее, в неомарксистском ключ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ксеология рассматривает способы деятельности (в том числе и мыслительной) с точки зрения их практических свойств, то есть в смысле их эффективности. Для того, чтобы быть эффективной, деятельность должна являться результативной, продуктивной или плодотворной (то есть достигать поставленной цели), «правильной» (точной, адекватной, то есть максимально приближаться к задаваемому образцу – норме), «чистой» (то есть максимально избегать не предусмотренных последствий и ненужных добавочных включений), «надежной» (приемы деятельности тем более надежны, чем больше объективная возможность достижения этими приемами нужного результата) и последовательной. Фактически, основной критерий практической «успешности» действия – его целесообраз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целом, согласно Т. Котарбиньскому, действие тем более рационально, чем лучше оно приспособлено ко всей сумме наличных обстоятельств. Однако это рациональность в вещественном смысле. Рациональность же должна быть понята и в методологическом смысле (когда мы признаем благоразумным или рациональным поведение данного индивидуума, если он поступает соответственно имеющимся у него знания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4.4. «Парадоксы прогресса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 важна в общем контексте проблематики праксеологии актуализация инновационного потенциала деятелей, так как в результате снимаются существовавшие ранее ограничения на конкретные действия, и расширяется поле возможности субъектов. Однако движение в этом направлении приводит к «парадоксам прогресса». Тадеуш Котарбиньский говорит: «Вес культуры возрастает вместе с накоплением ее элементов. Все больше приходится учиться, все больше нужно запоминать, чтобы быть на ее уровне, а тем более, если возникает желание продвинуться в этой области». Этот феномен Т. Котарбиньский называет «инициативной препарацией». «Груз» культурного наследия одновременно затрудняет «овладение целым» - отсюда главное требование прогресса в современном обществе: «освобождаться от потерявших значение элементов культуры»[1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34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ще одна возникающая по мере «инновационного накопления» проблема –тотальность начинает довлеть над индивидуальностью, возвращая ее к выполнению специализированной частичной (пусть и на качественно ином уровне) функции. Соответственно возникает «проблема границ специализации, оптимум которой не обязательно равен максимализму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круг проблем, поднимаемых Тадеушем Котарбиньским в связи с обсуждением праксеологии, далеко выходит за рамки ее как возможной дисциплины, затрагивая основополагающие темы постне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классической науки и методологии как особого типа зн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4.5. Народные пословицы и поговорки в праксеолог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ьшое место среди правил праксеологии занимают народные пословицы и поговорки типа «семь раз отмерь, один раз отрежь», «поспешишь – людей насмешишь». В течение многих веков такие пословицы, басни были своего рода народной наукой, на них учились. Поэтому и для Тадеуша Котарбиньского они не менее интересны, чем для литерат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Раздел 5. Проблематика «Трактата о хорошей работе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учение той или иной науки немыслимо без изучения фундаментальных работ – не в изложении, а в подлиннике. И ученый, и студент всегда находят в них новые идеи, эти работы не имеют морального износа, со временем изменяются только бумага и типографское оформ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и организационных и управленческих исследований к такого рода трудам принадлежит ряд монографий, посвященным отдельным аспектам организации и управления. Это книги Ф. У. Тейлора, А. Файоля, Г. Форда, М. Вебера, А. А. Богданова, Н. Винера и многих других ученых. К фундаментальным монографиям в этой сфере относится и книга Тадеуша Котарбиньского «Трактат о хорошей работе», посвященная проблемам, которые он объединил под названием «праксеология». Поэтому, я думаю, эта книга заслуживает особого вним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бота Т. Котарбиньского состоит из 15 глав. Для меня стало приятной неожиданностью то, что книга написана живым, понятным для неподготовленного читателя языком. В ней много наглядных примеров, народных пословиц и поговорок. В этом отношении Тадеуш Котарбиньский был не только исследователем, но и пропагандистом сделанных открытий, он сознательно ориентировался на массового чит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чинается работа с изложения задач праксеологии. Во второй главе привлекает внимание прежде всего поиск причин действия. Ученый предлагает выделять сопутствующие, но не обязательные причины. Формулируется понятие импульса не только как нажима, но и как прекращения действия. Также автор подчеркивает, что виновником действия можно оказаться неосознанно, и даже имея противоположные наме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ретьей главе Т. Котарбиньский борется с примитивным понятием результата труда. По его мнению, понятие «результат труда» должно охватывать и результаты умственного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четвертой главе очень хорошо показана автором связь орудий с целями. Т. Котарбиньский анализирует также орудия и средства умственного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ятой главе ученый вводит такие понятия как внутренние и внешние возможности, ситуационные и «утерянные» возможности. Интересен анализ бездействия как объективного 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шестой главе Т. Котарбиньский объединяет все действия человека одним термином и комплексно их анализирует. У автора сложное действие – это не только и не столько «помноженный простой труд». Зависимости и связи здесь не линейные, а диалектические. Сложное действие – это нечто качественно новое, организованное, кооперированное. Также полезно исследование понятий «подготовка», «проба», «план». План – это не только план результатов, но и план действий. Средства – это не только то, что соответствует цели, то есть все средства хороши только для низких, антигуманных целей. Завершает главу исследование понятия «творческий труд»: он и неповторим, и в то же время не может включать субъективную деятельность типа «искусство ради искусств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едьмой главе внимание автора концентрируется на коллективном действии. Исследуется помощь, негативная и позитивная кооперация (соревнование). Интересен анализ понятия виновности – прямой и косвенной, непосредственной и преднамерен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главе восьмой дается понятие оценки – эмоциональной и практической, градируемой и неградируемой. Вводятся понятия чистоты продукта, искусности, точности, производительности, экономичности и другие понятия, характеризующие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евятой главе формулируются правила рациональной работы: экономизации, препарации, инструментализации, организации. Тадеуш Котарбиньский подчеркивает необходимость личной активности, инициативы как фактора и условия реализации ц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есятой главе рассматривается вопрос о подготовке действий. Автор исследует черты хорошего плана – непрерывность, точность, гибк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диннадцатой главе Т. Котарбиньский пытается сформулировать ряд положений по вопросу об орудиях деятельности. Он отмечает все большую зависимость работника от инстр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венадцатой главе автор ищет принципы для сложной деятельности, формулирует ряд идей, которые потом вошли в системный анализ. Формулируются принципы разделения труда, выделяется проблема коммуник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ринадцатой главе Тадеуш Котарбиньский переходит к отрицательной кооперации – борьбе. И предложенные автором приемы (создание трудной обстановки, нагромождение мелких препятствий на каждом шагу, расчленение сил, методика совершившихся фактов) заслуживают ува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четырнадцатой главе ставится проблема коллективного умственного труда. Завершает анализ глава, в которой излагаются соображения по применению изложенных праксеологических прави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заключение я бы хотела еще раз подчеркнуть значение книги Тадеуша Котарбиньского «Трактат о хорошей работе». Так как это своего рода первые навыки о правильной организации работы, поэтому как таковые они могут быть полезны и интересны любому человеку: школьнику, учителю, строителю, менеджеру, студенту – всем, кто думает о том, как лучше выполнить свою рабо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деуш Котарбиньский неоднократно предпринимал попытки придать праксеологии дисциплинарный статус – однако основное влияние на современное социально-философское знание праксеология оказала, скорее, своими теоретико-методологическими посылками, восприятием ее как особой области внефилософских междисциплинарных анализов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аксеология </w:t>
      </w:r>
      <w:r>
        <w:rPr>
          <w:color w:val="000000"/>
          <w:sz w:val="28"/>
          <w:szCs w:val="28"/>
        </w:rPr>
        <w:t>объединяет, таким образом, в единую систему все, что накоплено человечеством в области организации работы (в том числе и данные искусства, и военной стратегии, и теории шахматной игры). При этом она синтезирует только то, что имеет всеобщий характер. Такая интегрирующая дисциплина, не отменяющая других наук и мобилизирующая их достижения для организации работы, - несомненно, полез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ее того, систематизация материала позволяет праксеологии сформулировать моменты, которые являются отправными пунктами для новых научных дисциплин. В анализе Тадеуша Котарбиньского есть моменты, ставшие впоследствии самостоятельными научными направлениями или важными частями новых нау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«В то же время не нужно преувеличивать значение праксеологии. Без знания грамматики нельзя написать роман, но только знания грамматики для написания романа явно недостаточно»[2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10]. То есть праксеология – обязательный, но не профилирующий элемент организации и управления.</w:t>
      </w:r>
    </w:p>
    <w:p>
      <w:pPr>
        <w:pStyle w:val="Auto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общения и выводы праксеологии привлекаются, например, в этике в связи с анализом поступка, морального выбора, принятия решения, нормативно-ценностных аспектов сотрудничества и взаимодействия вообще (М. Бунге). В прикладном плане проблематика праксеологии востребована в исследованиях по хозяйственной этике. Праксеологические идеи и проблемы разрабатывались в утилитаризме, прагматизме, теории организации, общей теории действия, экономической теории. С 1962 в Польше издается основанный Тадеушем Котарбиньским журнал «Praxeologia» (до 1966 — «Praxeological Notes»).</w:t>
      </w:r>
    </w:p>
    <w:p>
      <w:pPr>
        <w:pStyle w:val="Auto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Auto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Верников М.Н. Методологический анализ кризиса философского идеализма (На материалах польской философии конца 19 – первой трети 20 в.). – К.: Наукова думка, 1978. – 405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отарбиньский Т. Трактат о хорошей работе. – М.: Экономика, 1975. – 270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Новейший философский словарь. – Минск: Книжный дом, 2003. – 830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Известные фразы Тадеуша Котарбиньского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Хороший учитель может научить других даже тому, чего сам не умеет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остаточно быть космополитом, чтобы оказаться чужим в любой точке современного мир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Философия не дает бесценных результатов, но изучение философии дает бесценные результаты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Любая реорганизация неизбежно проходит через стадию дезорганизаци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шлое, хранящееся в памяти, есть часть настоящего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Бороться за свободу законным образом можно лишь в том случае, если ею уже обладаешь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ценка человека не может зависеть от того, что от него не зависит (от цвета волос, формы носа, расы, происхождения и т.д.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лная свобода возможна только как полное одиночество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рузья помогают нам жить и мешают работать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нтеллигент - это паразит, вырабатывающий культуру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ойна не может быть справедливой, потому что воевать справедливо нельзя, даже если воюешь за справедливость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то не понимает логики, обычно не понимает и того, что он её не понимает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Больше всего беспорядка создают те, кто наводит порядок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Легче запомнить то, что следует запомнить, чем забыть то, что следует забыть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аршировать в ногу вовсе не то же самое, что идти рука об руку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кептик — это мыслитель, твёрдо убеждённый в ненадёжности любых убеждени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 гостя всегда больше времени, чем у хозяин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уть от богатства к власти менее предосудителен, чем от власти к богатств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Словарь специальных терминов и понятий (на русском, украинском, английском языках)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репарация</w:t>
      </w:r>
      <w:r>
        <w:rPr>
          <w:b/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>подготовка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чего-либо с какой-либо целью путем обработки соответствующим образом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епарація – підготовка чого-небудь з якою-небудь метою шляхом відповідної оброб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reparation – preparing smth with some purpose by means of treating it properly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нструментализация</w:t>
      </w:r>
      <w:r>
        <w:rPr>
          <w:color w:val="000000"/>
          <w:sz w:val="28"/>
          <w:szCs w:val="28"/>
          <w:lang w:val="uk-UA"/>
        </w:rPr>
        <w:t xml:space="preserve"> – спецификация</w:t>
      </w:r>
      <w:r>
        <w:rPr>
          <w:color w:val="000000"/>
          <w:sz w:val="28"/>
          <w:szCs w:val="28"/>
        </w:rPr>
        <w:t xml:space="preserve"> процедур, необходимых при ведении наблюдения: уточнение измерительных приемов или инструментар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нструменталізація – специфікація</w:t>
      </w:r>
      <w:r>
        <w:rPr>
          <w:color w:val="000000"/>
          <w:sz w:val="28"/>
          <w:szCs w:val="28"/>
          <w:lang w:val="uk-UA"/>
        </w:rPr>
        <w:t xml:space="preserve"> процедур, необхідних при спостеріганні: уточнення вимірювальних засобів або інструменті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nstrumentalization – the specification of procedures needed for observation: spe cification of measuring methods and tools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агматизм</w:t>
      </w:r>
      <w:r>
        <w:rPr>
          <w:color w:val="000000"/>
          <w:sz w:val="28"/>
          <w:szCs w:val="28"/>
          <w:lang w:val="uk-UA"/>
        </w:rPr>
        <w:t xml:space="preserve"> – направление </w:t>
      </w:r>
      <w:r>
        <w:rPr>
          <w:color w:val="000000"/>
          <w:sz w:val="28"/>
          <w:szCs w:val="28"/>
        </w:rPr>
        <w:t>в философии, признающее истиной лишь то, что дает практически полезные результаты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агматизм – напрям у філософії, котрий визнає істиною тільк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е, що приносить практично корисні результа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ragmatism – the direction in philosophy, which regards as the truth only that gives practically useful results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озитивизм – философское направление, исходящее</w:t>
      </w:r>
      <w:r>
        <w:rPr>
          <w:color w:val="000000"/>
          <w:sz w:val="28"/>
          <w:szCs w:val="28"/>
          <w:lang w:val="uk-UA"/>
        </w:rPr>
        <w:t xml:space="preserve"> из того</w:t>
      </w:r>
      <w:r>
        <w:rPr>
          <w:color w:val="000000"/>
          <w:sz w:val="28"/>
          <w:szCs w:val="28"/>
        </w:rPr>
        <w:t xml:space="preserve">, что всё подлинное, </w:t>
      </w: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</w:rPr>
        <w:t>положительное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</w:rPr>
        <w:t xml:space="preserve"> (позитивное) знание может быть получено лишь как результат отдельных специальных наук или их синтетического объединения и что философия как особая наука, претендующая на самостоятельное исследование реальности, не имеет права на существов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озитивізм – напрям у філософії, який виходить з того, що все справжнє, позитивне знання може бути отримане тільки як результат окремих спеціальних наук або їх синтетичного об`єднання і що філософія як особлива наука, котра претендує на самостійне дослідження реальності, на має права на існуванн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ositivism – the direction in philosophy, based on the idea that all real positive knowledge can be obtained only as a result of separate special sciences or their synthetic combination, and that philosophy as a special science, which tends to carry out independent research, hasn`t right to exist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Утилитаризм</w:t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</w:rPr>
        <w:t>принцип оценки всех явлений с точки зрения их полезности, возможности служить средством для достижения какой-либо ц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тилітаризм – принцип оцінки всіх явищ з точки зору їхньої корисності, можливості бути засобом для досягнення якої-небудь ме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Utilitarianism – the principle of estimation of all phenomena from the point of view of their usefulness, possibility to serve as a means to achieve any purpose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арксизм – философское </w:t>
      </w:r>
      <w:r>
        <w:rPr>
          <w:color w:val="000000"/>
          <w:sz w:val="28"/>
          <w:szCs w:val="28"/>
        </w:rPr>
        <w:t>учение («диалектический материализм» и созданный на его основе и развивающий материалистический подход к объяснению общественных процессов — «исторический материализм»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рксизм – напрям у філософії («діалектичний матеріалізм» та створений на його основі «історичний матеріалізм», котрий також розвиває матеріалістичний підхід при поясненні суспільних процесі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arxism – a philosophical teaching (</w:t>
      </w: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en-US"/>
        </w:rPr>
        <w:t>dialectical materialism</w:t>
      </w:r>
      <w:r>
        <w:rPr>
          <w:color w:val="000000"/>
          <w:sz w:val="28"/>
          <w:szCs w:val="28"/>
          <w:lang w:val="uk-UA"/>
        </w:rPr>
        <w:t xml:space="preserve">» </w:t>
      </w:r>
      <w:r>
        <w:rPr>
          <w:color w:val="000000"/>
          <w:sz w:val="28"/>
          <w:szCs w:val="28"/>
          <w:lang w:val="en-US"/>
        </w:rPr>
        <w:t xml:space="preserve">and </w:t>
      </w: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en-US"/>
        </w:rPr>
        <w:t>historical materialism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en-US"/>
        </w:rPr>
        <w:t>, which is based on it and develops materialistic approach to explanation of social processes)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Auto">
    <w:name w:val="auto"/>
    <w:basedOn w:val="Normal"/>
    <w:qFormat/>
    <w:pPr>
      <w:spacing w:lineRule="atLeast" w:line="312"/>
    </w:pPr>
    <w:rPr>
      <w:rFonts w:ascii="Verdana" w:hAnsi="Verdana" w:cs="Verdan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3:06:00Z</dcterms:created>
  <dc:creator>ИРА</dc:creator>
  <dc:description/>
  <cp:keywords/>
  <dc:language>en-US</dc:language>
  <cp:lastModifiedBy>SYSTEM</cp:lastModifiedBy>
  <dcterms:modified xsi:type="dcterms:W3CDTF">2011-09-18T23:06:00Z</dcterms:modified>
  <cp:revision>2</cp:revision>
  <dc:subject/>
  <dc:title/>
</cp:coreProperties>
</file>