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лан</w:t>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Порівняння поглядів та концепцій Г. Кана та А. Вінера на теорію зростання добробуту в економіці суспільства майбутнього </w:t>
      </w:r>
    </w:p>
    <w:p>
      <w:pPr>
        <w:pStyle w:val="Normal"/>
        <w:widowControl w:val="false"/>
        <w:tabs>
          <w:tab w:val="clear" w:pos="708"/>
          <w:tab w:val="right" w:pos="9641" w:leader="none"/>
        </w:tabs>
        <w:spacing w:lineRule="auto" w:line="360"/>
        <w:rPr>
          <w:rFonts w:ascii="Times New Roman" w:hAnsi="Times New Roman" w:cs="Times New Roman"/>
          <w:sz w:val="28"/>
          <w:szCs w:val="28"/>
        </w:rPr>
      </w:pPr>
      <w:r>
        <w:rPr>
          <w:rFonts w:cs="Times New Roman" w:ascii="Times New Roman" w:hAnsi="Times New Roman"/>
          <w:sz w:val="28"/>
          <w:szCs w:val="28"/>
        </w:rPr>
        <w:t>Висновки</w:t>
      </w:r>
    </w:p>
    <w:p>
      <w:pPr>
        <w:pStyle w:val="Normal"/>
        <w:widowControl w:val="false"/>
        <w:tabs>
          <w:tab w:val="clear" w:pos="708"/>
          <w:tab w:val="right" w:pos="9641" w:leader="none"/>
        </w:tabs>
        <w:spacing w:lineRule="auto" w:line="360"/>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ступ</w:t>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турологія (от лат. Futurum - майбутнє и грец. Logos - вчення) - наука прогнозування майбутнього, в тому числі шляхом екстраполяції існуючих технологічних, економічних або соціальних тенденцій чи спробами передбачення майбутніх тенденці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які автори були визнані футурологами. Вони досліджували тенденції (особливо технологічні) і писали книги про свої спостереження, висновки і прогнози. Спочатку вони слідували наступному порядку: публікували свої висновки, а потім бралися за дослідження для нової книги. Останнім часом вони заснували консультаційні групи або стали заробляти публічними виступами. Елвін Тофлер, Джон Нейсбітт і його колишня дружина Патриція Ебердин - три яскраві приклади цього класу.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турологи мають ряд загальних рис з авторами наукової фантастики, а деякі письменники сприймаються як футурологи або навіть виступають з футурологічними статтями (наприклад Артур Кларк, Станіслав Лем). Інші письменники часто відкидають цей ярлик. Наприклад, у вступі до «Лівої руки тьми» Урсула Ле Гуїн писала, що прогноз - це справа пророків, ясновидців і футурологів, але не письменників: «справа письменника - бреха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кі спроби були зроблені у області футурології щодо прогнозу далекого майбутнього всього всесвіту, звичайно передрікаючи її теплову смерть або «великий колапс».</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турологія, хоч і ґрунтується іноді на науці, не може слідувати науковому методу, оскільки не може бути фальсифікована ніякими методами, крім очікування настання майбутнього. Проте футурологи можуть застосовувати (і застосовують) багато наукових методі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турологи мають дуже змішану репутацію і історію успіхів. З очевидної причини вони часто екстраполюють сучасні технологічні і суспільні тенденції і вважають, що вони розвиватимуться тими ж темпами в майбутньому, проте технічний прогрес в реальності має свої власні шляхи і темпи розвитку. Наприклад, багато футурологів 1950-х вірили, що в наші дні космічний туризм буде повсюдно поширеним явищем, але проігнорували можливості усюдисущих дешевих комп'ютерів. З іншого боку, багато прогнозів були точни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овані варіанти майбутнього включають як екологічну катастрофу, так і утопічне майбутнє, в якому бідні люди живуть в умовах, які сьогодні можна вважати багатими та комфортними, так і трансформацію людства в постлюдську форму життя, а також знищення всього життя на Землі в нанотехнологічній катастрофі.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і більш детально розглянемо погляди та концепції Г. Кана та А. Вінера на теорію зростання добробуту в економіці суспільства майбутньог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рівняння поглядів та концепцій Г. Кана та А. Вінера на теорію зростання добробуту в економіці суспільства майбутнього</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ємниця майбутнього – це таємниця часу. І тому футурологічні прогнози соціально-політичних перспектив розвитку людства, як правило викликають особливий інтерес у людей, оскільки, на даний час все, що стосується «передбачення» і «прогнозування» стає популярним і актуальним. Але на хвилях кон’юнктури з’являються безліч невігласів і шарлатанів, «прогнози» і «передбачення» яких не тільки не виправдовуються, але й можуть завдати суспільству і особливо масовій свідомості серйозної шкод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турологія (від лат. «футурум» – майбутнє і «логія» – судження) – загальна концепція майбутнього Землі і людей, що її населяют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60-70-х рр. виник справжній «футурологічний бум». Економісти, філософи, соціологи починають активно прогнозувати майбутнє. Виникає низка урядових і позаурядових організацій, які займаються моделюванням і прогнозуванням майбутнього. Однією з перших таких міжнародних організацій був «Римський клуб» (1968). 1974 року було утворено «Всесвітню федерацію досліджень майбутнього». Виникають наукові центри під егідою ООН, ЮНЕСКО. Над створенням моделей і прогнозів майбутнього працюють наукові центри при університетах, міжнародних концернах, банках. Учені намагаються осмислити економічні, екологічні, енергетичні, демографічні та інші проблеми, які постали перед людством на глобальному і регіональному рівнях.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ить умовно можна виокремити два основні напрями сучасної футурології - індустріальний і конвергентний. Прихильники теорії конвергенції намагалися спрогнозувати процеси суспільного розвитку, виходячи з існування двох протилежних систем. У межах індустріального напряму футурологічний характер мають різноманітні теорії так званого постсуспільства. За підрахунками Белла протягом 60-70-х рр. з’явилось близько двадцяти визначень майбутнього суспільства з префіксом «пост»: постбуржуазне суспільство Р. Дарендорфа, посткапіталістичне суспільство Р. Ліхтхейма і Е. Боулдінга, постцивілізація Г. Кана, постсучасне А. Етціоні та інші. Основним методологічним принципом усіх цих теорій є технологічний детермінізм, тобто твердження, що розвиток техніки визначає розвиток суспільства незалежно від його соціально-економічної структури. Роль науки, техніки, технології в розвитку суспільства гіперболізується. Англійський футуролог Ст. Котгров писав з приводу цього: «Основою формулювання наших уявлень про майбутнє є технологічний детермінізм, який стверджує, що машини творять історію. Індустріальна революція і тепер «нова індустріальна революція» є поняттям, які припускають, що технологія є джерелом руху сучасних соціальних систе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им методологічним принципом усіх цих теорій є технологічний детермінізм, тобто твердження про те, що розвиток техніки визначає розвиток суспільства незалежно від його соціально-економічної структури. За основу характеристики суспільства майбутнього беруться різні ознаки, причому як кількість ознак, так і їхня сутність неоднакові у різних авторів. Проте майже всі наголошують на розширенні сфери послуг, зростанні ролі науково-технічної інтелігенції, зростанні загального добробуту, можливості задоволення найрізноманітніших інтересів тощ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рман Кан - був американським економістом і одним з видатних футурологів останньої третини XX століття. На початку 1970-х років він передбачив підвищення ролі Японії в якості великої світової держави. Був засновником «мозкового центру» та директором Гудзонівського інституту (з 1961 р.), прихильником державно-монополістичного регулювання економіки, а також розвитку багатонаціональних корпорацій. Спочатку він був військовими стратегом і системним теоретиком, працюючи в корпорації RAND (США). Він був відомий своїми аналізами ймовірних наслідків ядерної війни та рекомендаціями шляхів підвищення виживаності.</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Його теорії стали істотним внеском у розвиток ядерної стратегії Сполучених Штатів.</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szCs w:val="28"/>
        </w:rPr>
        <w:t>На відміну від попередників він доводить помилковість підрахунків мінеральних ресурсів, обґрунтовує рішення продовольчою і енергетичною проблем (зокрема - на його думку в 90-х роках можливо буде використовувати систему ядерного синтезу ТОКАМАК, засновану на радянському винаході). Великі надії покладаються на виробництво синтетичної їжі, засноване на утилізації органічних відходів різних галузей.</w:t>
      </w:r>
    </w:p>
    <w:p>
      <w:pPr>
        <w:pStyle w:val="Normal"/>
        <w:widowControl w:val="false"/>
        <w:spacing w:lineRule="auto" w:line="360"/>
        <w:ind w:firstLine="709"/>
        <w:jc w:val="both"/>
        <w:rPr/>
      </w:pPr>
      <w:r>
        <w:rPr>
          <w:rFonts w:cs="Times New Roman" w:ascii="Times New Roman" w:hAnsi="Times New Roman"/>
          <w:sz w:val="28"/>
          <w:szCs w:val="28"/>
        </w:rPr>
        <w:t>Так, у концепції постцивілізації Г. Кана однією з ознак майбутнього суспільства є рівень доходів на душу населення. Ця ознака стала й основним критерієм класифікації стадій суспільного розвитку, яких Г. Кан виділяє п’ять.</w:t>
      </w:r>
    </w:p>
    <w:p>
      <w:pPr>
        <w:pStyle w:val="Normal"/>
        <w:widowControl w:val="false"/>
        <w:spacing w:lineRule="auto" w:line="360"/>
        <w:ind w:firstLine="709"/>
        <w:jc w:val="both"/>
        <w:rPr/>
      </w:pPr>
      <w:r>
        <w:rPr>
          <w:rFonts w:cs="Times New Roman" w:ascii="Times New Roman" w:hAnsi="Times New Roman"/>
          <w:sz w:val="28"/>
          <w:szCs w:val="28"/>
        </w:rPr>
        <w:t xml:space="preserve">В основу характеристики суспільства майбутнього беруться різні ознаки. Кількість ознак неоднакова у різних авторів. Проте майже всі наголошують на розширенні сфери послуг, зростанні ролі науково-технічної інтелігенції, пишуть про загальний добробут, можливість задоволення різноманітних інтересів тощо.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й перелік ознак свідчить про те, що вони вибрані довільно, не становлять системи, що західні теоретики замість аналізу реалій суспільства майбутнього і закономірностей його виникнення змальовують ідеальну картину.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к засадні вибираються різні ознаки майбутнього суспільства. Ще 1968 р. Г. Кан, колишній директор Гудзонівського інституту, спільно з А. Вінером опублікували працю «Рік 2000», що в ній за одну з таких ознак взяли рівень доходів на душу населення. Цю ознаку вони визнали основним критерієм класифікації стадій суспільного розвитку, зокрема: 1) передіндустріальної - 50-100 доларів; 2) перехідної – 200-600 доларів; 3) індустріальної – 800-1500 доларів; 4) масового споживання – 1500-4000 доларів; 5) постіндустріальної - 4000-20000 доларів.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ім визначили найбільш вірогідні, на їх погляд, темпи росту ВНП цих країн при спостережуваних тенденціях. Нарешті, скрупульозно підрахували, скільки років знадобиться при цих темпах росту тій або іншій країні для переходу в наступну категорію і кінець кінцем - для досягнення рівня США 60-х рр. Вийшло, що навіть «високоіндустріальним» країнам необхідно нібито для цього від 11 до 42 років, а «доіндустріальним» Китаю - 101 рік, Індії - 117 років, Мексиці - 162 року, Нігерії -339 років, Індонезії - 593 року.</w:t>
      </w:r>
    </w:p>
    <w:p>
      <w:pPr>
        <w:pStyle w:val="Normal"/>
        <w:widowControl w:val="false"/>
        <w:spacing w:lineRule="auto" w:line="360"/>
        <w:ind w:firstLine="709"/>
        <w:jc w:val="both"/>
        <w:rPr/>
      </w:pPr>
      <w:r>
        <w:rPr>
          <w:rFonts w:cs="Times New Roman" w:ascii="Times New Roman" w:hAnsi="Times New Roman"/>
          <w:sz w:val="28"/>
          <w:szCs w:val="28"/>
        </w:rPr>
        <w:t xml:space="preserve">Річ навіть не в тому, наскільки вірні ці підрахунки, хоча вже зараз очевидно, що вони виявилися неспроможними. Викликала і викликає принципові заперечення (причому не лише у марксистів) сама концепція майбутнього, згідно якої світ </w:t>
      </w:r>
      <w:r>
        <w:rPr>
          <w:rFonts w:cs="Times New Roman" w:ascii="Times New Roman" w:hAnsi="Times New Roman"/>
          <w:sz w:val="28"/>
          <w:szCs w:val="28"/>
          <w:lang w:val="en-US"/>
        </w:rPr>
        <w:t>XXI</w:t>
      </w:r>
      <w:r>
        <w:rPr>
          <w:rFonts w:cs="Times New Roman" w:ascii="Times New Roman" w:hAnsi="Times New Roman"/>
          <w:sz w:val="28"/>
          <w:szCs w:val="28"/>
        </w:rPr>
        <w:t xml:space="preserve"> століття представляється великим або меншим наближенням до рівня США 60-х років, а самі США - позбавленими від бід сьогоднішнього дня шляхом переходу в «постіндустріальну» категорію. Адже автори не просто підраховують кількість доларів на «середню» душу населення. їх концепція має на увазі, що у міру наближення до рівня США одна країна світу за іншою, незважаючи на існуючий в них суспільний устрій, усе більш уподібнюватимуться Сполученим Штатам і в економічному, і в соціальному.</w:t>
      </w:r>
    </w:p>
    <w:p>
      <w:pPr>
        <w:pStyle w:val="Normal"/>
        <w:widowControl w:val="false"/>
        <w:spacing w:lineRule="auto" w:line="360"/>
        <w:ind w:firstLine="709"/>
        <w:jc w:val="both"/>
        <w:rPr/>
      </w:pPr>
      <w:r>
        <w:rPr>
          <w:rFonts w:cs="Times New Roman" w:ascii="Times New Roman" w:hAnsi="Times New Roman"/>
          <w:sz w:val="28"/>
          <w:szCs w:val="28"/>
        </w:rPr>
        <w:t xml:space="preserve">Важко уявити собі, що у світі </w:t>
      </w:r>
      <w:r>
        <w:rPr>
          <w:rFonts w:cs="Times New Roman" w:ascii="Times New Roman" w:hAnsi="Times New Roman"/>
          <w:sz w:val="28"/>
          <w:szCs w:val="28"/>
          <w:lang w:val="en-US"/>
        </w:rPr>
        <w:t>XXI</w:t>
      </w:r>
      <w:r>
        <w:rPr>
          <w:rFonts w:cs="Times New Roman" w:ascii="Times New Roman" w:hAnsi="Times New Roman"/>
          <w:sz w:val="28"/>
          <w:szCs w:val="28"/>
        </w:rPr>
        <w:t xml:space="preserve"> століття, яким його малює нам сучасне соціальне прогнозування, у світі наростаючої боротьби різних соціально-політичних сил, остаточного перетворення науки в потужну безпосередню продуктивну силу, у світі тріумфального ходу автоматики і електроніки, набагато вищій продуктивності праці і, як наслідок цього, вкрай реальній можливості створення достатку (чи щонайменше достатку) найважливіших матеріальних благ, що у цьому світі народи країн Азії, Африки і Латинської Америки відмовляться від своєї боротьби проти відсталості, убогості, розвинені країни уподібняться сучасним США з усіма добре відомими принадами горезвісного Американського способу життя, а самі США невідомо яким чином позбавляться від своїх проблем і перетворяться на деякий недосяжний ідеал для усіх інших.</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szCs w:val="28"/>
        </w:rPr>
        <w:t>Багато десятиліть після виходу у світ книги Кана і Вінера демонструють нам категоричне «немає» за усіма перерахованими пунктами. С усі підстави вважати, що прийдешнє десятиліття дасть ще вагоміші підтвердження неспроможності гіпотез, закладених в основу теорії «постіндустріального суспіль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ім зростання доходу, в економіці суспільства майбутнього (за Каном і Вінером) переважатимуть соціальні мотиви виробництва, ринок відіграватиме меншу роль, високого рівня досягне комп’ютеризація суспільства тощо. Проте більшість ознак постіндустріального суспільства Кан і Вінер тільки декларують, не розкриваючи їхнього змісту. </w:t>
      </w:r>
    </w:p>
    <w:p>
      <w:pPr>
        <w:pStyle w:val="Normal"/>
        <w:widowControl w:val="false"/>
        <w:spacing w:lineRule="auto" w:line="360"/>
        <w:ind w:firstLine="709"/>
        <w:jc w:val="both"/>
        <w:rPr/>
      </w:pPr>
      <w:r>
        <w:rPr>
          <w:rFonts w:cs="Times New Roman" w:ascii="Times New Roman" w:hAnsi="Times New Roman"/>
          <w:sz w:val="28"/>
          <w:szCs w:val="28"/>
        </w:rPr>
        <w:t xml:space="preserve">У працях 70-80-х рр. </w:t>
      </w:r>
      <w:r>
        <w:rPr>
          <w:rFonts w:cs="Times New Roman" w:ascii="Times New Roman" w:hAnsi="Times New Roman"/>
          <w:bCs/>
          <w:sz w:val="28"/>
          <w:szCs w:val="28"/>
        </w:rPr>
        <w:t>Г. Кан</w:t>
      </w:r>
      <w:r>
        <w:rPr>
          <w:rFonts w:cs="Times New Roman" w:ascii="Times New Roman" w:hAnsi="Times New Roman"/>
          <w:sz w:val="28"/>
          <w:szCs w:val="28"/>
        </w:rPr>
        <w:t xml:space="preserve"> розвиває оптимістичні прогнози щодо дальшого розвитку суспільства. Він пише: «Постіндустріальний світ, який ми передбачаємо, буде світом зростаючого достатку... зменшення конкуренції, він буде світом великих подорожей і контактів і, можливо, світом, що забезпечить зменшення відмінностей між його народами».</w:t>
      </w:r>
    </w:p>
    <w:p>
      <w:pPr>
        <w:pStyle w:val="Style18"/>
        <w:widowControl w:val="false"/>
        <w:spacing w:lineRule="auto" w:line="360" w:before="0" w:after="0"/>
        <w:ind w:firstLine="709"/>
        <w:jc w:val="both"/>
        <w:rPr>
          <w:sz w:val="28"/>
          <w:szCs w:val="28"/>
          <w:lang w:val="uk-UA"/>
        </w:rPr>
      </w:pPr>
      <w:r>
        <w:rPr>
          <w:sz w:val="28"/>
          <w:szCs w:val="28"/>
          <w:lang w:val="uk-UA"/>
        </w:rPr>
        <w:t xml:space="preserve">Екологічні проблеми розвинутих країн Кан сподівався вирішити перенесенням «екологічно брудних» виробництв у країни, що розвиваються. </w:t>
      </w:r>
    </w:p>
    <w:p>
      <w:pPr>
        <w:pStyle w:val="Normal"/>
        <w:widowControl w:val="false"/>
        <w:spacing w:lineRule="auto" w:line="360"/>
        <w:ind w:firstLine="709"/>
        <w:jc w:val="both"/>
        <w:rPr/>
      </w:pPr>
      <w:r>
        <w:rPr>
          <w:rFonts w:cs="Times New Roman" w:ascii="Times New Roman" w:hAnsi="Times New Roman"/>
          <w:sz w:val="28"/>
          <w:szCs w:val="28"/>
        </w:rPr>
        <w:t>Соціальна спрямованість оптимізму Г. Кана знайшла прояв у таких працях, як: «Світовий економічний розвиток 1979 і далі» (1979), «Прийдешній бум» (1982), «Роздуми про неймовірне в 1980-ті» (1984). В останній праці, яка була видана посмертно, Кан виступає як запеклий реакціонер. Він навіть провіщає неминучість війн, зокрема, термоядерних, і намагається довести, що вони не означають кінця цивілізації. «Більшість людей, - писав Кан, - чомусь глибоко переконані, що ядерна війна означає кінець цивілізації...». Г.Кан не лише заперечує таку оцінку термоядерної війни, а й намагається обґрунтувати її «прогресивні» риси. Найважливішою він називає можливість держави-переможниці розширити «сферу своєї гегемонії... на весь світ»</w:t>
      </w:r>
    </w:p>
    <w:p>
      <w:pPr>
        <w:pStyle w:val="Normal"/>
        <w:widowControl w:val="false"/>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книзі «Наступні 200 років. Сценарій для Америки та світу» Г.Кан зазначає, що негативні наслідки втручання людини в природу не повинні взагалі розглядатись як серйозна проблема. Голод, масові епідемії, виснаження природних ресурсів, забруднення оточуючого середовища - це лише побічні, тимчасові проблеми становлення нової «суперіндустріальної» цивілізації, причини яких полягають в неефективному управлінні та невігластві управлінців. </w:t>
      </w:r>
    </w:p>
    <w:p>
      <w:pPr>
        <w:pStyle w:val="Normal"/>
        <w:widowControl w:val="false"/>
        <w:tabs>
          <w:tab w:val="clear" w:pos="708"/>
          <w:tab w:val="left" w:pos="720" w:leader="none"/>
        </w:tabs>
        <w:spacing w:lineRule="auto" w:line="360"/>
        <w:ind w:firstLine="709"/>
        <w:jc w:val="both"/>
        <w:rPr/>
      </w:pPr>
      <w:r>
        <w:rPr>
          <w:rFonts w:cs="Times New Roman" w:ascii="Times New Roman" w:hAnsi="Times New Roman"/>
          <w:sz w:val="28"/>
          <w:szCs w:val="28"/>
        </w:rPr>
        <w:t xml:space="preserve">Г. Кан вважає за цілком прийнятне пожертвувати задля прогресу цивілізації екологічними інтересами слабо розвинених в економічному відношенні країн, зберігаючи якість оточуючого середовища країн Заходу. Він пропонує відстоювати інтереси оточуючого середовища, де це тільки можливо та корисно і стимулювати розвиток економіки там, де він виявляється відносно продуктивним, а збитки, що завдаються оточуючому середовищу, є другорядним, роблячи благо для населення бідних країн, яке замість того, щоб померти через короткий час від голоду, помре через десяток років від промислового забруднення їхніх територій проживання. </w:t>
      </w:r>
    </w:p>
    <w:p>
      <w:pPr>
        <w:pStyle w:val="Normal"/>
        <w:widowControl w:val="false"/>
        <w:tabs>
          <w:tab w:val="clear" w:pos="708"/>
          <w:tab w:val="left" w:pos="720"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widowControl w:val="false"/>
        <w:tabs>
          <w:tab w:val="clear" w:pos="708"/>
          <w:tab w:val="left" w:pos="72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исновки</w:t>
      </w:r>
    </w:p>
    <w:p>
      <w:pPr>
        <w:pStyle w:val="Normal"/>
        <w:widowControl w:val="false"/>
        <w:tabs>
          <w:tab w:val="clear" w:pos="708"/>
          <w:tab w:val="left" w:pos="72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2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Підбиваючи підсумок, слід усвідомити, що проблема майбутнього - складна і багатогранна. Крім теорій, які виникають у рамках так званих ортодоксальних напрямів, з’явились альтернативні ідеї суспільного розвитку. У них наголос усе більше переноситься з відносин між людьми і багатством на відносини між людьми в найширшому розумінні. Це концепції «якості життя», «етики розвитку», </w:t>
      </w:r>
      <w:r>
        <w:rPr>
          <w:rFonts w:cs="Times New Roman" w:ascii="Times New Roman" w:hAnsi="Times New Roman"/>
          <w:sz w:val="28"/>
          <w:szCs w:val="28"/>
          <w:lang w:val="ru-RU"/>
        </w:rPr>
        <w:t>«</w:t>
      </w:r>
      <w:r>
        <w:rPr>
          <w:rFonts w:cs="Times New Roman" w:ascii="Times New Roman" w:hAnsi="Times New Roman"/>
          <w:sz w:val="28"/>
          <w:szCs w:val="28"/>
        </w:rPr>
        <w:t>екорозвитку», «Соціального розвитку» тощо. Вони включають не лише економічні, а й соціальні, політичні, психологічні та інші аспекти.</w:t>
      </w:r>
    </w:p>
    <w:p>
      <w:pPr>
        <w:pStyle w:val="Normal"/>
        <w:widowControl w:val="false"/>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розуміло, що майбутнє суспільство в характеристиці футурологів має «мозаїчний» характер. Фактично йдеться тільки про створення в уяві футурологів окремих «картин майбутнього», про своєрідне «винайдення майбутнього». Як писав англійський фізик і футуролог, лауреат Нобелівської премії Д. Габор: «Майбутнє не можна передбачити, але його можна винайти». Проте на деякі тенденції суспільного розвитку футурологи вказують цілком правильно.</w:t>
      </w:r>
    </w:p>
    <w:p>
      <w:pPr>
        <w:pStyle w:val="Normal"/>
        <w:widowControl w:val="false"/>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72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використаної літератури</w:t>
      </w:r>
    </w:p>
    <w:p>
      <w:pPr>
        <w:pStyle w:val="Normal"/>
        <w:widowControl w:val="false"/>
        <w:tabs>
          <w:tab w:val="clear" w:pos="708"/>
          <w:tab w:val="left" w:pos="72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Історія економічних вчень (Сучасна економічна думка): Навч. посіб. / За заг.ред. Мочерного С.В. - Львів: Новий світ-2000, 2004. - 480 с.</w:t>
      </w:r>
    </w:p>
    <w:p>
      <w:pPr>
        <w:pStyle w:val="Normal"/>
        <w:widowControl w:val="false"/>
        <w:numPr>
          <w:ilvl w:val="0"/>
          <w:numId w:val="1"/>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Історія економічних учень: Підручник за ред. /Л.Я.Корнійчук, Н.О.Татаренко. – К.: 2001.</w:t>
      </w:r>
    </w:p>
    <w:p>
      <w:pPr>
        <w:pStyle w:val="Normal"/>
        <w:widowControl w:val="false"/>
        <w:numPr>
          <w:ilvl w:val="0"/>
          <w:numId w:val="1"/>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ru.wikipedia.org</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2"/>
      <w:szCs w:val="22"/>
      <w:lang w:val="uk-UA"/>
    </w:rPr>
  </w:style>
  <w:style w:type="character" w:styleId="PageNumber">
    <w:name w:val="Page Number"/>
    <w:rPr>
      <w:rFonts w:cs="Times New Roman"/>
    </w:rPr>
  </w:style>
  <w:style w:type="character" w:styleId="Style16">
    <w:name w:val="Нижний колонтитул Знак"/>
    <w:qFormat/>
    <w:rPr>
      <w:rFonts w:ascii="Arial" w:hAnsi="Arial" w:cs="Arial"/>
      <w:sz w:val="22"/>
      <w:szCs w:val="22"/>
      <w:lang w:val="uk-UA"/>
    </w:rPr>
  </w:style>
  <w:style w:type="character" w:styleId="Style17">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autoSpaceDE w:val="true"/>
      <w:spacing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10:00Z</dcterms:created>
  <dc:creator>Admin</dc:creator>
  <dc:description/>
  <cp:keywords/>
  <dc:language>en-US</dc:language>
  <cp:lastModifiedBy>SYSTEM</cp:lastModifiedBy>
  <cp:lastPrinted>2010-11-26T10:44:00Z</cp:lastPrinted>
  <dcterms:modified xsi:type="dcterms:W3CDTF">2011-09-18T23:10:00Z</dcterms:modified>
  <cp:revision>2</cp:revision>
  <dc:subject/>
  <dc:title/>
</cp:coreProperties>
</file>