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знание и реальность»</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3"/>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Знание и его предмет</w:t>
      </w:r>
    </w:p>
    <w:p>
      <w:pPr>
        <w:pStyle w:val="Style15"/>
        <w:shd w:fill="FFFFFF" w:val="clear"/>
        <w:spacing w:lineRule="auto" w:line="36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ет необходимости доказывать, что познание окружающего мира играет важнейшую роль в жизни каждого отдельного человека и человечества в целом. Однако в повседневных делах люди, занимаясь познанием, редко задумываются над тем, как оно происходит, каковы его предпосылки, условия, формы, закономерности. Познание самого познания — это задача, которая требует специального анализа. Она издавна составляет предмет философских размышлений. Решением ее занимается философская теория познания — </w:t>
      </w:r>
      <w:r>
        <w:rPr>
          <w:rFonts w:cs="Times New Roman" w:ascii="Times New Roman" w:hAnsi="Times New Roman"/>
          <w:b/>
          <w:bCs/>
          <w:sz w:val="28"/>
          <w:szCs w:val="28"/>
        </w:rPr>
        <w:t>гносеология</w:t>
      </w:r>
      <w:r>
        <w:rPr>
          <w:rFonts w:cs="Times New Roman" w:ascii="Times New Roman" w:hAnsi="Times New Roman"/>
          <w:sz w:val="28"/>
          <w:szCs w:val="28"/>
        </w:rPr>
        <w:t>, которую называют также эпистемологи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ело гносеологии — построение </w:t>
      </w:r>
      <w:r>
        <w:rPr>
          <w:rFonts w:cs="Times New Roman" w:ascii="Times New Roman" w:hAnsi="Times New Roman"/>
          <w:b/>
          <w:bCs/>
          <w:sz w:val="28"/>
          <w:szCs w:val="28"/>
        </w:rPr>
        <w:t xml:space="preserve">общей </w:t>
      </w:r>
      <w:r>
        <w:rPr>
          <w:rFonts w:cs="Times New Roman" w:ascii="Times New Roman" w:hAnsi="Times New Roman"/>
          <w:sz w:val="28"/>
          <w:szCs w:val="28"/>
        </w:rPr>
        <w:t>теории познания. Она отвлекается от особенностей, свойственных познанию в каких-либо отдельных сферах человеческой деятельности, и ищет общее в н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ние есть процесс, направленный на получение знаний. Выступая как результат этого процесса, знание входит в содержание человеческого сознания и является </w:t>
      </w:r>
      <w:r>
        <w:rPr>
          <w:rFonts w:cs="Times New Roman" w:ascii="Times New Roman" w:hAnsi="Times New Roman"/>
          <w:b/>
          <w:bCs/>
          <w:sz w:val="28"/>
          <w:szCs w:val="28"/>
        </w:rPr>
        <w:t xml:space="preserve">идеальным </w:t>
      </w:r>
      <w:r>
        <w:rPr>
          <w:rFonts w:cs="Times New Roman" w:ascii="Times New Roman" w:hAnsi="Times New Roman"/>
          <w:sz w:val="28"/>
          <w:szCs w:val="28"/>
        </w:rPr>
        <w:t xml:space="preserve">по своей природе. Но знание всегда есть знание </w:t>
      </w:r>
      <w:r>
        <w:rPr>
          <w:rFonts w:cs="Times New Roman" w:ascii="Times New Roman" w:hAnsi="Times New Roman"/>
          <w:b/>
          <w:bCs/>
          <w:sz w:val="28"/>
          <w:szCs w:val="28"/>
        </w:rPr>
        <w:t xml:space="preserve">о чем-то. </w:t>
      </w:r>
      <w:r>
        <w:rPr>
          <w:rFonts w:cs="Times New Roman" w:ascii="Times New Roman" w:hAnsi="Times New Roman"/>
          <w:sz w:val="28"/>
          <w:szCs w:val="28"/>
        </w:rPr>
        <w:t xml:space="preserve">Знать ничего — это все равно что ничего не знать. Не может быть «знания ни о чем». Это предполагает, что существует нечто, к чему знание относится, — </w:t>
      </w:r>
      <w:r>
        <w:rPr>
          <w:rFonts w:cs="Times New Roman" w:ascii="Times New Roman" w:hAnsi="Times New Roman"/>
          <w:b/>
          <w:bCs/>
          <w:sz w:val="28"/>
          <w:szCs w:val="28"/>
        </w:rPr>
        <w:t>предмет знания.</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Знание </w:t>
      </w:r>
      <w:r>
        <w:rPr>
          <w:rFonts w:cs="Times New Roman" w:ascii="Times New Roman" w:hAnsi="Times New Roman"/>
          <w:sz w:val="28"/>
          <w:szCs w:val="28"/>
        </w:rPr>
        <w:t>— это информация о некотором предм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показаться, что такое определение знания является тривиальным, само собою разумеющимся. Однако на самом деле его краткость и простота обманчивы. Определение знания — один из сложнейших философских в опросов, по которому существует множество различных мнений. Не вдаваясь в анализ споров, которые ведут вокруг него философы, сделаем лишь несколько пояснений к данному определению.</w:t>
      </w:r>
    </w:p>
    <w:p>
      <w:pPr>
        <w:pStyle w:val="Style15"/>
        <w:numPr>
          <w:ilvl w:val="0"/>
          <w:numId w:val="5"/>
        </w:numPr>
        <w:shd w:fill="FFFFFF" w:val="clea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ние и информация — понятия не тождественные. Всякое знание есть информация, но не всякая информация есть знание. Информация есть более широкое понятие. Во-первых, потому, что </w:t>
      </w:r>
      <w:r>
        <w:rPr>
          <w:rFonts w:cs="Times New Roman" w:ascii="Times New Roman" w:hAnsi="Times New Roman"/>
          <w:i/>
          <w:iCs/>
          <w:sz w:val="28"/>
          <w:szCs w:val="28"/>
        </w:rPr>
        <w:t xml:space="preserve">знание существует только в сознании, тогда как информация имеется и в природных системах, лишенных сознания. </w:t>
      </w:r>
      <w:r>
        <w:rPr>
          <w:rFonts w:cs="Times New Roman" w:ascii="Times New Roman" w:hAnsi="Times New Roman"/>
          <w:sz w:val="28"/>
          <w:szCs w:val="28"/>
        </w:rPr>
        <w:t xml:space="preserve">Любая информация в принципе может приобрести характер знания, но для этого она должна стать фактом сознания, т. е. быть воспринята, осознана субъектом. Во-вторых, потому, что </w:t>
      </w:r>
      <w:r>
        <w:rPr>
          <w:rFonts w:cs="Times New Roman" w:ascii="Times New Roman" w:hAnsi="Times New Roman"/>
          <w:i/>
          <w:iCs/>
          <w:sz w:val="28"/>
          <w:szCs w:val="28"/>
        </w:rPr>
        <w:t>знание — это не вся информация, которой располагает субъект, а только та, содержание которой осмыслено, понято субъектом.</w:t>
      </w:r>
    </w:p>
    <w:p>
      <w:pPr>
        <w:pStyle w:val="Normal"/>
        <w:shd w:fill="FFFFFF" w:val="clear"/>
        <w:spacing w:lineRule="auto" w:line="360" w:before="0" w:after="0"/>
        <w:ind w:firstLine="709"/>
        <w:jc w:val="both"/>
        <w:rPr/>
      </w:pPr>
      <w:r>
        <w:rPr>
          <w:rFonts w:cs="Times New Roman" w:ascii="Times New Roman" w:hAnsi="Times New Roman"/>
          <w:sz w:val="28"/>
          <w:szCs w:val="28"/>
        </w:rPr>
        <w:t>Если, например, человек услышал и даже запомнил какое-то высказывание на неизвестном языке, то, даже сознавая, что в этом высказывании заключено какое-то знание, он все-таки не имеет его, поскольку не смог понять его смысл.</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нание — это </w:t>
      </w:r>
      <w:r>
        <w:rPr>
          <w:rFonts w:cs="Times New Roman" w:ascii="Times New Roman" w:hAnsi="Times New Roman"/>
          <w:b/>
          <w:bCs/>
          <w:sz w:val="28"/>
          <w:szCs w:val="28"/>
        </w:rPr>
        <w:t xml:space="preserve">осмысленная субъектом информация </w:t>
      </w:r>
      <w:r>
        <w:rPr>
          <w:rFonts w:cs="Times New Roman" w:ascii="Times New Roman" w:hAnsi="Times New Roman"/>
          <w:sz w:val="28"/>
          <w:szCs w:val="28"/>
        </w:rPr>
        <w:t>(конечно, осмыслена и попята она может быть по-разному — с разной степенью точности, полноты, глубины и пр.). Но когда какое-то сообщение представляется субъекту бессмысленным, то хотя оно не дает субъекту никакого знания, это еще не значит, что оно неинформативно.</w:t>
      </w:r>
    </w:p>
    <w:p>
      <w:pPr>
        <w:pStyle w:val="Style15"/>
        <w:numPr>
          <w:ilvl w:val="0"/>
          <w:numId w:val="1"/>
        </w:numPr>
        <w:shd w:fill="FFFFFF" w:val="clear"/>
        <w:tabs>
          <w:tab w:val="clear" w:pos="708"/>
          <w:tab w:val="left" w:pos="264" w:leader="none"/>
        </w:tabs>
        <w:spacing w:lineRule="auto" w:line="360" w:before="0" w:after="0"/>
        <w:ind w:left="0" w:firstLine="709"/>
        <w:contextualSpacing/>
        <w:jc w:val="both"/>
        <w:rPr/>
      </w:pPr>
      <w:r>
        <w:rPr>
          <w:rFonts w:cs="Times New Roman" w:ascii="Times New Roman" w:hAnsi="Times New Roman"/>
          <w:sz w:val="28"/>
          <w:szCs w:val="28"/>
        </w:rPr>
        <w:t xml:space="preserve">Знание всегда есть некоторое </w:t>
      </w:r>
      <w:r>
        <w:rPr>
          <w:rFonts w:cs="Times New Roman" w:ascii="Times New Roman" w:hAnsi="Times New Roman"/>
          <w:b/>
          <w:bCs/>
          <w:sz w:val="28"/>
          <w:szCs w:val="28"/>
        </w:rPr>
        <w:t xml:space="preserve">утверждение, </w:t>
      </w:r>
      <w:r>
        <w:rPr>
          <w:rFonts w:cs="Times New Roman" w:ascii="Times New Roman" w:hAnsi="Times New Roman"/>
          <w:sz w:val="28"/>
          <w:szCs w:val="28"/>
        </w:rPr>
        <w:t xml:space="preserve">хотя оно может быть выражено не только в виде утвердительного, но и в виде отрицательного высказывания. Разница здесь лишь в том, что в первом случае знание заключается в утверждении о </w:t>
      </w:r>
      <w:r>
        <w:rPr>
          <w:rFonts w:cs="Times New Roman" w:ascii="Times New Roman" w:hAnsi="Times New Roman"/>
          <w:i/>
          <w:iCs/>
          <w:sz w:val="28"/>
          <w:szCs w:val="28"/>
        </w:rPr>
        <w:t xml:space="preserve">наличии, </w:t>
      </w:r>
      <w:r>
        <w:rPr>
          <w:rFonts w:cs="Times New Roman" w:ascii="Times New Roman" w:hAnsi="Times New Roman"/>
          <w:sz w:val="28"/>
          <w:szCs w:val="28"/>
        </w:rPr>
        <w:t xml:space="preserve">а во втором — об </w:t>
      </w:r>
      <w:r>
        <w:rPr>
          <w:rFonts w:cs="Times New Roman" w:ascii="Times New Roman" w:hAnsi="Times New Roman"/>
          <w:i/>
          <w:iCs/>
          <w:sz w:val="28"/>
          <w:szCs w:val="28"/>
        </w:rPr>
        <w:t xml:space="preserve">отсутствии </w:t>
      </w:r>
      <w:r>
        <w:rPr>
          <w:rFonts w:cs="Times New Roman" w:ascii="Times New Roman" w:hAnsi="Times New Roman"/>
          <w:sz w:val="28"/>
          <w:szCs w:val="28"/>
        </w:rPr>
        <w:t>у предмета каких-то свой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известное высказывание Сократа: «Я знаю, что я ничего не знаю» представляет собою утверждение. Предметом этого утверждения является его автор, а утверждает оно — выбирайте сами, что вам больше нравится, — либо наличие у этого объекта свойства «ничего не знать», либо отсутствие у него свойства «знать хотя бы что-то».</w:t>
      </w:r>
    </w:p>
    <w:p>
      <w:pPr>
        <w:pStyle w:val="Style15"/>
        <w:numPr>
          <w:ilvl w:val="0"/>
          <w:numId w:val="4"/>
        </w:numPr>
        <w:shd w:fill="FFFFFF" w:val="clear"/>
        <w:tabs>
          <w:tab w:val="clear" w:pos="708"/>
          <w:tab w:val="left" w:pos="26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юбое знание включает в себя предпосылку (обычно молчаливо подразумеваемую), что оно </w:t>
      </w:r>
      <w:r>
        <w:rPr>
          <w:rFonts w:cs="Times New Roman" w:ascii="Times New Roman" w:hAnsi="Times New Roman"/>
          <w:b/>
          <w:bCs/>
          <w:sz w:val="28"/>
          <w:szCs w:val="28"/>
        </w:rPr>
        <w:t xml:space="preserve">объективно, </w:t>
      </w:r>
      <w:r>
        <w:rPr>
          <w:rFonts w:cs="Times New Roman" w:ascii="Times New Roman" w:hAnsi="Times New Roman"/>
          <w:sz w:val="28"/>
          <w:szCs w:val="28"/>
        </w:rPr>
        <w:t xml:space="preserve">т. е. определяется не субъективными особенностями, желаниями или эмоциями человека, а исключительно свойствами </w:t>
      </w:r>
      <w:r>
        <w:rPr>
          <w:rFonts w:cs="Times New Roman" w:ascii="Times New Roman" w:hAnsi="Times New Roman"/>
          <w:b/>
          <w:bCs/>
          <w:sz w:val="28"/>
          <w:szCs w:val="28"/>
        </w:rPr>
        <w:t xml:space="preserve">объекта. </w:t>
      </w:r>
      <w:r>
        <w:rPr>
          <w:rFonts w:cs="Times New Roman" w:ascii="Times New Roman" w:hAnsi="Times New Roman"/>
          <w:sz w:val="28"/>
          <w:szCs w:val="28"/>
        </w:rPr>
        <w:t xml:space="preserve">Когда человек говорит: «Я знаю...», он делает сразу двойное утверждение: первое — что у него есть знание о свойствах некоторого объекта, и второе — что это знание является объективным. Но, несмотря на то, что эта предпосылка </w:t>
      </w:r>
      <w:r>
        <w:rPr>
          <w:rFonts w:cs="Times New Roman" w:ascii="Times New Roman" w:hAnsi="Times New Roman"/>
          <w:b/>
          <w:bCs/>
          <w:sz w:val="28"/>
          <w:szCs w:val="28"/>
        </w:rPr>
        <w:t xml:space="preserve">(«презумпция объективности») </w:t>
      </w:r>
      <w:r>
        <w:rPr>
          <w:rFonts w:cs="Times New Roman" w:ascii="Times New Roman" w:hAnsi="Times New Roman"/>
          <w:sz w:val="28"/>
          <w:szCs w:val="28"/>
        </w:rPr>
        <w:t xml:space="preserve">всегда сопровождает знание, на самом деле оно зачастую является субъективным мнением, которое отражает не столько свойства объекта, сколько свойства его искаженного образа в глазах человека. Более того, в наших знаниях всегда присутствует какой-то элемент субъективности — след человека, который эти знания создает. </w:t>
      </w:r>
      <w:r>
        <w:rPr>
          <w:rFonts w:cs="Times New Roman" w:ascii="Times New Roman" w:hAnsi="Times New Roman"/>
          <w:i/>
          <w:iCs/>
          <w:sz w:val="28"/>
          <w:szCs w:val="28"/>
        </w:rPr>
        <w:t>Можно сказать, что знание всегда надевает на себя «маску» объективности и ходит в ней, так что его «внешнему виду» нельзя доверять, и при каждой встрече с ним приходится думать о том, что на сей раз скрывается под этой «маской».</w:t>
      </w:r>
    </w:p>
    <w:p>
      <w:pPr>
        <w:pStyle w:val="Style15"/>
        <w:numPr>
          <w:ilvl w:val="0"/>
          <w:numId w:val="2"/>
        </w:numPr>
        <w:shd w:fill="FFFFFF" w:val="clear"/>
        <w:spacing w:lineRule="auto" w:line="360" w:before="0" w:after="0"/>
        <w:ind w:left="0" w:firstLine="709"/>
        <w:contextualSpacing/>
        <w:jc w:val="both"/>
        <w:rPr/>
      </w:pPr>
      <w:r>
        <w:rPr>
          <w:rFonts w:cs="Times New Roman" w:ascii="Times New Roman" w:hAnsi="Times New Roman"/>
          <w:sz w:val="28"/>
          <w:szCs w:val="28"/>
        </w:rPr>
        <w:t xml:space="preserve">Отсюда следует, что знание может быть как истинным, так и ложным. Иначе говоря, </w:t>
      </w:r>
      <w:r>
        <w:rPr>
          <w:rFonts w:cs="Times New Roman" w:ascii="Times New Roman" w:hAnsi="Times New Roman"/>
          <w:i/>
          <w:iCs/>
          <w:sz w:val="28"/>
          <w:szCs w:val="28"/>
        </w:rPr>
        <w:t xml:space="preserve">неверное, ошибочное утверждение — это тоже знание, только знание ложное. </w:t>
      </w:r>
      <w:r>
        <w:rPr>
          <w:rFonts w:cs="Times New Roman" w:ascii="Times New Roman" w:hAnsi="Times New Roman"/>
          <w:sz w:val="28"/>
          <w:szCs w:val="28"/>
        </w:rPr>
        <w:t>И хотя выражение «ложное знание» может кому-то показаться самопротиворечивым и бессмысленным («какое же это знание, если оно ложно?»), никакого противоречия и никакой бессмыслицы в нем нет. Ведь даже совершенно ошибочные утверждения о свойствах объекта являются информацией, относящейся к этому объекту, т. е., по определению, знанием. Из-за того, что информация не соответствует действительности, она не перестает быть информацией, а лишь оказывается информацией неверной, т. е. ложным знанием, заблуждением. Если к тому же учесть, что мы далеко не всегда (и гораздо чаще, чем нам кажется) способны отличить ложь от правды и определить, где кончается истина и начинается заблуждение, то это не позволяет исключить заблуждения из состава знаний. В состав знаний могут входить не только обоснованные и проверяемые утверждения, но и непроверяемые высказывания, необоснованные суждения, верования и вымыслы — ведь они тоже содержат какую-то информацию (которая к тому же может оказаться истинной и полезно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так, понятие знания имеет чрезвычайно широкий смысл: в качестве знания может выступать фактически любое высказывание о каком-либо объекте — предмете знания. Но когда говорят о познании какого-то объекта, то обычно все же полагают, что результатом познания должно быть знание </w:t>
      </w:r>
      <w:r>
        <w:rPr>
          <w:rFonts w:cs="Times New Roman" w:ascii="Times New Roman" w:hAnsi="Times New Roman"/>
          <w:b/>
          <w:bCs/>
          <w:sz w:val="28"/>
          <w:szCs w:val="28"/>
        </w:rPr>
        <w:t xml:space="preserve">объективное </w:t>
      </w:r>
      <w:r>
        <w:rPr>
          <w:rFonts w:cs="Times New Roman" w:ascii="Times New Roman" w:hAnsi="Times New Roman"/>
          <w:sz w:val="28"/>
          <w:szCs w:val="28"/>
        </w:rPr>
        <w:t>— такая информация, содержание которой обусловлено природой объекта, а не создается субъектом по своему собственному произв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теперь вопрос о предмете знания. Вообще говоря, предметом знания может быть все, что угодно, — физические тела и человеческие мысли, реальные явления и несбыточные мечты, то, что существует, существовало или будет существовать, и то, чего никогда не было и не будет. Но если иметь в виду объективное знание, то мы, очевидно, способны представить себе такие объекты, которые принципиально не могут стать его предмето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пример: мифические существа — русалка, кентавр, огнедышащий дракон, Змей Горыныч и др. Верно ли, что у русалки рыбий хвост? Так как русалка — существо вымышленное, то какой она вымышлена, такова она и есть. Хвостом она наделена по </w:t>
      </w:r>
      <w:r>
        <w:rPr>
          <w:rFonts w:cs="Times New Roman" w:ascii="Times New Roman" w:hAnsi="Times New Roman"/>
          <w:b/>
          <w:bCs/>
          <w:sz w:val="28"/>
          <w:szCs w:val="28"/>
        </w:rPr>
        <w:t xml:space="preserve">определению </w:t>
      </w:r>
      <w:r>
        <w:rPr>
          <w:rFonts w:cs="Times New Roman" w:ascii="Times New Roman" w:hAnsi="Times New Roman"/>
          <w:sz w:val="28"/>
          <w:szCs w:val="28"/>
        </w:rPr>
        <w:t>(которое дано произвольно), а потому? раз мы приняли это определение, мы должны принять за истину и то, что у нее есть хвост. Но это утверждение, конечно, не есть объективное знание, ибо оно вытекает из произвольно данного определения. А верно ли, что хвост русалки — оранжевого цвета? Тут опять-таки все зависит от вашего желания. Вы вправе мысленно покрасить хвост вашей русалки в любой цвет — как захотите, так и будет. Какого цвета хвост русалки на самом деле? Ответить на этот вопрос невозможно, потому что «на самом деле» нет ни русалки, ни ее хвоста. Таким образом, знание о русалках и других подобных объектах, являющихся продуктами нашего воображения, не имеет объективного характе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м условиям должен удовлетворять объект, чтобы о нем можно было получить объективное знание? На этот счет в истории философии высказывались различные мн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амая простая точка зрения, которую называют </w:t>
      </w:r>
      <w:r>
        <w:rPr>
          <w:rFonts w:cs="Times New Roman" w:ascii="Times New Roman" w:hAnsi="Times New Roman"/>
          <w:b/>
          <w:bCs/>
          <w:sz w:val="28"/>
          <w:szCs w:val="28"/>
        </w:rPr>
        <w:t xml:space="preserve">наивным реализмом, </w:t>
      </w:r>
      <w:r>
        <w:rPr>
          <w:rFonts w:cs="Times New Roman" w:ascii="Times New Roman" w:hAnsi="Times New Roman"/>
          <w:sz w:val="28"/>
          <w:szCs w:val="28"/>
        </w:rPr>
        <w:t>состоит в том, что предметы объективного знания должны быть доступны чувственному опыту. Такими предметами являются материальные объекты окружающего нас мира. Мы воспринимаем их с помощью органов чувств, и в результате у нас возникают представления о них. Эти представления являются существующими в нашем мозгу «изображениями», «копиями» вещ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вный реализм потому и называют наивным, что он даже не задается вопросом о достоверности наших чувственных впечатлений. Для него несомненно, что вещи таковы, какими они нам представляются, что цвета, звуки, осязательные или вкусовые качества — не только наши субъективные ощущения, но и свойства самих вещей.</w:t>
      </w:r>
    </w:p>
    <w:p>
      <w:pPr>
        <w:pStyle w:val="Normal"/>
        <w:spacing w:lineRule="auto" w:line="360" w:before="0" w:after="0"/>
        <w:ind w:firstLine="709"/>
        <w:jc w:val="both"/>
        <w:rPr/>
      </w:pPr>
      <w:r>
        <w:rPr>
          <w:rFonts w:cs="Times New Roman" w:ascii="Times New Roman" w:hAnsi="Times New Roman"/>
          <w:sz w:val="28"/>
          <w:szCs w:val="28"/>
        </w:rPr>
        <w:t xml:space="preserve">Но могут ли идеальные образы обладать признаками, свойственными материальным объектам? Ведь мысль о квадрате не квадратна, а о жире — не жирна. </w:t>
      </w:r>
      <w:r>
        <w:rPr>
          <w:rFonts w:cs="Times New Roman" w:ascii="Times New Roman" w:hAnsi="Times New Roman"/>
          <w:i/>
          <w:iCs/>
          <w:sz w:val="28"/>
          <w:szCs w:val="28"/>
        </w:rPr>
        <w:t>Цвета, запахи, звуки и другие наши ощущения — не свойства вещей, а лишь следствия их воздействия на наше тело. Эти следствия могут быть совершенно непохожими на причины, вызвавшие 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е можно сказать, что цвет похож на длину электромагнитной волны, шум — на тряску частиц воздуха, запах — на форму молекул вещества, попавших нам в нос, а ощущение холода - на уменьшение средней кинетической энергии молеку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том, насколько наши чувственные впечатления о вещах обусловлены природой этих вещей, а насколько — устройством наших органов чувств и особенностями нашего восприятия, требует специального анализ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идные ученые </w:t>
      </w:r>
      <w:r>
        <w:rPr>
          <w:rFonts w:cs="Times New Roman" w:ascii="Times New Roman" w:hAnsi="Times New Roman"/>
          <w:sz w:val="28"/>
          <w:szCs w:val="28"/>
          <w:lang w:val="en-US"/>
        </w:rPr>
        <w:t>XIX</w:t>
      </w:r>
      <w:r>
        <w:rPr>
          <w:rFonts w:cs="Times New Roman" w:ascii="Times New Roman" w:hAnsi="Times New Roman"/>
          <w:sz w:val="28"/>
          <w:szCs w:val="28"/>
        </w:rPr>
        <w:t xml:space="preserve"> в. И. Мюллер и Г. Гельмгольц, выступая против наивного реализма, утверждали, что внешние объекты, воздействуя на наши органы чувств, порождают у нас ощущения, но между качествами наших ощущений и качествами вещей нет никакого соответствия. Наши ощущения являются лишь знаками или символами объектов, своего рода иероглифами, обозначающими их. «Ощущения чувств сообщают нам об особенностях внешнего мира, но делают это не лучше, чем мы можем сообщить слепому посредством слов понятие о цветах». Необходимо признать, что Гельмгольц в его «теории символов» (или «теории иероглифов») заходит слишком далеко, отрицая вообще соответствие ощущений свойствам предметов, однако он прав, указывая на то, что нельзя в наивно-реалистическом духе считать наши ощущения простыми «копиями» вещ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еудовлетворенность наивно-реалистическими представлениями о познании заставила многих философов занять прямо противоположную позицию: предметами объективного знания могут быть только объекты </w:t>
      </w:r>
      <w:r>
        <w:rPr>
          <w:rFonts w:cs="Times New Roman" w:ascii="Times New Roman" w:hAnsi="Times New Roman"/>
          <w:b/>
          <w:bCs/>
          <w:sz w:val="28"/>
          <w:szCs w:val="28"/>
        </w:rPr>
        <w:t xml:space="preserve">идеальные, </w:t>
      </w:r>
      <w:r>
        <w:rPr>
          <w:rFonts w:cs="Times New Roman" w:ascii="Times New Roman" w:hAnsi="Times New Roman"/>
          <w:sz w:val="28"/>
          <w:szCs w:val="28"/>
        </w:rPr>
        <w:t>данные нам в нашем сознании. Эта позиция нашла выражение в различных форм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ники религиозно-мистических учений ищут тайные духовные силы, скрытые за видимыми нами явлениями окружающей действительности. В монотеистических религиях эти силы сводятся к единому высшему духовному началу — Богу. Чувственный опыт не способен дать нам подлинного понимания явлений, потому что ему недоступны их «потусторонние» причины и основания. Полученные с его помощью знания недостоверны и обманчивы. Подлинного, наиболее совершенного знания, «высшей истины» можно достичь лишь путем особых, не поддающихся рациональному объяснению духовных прозрений (мистической интуиции, озарений свыше и пр.). Они открывают человеку «тайные смыслы бы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метом знания здесь выступает «потусторонняя» духовная реальность, а не чувственно воспринимаемые объекты. Они рассматриваются лишь как внешняя вещественная оболочка «тайных смыслов бы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оположников такого взгляда на познание был Платон. Согласно его гносеологической концепции, чувственные образы и впечатления, возникающие при наблюдении «мира вещей», не дают нам истинного знания. Оно появляется у человека только тогда, когда его душа вспоминает «мир идей», в котором она пребывала до своего вселения в тело («теория воспоминания»).</w:t>
      </w:r>
    </w:p>
    <w:p>
      <w:pPr>
        <w:pStyle w:val="Normal"/>
        <w:spacing w:lineRule="auto" w:line="360" w:before="0" w:after="0"/>
        <w:ind w:firstLine="709"/>
        <w:jc w:val="both"/>
        <w:rPr/>
      </w:pPr>
      <w:r>
        <w:rPr>
          <w:rFonts w:cs="Times New Roman" w:ascii="Times New Roman" w:hAnsi="Times New Roman"/>
          <w:sz w:val="28"/>
          <w:szCs w:val="28"/>
        </w:rPr>
        <w:t xml:space="preserve">В религиозно-философских течениях высшим знанием считаются «истины веры», предметом которых являются Божественные деяния. Различные варианты </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религиозно-мистического взгляда на знание и его предмет можно увидеть в иррационалистических учениях (Я. Беме, А. Бергсон, К. Кастанеда), согласно которым высшие истины недоступны разуму и могут быть познаны только с по мощью «откровения свыше», инстинкта, бессознательного творчества и т. 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часто духовное первоначало бытия (Бог, мировая душа, высший разум) объявляется принципиально непознаваемым, непостижимым для человека, что, вообще говоря, вступает в противоречие с представлением о духовной первооснове как предмете подлинного объективного знания и источнике «высшей ист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философы-рационалисты решают вопрос о предмете объективного знания на основе идеи тождества бытия и мыш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ноза полагал, что порядок и связь вещей совпадают с порядком и связью мыслей. Каждой вещи во внешнем мире соответствует мысль, возникающая в нашем уме.</w:t>
      </w:r>
    </w:p>
    <w:p>
      <w:pPr>
        <w:pStyle w:val="Normal"/>
        <w:shd w:fill="FFFFFF" w:val="clear"/>
        <w:spacing w:lineRule="auto" w:line="360" w:before="0" w:after="0"/>
        <w:ind w:firstLine="709"/>
        <w:jc w:val="both"/>
        <w:rPr/>
      </w:pPr>
      <w:r>
        <w:rPr>
          <w:rFonts w:cs="Times New Roman" w:ascii="Times New Roman" w:hAnsi="Times New Roman"/>
          <w:sz w:val="28"/>
          <w:szCs w:val="28"/>
        </w:rPr>
        <w:t>Например, перемещение планет по небосводу и мое представление об их движении — это не два разные явления, а одно и то же явление, только выступающее в двух разных аспектах: в одном оно есть процесс, протекающий в физическом пространстве, а в другом — процесс, протекающий в «пространстве мыш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гель трактовал тождество мышления и бытия несколько иначе. По его учению, и природа, и наш разум — это разные формы проявления Абсолютной идеи. Абсолютная идея сначала создала понятия о вещах, а потом — вещи, соответствующие этим понятиям. В человека же она вложила разум, который способен мыслить в понятиях, как бы повторяя путь понятийного творчества Абсолютной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пинозы и у Гегеля познание строится как процесс постижения мыслей или понятий, выражающих свойства и законы вещей природы. Эти понятия и являются у них предметами знания. Опираясь на интуицию (Спиноза) или с помощью диалектического метода мышления (Гегель), разум постепенно продвигается ко все более ясному и полному раскрытию содержания понят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бъективно-идеалистической философии (Беркли, Юм и др.) утверждается, что предметами, относительно которых мы можем получить объективное знание, являются данные чувственного опыта, «комбинации ощущений». Не надо искать чего-то, что находится «за» данными чувственного опыта: комплексы этих данных и есть то, что мы называем «вещами», «материальными объектами». Наши знания — это описания таких комплексов. А всякие рассуждения о том, что находится вне наших ощущений и восприятий, — это субъективные домыслы. Там, за пределами данных опыта, ничего нет (Беркли), а если что-то и есть, то недоступно объективному знанию, ибо любые утверждения об этом «что-то» сомнительны (Юм). Предметом знания, таким образом, могут быть только зафиксированные в нашем сознании данные чувственного опыта и результаты их мысленной обработк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 Кант нашел иной подход, который положил начало так называемой </w:t>
      </w:r>
      <w:r>
        <w:rPr>
          <w:rFonts w:cs="Times New Roman" w:ascii="Times New Roman" w:hAnsi="Times New Roman"/>
          <w:b/>
          <w:bCs/>
          <w:sz w:val="28"/>
          <w:szCs w:val="28"/>
        </w:rPr>
        <w:t xml:space="preserve">имманентной гносеологии. </w:t>
      </w:r>
      <w:r>
        <w:rPr>
          <w:rFonts w:cs="Times New Roman" w:ascii="Times New Roman" w:hAnsi="Times New Roman"/>
          <w:sz w:val="28"/>
          <w:szCs w:val="28"/>
        </w:rPr>
        <w:t xml:space="preserve">Согласно Канту, у наших ощущений есть источник, но о нем мы в принципе ничего знать не можем. Это — вещь в себе. В кантовском учении познание изображается как процесс упорядочения опытных данных — ощущений, порожденных «вещью в себе». Из упорядоченных в пространстве и времени групп ощущений и образуется то, что мы называем вещами, явлениями природы («вещами для нас»). Рассудок подводит эти группы ощущений под априорные категории мышления, в результате чего мы получаем возможность формулировать общие и необходимые суждения о вещах — законы природы. Таким образом, в процессе созерцания и мышления образуются </w:t>
      </w:r>
      <w:r>
        <w:rPr>
          <w:rFonts w:cs="Times New Roman" w:ascii="Times New Roman" w:hAnsi="Times New Roman"/>
          <w:b/>
          <w:bCs/>
          <w:sz w:val="28"/>
          <w:szCs w:val="28"/>
        </w:rPr>
        <w:t xml:space="preserve">и вещи, </w:t>
      </w:r>
      <w:r>
        <w:rPr>
          <w:rFonts w:cs="Times New Roman" w:ascii="Times New Roman" w:hAnsi="Times New Roman"/>
          <w:sz w:val="28"/>
          <w:szCs w:val="28"/>
        </w:rPr>
        <w:t xml:space="preserve">т. е. предметы, которые мы познаем, </w:t>
      </w:r>
      <w:r>
        <w:rPr>
          <w:rFonts w:cs="Times New Roman" w:ascii="Times New Roman" w:hAnsi="Times New Roman"/>
          <w:b/>
          <w:bCs/>
          <w:sz w:val="28"/>
          <w:szCs w:val="28"/>
        </w:rPr>
        <w:t xml:space="preserve">и знания </w:t>
      </w:r>
      <w:r>
        <w:rPr>
          <w:rFonts w:cs="Times New Roman" w:ascii="Times New Roman" w:hAnsi="Times New Roman"/>
          <w:sz w:val="28"/>
          <w:szCs w:val="28"/>
        </w:rPr>
        <w:t>о них.</w:t>
      </w:r>
    </w:p>
    <w:p>
      <w:pPr>
        <w:pStyle w:val="Normal"/>
        <w:spacing w:lineRule="auto" w:line="360" w:before="0" w:after="0"/>
        <w:ind w:firstLine="709"/>
        <w:jc w:val="both"/>
        <w:rPr/>
      </w:pPr>
      <w:r>
        <w:rPr>
          <w:rFonts w:cs="Times New Roman" w:ascii="Times New Roman" w:hAnsi="Times New Roman"/>
          <w:sz w:val="28"/>
          <w:szCs w:val="28"/>
        </w:rPr>
        <w:t xml:space="preserve">Вслед за Кантом </w:t>
      </w:r>
      <w:r>
        <w:rPr>
          <w:rFonts w:cs="Times New Roman" w:ascii="Times New Roman" w:hAnsi="Times New Roman"/>
          <w:b/>
          <w:bCs/>
          <w:sz w:val="28"/>
          <w:szCs w:val="28"/>
        </w:rPr>
        <w:t xml:space="preserve">имманентные </w:t>
      </w:r>
      <w:r>
        <w:rPr>
          <w:rFonts w:cs="Times New Roman" w:ascii="Times New Roman" w:hAnsi="Times New Roman"/>
          <w:sz w:val="28"/>
          <w:szCs w:val="28"/>
        </w:rPr>
        <w:t xml:space="preserve">теории знания выдвигали Г. Коген, В. Шуппе, Н. Лосский и др. Общий главный тезис их состоит в том, что предмет знания имманентен знанию, т. е. является частью знания (имманентный — от лат. </w:t>
      </w:r>
      <w:r>
        <w:rPr>
          <w:rFonts w:cs="Times New Roman" w:ascii="Times New Roman" w:hAnsi="Times New Roman"/>
          <w:i/>
          <w:iCs/>
          <w:sz w:val="28"/>
          <w:szCs w:val="28"/>
          <w:lang w:val="en-US"/>
        </w:rPr>
        <w:t>immanens</w:t>
      </w:r>
      <w:r>
        <w:rPr>
          <w:rFonts w:cs="Times New Roman" w:ascii="Times New Roman" w:hAnsi="Times New Roman"/>
          <w:i/>
          <w:iCs/>
          <w:sz w:val="28"/>
          <w:szCs w:val="28"/>
        </w:rPr>
        <w:t xml:space="preserve"> — </w:t>
      </w:r>
      <w:r>
        <w:rPr>
          <w:rFonts w:cs="Times New Roman" w:ascii="Times New Roman" w:hAnsi="Times New Roman"/>
          <w:sz w:val="28"/>
          <w:szCs w:val="28"/>
        </w:rPr>
        <w:t>находящийся внутри). Знание образуется в ходе мысленного построения предмета, оно несет свой предмет в себ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например, архитектор создает проект дворца, он вместе с тем образует и знание об этом проекте. Проектируемого здания в действительности еще нет, оно существует только в воображении архитектора, т. е. является идеальным объектом, субъективной реальностью (как и знание о нем). Предмет знания — проект, воображаемый дворец — и знание об этом предмете возникают в голове архитектора одновременно. При этом, однако, знание </w:t>
      </w:r>
      <w:r>
        <w:rPr>
          <w:rFonts w:cs="Times New Roman" w:ascii="Times New Roman" w:hAnsi="Times New Roman"/>
          <w:b/>
          <w:bCs/>
          <w:sz w:val="28"/>
          <w:szCs w:val="28"/>
        </w:rPr>
        <w:t xml:space="preserve">не сводится </w:t>
      </w:r>
      <w:r>
        <w:rPr>
          <w:rFonts w:cs="Times New Roman" w:ascii="Times New Roman" w:hAnsi="Times New Roman"/>
          <w:sz w:val="28"/>
          <w:szCs w:val="28"/>
        </w:rPr>
        <w:t xml:space="preserve">к своему предмету: знание о проекте включает в себя, помимо последнего, еще и добавочное содержание — понимание того, для чего проект делается, насколько он осуществим и пр. Предмет знания, следовательно, составляет лишь часть знания о нем. Процесс познания отличается от процесса создания проекта тем, что в нем (в познании) кроме проектирования совершается еще </w:t>
      </w:r>
      <w:r>
        <w:rPr>
          <w:rFonts w:cs="Times New Roman" w:ascii="Times New Roman" w:hAnsi="Times New Roman"/>
          <w:b/>
          <w:bCs/>
          <w:sz w:val="28"/>
          <w:szCs w:val="28"/>
        </w:rPr>
        <w:t>изучение свойств проектируемого сооруж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Философы, придерживающиеся имманентного подхода, полагают, что познание всегда происходит так, как в приведенном примере с архитектором. В их понимании познание обязательно предполагает </w:t>
      </w:r>
      <w:r>
        <w:rPr>
          <w:rFonts w:cs="Times New Roman" w:ascii="Times New Roman" w:hAnsi="Times New Roman"/>
          <w:b/>
          <w:bCs/>
          <w:sz w:val="28"/>
          <w:szCs w:val="28"/>
        </w:rPr>
        <w:t xml:space="preserve">мысленное конструирование </w:t>
      </w:r>
      <w:r>
        <w:rPr>
          <w:rFonts w:cs="Times New Roman" w:ascii="Times New Roman" w:hAnsi="Times New Roman"/>
          <w:sz w:val="28"/>
          <w:szCs w:val="28"/>
        </w:rPr>
        <w:t>познаваемого объект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есомненно, что построение знания о каком-либо предмете связано с созданием его воображаемой модели. Если в этом смысле понимать Канта и других представителей имманентного подхода, то с ними можно было бы согласиться. Но следует видеть разницу между созданием </w:t>
      </w:r>
      <w:r>
        <w:rPr>
          <w:rFonts w:cs="Times New Roman" w:ascii="Times New Roman" w:hAnsi="Times New Roman"/>
          <w:b/>
          <w:bCs/>
          <w:sz w:val="28"/>
          <w:szCs w:val="28"/>
        </w:rPr>
        <w:t xml:space="preserve">мысленных </w:t>
      </w:r>
      <w:r>
        <w:rPr>
          <w:rFonts w:cs="Times New Roman" w:ascii="Times New Roman" w:hAnsi="Times New Roman"/>
          <w:sz w:val="28"/>
          <w:szCs w:val="28"/>
        </w:rPr>
        <w:t xml:space="preserve">моделей и созданием реальных объектов. Мы способны, подобно архитектору, конструировать в уме различные воображаемые объекты — «проекты вещей». Эти объекты вполне могут быть предметами познания. Так поступает, например, математик, изучающий существующие в его уме геометрические фигуры — круги, многоугольники, пирамиды и др. идеальные математические объекты (в природе нам не встречаются вещи, имеющие идеальные геометрические формы). Однако предметами знания являются не только объекты, возникающие в нашем воображении. Мысленные модели </w:t>
      </w:r>
      <w:r>
        <w:rPr>
          <w:rFonts w:cs="Times New Roman" w:ascii="Times New Roman" w:hAnsi="Times New Roman"/>
          <w:b/>
          <w:bCs/>
          <w:sz w:val="28"/>
          <w:szCs w:val="28"/>
        </w:rPr>
        <w:t xml:space="preserve">и </w:t>
      </w:r>
      <w:r>
        <w:rPr>
          <w:rFonts w:cs="Times New Roman" w:ascii="Times New Roman" w:hAnsi="Times New Roman"/>
          <w:sz w:val="28"/>
          <w:szCs w:val="28"/>
        </w:rPr>
        <w:t xml:space="preserve">проекты хотя и могут сами по себе быть достойны изучения, но все же они большей частью являются лишь </w:t>
      </w:r>
      <w:r>
        <w:rPr>
          <w:rFonts w:cs="Times New Roman" w:ascii="Times New Roman" w:hAnsi="Times New Roman"/>
          <w:b/>
          <w:bCs/>
          <w:sz w:val="28"/>
          <w:szCs w:val="28"/>
        </w:rPr>
        <w:t xml:space="preserve">средством, </w:t>
      </w:r>
      <w:r>
        <w:rPr>
          <w:rFonts w:cs="Times New Roman" w:ascii="Times New Roman" w:hAnsi="Times New Roman"/>
          <w:sz w:val="28"/>
          <w:szCs w:val="28"/>
        </w:rPr>
        <w:t>помогающим познавать и создавать реальные объекты. Если наивные реалисты неправомерно сводят круг предметов познания к внешним вещам, то имманенты столь же неправомерно ограничивают его лишь мыслимыми предметами, собственными продуктами нашего мышления.</w:t>
      </w:r>
    </w:p>
    <w:p>
      <w:pPr>
        <w:pStyle w:val="Normal"/>
        <w:spacing w:lineRule="auto" w:line="360" w:before="0" w:after="0"/>
        <w:ind w:firstLine="709"/>
        <w:jc w:val="both"/>
        <w:rPr/>
      </w:pPr>
      <w:r>
        <w:rPr>
          <w:rFonts w:cs="Times New Roman" w:ascii="Times New Roman" w:hAnsi="Times New Roman"/>
          <w:sz w:val="28"/>
          <w:szCs w:val="28"/>
        </w:rPr>
        <w:t xml:space="preserve">Еще одна гносеологическая концепция развита в </w:t>
      </w:r>
      <w:r>
        <w:rPr>
          <w:rFonts w:cs="Times New Roman" w:ascii="Times New Roman" w:hAnsi="Times New Roman"/>
          <w:b/>
          <w:bCs/>
          <w:sz w:val="28"/>
          <w:szCs w:val="28"/>
        </w:rPr>
        <w:t xml:space="preserve">феноменологической </w:t>
      </w:r>
      <w:r>
        <w:rPr>
          <w:rFonts w:cs="Times New Roman" w:ascii="Times New Roman" w:hAnsi="Times New Roman"/>
          <w:sz w:val="28"/>
          <w:szCs w:val="28"/>
        </w:rPr>
        <w:t xml:space="preserve">философии Гуссерля. Согласно его учению, мы непосредственно можем иметь знание лишь об объектах, которые выступают как </w:t>
      </w:r>
      <w:r>
        <w:rPr>
          <w:rFonts w:cs="Times New Roman" w:ascii="Times New Roman" w:hAnsi="Times New Roman"/>
          <w:b/>
          <w:bCs/>
          <w:sz w:val="28"/>
          <w:szCs w:val="28"/>
        </w:rPr>
        <w:t xml:space="preserve">феномены, </w:t>
      </w:r>
      <w:r>
        <w:rPr>
          <w:rFonts w:cs="Times New Roman" w:ascii="Times New Roman" w:hAnsi="Times New Roman"/>
          <w:sz w:val="28"/>
          <w:szCs w:val="28"/>
        </w:rPr>
        <w:t xml:space="preserve">имеющие место в нашем сознании. Однако люди в повседневной жизни и в науке исходят из наивно-реалистической «естественной установки», заставляющей полагать, что этим феноменам их сознания соответствуют какие-то внешние, независимые от сознания объекты. Такая установка, по мнению Гуссерля, неоправданна. Гуссерль разрабатывает особый метод — </w:t>
      </w:r>
      <w:r>
        <w:rPr>
          <w:rFonts w:cs="Times New Roman" w:ascii="Times New Roman" w:hAnsi="Times New Roman"/>
          <w:b/>
          <w:bCs/>
          <w:sz w:val="28"/>
          <w:szCs w:val="28"/>
        </w:rPr>
        <w:t xml:space="preserve">феноменологическую редукцию, </w:t>
      </w:r>
      <w:r>
        <w:rPr>
          <w:rFonts w:cs="Times New Roman" w:ascii="Times New Roman" w:hAnsi="Times New Roman"/>
          <w:sz w:val="28"/>
          <w:szCs w:val="28"/>
        </w:rPr>
        <w:t xml:space="preserve">с помощью которой мы отказываемся от этой установки и переключаем внимание на феномены, имеющие место в мире нашего сознания, оставляя «за скобками» вопрос о том, соответствуют ли им какие-то внешние по отношению к нашему сознанию объекты. Я могу сомневаться в том, существуют ли объекты вне моего сознания (скажем, дерево, которое я вижу за окном, — это, может быть, всего лишь иллюзия: мне кажется, что оно реально существует, а в действительности его нет); но независимо от того, есть ли дерево в действительности или нет, в моем сознании есть феномен — мое </w:t>
      </w:r>
      <w:r>
        <w:rPr>
          <w:rFonts w:cs="Times New Roman" w:ascii="Times New Roman" w:hAnsi="Times New Roman"/>
          <w:b/>
          <w:bCs/>
          <w:sz w:val="28"/>
          <w:szCs w:val="28"/>
        </w:rPr>
        <w:t xml:space="preserve">видение дерева, </w:t>
      </w:r>
      <w:r>
        <w:rPr>
          <w:rFonts w:cs="Times New Roman" w:ascii="Times New Roman" w:hAnsi="Times New Roman"/>
          <w:sz w:val="28"/>
          <w:szCs w:val="28"/>
        </w:rPr>
        <w:t>и сомневаться в наличии этого феномена я не могу. Об этом феномене я вполне могу строить адекватное, истинное знание. Феномены возникают в сознании как продукты чувственного восприятия или как продукты воображения, но и в том и в другом случае они могут выступать как объекты познания. Объектами знания, таким образом, являются не существующие вне сознания вещи, а феномены сознания. Я могу постигать смысл, сущность этих феноменов непосредственно, интуитивно, и притом с «предельной достоверностью», не нуждаясь в предположении о существовании каких-то вещей вне сознания, которое связано с «естественной» установкой. Мысленное «созерцание сущностей» есть в то же время и их «конституирование» в качестве идеальных объектов, воспроизведение и «кристаллизация» их смысла в понятиях, принципах и законах науки. Замечая, что среди наблюдаемых мною феноменов в моем сознании есть такие, которые похожи на меня самого (т. е. другие субъекты), я вступаю с ними в общение, в результате чего обнаруживается нечто общее между феноменами моего сознания и феноменами, имеющимися в сознании других субъектом. Это позволяет строить «интерсубъективное» знание о феноменах и идеальных объектах, составляющих их сущность. Итак, в гуссерлевской феноменологии предметом познания выступают сначала феномены сознания (Предмет-1), независимо от того, образуются ли они посредством восприятия или воображения. От них мы переходим к непосредственному мысленному постижению их «идеальных сущностей» (Предмет-2). Раскрывая сущность феноменов, мы «конституируем» идеальные объекты, являющиеся предметами нашего познания (Предмет-3), и вместе с тем строим знание о них. Полученное таким способом знание, по Гуссерлю, представляет незыблемую абсолютную истин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ссерль убежден, что его феноменологический метод дает ключ к пониманию реального мира, тогда как эмпирические науки, изучающие бытие вне нас, представляют собою лишь «коллекцию абстракций и предполож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ы мы были существами одушевленными, но бестелесными -«душами без тела», жизненный мир которых является миром духовных сущностей, «чистым миром мысли», — то, возможно, именно феноменологическая гносеология была бы более всего приемлема для описания процесса познания у таких существ. Но если мы имеем тело и живем в мире материальных вещей, то, спрашивается, как нам удастся прожить в нем, познавая только феномены сознания? Очевидно, между этими феноменами и реальным положением вещей должно быть какое-то соответствие, иначе мы просто погибли бы из-за неумения ориентироваться в окружающей среде и удовлетворять свои телесные потребности. Но тогда встает вопрос: чем же обеспечивается это соответствие? Ответ на него либо возвращает нас к идеалистическим представлениям о том, что устройство окружающего нас мира определяется устройством нашего сознания, либо приводит к материалистическому воззрению на природу сознания и знания.</w:t>
      </w:r>
    </w:p>
    <w:p>
      <w:pPr>
        <w:pStyle w:val="Normal"/>
        <w:spacing w:lineRule="auto" w:line="360" w:before="0" w:after="0"/>
        <w:ind w:firstLine="709"/>
        <w:jc w:val="both"/>
        <w:rPr/>
      </w:pPr>
      <w:r>
        <w:rPr>
          <w:rFonts w:cs="Times New Roman" w:ascii="Times New Roman" w:hAnsi="Times New Roman"/>
          <w:sz w:val="28"/>
          <w:szCs w:val="28"/>
        </w:rPr>
        <w:t xml:space="preserve">С точки зрения материализма предметом знания могут быть как явления внешнего мира — материальные объекты, так и феномены сознания — идеальные объекты; к последним относятся, в частности, и человеческие представления о разного рода сверхъестественных духовных силах. Но источником всех содержащихся в человеческом сознании образов служит в конечном счете материальное бытие. Поэтому материалистическая теория познания есть </w:t>
      </w:r>
      <w:r>
        <w:rPr>
          <w:rFonts w:cs="Times New Roman" w:ascii="Times New Roman" w:hAnsi="Times New Roman"/>
          <w:b/>
          <w:bCs/>
          <w:sz w:val="28"/>
          <w:szCs w:val="28"/>
        </w:rPr>
        <w:t xml:space="preserve">теория отражения. </w:t>
      </w:r>
      <w:r>
        <w:rPr>
          <w:rFonts w:cs="Times New Roman" w:ascii="Times New Roman" w:hAnsi="Times New Roman"/>
          <w:sz w:val="28"/>
          <w:szCs w:val="28"/>
        </w:rPr>
        <w:t>Явления материального мира (Предмет-1) отражаются в сознании, которое перерабатывает поступившую в него информацию и создает их мысленные модели (Предмет-2), а также разнообразные воображаемые объекты (Предмет-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1 — это материальный предмет, относительного которого возможно строить знание, имеющее объективный характер. Предмет-2 и Предмет-3 — это идеальные предметы, знание о которых несет на себе печать субъективности. Но если на эти предметы налагается условие, что они должны соответствовать заранее определенным правилам или законам построения (например, что в них должны выполняться аксиомы геометрии), то при выполнении данного условия знание о них может быть объективным </w:t>
      </w:r>
      <w:r>
        <w:rPr>
          <w:rFonts w:cs="Times New Roman" w:ascii="Times New Roman" w:hAnsi="Times New Roman"/>
          <w:b/>
          <w:bCs/>
          <w:sz w:val="28"/>
          <w:szCs w:val="28"/>
        </w:rPr>
        <w:t>(«условно объективны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атериалистический и наивно-реалистический подходы сходны в том, что в обоих познание трактуется как отражение объективной действительности. На этом основании материалистическая гносеология нередко отождествляется ее критиками с наивно-реалистической. Действительно, в материалистических философских учениях вплоть до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 рисовалась картина познавательного процесса, которая несла на себе отпечаток наивного реализма. Субъект (человек) и объект познания рассматривались как два природных образования, из которых первое пассивно воспринимает воздействие второго. При этом субъект познания изображался своего рода «гносеологическим Робинзоном», занимающимся познанием мира в одиночку. Считалось, что сознание каждого индивида подобно чистой доске, на которой воздействия внешних объектов оставляют следы. Накапливаясь в течение жизни, такие следы и образуют знания, которыми располагает данный индивид. Источником знаний являются ощущения, вызванные воздействием объекта на органы чувств субъекта. Из ощущений формируются чувственные образы. В результате мысленной обработки этих образов создаются абстракции, с помощью которых люди выделяют общие и существенные признаки объектов и строят о них логические вывод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ако развитие материализма в </w:t>
      </w:r>
      <w:r>
        <w:rPr>
          <w:rFonts w:cs="Times New Roman" w:ascii="Times New Roman" w:hAnsi="Times New Roman"/>
          <w:sz w:val="28"/>
          <w:szCs w:val="28"/>
          <w:lang w:val="en-US"/>
        </w:rPr>
        <w:t>XIX</w:t>
      </w:r>
      <w:r>
        <w:rPr>
          <w:rFonts w:cs="Times New Roman" w:ascii="Times New Roman" w:hAnsi="Times New Roman"/>
          <w:sz w:val="28"/>
          <w:szCs w:val="28"/>
        </w:rPr>
        <w:t xml:space="preserve"> в. привело к существенному изменению этой картины. Диалектико-материалистическая теория познания </w:t>
      </w:r>
      <w:r>
        <w:rPr>
          <w:rFonts w:cs="Times New Roman" w:ascii="Times New Roman" w:hAnsi="Times New Roman"/>
          <w:b/>
          <w:bCs/>
          <w:sz w:val="28"/>
          <w:szCs w:val="28"/>
        </w:rPr>
        <w:t xml:space="preserve">сочетает принцип отражения с принципом деятельности. В </w:t>
      </w:r>
      <w:r>
        <w:rPr>
          <w:rFonts w:cs="Times New Roman" w:ascii="Times New Roman" w:hAnsi="Times New Roman"/>
          <w:sz w:val="28"/>
          <w:szCs w:val="28"/>
        </w:rPr>
        <w:t>ней познание уже не сводится к физическому воздействию объекта на органы чувств человека и пассивному восприятию им этого воздействия. Человек отражает внешние объекты в своем сознании совсем не так, как зеркало. У него отражение имеет деятельный, активный характер. Оно регулируется и направляется его потребностями и желаниями, эмоциями и интересами, социокультурными установками и ценностными ориентациями. Отражая действительность, человек не просто создает в сознании ее «мысленную копию». Знание — это отнюдь не копия познаваемого объекта, а информация о нем. Человек разнообразными способами перекодирует и перерабатывает информацию, поступающую из внешнего мира: отвлекается от одного, выделяет что-то другое, оценивает, обобщает, систематизирует, фантазирует...</w:t>
      </w:r>
    </w:p>
    <w:p>
      <w:pPr>
        <w:pStyle w:val="Normal"/>
        <w:shd w:fill="FFFFFF" w:val="clear"/>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6522720</wp:posOffset>
                </wp:positionH>
                <wp:positionV relativeFrom="paragraph">
                  <wp:posOffset>-8890</wp:posOffset>
                </wp:positionV>
                <wp:extent cx="1791970" cy="0"/>
                <wp:effectExtent l="0" t="1905" r="0" b="1905"/>
                <wp:wrapNone/>
                <wp:docPr id="1" name=""/>
                <a:graphic xmlns:a="http://schemas.openxmlformats.org/drawingml/2006/main">
                  <a:graphicData uri="http://schemas.microsoft.com/office/word/2010/wordprocessingShape">
                    <wps:wsp>
                      <wps:cNvSpPr/>
                      <wps:spPr>
                        <a:xfrm>
                          <a:off x="0" y="0"/>
                          <a:ext cx="1792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6pt,-0.7pt" to="654.65pt,-0.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В свете современных представлений о познавательной деятельности, по справедливому замечанию Л. Микешиной, «принцип отражения не может быть абсолютизирован как исчерпывающий для объяснения природы познания, а операция отражения есть лишь одна из базовых операций наряду, в частности, с такими, как репрезентация, интерпретация и конвенция, связанными с социокультурной и коммуникативной природой познавательной деятель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ногообразные операции, совершаемые людьми в ходе познавательной деятельности, ведут к тому, что человеческие знания приобретают сложную внутреннюю структуру, они могут отрываться от действительности, включать в себя элементы вымысла </w:t>
      </w:r>
      <w:r>
        <w:rPr>
          <w:rFonts w:cs="Times New Roman" w:ascii="Times New Roman" w:hAnsi="Times New Roman"/>
          <w:b/>
          <w:bCs/>
          <w:sz w:val="28"/>
          <w:szCs w:val="28"/>
        </w:rPr>
        <w:t xml:space="preserve">и </w:t>
      </w:r>
      <w:r>
        <w:rPr>
          <w:rFonts w:cs="Times New Roman" w:ascii="Times New Roman" w:hAnsi="Times New Roman"/>
          <w:sz w:val="28"/>
          <w:szCs w:val="28"/>
        </w:rPr>
        <w:t xml:space="preserve">заблуждения. В результате создается сложный мир субъективных образов, который с развитием человечества становится все богаче и разнообразнее. Наряду с внешним материальным миром этот мир тоже становится предметом человеческого познания. Таким образом, наши знания включают в себя не только представления о том, что есть в действительности, но и предвидение того, что будет, </w:t>
      </w:r>
      <w:r>
        <w:rPr>
          <w:rFonts w:cs="Times New Roman" w:ascii="Times New Roman" w:hAnsi="Times New Roman"/>
          <w:b/>
          <w:bCs/>
          <w:sz w:val="28"/>
          <w:szCs w:val="28"/>
        </w:rPr>
        <w:t xml:space="preserve">и </w:t>
      </w:r>
      <w:r>
        <w:rPr>
          <w:rFonts w:cs="Times New Roman" w:ascii="Times New Roman" w:hAnsi="Times New Roman"/>
          <w:sz w:val="28"/>
          <w:szCs w:val="28"/>
        </w:rPr>
        <w:t>предположения о том, что могло бы быть, и проектирование того, что мы желаем осуществи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содержание материалистических представлений о процессе позн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Структура познавательного процесса</w:t>
      </w:r>
    </w:p>
    <w:p>
      <w:pPr>
        <w:pStyle w:val="Style15"/>
        <w:shd w:fill="FFFFFF" w:val="clear"/>
        <w:spacing w:lineRule="auto" w:line="36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ознания — не просто некая последовательность познавательных актов, совершаемых субъектом (индивидом) при столкновениях с какими-то случайно попавшими в его поле зрения объектами. Конечно, любой индивид в течение своей жизни осуществляет множество познавательных актов, в результате чего у него накапливаются сведения о разных вещах. Но если бы человеческое познание шло только таким образом, человечество продвинулось бы в познании природы немногим дальше своих четвероногих предков. На самом деле, однако, люди сознательно и целенаправленно планируют свои познавательные усилия. Их познавательная деятельность организуется и протекает в исторически сложившихся социальных формах, из которых особую важность имеет наука. В результате человеческое познание выступает не просто как индивидуальное дело отдельных личностей, а как социально обусловленная система познавательной деятельности, обладающая сложной структуро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ажнейшее место в структуре познавательного процесса, разумеется, принадлежит субъекту познания — человеку. Но субъект — не «гносеологический Робинзон». Он всегда выступает как член общества, т. е. не просто как природное, но как социальное существо. Следует учесть, что речь может идти не только об </w:t>
      </w:r>
      <w:r>
        <w:rPr>
          <w:rFonts w:cs="Times New Roman" w:ascii="Times New Roman" w:hAnsi="Times New Roman"/>
          <w:b/>
          <w:bCs/>
          <w:sz w:val="28"/>
          <w:szCs w:val="28"/>
        </w:rPr>
        <w:t xml:space="preserve">индивидуальном, </w:t>
      </w:r>
      <w:r>
        <w:rPr>
          <w:rFonts w:cs="Times New Roman" w:ascii="Times New Roman" w:hAnsi="Times New Roman"/>
          <w:sz w:val="28"/>
          <w:szCs w:val="28"/>
        </w:rPr>
        <w:t xml:space="preserve">но и о </w:t>
      </w:r>
      <w:r>
        <w:rPr>
          <w:rFonts w:cs="Times New Roman" w:ascii="Times New Roman" w:hAnsi="Times New Roman"/>
          <w:b/>
          <w:bCs/>
          <w:sz w:val="28"/>
          <w:szCs w:val="28"/>
        </w:rPr>
        <w:t xml:space="preserve">коллективном </w:t>
      </w:r>
      <w:r>
        <w:rPr>
          <w:rFonts w:cs="Times New Roman" w:ascii="Times New Roman" w:hAnsi="Times New Roman"/>
          <w:sz w:val="28"/>
          <w:szCs w:val="28"/>
        </w:rPr>
        <w:t xml:space="preserve">субъекте познания. Коллективный субъект — это, например, научно-исследовательская лаборатория, работники которой совместно решают какую-то задачу. В более общем смысле коллективным субъектом является </w:t>
      </w:r>
      <w:r>
        <w:rPr>
          <w:rFonts w:cs="Times New Roman" w:ascii="Times New Roman" w:hAnsi="Times New Roman"/>
          <w:b/>
          <w:bCs/>
          <w:sz w:val="28"/>
          <w:szCs w:val="28"/>
        </w:rPr>
        <w:t xml:space="preserve">общество в целом, </w:t>
      </w:r>
      <w:r>
        <w:rPr>
          <w:rFonts w:cs="Times New Roman" w:ascii="Times New Roman" w:hAnsi="Times New Roman"/>
          <w:sz w:val="28"/>
          <w:szCs w:val="28"/>
        </w:rPr>
        <w:t>поскольку оно, в конечном счете, накапливает и хранит знания, добытые разными людьми. Для общества как субъекта познания объектом познания выступает значительно более обширная область действительности, чем для отдельных индивидуальных или коллективных субъектов; познавательный процесс приобретает в ходе истории все более и более научно-теоретический характе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познания, как уже отмечалось выше, может быть и материальным и идеальным. Но в любом случае он составляет лишь ограниченную часть реальности и должен быть как-то выделен из нее, чтобы можно было направить на него познавательные усилия.</w:t>
      </w:r>
    </w:p>
    <w:p>
      <w:pPr>
        <w:pStyle w:val="Normal"/>
        <w:spacing w:lineRule="auto" w:line="360" w:before="0" w:after="0"/>
        <w:ind w:firstLine="709"/>
        <w:jc w:val="both"/>
        <w:rPr/>
      </w:pPr>
      <w:r>
        <w:rPr>
          <w:rFonts w:cs="Times New Roman" w:ascii="Times New Roman" w:hAnsi="Times New Roman"/>
          <w:sz w:val="28"/>
          <w:szCs w:val="28"/>
        </w:rPr>
        <w:t xml:space="preserve">Объекты познания не даны человеку в готовом виде, как полагают наивные реалисты. Человек — особенно в сложных познавательных ситуациях — активно участвует в их формировании. Ведь объект познания должен быть </w:t>
      </w:r>
      <w:r>
        <w:rPr>
          <w:rFonts w:cs="Times New Roman" w:ascii="Times New Roman" w:hAnsi="Times New Roman"/>
          <w:b/>
          <w:bCs/>
          <w:sz w:val="28"/>
          <w:szCs w:val="28"/>
        </w:rPr>
        <w:t xml:space="preserve">выделен </w:t>
      </w:r>
      <w:r>
        <w:rPr>
          <w:rFonts w:cs="Times New Roman" w:ascii="Times New Roman" w:hAnsi="Times New Roman"/>
          <w:sz w:val="28"/>
          <w:szCs w:val="28"/>
        </w:rPr>
        <w:t xml:space="preserve">из действительности, а это предполагает, что человеку нужно различить в ней отдельные части и стороны, провести мысленные границы между ними и тем самым расчленить действительность на отдельные фрагменты (этот процесс называют </w:t>
      </w:r>
      <w:r>
        <w:rPr>
          <w:rFonts w:cs="Times New Roman" w:ascii="Times New Roman" w:hAnsi="Times New Roman"/>
          <w:b/>
          <w:bCs/>
          <w:sz w:val="28"/>
          <w:szCs w:val="28"/>
        </w:rPr>
        <w:t xml:space="preserve">конструктивизацией </w:t>
      </w:r>
      <w:r>
        <w:rPr>
          <w:rFonts w:cs="Times New Roman" w:ascii="Times New Roman" w:hAnsi="Times New Roman"/>
          <w:sz w:val="28"/>
          <w:szCs w:val="28"/>
        </w:rPr>
        <w:t>действительности). Всякий объект познания есть такой фрагмент, обособленный от окружающей среды и ограниченный более или менее условными границами. Можно сказать, что объект всегда в какой-то мере зависит от субъекта хотя бы потому, что он, субъект, определяет его и делает объектом позна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формированный на основе конструктивизации действительности объект обычно изучается не сразу во всех его связях и отношениях—в нем также выделяются лишь некоторые его свойства и аспекты, которые и становятся </w:t>
      </w:r>
      <w:r>
        <w:rPr>
          <w:rFonts w:cs="Times New Roman" w:ascii="Times New Roman" w:hAnsi="Times New Roman"/>
          <w:b/>
          <w:bCs/>
          <w:sz w:val="28"/>
          <w:szCs w:val="28"/>
        </w:rPr>
        <w:t xml:space="preserve">предметами исследования. </w:t>
      </w:r>
      <w:r>
        <w:rPr>
          <w:rFonts w:cs="Times New Roman" w:ascii="Times New Roman" w:hAnsi="Times New Roman"/>
          <w:sz w:val="28"/>
          <w:szCs w:val="28"/>
        </w:rPr>
        <w:t>Один и тот же объект может исследоваться с разных сторон, и каждая из них выступает в качестве особого предмета исслед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человек как объект познания изучается многими науками, и каждая выделяет в нем свой предмет исследования: анатомия — строение организма, его органы и ткани, физиология — функции органов тела и процессы жизнедеятельности, психология — психическую деятельность, социология — поведение как члена общества, формы общественной жизни и т. 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оцесс познания никогда не начинается «с нуля». Ведь люди с момента своего рождения включены в социальную среду, в культуру, которая формирует их сознание. Вся их познавательная деятельность протекает в формах, заданных культурой. Усваивая культуру, человек тем самым приобретает </w:t>
      </w:r>
      <w:r>
        <w:rPr>
          <w:rFonts w:cs="Times New Roman" w:ascii="Times New Roman" w:hAnsi="Times New Roman"/>
          <w:b/>
          <w:bCs/>
          <w:sz w:val="28"/>
          <w:szCs w:val="28"/>
        </w:rPr>
        <w:t xml:space="preserve">знания, </w:t>
      </w:r>
      <w:r>
        <w:rPr>
          <w:rFonts w:cs="Times New Roman" w:ascii="Times New Roman" w:hAnsi="Times New Roman"/>
          <w:sz w:val="28"/>
          <w:szCs w:val="28"/>
        </w:rPr>
        <w:t xml:space="preserve">добытые другими людьми, и использует их как основу для своей самостоятельной познавательной деятельности. Из культуры он получает </w:t>
      </w:r>
      <w:r>
        <w:rPr>
          <w:rFonts w:cs="Times New Roman" w:ascii="Times New Roman" w:hAnsi="Times New Roman"/>
          <w:b/>
          <w:bCs/>
          <w:sz w:val="28"/>
          <w:szCs w:val="28"/>
        </w:rPr>
        <w:t xml:space="preserve">язык </w:t>
      </w:r>
      <w:r>
        <w:rPr>
          <w:rFonts w:cs="Times New Roman" w:ascii="Times New Roman" w:hAnsi="Times New Roman"/>
          <w:sz w:val="28"/>
          <w:szCs w:val="28"/>
        </w:rPr>
        <w:t xml:space="preserve">и другие знаковые системы, с помощью которых выражается и сохраняется информация. Он пользуется выработанными обществом </w:t>
      </w:r>
      <w:r>
        <w:rPr>
          <w:rFonts w:cs="Times New Roman" w:ascii="Times New Roman" w:hAnsi="Times New Roman"/>
          <w:b/>
          <w:bCs/>
          <w:sz w:val="28"/>
          <w:szCs w:val="28"/>
        </w:rPr>
        <w:t xml:space="preserve">средствами познания </w:t>
      </w:r>
      <w:r>
        <w:rPr>
          <w:rFonts w:cs="Times New Roman" w:ascii="Times New Roman" w:hAnsi="Times New Roman"/>
          <w:sz w:val="28"/>
          <w:szCs w:val="28"/>
        </w:rPr>
        <w:t xml:space="preserve">— приборами и инструментами, приемами и методами. Следовательно, человеческое познание — это социально-исторический процесс, в котором люди действуют сообща, передавая друг другу накопленный ими опыт </w:t>
      </w:r>
      <w:r>
        <w:rPr>
          <w:rFonts w:cs="Times New Roman" w:ascii="Times New Roman" w:hAnsi="Times New Roman"/>
          <w:b/>
          <w:bCs/>
          <w:sz w:val="28"/>
          <w:szCs w:val="28"/>
        </w:rPr>
        <w:t xml:space="preserve">и </w:t>
      </w:r>
      <w:r>
        <w:rPr>
          <w:rFonts w:cs="Times New Roman" w:ascii="Times New Roman" w:hAnsi="Times New Roman"/>
          <w:sz w:val="28"/>
          <w:szCs w:val="28"/>
        </w:rPr>
        <w:t>накапливая его в социальной памяти. А потому и не бывает так, чтобы познание чего-либо начиналось при полном отсутствии предварительных представлений о том, что и как следует познават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У субъекта всегда есть </w:t>
      </w:r>
      <w:r>
        <w:rPr>
          <w:rFonts w:cs="Times New Roman" w:ascii="Times New Roman" w:hAnsi="Times New Roman"/>
          <w:b/>
          <w:bCs/>
          <w:sz w:val="28"/>
          <w:szCs w:val="28"/>
        </w:rPr>
        <w:t xml:space="preserve">предпосылочное знание, </w:t>
      </w:r>
      <w:r>
        <w:rPr>
          <w:rFonts w:cs="Times New Roman" w:ascii="Times New Roman" w:hAnsi="Times New Roman"/>
          <w:sz w:val="28"/>
          <w:szCs w:val="28"/>
        </w:rPr>
        <w:t xml:space="preserve">на которое он опирается. К наиболее общим формам этого знания относятся здравый смысл, мировоззренческие установки, культурные нормы, ценностные ориентации и др. Предпосылочное знание в значительной части является знанием </w:t>
      </w:r>
      <w:r>
        <w:rPr>
          <w:rFonts w:cs="Times New Roman" w:ascii="Times New Roman" w:hAnsi="Times New Roman"/>
          <w:b/>
          <w:bCs/>
          <w:sz w:val="28"/>
          <w:szCs w:val="28"/>
        </w:rPr>
        <w:t>неявным,</w:t>
      </w:r>
      <w:r>
        <w:rPr>
          <w:rFonts w:cs="Times New Roman" w:ascii="Times New Roman" w:hAnsi="Times New Roman"/>
          <w:bCs/>
          <w:sz w:val="28"/>
          <w:szCs w:val="28"/>
        </w:rPr>
        <w:t xml:space="preserve"> </w:t>
      </w:r>
      <w:r>
        <w:rPr>
          <w:rFonts w:cs="Times New Roman" w:ascii="Times New Roman" w:hAnsi="Times New Roman"/>
          <w:sz w:val="28"/>
          <w:szCs w:val="28"/>
        </w:rPr>
        <w:t>неосознаваемым и словесно неоформленным (невербализован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убъект мог взаимодействовать с объектом, нужны определенные материальные услов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чтобы изучать жизнь глубоководных животных, надо иметь специальный аппарат (батискаф), в котором можно опуститься на морское дно, и вооружиться целой системой наблюдательных и иных прибор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вокупность материальных условий, в которых осуществляется познание, составляет </w:t>
      </w:r>
      <w:r>
        <w:rPr>
          <w:rFonts w:cs="Times New Roman" w:ascii="Times New Roman" w:hAnsi="Times New Roman"/>
          <w:b/>
          <w:bCs/>
          <w:sz w:val="28"/>
          <w:szCs w:val="28"/>
        </w:rPr>
        <w:t>базис познания.</w:t>
      </w:r>
      <w:r>
        <w:rPr>
          <w:rFonts w:cs="Times New Roman" w:ascii="Times New Roman" w:hAnsi="Times New Roman"/>
          <w:bCs/>
          <w:sz w:val="28"/>
          <w:szCs w:val="28"/>
        </w:rPr>
        <w:t xml:space="preserve"> </w:t>
      </w:r>
      <w:r>
        <w:rPr>
          <w:rFonts w:cs="Times New Roman" w:ascii="Times New Roman" w:hAnsi="Times New Roman"/>
          <w:sz w:val="28"/>
          <w:szCs w:val="28"/>
        </w:rPr>
        <w:t>В самом общем случае базисом познания является макроскопический, земной мир. К нему принадлежит и сам человек, что существенно сказывается на всех человеческих знаниях.</w:t>
      </w:r>
    </w:p>
    <w:p>
      <w:pPr>
        <w:pStyle w:val="Normal"/>
        <w:shd w:fill="FFFFFF" w:val="clear"/>
        <w:spacing w:lineRule="auto" w:line="360" w:before="0" w:after="0"/>
        <w:ind w:firstLine="709"/>
        <w:jc w:val="both"/>
        <w:rPr/>
      </w:pPr>
      <w:r>
        <w:rPr>
          <w:rFonts w:cs="Times New Roman" w:ascii="Times New Roman" w:hAnsi="Times New Roman"/>
          <w:b/>
          <w:bCs/>
          <w:sz w:val="28"/>
          <w:szCs w:val="28"/>
        </w:rPr>
        <w:t>К размышлению.</w:t>
      </w:r>
      <w:r>
        <w:rPr>
          <w:rFonts w:cs="Times New Roman" w:ascii="Times New Roman" w:hAnsi="Times New Roman"/>
          <w:bCs/>
          <w:sz w:val="28"/>
          <w:szCs w:val="28"/>
        </w:rPr>
        <w:t xml:space="preserve"> </w:t>
      </w:r>
      <w:r>
        <w:rPr>
          <w:rFonts w:cs="Times New Roman" w:ascii="Times New Roman" w:hAnsi="Times New Roman"/>
          <w:sz w:val="28"/>
          <w:szCs w:val="28"/>
        </w:rPr>
        <w:t>Если бы люди были существами, живущими на атоме золота внутри золотой монеты, то они бы, наверное, долгое время думали, что весь мир вылит из золота; а если бы они были лейкоцитами, плавающими в крови, то весь мир казался бы им кровавым. Живя в микромире, человек, вероятно, мог бы с большей легкостью изучать элементарные частицы, но зато познание космических явлений явилось бы для него гораздо более трудной задачей, чем для на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человека как земного существа геоцентричны. Мы лишь в результате долгого развития науки постепенно преодолеваем влияние геоцентризма на всю картину природы, которая рисуется нами с нашей земной точки зрения. Коперник освободил нас от естественно-научного, астрономического геоцентризма. Но мы и поныне в повседневной жизни исходим из того, что Солнце и звезды вращаются вокруг Земли. В современную эпоху базис человеческого познания расширился — в связи с выходом человека в космос, созданием аппаратуры, позволяющей познавать микромир, и т. д. Однако базис познания, как бы он ни увеличивался, всегда остается ограниченным, и его воздействие на наши знания никогда не может быть сброшено со счет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сновой познания является </w:t>
      </w:r>
      <w:r>
        <w:rPr>
          <w:rFonts w:cs="Times New Roman" w:ascii="Times New Roman" w:hAnsi="Times New Roman"/>
          <w:b/>
          <w:bCs/>
          <w:sz w:val="28"/>
          <w:szCs w:val="28"/>
        </w:rPr>
        <w:t>общественно-историческая практика.</w:t>
      </w:r>
      <w:r>
        <w:rPr>
          <w:rFonts w:cs="Times New Roman" w:ascii="Times New Roman" w:hAnsi="Times New Roman"/>
          <w:bCs/>
          <w:sz w:val="28"/>
          <w:szCs w:val="28"/>
        </w:rPr>
        <w:t xml:space="preserve"> </w:t>
      </w:r>
      <w:r>
        <w:rPr>
          <w:rFonts w:cs="Times New Roman" w:ascii="Times New Roman" w:hAnsi="Times New Roman"/>
          <w:sz w:val="28"/>
          <w:szCs w:val="28"/>
        </w:rPr>
        <w:t>Познавательная деятельность рождается в ходе практической деятельности людей, она возникает как средство достижения целей, которые человек ставит перед собою в трудовом процессе. Превращение познания в самостоятельную сферу человеческой деятельности есть не что иное, как «оборачивание» средства в цель. Сна</w:t>
      </w:r>
      <w:r>
        <mc:AlternateContent>
          <mc:Choice Requires="wps">
            <w:drawing>
              <wp:anchor behindDoc="0" distT="0" distB="0" distL="114935" distR="114935" simplePos="0" locked="0" layoutInCell="0" allowOverlap="1" relativeHeight="3">
                <wp:simplePos x="0" y="0"/>
                <wp:positionH relativeFrom="margin">
                  <wp:posOffset>7659370</wp:posOffset>
                </wp:positionH>
                <wp:positionV relativeFrom="paragraph">
                  <wp:posOffset>-179705</wp:posOffset>
                </wp:positionV>
                <wp:extent cx="798830" cy="0"/>
                <wp:effectExtent l="0" t="3175" r="635" b="3175"/>
                <wp:wrapNone/>
                <wp:docPr id="2" name=""/>
                <a:graphic xmlns:a="http://schemas.openxmlformats.org/drawingml/2006/main">
                  <a:graphicData uri="http://schemas.microsoft.com/office/word/2010/wordprocessingShape">
                    <wps:wsp>
                      <wps:cNvSpPr/>
                      <wps:spPr>
                        <a:xfrm>
                          <a:off x="0" y="0"/>
                          <a:ext cx="79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3.1pt,-14.15pt" to="665.95pt,-14.1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чала познание непосредственно вплетено в практическое действие; лишь затем оно выделяется в особую познавательную деятельность. Но и после этого познание постоянно опирается на практику. Потребности практики являются движущей силой познания, стимулом, побуждающим людей к нему. Развитие практики определяет пути и возможности развития человеческих знаний. В практической деятельности создаются условия и средства познания. Практика выступает, наконец, как способ проверки и обоснования знаний, как критерий ист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объекты становятся доступными для человеческого познания, когда базис познания обеспечивает возможность практического взаимодействия с ними. Но принципиально недоступных для познания материальных объектов не существует, так как все они принадлежат к тому же самому материальному миру, что и человек с его постоянно расширяющимся базисом позна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едположение, что существует какой-то материальный объект, который принципиально не может вступить в контакт с базисом человеческого познания, по сути дела означает, что такой объект никак не проявляет своего присутствия в мире. Но </w:t>
      </w:r>
      <w:r>
        <w:rPr>
          <w:rFonts w:cs="Times New Roman" w:ascii="Times New Roman" w:hAnsi="Times New Roman"/>
          <w:b/>
          <w:bCs/>
          <w:sz w:val="28"/>
          <w:szCs w:val="28"/>
        </w:rPr>
        <w:t xml:space="preserve">то, что не имеет никаких объективных проявлений, нельзя считать существующим </w:t>
      </w:r>
      <w:r>
        <w:rPr>
          <w:rFonts w:cs="Times New Roman" w:ascii="Times New Roman" w:hAnsi="Times New Roman"/>
          <w:sz w:val="28"/>
          <w:szCs w:val="28"/>
        </w:rPr>
        <w:t xml:space="preserve">(обладающим объективным бытием). Ибо если нечто не проявляет никаких объективных признаков своего бытия, то оно никак не воздействует на мир и на наблюдателя, а потому является для последнего принципиально </w:t>
      </w:r>
      <w:r>
        <w:rPr>
          <w:rFonts w:cs="Times New Roman" w:ascii="Times New Roman" w:hAnsi="Times New Roman"/>
          <w:b/>
          <w:bCs/>
          <w:sz w:val="28"/>
          <w:szCs w:val="28"/>
        </w:rPr>
        <w:t xml:space="preserve">не обнаружимым. </w:t>
      </w:r>
      <w:r>
        <w:rPr>
          <w:rFonts w:cs="Times New Roman" w:ascii="Times New Roman" w:hAnsi="Times New Roman"/>
          <w:sz w:val="28"/>
          <w:szCs w:val="28"/>
        </w:rPr>
        <w:t>А то, существование чего никак невозможно обнаружить, следует считать несуществующим (или существующим только в воображении). Иначе можно было бы утверждать объективное существование чего угодно (например, тогда можно было бы заявить, что рядом с вами сейчас сидит девятиглавый дракон, но вы об этом не знаете просто потому, что его присутствие принципиально нельзя установит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так, можно сформулировать принцип: </w:t>
      </w:r>
      <w:r>
        <w:rPr>
          <w:rFonts w:cs="Times New Roman" w:ascii="Times New Roman" w:hAnsi="Times New Roman"/>
          <w:i/>
          <w:iCs/>
          <w:sz w:val="28"/>
          <w:szCs w:val="28"/>
        </w:rPr>
        <w:t xml:space="preserve">существование, ни в чем не проявляющееся, равносильно не существованию. </w:t>
      </w:r>
      <w:r>
        <w:rPr>
          <w:rFonts w:cs="Times New Roman" w:ascii="Times New Roman" w:hAnsi="Times New Roman"/>
          <w:sz w:val="28"/>
          <w:szCs w:val="28"/>
        </w:rPr>
        <w:t>Поэтому такой объект, который никак не проявляет своего существования, мы вправе считать несуществующи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веденный принцип можно выразить также в такой формулировке: то, что недоступно познанию, не может быть признано существующим, т. е. </w:t>
      </w:r>
      <w:r>
        <w:rPr>
          <w:rFonts w:cs="Times New Roman" w:ascii="Times New Roman" w:hAnsi="Times New Roman"/>
          <w:b/>
          <w:bCs/>
          <w:sz w:val="28"/>
          <w:szCs w:val="28"/>
        </w:rPr>
        <w:t xml:space="preserve">ничего принципиально непознаваемого в мире нет. </w:t>
      </w:r>
      <w:r>
        <w:rPr>
          <w:rFonts w:cs="Times New Roman" w:ascii="Times New Roman" w:hAnsi="Times New Roman"/>
          <w:sz w:val="28"/>
          <w:szCs w:val="28"/>
        </w:rPr>
        <w:t>Иными словами, у нас нет никаких оснований думать, что в окружающем нас материальном мире существуют принципиально непознаваемые объек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eastAsia="Times New Roman" w:cs="Times New Roman"/>
        <w:color w:val="000000"/>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eastAsia="Times New Roman" w:cs="Times New Roman"/>
      <w:color w:val="00000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5:00Z</dcterms:created>
  <dc:creator>XTreme</dc:creator>
  <dc:description/>
  <cp:keywords/>
  <dc:language>en-US</dc:language>
  <cp:lastModifiedBy>SYSTEM</cp:lastModifiedBy>
  <dcterms:modified xsi:type="dcterms:W3CDTF">2011-09-18T23:15:00Z</dcterms:modified>
  <cp:revision>2</cp:revision>
  <dc:subject/>
  <dc:title/>
</cp:coreProperties>
</file>