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23. Культура Беларуси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столет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бразования и развитие литературных жанров на Беларуси: историко-мемуарного, полемического, сатирического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ХVI-XV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. образование на Беларуси развивалось в условиях борьбы между православием, католичеством и реформаторским движением. При поддержке властей иезуиты открывали школы, которые способствовали укреплению позиций католической церкви и уничтожению реформаторского движения в ВКЛ. В 1579 г. Они основали Виленскую академию – первое в ВКЛ высшее учебное заведение. Первым ректором академии был идеолог-котрреформист Пётр Скарга. Среди её наиболее известных выпускников - Милетий Смотрицкий, Симеон Полоцкий, Альберт Каялович.</w:t>
      </w:r>
    </w:p>
    <w:p>
      <w:pPr>
        <w:pStyle w:val="Style18"/>
        <w:spacing w:lineRule="auto" w:line="360" w:before="0" w:after="0"/>
        <w:ind w:left="0" w:right="0" w:firstLine="709"/>
        <w:contextualSpacing/>
        <w:rPr/>
      </w:pPr>
      <w:r>
        <w:rPr>
          <w:sz w:val="28"/>
          <w:szCs w:val="28"/>
        </w:rPr>
        <w:t>В наиболее значительных городах Беларуси (Полоцке, Несвиже, Орше, Бресте, Пинске, Гродно, Новогрудке, Витебске, Минске, Слуцке, Слониме и др.) иезуи</w:t>
      </w:r>
      <w:r>
        <w:rPr>
          <w:bCs/>
          <w:sz w:val="28"/>
          <w:szCs w:val="28"/>
        </w:rPr>
        <w:t>ты открыли свои коллегиумы – учебные заведения средней ступени, которые имели антипротестантский, а затем и антиправославный характер. В коллегиумах преподавались грамматика, риторика, этика, богословие, физика, математика. Кроме иезуитов, свои школы стали открывать бернардинцы, францисканцы и другие католические монашеские ордены.</w:t>
      </w:r>
    </w:p>
    <w:p>
      <w:pPr>
        <w:pStyle w:val="Style18"/>
        <w:spacing w:lineRule="auto" w:line="360" w:before="0" w:after="0"/>
        <w:ind w:left="0" w:right="0" w:firstLine="709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Ответом православной церкви на католическую экспансию в последней тре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VI ст. было открытие братских школ в Вильно, Бресте, Могилёве, Шклове и др. городах. В них преподавались грамматика, риторика, математика</w:t>
      </w:r>
      <w:r>
        <w:rPr>
          <w:sz w:val="28"/>
          <w:szCs w:val="28"/>
        </w:rPr>
        <w:t>, география, астрономия, языки: белорусский, польский, греческий, латинский. Преподавателями братских школ трудились известные педагоги: Василий Тяпинский, братья Зизании, Милетий Смотрицкий, Леонтий Карпович.</w:t>
      </w:r>
    </w:p>
    <w:p>
      <w:pPr>
        <w:pStyle w:val="Style18"/>
        <w:spacing w:lineRule="auto" w:line="360" w:before="0" w:after="0"/>
        <w:ind w:left="0" w:right="0" w:firstLine="709"/>
        <w:contextualSpacing/>
        <w:rPr/>
      </w:pPr>
      <w:r>
        <w:rPr>
          <w:sz w:val="28"/>
          <w:szCs w:val="28"/>
        </w:rPr>
        <w:t>После заключения Брестской церковной унии 1596г. Начали открываться униатские школы. Первые такие школы возникли в Барунах, Жировичах, Минске, Новогрудке. В них учились представители разных вероисповеданий, в основном, шляхетского происхождения и дети духовенства. В годы Северной войны значительное количество униатских школ было уничтожено.</w:t>
      </w:r>
    </w:p>
    <w:p>
      <w:pPr>
        <w:pStyle w:val="Style18"/>
        <w:spacing w:lineRule="auto" w:line="360" w:before="0" w:after="0"/>
        <w:ind w:left="0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Если говорить о культур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й в целом, то можно сказать, что на неё оказали огромное значение идеи таких направлений общественно-политической мысли, как Возрождение, Реформация и Просвещение.</w:t>
      </w:r>
    </w:p>
    <w:p>
      <w:pPr>
        <w:pStyle w:val="Style18"/>
        <w:spacing w:lineRule="auto" w:line="360" w:before="0" w:after="0"/>
        <w:ind w:left="0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едставителем ренессансной культуры в Беларуси был первопечатник, гуманист и просветитель </w:t>
      </w:r>
      <w:r>
        <w:rPr>
          <w:bCs/>
          <w:sz w:val="28"/>
          <w:szCs w:val="28"/>
        </w:rPr>
        <w:t>Франциск Скорина</w:t>
      </w:r>
      <w:r>
        <w:rPr>
          <w:sz w:val="28"/>
          <w:szCs w:val="28"/>
        </w:rPr>
        <w:t xml:space="preserve"> (около 1490 - около 1551 гг.). В центре его внимания была проблема общества и человека. Он рассматривал вопросы смысла жизни, духовности мира, совершенствования общества и др. В 1521 г. в Праге Ф. Скорина издал 23 библейские книги Ветхого Завета. В Вильно он организовал первую в Беларуси типографию и издал «Малую подорожную книжицу» и «Апостол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диции Ф. Скорины были развиты поэтом-гуманистом Николаем Гусовским (около 1470 - 1533 гг.), прославившимся своим произведением «Песня о зубре», в котором с патриотических и высоких морально-политических позиций воспета природа родной страны, содержится призыв к укреплению государства, к единству европейских народов, осуждаются войны, междоусобиц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упным вкладом в культуру Беларуси явилась деятельнос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ымона Буд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коло 1530 - 1593 гг.). Он впервые издал напечатанные на белорусском языке «Катехизис», «Об оправдании грешного человека перед богом», «Про светскую власть», «Новый завет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гляды С. Будного поддерживал и развивал Василий Тяпинский (год рождения неизвестен - умер около 1599 г.). Он издал на церковнославянском и белорусском языках Евангелие. В предисловии к нему он обратился к белорусской знати с просьбой о духовной и материальной поддержке белорусской культу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летие – это эпоха Просвещения. Интеллектуальная элита европейских стран считала, что приближается «царство разума», эпоха свободы, равенства, гражданской справедлив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значительным результатом влияние Просвещения на Речь Посполитую была школьная реформа, осуществлённая Образовательной комиссией – организацией по руководству народным просвещением, основанной сеймом 1773-1775 гг. Это была первая подобная организация в Европе. Первым её руководителем был И.Масальск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комиссия осуществила реформу школ и университетов в духе идей Просвещения. Проведению реформы способствовал и роспуск в 1773 году папой римским ордена иезуитов, в руках которого на протяжении</w:t>
      </w:r>
      <w:r>
        <w:rPr>
          <w:rFonts w:cs="Times New Roman" w:ascii="Times New Roman" w:hAnsi="Times New Roman"/>
          <w:sz w:val="28"/>
          <w:szCs w:val="28"/>
        </w:rPr>
        <w:t xml:space="preserve"> ХVII-XVIII стст. Фактически находилась монополия на образование в Речи Посполитой. Школы и имущество ордена были переданы Образовательной комисс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783 г. Комиссия утвердила устав для академий и школ Речи Посполитой. Ей подчинялась Главная школа Великого Княжества Литовского (так с 1781 г. называлась Виленская иезуитская академия), которая являлась высшей ступенью и главным научным центром в княжестве. Её ректором комиссия назначила белорусского математика и астронома Мартина Почобута-Одленицкого, который занимал этот пост около 20 лет, провёл в школе реформу и придал ей почти светский характе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юю ступень образования составляли окружные и подокружные школы. На территории центральной и западной Беларуси (восточная уже была в составе России) такие школы комиссия открыла в Бресте, Гродно, Новогрудке, Жировичах, Пинске, Барунах, Волковыске, Поставах, Бобруйске, Мозыре, Минске, Несвиже, Слуцке, Лиде, Щучин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й ступенью образования должны были стать местечковые и городские училищ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реформы было увеличение численности начальных и средних школ на Беларуси, приобретением образованием всё более светского характе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на Беларуси существовало около 130 начальных, 33 средних и неполных средних школы, значительное количество еврейских религиозных школ, около 40 школ различных католических орденов. Школьное образование было доступным детям шляхты, духовенства, зажиточных горожа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ы Просвещения повлияли на общественные настроения в Речи Посполитой, что привело к реформам и принятию Конституции 3 мая 1791г. Однако интервенция соседних стран и внутренняя реакция части магнатства привели к поражению революционного движения и разделу государства.</w:t>
      </w:r>
    </w:p>
    <w:p>
      <w:pPr>
        <w:pStyle w:val="Text10ot"/>
        <w:numPr>
          <w:ilvl w:val="0"/>
          <w:numId w:val="0"/>
        </w:numPr>
        <w:spacing w:lineRule="auto" w:line="360" w:before="0" w:after="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Развитие белорусской литературы в период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происходило в сложных исторических условиях. Усиление социального и национального угнетения белорусского народа, разорительные войны, дальнейшее наступление Контрреформации и другие факторы вызвали упадок белорусской культуры и значительно задержали общий прогресс страны. Активизировались консервативные силы, в первую очередь церковь, которая пыталась восстановить свое пошатнувшееся господствующее положение в духовной жизни общества. Вновь повеяло духом Средневековья с его религиозным фанатизмом.</w:t>
      </w:r>
    </w:p>
    <w:p>
      <w:pPr>
        <w:pStyle w:val="Text10k"/>
        <w:numPr>
          <w:ilvl w:val="0"/>
          <w:numId w:val="0"/>
        </w:numPr>
        <w:spacing w:lineRule="auto" w:line="360" w:before="0" w:after="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Развитие белорусской литературы в это время осложнялось и тормозилось также общим кризисом средневековой системы древней белорусской литературы. Ее последним значительным взлетом была литература полемическая, упадок которой наметился в 30-е годы XVII в. Практически уже исчерпала себя полемика между сторонниками и противниками унии. По характеру своего содержания полемическая литература отстала от жизни, потеряла свою злободневность и, естественно, не могла удовлетворять духовные запросы времени. Не случайно попытка возобновить полемику и возродить полемическую литературу, предпринятая в 40-е годы некоторыми церковными писателями, например К. Саковичем, потерпела неудачу.</w:t>
      </w:r>
    </w:p>
    <w:p>
      <w:pPr>
        <w:pStyle w:val="Text10k"/>
        <w:numPr>
          <w:ilvl w:val="0"/>
          <w:numId w:val="0"/>
        </w:numPr>
        <w:spacing w:lineRule="auto" w:line="360" w:before="0" w:after="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дним представителем большой плеяды писателей-полемистов был в Белоруссии Афанасий Филиппович (1597—1648). Как общественный деятель и как писатель А. Филиппович сформировался в духе традиций полемической литературы и братского движения. Он чувствовал глубокую духовную связь со своими предшественниками, борцами против унии, и считал себя непосредственным продолжателем их правого дела. Решительный и энергичный в поступках, непреклонный и бескомпромиссный в идейных убеждениях, А. Филиппович боролся против кровавого насаждения в Белоруссии и на Украине «проклятой» унии и даже ходил к московскому царю просить заступничества за православную веру.</w:t>
      </w:r>
    </w:p>
    <w:p>
      <w:pPr>
        <w:pStyle w:val="Text10k"/>
        <w:numPr>
          <w:ilvl w:val="0"/>
          <w:numId w:val="0"/>
        </w:numPr>
        <w:spacing w:lineRule="auto" w:line="360" w:before="0" w:after="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В историю белорусской литературы А. Филиппович вошел как автор «Диариуша» (дневника), представляющего собой своеобразное соединение полемической антиуниатской публицистики с автобиографическим повествованием. «Диариуш» находится еще в русле полемической литературы, однако в жанровом отношении он во многом близок к произведениям историко-мемуарного характера, в которых рассказ о событиях обычно связан с фактами личной биографии автора или преимущественно основывается на его личных впечатлениях. В отличие от писателей-полемистов конца XVI — начала XVII в. А. Филиппович почти совсем не касается догматических вопросов богословия. Направляя свой обличительный пафос против господствующих верхов Речи Посполитой, он основное внимание сосредоточивает на раскрытии бесправного положения белорусского и украинского народов, на описании истории их борьбы за традиционную веру.</w:t>
      </w:r>
    </w:p>
    <w:p>
      <w:pPr>
        <w:pStyle w:val="Text10k"/>
        <w:numPr>
          <w:ilvl w:val="0"/>
          <w:numId w:val="0"/>
        </w:numPr>
        <w:spacing w:lineRule="auto" w:line="360" w:before="0" w:after="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С более широких и передовых позиций выступал автор сатирических произведений «Речь Мелешки» (вторая четверть XVII в.) и «Послание к Обуховичу» (1655). «Речь Мелешки» написана в форме выступления на варшавском сейме реально существовавшего Яна Мелешки, бывшего в 1615—1622 гг. смоленским каштеляном, и является литературной мистификацией. Произведение направлено против засилия в Белоруссии иностранцев (поляков, немцев), которые чувствовали себя здесь полновластными хозяевами. Сознательно выдавая себя за человека, малосведущего в вопросах большой политики, прикидываясь этаким простаком, автор умело и остроумно пародирует их нравы и этикет, едко, с присущим ему острословием высмеивает слепое преклонение перед всем иностранным, свойственное белорусской шляхте, которая отреклась от своих национальных традиций и обычаев. Он смело обвиняет правящие верхи Польши в захватнической, колониальной политике на белорусских и украинских землях и подвергает беспощадному осуждению антинародную, верноподданническую позицию местных феодалов. Спасение своей родины писатель видит в изгнании всех иностранцев, «што до нас влезли противко праву нашему».</w:t>
      </w:r>
    </w:p>
    <w:p>
      <w:pPr>
        <w:pStyle w:val="Text10k"/>
        <w:numPr>
          <w:ilvl w:val="0"/>
          <w:numId w:val="0"/>
        </w:numPr>
        <w:spacing w:lineRule="auto" w:line="360" w:before="0" w:after="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«Речь Мелешки» и близкое по своей идейной направленности, образно-стилистическому строю «Послание к Обуховичу» были значительным шагом вперед в развитии белорусской литературы по пути усиления критического направления и дальнейшей демократизации, что проявилось не только в народном взгляде их авторов на некоторые важнейшие проблемы общественно-политической жизни страны, но и в широком использовании народной фразеологии, юмора, сатиры. Более того, если во второй половине XVI — начале XVII в. наблюдается процесс олитературивания исторических, деловых записей, то здесь мы имеем дело с явлением иного рода: перед нами литературное произведение — продукт художественного творчества, умышленно выдаваемое автором за служебную речь или деловое послание. «Речь Мелешки» и «Послание к Обуховичу» следует рассматривать как явления этапные в истории старой белорусской литературы.</w:t>
      </w:r>
    </w:p>
    <w:p>
      <w:pPr>
        <w:pStyle w:val="Text10k"/>
        <w:numPr>
          <w:ilvl w:val="0"/>
          <w:numId w:val="0"/>
        </w:numPr>
        <w:spacing w:lineRule="auto" w:line="360" w:before="0" w:after="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Настоящий расцвет переживает в XVII в. в Белоруссии историко-мемуарный жанр, вызванный к жизни ростом индивидуального самосознания, усилением личностного начала в литературе. Десятки людей, преимущественно представители шляхты, пишут дневники, мемуары, путевые заметки. События русско-польской войны начала XVII в. нашли отражение в «диариушах» Я. Сапеги, И. Будиллы, С. Маскевича; эпохе национально-освободительной войны белорусского и украинского народов (середина XVII в.) посвящены воспоминания Б. Маскевича, Ф. и М. Обуховичей; описание своих путешествий по разным странам оставили А. Каменский-Длужик (по Сибири) и Я. Цедровский (по Западной Европе); яркие картины жизни, быта и нравов белорусской шляхты второй половины XVII в. нарисованы в мемуарах К. Завиши и С. Незабитовского. Разнообразные по содержанию и литературно-художественному уровню, эти произведения в целом воссоздают пеструю картину своего времени, построенную из отдельных историй жизни конкретных личностей.</w:t>
      </w:r>
    </w:p>
    <w:p>
      <w:pPr>
        <w:pStyle w:val="Style18"/>
        <w:tabs>
          <w:tab w:val="clear" w:pos="708"/>
          <w:tab w:val="center" w:pos="4898" w:leader="none"/>
        </w:tabs>
        <w:spacing w:lineRule="auto" w:line="360" w:before="0" w:after="0"/>
        <w:ind w:left="0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овление художественного стиля барокко в архитектуре Беларуси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й стиль белорусской художественной культуры XVII-XVIII вв. - барокко - раскрылся в двух разновидностях: восточнославянской (сформировалась на основе синтеза местной культуры и западноевропейских влияний) и западноевропейской, носителями которой в Беларуси были католические и униатские ордены. Оба направления самобытно проявились в архитектуре. В XVII в. в Беларуси началось интенсивное развитие светской философии, школьного образования, книгопечатания, театрального искусства, книжной графики и портретной живописи, деревянной скульптуры в народном стиле, церковной и светской поэзии, музык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следней четверти XVI в. в монументальной архитектуре Беларуси появляется первое сооружение в стиле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барокк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стел иезуитов в Несвиже (1587-1593 гг.), повторяющий в общих чертах храм Иль Джезу в Риме. Заимствованные из Италии архитектурные формы еще долго сочетались в местном зодчестве с элементами готики и ренессан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стрение религиозно-политической борьбы в первой половине XVII в., соперничество между униатами, католиками и православными вело в сфере культового строительства к использованию наиболее выразительных архитектурных средств барокко и синтезу их с местными строительными приемами. Как результат на протяжении XVII-XVIII вв. сформировалась своеобразная архитектурно-художественная систем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белорусского барокко</w:t>
      </w:r>
      <w:r>
        <w:rPr>
          <w:rFonts w:cs="Times New Roman" w:ascii="Times New Roman" w:hAnsi="Times New Roman"/>
          <w:sz w:val="28"/>
          <w:szCs w:val="28"/>
          <w:lang w:eastAsia="ru-RU"/>
        </w:rPr>
        <w:t>, основной базой для развития которого явилась культовая архитекту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ериод раннего барокко (первая половина XVII в.) архитектура фасадов культовых зданий имела небольшой набор декоративных элементов. В эпоху зрелого и позднего барокко (вторая половина XVII - 80-е гг. XVIII в.) отмечается членение фасадов, введение лепнины, архитектурные детали становятся легкими и изящными. Одним из культовых сооружений этого периода является, например, Николаевский собор в Витебске (1716 г.). Широко используются в середине XVIII в. декоративные мотивы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рококо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Start w:id="0" w:name="sofs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рхитектурно-художественная система позднего барокко в монументальном зодчестве Великого княжества Литовского (основную часть которого составляли белорусские земли) получила в искусствоведении название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"виленского барокко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Его черты наиболее ярко выразились в культовых сооружениях униатов. Например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фийский собор в Полоц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1738 - 1760 гг., построен на фундаменте. разрушенного в начале XVIII века православного храма), церкви и монастыри базилиан в Березвечье Глубокского района Витебской области (1756 - 1779 гг.), Борунах Ошмянского района Гродненской области (1747 - 1754 гг.), Толочине Витебской области (1769 - 1779 гг.), Богоявленская и Крестовоздвиженская церкви в Жировичах Слонимского района Гродненской области (1769 г.), Воскресенская церковь в Витебске (1772 г.) и друг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славные храмы XVII-XVIII вв. весьма разнообразны по своей архитектуре, при этом как каменным, так и деревянным их образцам свойственны общие плановые и композиционные решения. Крестово-купольные каменные церкви были основным типом монументальных православных храмов Беларуси XVII -XVIII вв. Наряду с ними строились и церкви бескупольные, представлявшие собой базилику. Наиболее ранней из этого типа построек является Петропавловская, или Екатерининская церковь в Минске, построенная в 1612 г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ую группу культовых зданий Беларуси составляют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синаг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, строившиеся преимущественно в XVII-XVIII вв. Существовали каменные синагоги в Старом Быхове (начало XVII в), Пинске (1640 г.), Слониме (1642 г.), Новогрудке (1648 г.), Столине (конец XVII в.), Клецке (конец XVIII в.), Ивье (XIX в.) и др. Особенно развито было строительство деревянных синагог (например, в Высоком Каменецкого района, Кожан-Городке Лунинецкого района Брестской области, Гродно, Волпе Волковысского района, Сопоцкине Гродненского района Гродненской области, Наровле Гомельской области и другие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 строительным материалом в застройке городов и местечек Беларуси до конца XIX в. было дерево. На развитие монументального культового деревянного зодчества, начиная с XVII в. оказывали значительное влияние художественные стили, господствовавшие в каменной архитектуре (например, при постройке звонницы в Шерешеве Пружанского района Брестской области). В деревянном культовом зодчестве определились две основные тенденции развития: консервативная, связанная с устойчивым сохранением местных традиций, и новаторская, отражавшая процесс укоренения эстетических концепций официальных стилей. Процесс развития форм в деревянном зодчестве был более сложным, чем в каменном, потому что предусматривал не только обновление, но и обращение к наследию. С этим связана также асинхронность развития каменной и деревянной архитектуры, запаздывание в последней тех тенденций, которые определяли официальное культовое искусство своего време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мковое (крепостное) зодчество Беларуси прошло сложный путь развития. На белорусской земле понятие "замок" не всегда имело одинаковое значение. В городах замком часто называли укрепленное место, бывшее в древности крепостью и служившее для защиты жителей от неприятеля. Замками также называли все виды укреплений или резиденций знатных людей. Для Беларуси наиболее точным является представление о замках как о владельческих укреплениях феодалов XVI-XVII вв. Зачастую это были дворцово-замковые ансамб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четание мощной системы оборонительных укреплений (земляные валы с бастионами, глубокие рвы, крепостные стены и башни) с дворцом, стоящим внутри, становится типичным в замковой архитектуре Беларуси XVI-XVII в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ворцово-замковые ансамбли XVI-XVII вв. представляют большое разнообразие архитектурно-планировочных и объемных композиций. Выдающимся произведением белорусского зодчества является замок в Мире (Гродненская обл.) Замок расположен на открытой и невысокой местности. С трех сторон он был окружен рвами и земляными валами с бастионами, с четвертой, южной стороны, прикрывался водоемом. Строительство дворцово-замкового комплекса проходило в несколько этапов. Первоначально были построены крепостные стены, башни. Позднее, в начале XVII в., при Николае Радзивилле Сиротке, вдоль восточной и северной стен строится трехэтажный дворец. Стены замка вначале имели высоту около 13 м, толщина их в основании достигает 3 м. Достопримечательностью замка являются башни. Они возвышаются над стенами и имеют богатый разнообразный декор в виде ниш и орнаментальных поясов. Ныне только главная, въездная, и юго-западная башни сохранили изначальные характерные черты готики. Другие башни, как и дворец, получили формы и декор архитектуры ренессанса. В XVII-XVIII вв. Мирский замок представлял собой роскошный дворцово-замковый комплекс, где удивительно удачно сочетались черты военно-фортификационного сооружения и мягкость, пышность и величественность дворцовой постройки. До наших дней замок сохранился в полуразрушенном состоянии, сейчас здесь ведутся реставрационные работы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едевром архитектуры является Несвижский дворцово-замковый комплекс (Минская обл.). В его архитектуре можно обнаружить смешение разных стилей, что свидетельствует о многоэтапности строительства и использовании художественных достижений разных исторических эпох. Каменный замок на месте деревянного в Несвиже был заложен Н. Радзивиллом Сироткой в 1583 г. Его строительство на первом этапе вел итальянский архитектор Ян Мария Бернардони. Замок располагался в стороне от города, на возвышенности. Попасть сюда можно было только по разборному деревянному мосту. Вал высотой до 20 метров и другие фортификационные устройства, водные преграды превращали замок в неприступную крепость. За замковыми укреплениями стояло три отдельных каменных корпуса, образующих внутренний двор. Центральный корпус, построенный напротив въездных ворот, занимал сам Радзивилл. Это было трехэтажное здание с небольшими восьмигранными башнями по углам. Разобщенные корпуса в последующие годы перестраивались и объединялись архитектурными вставками, образовав замкнутый парадный двор. В 1706 г. замок был разрушен шведами. Восстановлен и перестроен в стиле барокко архитектором Казимиром Ждановичем после 1726 г. На протяжении XVIII в. замок достраивался и перестраивался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вижский замок, резиденция местных Радзивиллов, в свое время являлся и богатым культурным центром, средоточием средневекового искусства. Здесь размещалась библиотека на 20 тысяч томов, где хранились также редкие рукописи и старопечатные издания, портретная и картинная галереи, насчитывавшие более тысячи полотен, богатая коллекция европейского, арабского, японского и китайского оружия, а также знаменитые слуцкие пояса, кореличские и несвижские шпалеры, большая коллекция монет и медалей, роскошная мебель и др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чале XVII в. в Любче (Гродненская обл.) на берегу Немана построен дворцово-замковый комплекс Радзивиллов. С трех сторон его территорию окружал оборонительный ров, с четвертой - воды реки. Согласно документам XVII в. в Любчанском замке было четыре башни (сохранились две), дворец (не сохранился). В главной башне, въездной, лишь верхний из четырех этажей был приспособлен к обороне и имел бойницы. Остальные этажи с просторными окнами использовались под жилье и вспомогательные помещения. Только через арку въезда в башне можно было попасть во внутренний двор. Такой прием замкнутой пространственной композиции был типичным для многих дворцово-замковых ансамблей XVI-XVII вв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XVIII в. в Беларуси формируется новый тип дворцового здания в виде открытой композиции, увязанной с окружающей природой. Обычно дворец располагался между парадным двором и большим садом-парком. От въездных ворот главную ось архитектурной композиции всего дворцового комплекса продолжала обсаженная деревьями дорога, а со стороны парка - широкая аллея. При создании пышных магнатских резиденций зодчие того времени использовали художественно-композиционные средства архитектуры позднего барокко или рококо. Во 2-й половине XVIII в. в дворцовом строительстве на смену барокко приходит классицизм, который окончательно утвердился в конце столе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онументальная и станковая живопись, иконописные школы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XV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XV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танковой и монументальной живописи конц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V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. столетий наблюдается переплетение разных черт: готики, ренессанса, маньеризма и барокко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живописи начиная с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V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. характерно развитие церковных монументально-декоративных росписей. Достигается большое синтетическое единство росписей с архитектурой (церковь Петропавловского монастыря в Минске, в которой, в отличие от католических костелов, живопись покрывает и стены и столбы). Особенностью стиля этих росписей является связь с традициями и приемами народного искусства. 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. декоративная живопись становится одним из важнейших наряду со скульптурой элементов художественного оформления культовых сооружений стиля барокко. 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. создавались и чрезвычайно богатые, живописные по своему характеру резные иконостасы со скульптурными изображениями святых и растительным орнаментом. Интересна и деревянная скульптура («Распятие» из Художественного музея в Минске работы резчика Казимира Круповича)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конопись в это время также переживает значительные изменения. Православные, чтобы отмежеваться то униатства обращаются к старовизантийскому письму. Одновременно проявляется стремление дать психологическую характеристику библейским персонажам («Троица старозаветная» из д.Достоево Брестской области, 1-я половин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V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а). Фоны икон этого периода богато украшались орнаментом. Многие иконы писались с местными особенностями. Зачастую иконы напоминали жанровые сцены, в них появляется пейзаж, изображения животных, интерьер. С середин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V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а в Беларуси формируется несколько иконописных школ: брестская, могилёвская, витебская, гродненская, истоки которых лежат в общественно-политическом, экономическом и конфессиональном развитии этих территори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танковой живопис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V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а важное место занимает портрет. Сложилось несколько типов портрета: парадный, репрезентативный, рыцарский, погребальный. Дальнейшее развитие получил сарматский (парадный) портрет. Крупные магнаты, шляхта хотели видеть всю галерею родственников. Чем древнее был род, тем почётнее. Иногда художникам заказывали портреты несуществующих знатных предк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ртрет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V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а важную роль играла не только написанная особа, но и обстановка вокруг, которая иногда имела символический или аллегорический смысл. Портреты писали как местные, так и иностранные живописцы, которых было достаточно в Речи Посполито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рматский портрет мало изменился, т.к. он подчинялся строгим канонам: фигура должна изображаться в рост, реже – погрудно или поколенно, в парадной одежде с атрибутами власти, под изображением помещалась длинная подпись («Портрет Гризельды Сапеги», «Портрет Елизаветы Радзивилл», «Портрет Кшиштофа Веселовского»). Авторы большинства портретов нам не известны. И всё-таки несколько имён художников того времени мы знаем:Бартоломей Стробель, Иоганн Шрётер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окого художественного уровня достигает живопись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. Преобладающим остаётся стиль барокко, влияние рококо и классицизма было незначительны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нументальная роспись преобладала при оформлении костёлов, униатских и православных храмов. Роспись храмов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е не подчинялась строгим канонам, как ранее, библейский сюжет трактовался вольно, включались и исторические сцены (росписи Кармелитского костёла в Мстиславле, росписи Кармелитского костёла св. Станислава в Могилёве. По барочному символичны с многочисленным количеством символических фигур росписи иезуисткого костёла Божьего Тела в Несвиже). Эти росписи занимают почётное место в истории белорусской культур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конопись являлась средством борьбы за сохранение национальной культуры православных. Поэтому иконы писались на старинный манер: плоскостное письмо, упрощённые фигуры ит.д., но добавляются бытовые предметы, которые превращают икону в произведение народно-примитивного смысл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лорусский портре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а продолжал развиваться в рамках сарматского портрета, который к тому времени смотрелся как архаиз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глашённые магнатами западноевропейские живописцы писали заказные портреты парадного типа. К ним относятся знаменитый портрет Михаила Казимира Огинского – высокообразованного человека, мецената, музыканта, знатока искусства, основателя оперного театра в Слониме. Огинский показан в полный рост, в довольно театральной позе, в ярком кафтане, выделяющемся на тёмном фоне, при ордене Белого орла. Это парадное изображение представляет нам волевого и уверенного человек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иление полонизации на белорусских землях. Общественно-политическая мысль и её представители: К. Лыщинский, И. Каниевич, С. Полоцкий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Люблинской унией 1569 года Польское Королевство и Великое княжество Литовское объединялись в одно государство 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чь Посполит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Единого государя предполагалось избирать на общем сейме, провозглашая его Королем Польским, Великим князем Литовским, Русским, Прусским, Мазовецким, Жемойтским, Киевским, Волынским, Подляшским и Инфлянтским. Отдельное избрание Великого князя Литовского прекращалось. Права поляков в княжестве и жителей княжества в Польше уравнивались. Для обсуждения общегосударственных дел предусматривались общие сеймы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юблинская у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льно ограничивала суверенитет княжества, но его государственности окончательно не ликвидировала. Оно сохранило свое войско, судебную систему, административный аппарат, печать с Погоней. Обе части Речи Посполитой имели самостоятельные названия и до конца XVII в. - государственные языки. В княжестве таковым был белорусск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Люблинской унии Польша получила большие возможности для проведения великодержавной политики в отношении населения Великого княжества. Политика Речи Посполитой по насаждению на белорусских землях католицизма и проведению полонизации дополнили дифференциацию белорусского общества этнорелигиозной дезинтеграцией. Полонизаторские процессы привели к отрыву от белорусской этнической общности ее интеллигенции, высших слоев, чем затруднили процесс формирования и развития единого народа. Противодействовать этим явлениям было трудно. Сенат Речи Посполитой состоял преимущественно из польских представителей. В сейме, где из ста восьмидесяти послов только сорок шесть приходилось на Великое княжество, из них на белорусские поветы - тридцать четыр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яду с политическими ограничениями белорусская шляхта почувствовала и экономические ограничения. Она не могла получать земли в тех регионах, что были присоединены к Польше. Польская же шляхта стала активно пользоваться правом приобретения имений в княжестве. Все это явилось основой сепаратистских и даже антипольских настроений в Беларуси в 70 - 90 гг. XVI в. Было немало сторонников разрыва союза с Польшей, которые вели борьбу за независимость своего государства. В этот период регулярно созывало свои сеймы ВКЛ. В 1581 г. была создан высшая инстанция - Трибунал, а принятие в 1588 г. своего свода законов - Статута - по существу сводило на нет некоторые положения Люблинской у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торой половине XVII - XVIII вв. условия для развития белорусской национальной культуры ухудшились. Усилились полонизация и окатоличивание населения восточных земель Речи Посполитой. Белорусский язык постепенно вытеснялся из судебного и государственного делопроизводства, а в конце XVII в. его использование как официального и письменного языка было запрещено. Постановлением сейма в 1696г. все переводилось на польский язык. С XVII в. книги печатались на польском, французском, латинском, итальянском, немецком, русском, еврейском языках. Усилилось ущемление прав православных и протестантов. В 1668 г. Cейм запретил переходить из католичества в другие вероисповедания. Православной шляхте, священникам, мещанам был запрещен доступ в государственные органы вла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ллектуальная жизнь во второй половине XVII - начале XVIII вв. характеризовалась как бы движением вспять. Забывались достижения времен эпохи Возрождения и Реформации, снова приобрели популярность идеи периода средневековья. Условия, в которых развилась культура Беларуси, определили ее особенность - полилингвистический характер. Из-за неблагоприятной ситуации белорусскоязычной была преимущественно народная культура - культура крестьянства, городских низов, части шляхты и духовен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кольное образование до середины XVIII в. концентрировалось, в основном, в руках монашеских орденов. Большинство школ принадлежало иезуитам. Была прекращена деятельность братских и протестантских школ. Преподавание велось на латинском языке, предметами для обучения были грамматика, риторика, диалектика, арифметика, геометрия, музыка и астрономия. Центрами образования были Виленская Иезуитская академия и Полоцкая Иезуитская коллегия. В 1773 г. была создана Комиссия по национальному образованию (Образовательная комиссия). Ее стараниями школа приобретает светский характе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бщественно-политической мысли господствовала схоластика. Однако широкую известность получили атеистические взгляды Казимира Лыщинского. Оставив Орден иезуитов, он написал трактат «О несуществовании Бога», где утверждал, что Бог не существует, а является только иллюзией, рожденной фантазией людей. Католическое духовенство жестоко расправилось с белорусским вольнодумцем. В 1689 г. К. Лыщинский был сожжен на костре, по другим источникам, король, разрешил его сперва обезглавить, а тело затем сожгли на костре и пепел развеяли по воздух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второй половине XVIII в. на территорию Беларуси начали проникать научно-философские идеи западноевропейских просветителей Ф. Вольтера, Ж.Ж. Руссо, Д. Дидро, Р. Декарта и др. В Беларуси появились ученые-философы, разделявшие просветительские идеи французов. Среди них К. Нарбут, Б. Дабшевич, М. Карпович, И. Каниевич. Сторонниками идей физиократов были И. Хрептович, И. Стройновский, М. Карпович и др. Широкую известность получил философ и церковный деятель Г. Конисский, который высоко ценил естественные науки и их роль в познании природ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им из ярких представителей белорусской литературы того времени бы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меон Полоцк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1629 - 1680 гг.). Существенная часть его жизни была связана с Москвой. С. Полоцкий создал рукописные сборники «Ветроград многоцветный», «Рифмологион». Писал на белорусском, латинском и старославянском языках. Он был воспитателем царских детей, основал типографию в Кремле и Славяно-греко-латинскую академию. На становление белорусской литературы в немалой степени повлияло устное народное творчество. Литературная жизнь Беларуси XVIII в. отличалась еще большими полилингвизмом, чем в предыдущую эпоху.</w:t>
      </w:r>
    </w:p>
    <w:p>
      <w:pPr>
        <w:pStyle w:val="Normal"/>
        <w:shd w:fill="F8FC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цкому приписывается большинством исследователей авторство первоначального проекта Устава («Привилеи») Славяно-греко-латинской академии, представленного на утверждение Фёдора Алексеевича в 1682 году Сильвестром Медведевым. По Уставу академии Полоцкого, ректору и преподавателям академии предоставлялся высший контроль по делам веры и образования; на корпорацию академии возлагалась обязанность бороться с ересями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чём за многие преступления привилея предусматривала сожжение. С. Соловьёв писал о «Привилее»: «Московская академия по проекту царя Феодора — это цитадель, которую хотела устроить для себя православная церковь при необходимом столкновении своем с иноверным Западом; это не училище только, это страшный инквизиционный трибунал: произнесут блюстители с учителями слова: „Виновен в неправославии“ — и костер запылает для преступника.</w:t>
      </w:r>
    </w:p>
    <w:p>
      <w:pPr>
        <w:pStyle w:val="Normal"/>
        <w:shd w:fill="F8FC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богословском споре о времени преложения Святых Даров был поборником взгляда, впоследствии (1690) осуждённого как «хлебопоклонная ересь». Участвовал на «латинской» стороне в «разглагольствии» (диспуте) по данному вопросу в 1673 с Епифанием Славинецким в Крестовой палате у Патриарха Питирима в присутствии последнего и властей. В тот период спор имел чисто богословский характер; общественно-политической звучание он приобрёл значительно позже, уже по смерти Симеона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">
    <w:name w:val="page"/>
    <w:qFormat/>
    <w:rPr>
      <w:rFonts w:cs="Times New Roman"/>
      <w:i/>
      <w:iCs/>
      <w:color w:val="00008B"/>
      <w:sz w:val="19"/>
      <w:szCs w:val="19"/>
      <w:bdr w:val="single" w:sz="6" w:space="0" w:color="C1C1C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left="150" w:right="150"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10">
    <w:name w:val="text10"/>
    <w:basedOn w:val="Normal"/>
    <w:qFormat/>
    <w:pPr>
      <w:spacing w:lineRule="auto" w:line="240" w:before="48" w:after="48"/>
      <w:jc w:val="both"/>
    </w:pPr>
    <w:rPr>
      <w:rFonts w:ascii="Times New Roman" w:hAnsi="Times New Roman" w:cs="Times New Roman"/>
      <w:sz w:val="24"/>
      <w:szCs w:val="24"/>
    </w:rPr>
  </w:style>
  <w:style w:type="paragraph" w:styleId="Normalnyj">
    <w:name w:val="normal-nyj"/>
    <w:basedOn w:val="Normal"/>
    <w:qFormat/>
    <w:pPr>
      <w:spacing w:lineRule="auto" w:line="240" w:before="48" w:after="48"/>
    </w:pPr>
    <w:rPr>
      <w:rFonts w:ascii="Times New Roman" w:hAnsi="Times New Roman" w:cs="Times New Roman"/>
      <w:sz w:val="24"/>
      <w:szCs w:val="24"/>
    </w:rPr>
  </w:style>
  <w:style w:type="paragraph" w:styleId="Text10k">
    <w:name w:val="text10k"/>
    <w:basedOn w:val="Normal"/>
    <w:qFormat/>
    <w:pPr>
      <w:spacing w:lineRule="auto" w:line="240" w:before="48" w:after="48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Text10ot">
    <w:name w:val="text10ot"/>
    <w:basedOn w:val="Normal"/>
    <w:qFormat/>
    <w:pPr>
      <w:spacing w:lineRule="auto" w:line="240" w:before="240" w:after="48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17:00Z</dcterms:created>
  <dc:creator>Admin</dc:creator>
  <dc:description/>
  <cp:keywords/>
  <dc:language>en-US</dc:language>
  <cp:lastModifiedBy>SYSTEM</cp:lastModifiedBy>
  <dcterms:modified xsi:type="dcterms:W3CDTF">2011-09-18T23:17:00Z</dcterms:modified>
  <cp:revision>2</cp:revision>
  <dc:subject/>
  <dc:title>Тема 23</dc:title>
</cp:coreProperties>
</file>