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283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4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1"/>
        </w:numPr>
        <w:tabs>
          <w:tab w:val="clear" w:pos="708"/>
          <w:tab w:val="left" w:pos="4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ественная мысль</w:t>
      </w:r>
    </w:p>
    <w:p>
      <w:pPr>
        <w:pStyle w:val="Style19"/>
        <w:numPr>
          <w:ilvl w:val="0"/>
          <w:numId w:val="1"/>
        </w:numPr>
        <w:tabs>
          <w:tab w:val="clear" w:pos="708"/>
          <w:tab w:val="left" w:pos="4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Художественная культура </w:t>
      </w:r>
      <w:r>
        <w:rPr>
          <w:rFonts w:cs="Times New Roman" w:ascii="Times New Roman" w:hAnsi="Times New Roman"/>
          <w:color w:val="000000"/>
          <w:sz w:val="28"/>
          <w:szCs w:val="28"/>
        </w:rPr>
        <w:t>Западной Европы</w:t>
      </w:r>
    </w:p>
    <w:p>
      <w:pPr>
        <w:pStyle w:val="Style19"/>
        <w:numPr>
          <w:ilvl w:val="0"/>
          <w:numId w:val="1"/>
        </w:numPr>
        <w:tabs>
          <w:tab w:val="clear" w:pos="708"/>
          <w:tab w:val="left" w:pos="440" w:leader="none"/>
        </w:tabs>
        <w:spacing w:lineRule="auto" w:line="360" w:before="0" w:after="0"/>
        <w:ind w:left="0" w:hanging="0"/>
        <w:contextualSpacing/>
        <w:rPr/>
      </w:pPr>
      <w:r>
        <w:rPr>
          <w:rFonts w:cs="Times New Roman" w:ascii="Times New Roman" w:hAnsi="Times New Roman"/>
          <w:sz w:val="28"/>
          <w:szCs w:val="28"/>
          <w:lang w:val="en-US"/>
        </w:rPr>
        <w:t>XIX</w:t>
      </w:r>
      <w:r>
        <w:rPr>
          <w:rFonts w:cs="Times New Roman" w:ascii="Times New Roman" w:hAnsi="Times New Roman"/>
          <w:sz w:val="28"/>
          <w:szCs w:val="28"/>
        </w:rPr>
        <w:t xml:space="preserve"> век как культурно историческая эпоха</w:t>
      </w:r>
    </w:p>
    <w:p>
      <w:pPr>
        <w:pStyle w:val="Style19"/>
        <w:numPr>
          <w:ilvl w:val="1"/>
          <w:numId w:val="1"/>
        </w:numPr>
        <w:tabs>
          <w:tab w:val="clear" w:pos="708"/>
          <w:tab w:val="left" w:pos="4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тература</w:t>
      </w:r>
    </w:p>
    <w:p>
      <w:pPr>
        <w:pStyle w:val="Style19"/>
        <w:numPr>
          <w:ilvl w:val="1"/>
          <w:numId w:val="1"/>
        </w:numPr>
        <w:tabs>
          <w:tab w:val="clear" w:pos="708"/>
          <w:tab w:val="left" w:pos="4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рхитектура</w:t>
      </w:r>
    </w:p>
    <w:p>
      <w:pPr>
        <w:pStyle w:val="Style19"/>
        <w:numPr>
          <w:ilvl w:val="1"/>
          <w:numId w:val="1"/>
        </w:numPr>
        <w:tabs>
          <w:tab w:val="clear" w:pos="708"/>
          <w:tab w:val="left" w:pos="440" w:leader="none"/>
        </w:tabs>
        <w:spacing w:lineRule="auto" w:line="360" w:before="0" w:after="0"/>
        <w:ind w:left="0" w:hanging="0"/>
        <w:contextualSpacing/>
        <w:rPr/>
      </w:pPr>
      <w:r>
        <w:rPr>
          <w:rFonts w:cs="Times New Roman" w:ascii="Times New Roman" w:hAnsi="Times New Roman"/>
          <w:sz w:val="28"/>
          <w:szCs w:val="28"/>
        </w:rPr>
        <w:t xml:space="preserve">Декоративно-прикладное искусство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Style19"/>
        <w:numPr>
          <w:ilvl w:val="1"/>
          <w:numId w:val="1"/>
        </w:numPr>
        <w:tabs>
          <w:tab w:val="clear" w:pos="708"/>
          <w:tab w:val="left" w:pos="4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ивопись</w:t>
      </w:r>
    </w:p>
    <w:p>
      <w:pPr>
        <w:pStyle w:val="Style19"/>
        <w:numPr>
          <w:ilvl w:val="1"/>
          <w:numId w:val="1"/>
        </w:numPr>
        <w:tabs>
          <w:tab w:val="clear" w:pos="708"/>
          <w:tab w:val="left" w:pos="4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зыка</w:t>
      </w:r>
    </w:p>
    <w:p>
      <w:pPr>
        <w:pStyle w:val="Style19"/>
        <w:tabs>
          <w:tab w:val="clear" w:pos="708"/>
          <w:tab w:val="left" w:pos="4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9"/>
        <w:tabs>
          <w:tab w:val="clear" w:pos="708"/>
          <w:tab w:val="left" w:pos="4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ультура XIX века является культурой сложившихся буржуазных отношений. К концу XVIII в. капитализм как система полностью сформировался. Он охватил все отрасли материального производства, что повлекло соответствующие преобразования в непроизводственной сфере (политике, науке, философии, искусстве, образовании, быту, общественном сознании).</w:t>
      </w:r>
    </w:p>
    <w:p>
      <w:pPr>
        <w:pStyle w:val="Normal"/>
        <w:spacing w:lineRule="auto" w:line="360" w:before="0" w:after="0"/>
        <w:ind w:firstLine="709"/>
        <w:jc w:val="both"/>
        <w:rPr/>
      </w:pPr>
      <w:r>
        <w:rPr>
          <w:rFonts w:cs="Times New Roman" w:ascii="Times New Roman" w:hAnsi="Times New Roman"/>
          <w:sz w:val="28"/>
          <w:szCs w:val="28"/>
        </w:rPr>
        <w:t>Духовная культура XIX века развивалась и функционировала под влиянием двух важнейших факторов: успехов в области философии и естествознания. Ведущей доминантой культуры XIX века была наука.</w:t>
      </w:r>
    </w:p>
    <w:p>
      <w:pPr>
        <w:pStyle w:val="Normal"/>
        <w:spacing w:lineRule="auto" w:line="360" w:before="0" w:after="0"/>
        <w:ind w:firstLine="709"/>
        <w:jc w:val="both"/>
        <w:rPr/>
      </w:pPr>
      <w:r>
        <w:rPr>
          <w:rFonts w:cs="Times New Roman" w:ascii="Times New Roman" w:hAnsi="Times New Roman"/>
          <w:sz w:val="28"/>
          <w:szCs w:val="28"/>
        </w:rPr>
        <w:t>Различные ценностные ориентации основывались на двух исходных позициях: установлении и утверждении ценностей буржуазного образа жизни, с одной стороны, и критическом неприятии буржуазного общества, с другой. Отсюда — появление столь несходных явлений в культуре XIX века: романтизма, критического реализма, символизма, натурализма, позитивизма и т.д.</w:t>
      </w:r>
      <w:r>
        <w:br w:type="page"/>
      </w:r>
    </w:p>
    <w:p>
      <w:pPr>
        <w:pStyle w:val="Normal"/>
        <w:spacing w:lineRule="auto" w:line="360" w:before="0" w:after="0"/>
        <w:ind w:firstLine="709"/>
        <w:jc w:val="center"/>
        <w:rPr/>
      </w:pPr>
      <w:r>
        <w:rPr>
          <w:rFonts w:cs="Times New Roman" w:ascii="Times New Roman" w:hAnsi="Times New Roman"/>
          <w:sz w:val="28"/>
          <w:szCs w:val="28"/>
        </w:rPr>
        <w:t xml:space="preserve">1. </w:t>
      </w:r>
      <w:r>
        <w:rPr>
          <w:rFonts w:cs="Times New Roman" w:ascii="Times New Roman" w:hAnsi="Times New Roman"/>
          <w:b/>
          <w:sz w:val="28"/>
          <w:szCs w:val="28"/>
        </w:rPr>
        <w:t>Общественная мысл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сдвигом в культуре Западной Европы стало утверждение в идеологии, искусстве, философии принципа реализма. Мифологическое и религиозное мировосприятие замещается признанием действительности, которая требует учета обстоятельств и преодоления иллюзий. Утверждалось утилитарное мышление, тесно привязанное к потребностям реальной жизни. В социальной жизни сформировалась автономия церкви и государственно-политической власти, установились стойкие буржуазные отношения в каждом социальном сл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XIX — XX вв. в буржуазном обществе происходит выработка специализированных ценностных ориентации и внедрение в общественное сознание высокого престижа предпринимательства. В идеологических установках утверждается имидж преуспевающего человека, воплощающего дух предприимчивости, решимости, стремления к риску, соединенного с точным расчетом, а соединение духа предпринимательства с национальным духом оказывается важным средством сплоченности общества. Утверждение национального единства означало сглаживание внутренних различий, барьеров, границ. На государственном уровне осуществляются различные программы, направленные на смягчение последствий социального расслоения, на обеспечение выживания и сохранения статуса малообеспеченных слоев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государственные отношения европейских стран стремились к социокультурному плюрализму, хотя борьба за самостоятельность и автономные права приводила к длительным и кровопролитным войнам. Иногда соперничество переносилось на колониальные простра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 снижался уровень централизации, политической и духовной монополии, что в итоге и способствовало усилению плюрализма. Взаимодействие различных центров влияния создавало такую плюралистическую систему, в которой регуляция отношений вырабатывалась на основе взаимного соотношения прав и обязанностей. Такая система способствовала уничтожению анархии, авторитаризма и формированию механизма правовой регуляции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демократии осуществлялись прежде всего в государственной жизни, распространяясь и на другие сферы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ый механизм промышленно развитой системы требует для поддержания не только соответствующей социальной структуры, разделяемой прежде всего на различные категории, но и приоритета ценностей, присущих буржуазному индустриальному обществу, таких как: достижение и успех, частная собственность, индивидуализм, право, активность и труд, потребительство, универсализм, вера в прогресс, уважение к науке и технолог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Эти ценности активно утверждаются всей системой духовного воздействия на массы насе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Формирование новых принципов регуляции социокультурной жизни отвечало тем переменам в западноевропейском обществе, которые сопровождают его на позднем этапе развития, называемом обычно модернизацией.</w:t>
      </w:r>
      <w:r>
        <w:rPr>
          <w:rStyle w:val="FootnoteCharacters"/>
          <w:rFonts w:cs="Times New Roman" w:ascii="Times New Roman" w:hAnsi="Times New Roman"/>
          <w:b/>
          <w:sz w:val="28"/>
          <w:szCs w:val="28"/>
        </w:rPr>
        <w:t xml:space="preserve"> </w:t>
      </w:r>
      <w:r>
        <w:rPr>
          <w:rStyle w:val="FootnoteCharacters"/>
          <w:rStyle w:val="FootnoteAnchor"/>
          <w:rFonts w:cs="Times New Roman" w:ascii="Times New Roman" w:hAnsi="Times New Roman"/>
          <w:b/>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уждение стало одной из важнейших характеристик индустриального общества. Из сферы производственных отношений отчуждение распространилось и на социальные нор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дчинение более отсталых стран с целью эксплуатации их ресурсов не ограничилось установлением политического и экономического господства, а сопровождалось подавлением локальных культур во имя универсализма западной индустриальной цивилизации. Это вызвало движение за национальное освобождение, приобретшее крупномасштабный характер.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 Художественная культуры Западной Европ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ультуры XIX в. характерны многостильность, борьба различных направлений, начало кризисных явлений. Принципиально меняется характер взаимодействия человека с окружающей действительностью: появляется созерцательное мироощущение, стремление к чувственному контакту с миром, причем в разных течениях это осуществляется по-разному. В натурализме — через фиксацию мимолетного, через индивидуальное впечатление. В импрессионизме — через передачу динамически наполненной жизни. В символизме — благодаря одушевлению внешнего мира, а в модернизме — благодаря созданию образов ду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две важные черты культуры XIX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ждение ценностей буржуазного образа жизни, что проявлялось в ориентации на потребление и комфорт, а в искусстве привело к появлению новых художественных стилей (ампир, академизм, псевдоромантизм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вершенствование институционных форм культуры, т. е., объединение разрозненных прежде академических учреждений культуры: музеев, библиотек, театров, художественных выставок. Появилась художественная промышленность. Искусство превратилось в товар и структуру буржуазных экономически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достижением культуры XIX в. является появление искусства фотографии и дизайна. Развитие фотографии привело к пересмотру художественных принципов графики, живописи, скульптуры, соединило художественность и документальность, что не достижимо в других видах искусства. Основу дизайну положила Международная промышленная выставка в Лондоне в 1850 г. Ее оформление знаменовало сближение искусства и техники и положило начало новому виду твор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ым фактом в культуре XIX в. явилась дифференциация художественной культуры на эстетику, художественную критику, историю искусств как отдельных областей гуманитарного 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IX в. являлся веком взлетов и упадка, веком многостильности и противоречий, но он подготовил тот перелом в сознании и культуре человечества, который разделил традиции классической и современной эпо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 xml:space="preserve">3.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 как культурно историческая эпох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en-US"/>
        </w:rPr>
        <w:t>XIX</w:t>
      </w:r>
      <w:r>
        <w:rPr>
          <w:rFonts w:cs="Times New Roman" w:ascii="Times New Roman" w:hAnsi="Times New Roman"/>
          <w:sz w:val="28"/>
          <w:szCs w:val="28"/>
        </w:rPr>
        <w:t xml:space="preserve"> век стал веком «перманентной революции», происходившей во всех сферах жизни общества. Техническая цивилизация сменяет в Европе традиционную. Современные исследователи называют такой процесс модернизацией, включая в него индустриализацию, научно-технический прогресс, урбанизацию, демократизацию политических структур, секуляризацию, рост образования и изменение социального статуса женщины.</w:t>
      </w:r>
    </w:p>
    <w:p>
      <w:pPr>
        <w:pStyle w:val="Normal"/>
        <w:spacing w:lineRule="auto" w:line="360" w:before="0" w:after="0"/>
        <w:ind w:firstLine="709"/>
        <w:jc w:val="both"/>
        <w:rPr/>
      </w:pPr>
      <w:r>
        <w:rPr>
          <w:rFonts w:cs="Times New Roman" w:ascii="Times New Roman" w:hAnsi="Times New Roman"/>
          <w:sz w:val="28"/>
          <w:szCs w:val="28"/>
        </w:rPr>
        <w:t>Индустриализация и урбанизация изменили социальную структуру европейских стран: общество все более четко делилось на два класса – владевшей средствами производства буржуазии и лишенных этих средств пролетариев, продающих свою рабочую силу. Экономическое и социальное положение рабочего класса было чрезвычайно тяжелым: длительный рабочий день 14-16 часов, низкий уровень жизни, колоссальная безработица, широкое использование более дешевого детского и женского труда. В этих условия естественными стали экономические и политические выступления рабочих, требовавших социальных реформ.</w:t>
      </w:r>
    </w:p>
    <w:p>
      <w:pPr>
        <w:pStyle w:val="Normal"/>
        <w:spacing w:lineRule="auto" w:line="360" w:before="0" w:after="0"/>
        <w:ind w:firstLine="709"/>
        <w:jc w:val="both"/>
        <w:rPr/>
      </w:pPr>
      <w:r>
        <w:rPr>
          <w:rFonts w:cs="Times New Roman" w:ascii="Times New Roman" w:hAnsi="Times New Roman"/>
          <w:sz w:val="28"/>
          <w:szCs w:val="28"/>
        </w:rPr>
        <w:t xml:space="preserve">Социальные конфликты капитализма были осмысленны политиками и философами, возникли социалистическое и коммунистическое движения. Эти партии имели определенное политическое влияние. Настоящей социальной силой становилось профсоюзное движение. 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роведенные политические реформы смягчили неблагоприятные последствия индустриализации и в большинстве стран государство стало брать на себя борьбу с бедностью.</w:t>
      </w:r>
    </w:p>
    <w:p>
      <w:pPr>
        <w:pStyle w:val="Normal"/>
        <w:spacing w:lineRule="auto" w:line="360" w:before="0" w:after="0"/>
        <w:ind w:firstLine="709"/>
        <w:jc w:val="both"/>
        <w:rPr/>
      </w:pPr>
      <w:r>
        <w:rPr>
          <w:rFonts w:cs="Times New Roman" w:ascii="Times New Roman" w:hAnsi="Times New Roman"/>
          <w:sz w:val="28"/>
          <w:szCs w:val="28"/>
          <w:lang w:val="en-US"/>
        </w:rPr>
        <w:t>XIX</w:t>
      </w:r>
      <w:r>
        <w:rPr>
          <w:rFonts w:cs="Times New Roman" w:ascii="Times New Roman" w:hAnsi="Times New Roman"/>
          <w:sz w:val="28"/>
          <w:szCs w:val="28"/>
        </w:rPr>
        <w:t xml:space="preserve"> веке были сделаны научные и технические открытия, которые привели к изменению образа жизни людей, к возможности человека сделать больше за более короткий промежуток времени: к концу века были изобретены пароход, телеграф, телефон, газовое и электрическое освещение, фотография и кинематограф.</w:t>
      </w:r>
    </w:p>
    <w:p>
      <w:pPr>
        <w:pStyle w:val="Normal"/>
        <w:spacing w:lineRule="auto" w:line="360" w:before="0" w:after="0"/>
        <w:ind w:firstLine="709"/>
        <w:jc w:val="both"/>
        <w:rPr/>
      </w:pPr>
      <w:r>
        <w:rPr>
          <w:rFonts w:cs="Times New Roman" w:ascii="Times New Roman" w:hAnsi="Times New Roman"/>
          <w:sz w:val="28"/>
          <w:szCs w:val="28"/>
        </w:rPr>
        <w:t>Наука от периода собирания фактов перешла к этапу выявления закономерностей, возникло теоретическое естествознание. В физике был сформулирован закон сохранение и превращение энергии в биологии - созданы клеточная теория и теория эволюции, в химии - периодическая система, а в геометрии – теория Лобачевского.</w:t>
      </w:r>
    </w:p>
    <w:p>
      <w:pPr>
        <w:pStyle w:val="Normal"/>
        <w:spacing w:lineRule="auto" w:line="360" w:before="0" w:after="0"/>
        <w:ind w:firstLine="709"/>
        <w:jc w:val="both"/>
        <w:rPr/>
      </w:pPr>
      <w:r>
        <w:rPr>
          <w:rFonts w:cs="Times New Roman" w:ascii="Times New Roman" w:hAnsi="Times New Roman"/>
          <w:sz w:val="28"/>
          <w:szCs w:val="28"/>
        </w:rPr>
        <w:t>Наука стала не просто формой рационального знания и новым социальным институтом. Ее претензии на создание собственной картины мира, заявленные в эпоху Просвещения в знаменитой «Энциклопедии», подтверждались все новыми и новыми теориями и научными достижениями, внедряемые в производство. наука становилась производительной силой, а ее роль в обществе все более возрастала. Науку воспринимали, как совершенное знание о природе и человеке. На нее старались походить и философия, и искус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ософии в качестве именно научного знания будут утверждать себя марксистское и позитивистское направление. В искусстве такое направление как натурализм станет попыткой использования позитивистского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изм был не только философией, он стал и весьма распространенным мировоззрением эпохи. Казалось, что методы позитивных наук должны распространиться и в казавшейся излишне умозрительной философии, и в современном искусстве, которое теперь должно ориентироваться на науку как образец.</w:t>
      </w:r>
    </w:p>
    <w:p>
      <w:pPr>
        <w:pStyle w:val="Normal"/>
        <w:spacing w:lineRule="auto" w:line="360" w:before="0" w:after="0"/>
        <w:ind w:firstLine="709"/>
        <w:jc w:val="both"/>
        <w:rPr/>
      </w:pPr>
      <w:r>
        <w:rPr>
          <w:rFonts w:cs="Times New Roman" w:ascii="Times New Roman" w:hAnsi="Times New Roman"/>
          <w:sz w:val="28"/>
          <w:szCs w:val="28"/>
        </w:rPr>
        <w:t xml:space="preserve">Процесс секуляризации в </w:t>
      </w:r>
      <w:r>
        <w:rPr>
          <w:rFonts w:cs="Times New Roman" w:ascii="Times New Roman" w:hAnsi="Times New Roman"/>
          <w:sz w:val="28"/>
          <w:szCs w:val="28"/>
          <w:lang w:val="en-US"/>
        </w:rPr>
        <w:t>XIX</w:t>
      </w:r>
      <w:r>
        <w:rPr>
          <w:rFonts w:cs="Times New Roman" w:ascii="Times New Roman" w:hAnsi="Times New Roman"/>
          <w:sz w:val="28"/>
          <w:szCs w:val="28"/>
        </w:rPr>
        <w:t xml:space="preserve"> в. выглядел как неуклонное снижение доли религиозного и увеличение доли светского начала. Принципы свободы вероисповедания, отделение церкви от государства, отмена церковной цензуры привели к появлению существенно новой ситуации в общественном сознании. Секуляризации способствовало не только развитие науки, но и рост образования.</w:t>
      </w:r>
    </w:p>
    <w:p>
      <w:pPr>
        <w:pStyle w:val="Normal"/>
        <w:spacing w:lineRule="auto" w:line="360" w:before="0" w:after="0"/>
        <w:ind w:firstLine="709"/>
        <w:jc w:val="both"/>
        <w:rPr/>
      </w:pPr>
      <w:r>
        <w:rPr>
          <w:rFonts w:cs="Times New Roman" w:ascii="Times New Roman" w:hAnsi="Times New Roman"/>
          <w:sz w:val="28"/>
          <w:szCs w:val="28"/>
        </w:rPr>
        <w:t xml:space="preserve">Претерпевала радикальные и постоянные изменения художественная жизнь общества. Противоречия европейского развития нашли свое выражение в искусстве. Особенностью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тало многообразие художественных на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а становилась нетрадиционным типом общества, в котором все больше распространение получало новаторство, где художественные стили не последовательно сменяли друг друга, а существовали параллельно, дополняя друг друга.</w:t>
      </w:r>
    </w:p>
    <w:p>
      <w:pPr>
        <w:pStyle w:val="Normal"/>
        <w:spacing w:lineRule="auto" w:line="360" w:before="0" w:after="0"/>
        <w:ind w:firstLine="709"/>
        <w:jc w:val="both"/>
        <w:rPr/>
      </w:pPr>
      <w:r>
        <w:rPr>
          <w:rFonts w:cs="Times New Roman" w:ascii="Times New Roman" w:hAnsi="Times New Roman"/>
          <w:sz w:val="28"/>
          <w:szCs w:val="28"/>
        </w:rPr>
        <w:t xml:space="preserve">Вопросы предназначения искусства, его специфики, роли художника стали достоянием не только художественной критики, но и эстетики. Такие крупнейшие философ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ак Кант, Гегель, Шеллинг, Фейербах, философы - иррационалисты - Шопенгауэр, Ницше, - высказали ряд принципиально новых подходов к пониманию художественной жизни.</w:t>
      </w:r>
    </w:p>
    <w:p>
      <w:pPr>
        <w:pStyle w:val="Normal"/>
        <w:spacing w:lineRule="auto" w:line="360" w:before="0" w:after="0"/>
        <w:ind w:firstLine="709"/>
        <w:jc w:val="both"/>
        <w:rPr/>
      </w:pPr>
      <w:r>
        <w:rPr>
          <w:rFonts w:cs="Times New Roman" w:ascii="Times New Roman" w:hAnsi="Times New Roman"/>
          <w:sz w:val="28"/>
          <w:szCs w:val="28"/>
        </w:rPr>
        <w:t xml:space="preserve">Множественность художественных направлений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была следствием процесса модернизации. Художественная жизнь общества теперь определялась не только церковным диктатом и модой придворных кругов. Изменение социальной структуры повлекло за собой изменения восприятия искусства в обществе: возникают новые социальные слои состоятельных и образованных людей, способных самостоятельно оценивать произведения искусства, ориентируясь только на требование вкуса. Именно к </w:t>
      </w:r>
      <w:r>
        <w:rPr>
          <w:rFonts w:cs="Times New Roman" w:ascii="Times New Roman" w:hAnsi="Times New Roman"/>
          <w:sz w:val="28"/>
          <w:szCs w:val="28"/>
          <w:lang w:val="en-US"/>
        </w:rPr>
        <w:t>XIX</w:t>
      </w:r>
      <w:r>
        <w:rPr>
          <w:rFonts w:cs="Times New Roman" w:ascii="Times New Roman" w:hAnsi="Times New Roman"/>
          <w:sz w:val="28"/>
          <w:szCs w:val="28"/>
        </w:rPr>
        <w:t xml:space="preserve"> веку культурологи относят начало формирования массовой культуры; газеты и журналы, из номера в номер печатавшие длинные романы с занимательным сюжетом, стали прообразом телевизионных сериалов в искусств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before="0" w:after="0"/>
        <w:ind w:firstLine="709"/>
        <w:jc w:val="both"/>
        <w:rPr/>
      </w:pPr>
      <w:r>
        <w:rPr>
          <w:rFonts w:cs="Times New Roman" w:ascii="Times New Roman" w:hAnsi="Times New Roman"/>
          <w:sz w:val="28"/>
          <w:szCs w:val="28"/>
        </w:rPr>
        <w:t>Многообразие направлений искусства имело глубокую социальную подоплеку. Модернизация европейского общества могла быть художественно отражена лишь в новых видах, жанрах, направлениях искусства.</w:t>
      </w:r>
    </w:p>
    <w:p>
      <w:pPr>
        <w:pStyle w:val="Normal"/>
        <w:spacing w:lineRule="auto" w:line="360" w:before="0" w:after="0"/>
        <w:ind w:firstLine="709"/>
        <w:jc w:val="both"/>
        <w:rPr/>
      </w:pPr>
      <w:r>
        <w:rPr>
          <w:rFonts w:cs="Times New Roman" w:ascii="Times New Roman" w:hAnsi="Times New Roman"/>
          <w:sz w:val="28"/>
          <w:szCs w:val="28"/>
        </w:rPr>
        <w:t xml:space="preserve">В художественной жизни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реобладал романтизм отразивший разочарование в идеологии Просвещения. Романтизм был реакцией на результаты Великой Французской революции, не оправдавшей возлагавшихся на нее надежд. Романтизм как течение в художественной жизни получил распространение в разных странах и вовлек в свою орбиту различные виды искусств. Более того, романтизм стал особым мировоззрением и образом жизни. Романтический идеал личности, не понятый обществом, формирует манеру поведения его высших сл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мантизма характерно противопоставление двух миров: реального и воображаемого. Ренальная действительность рассматривается как бездуховная, негуманная, недостойная человека и противостоящая ему. «Прозе жизни» реального мира противопоставляется мир «поэтической реальности», мир идеалов, мечты надежды.</w:t>
      </w:r>
    </w:p>
    <w:p>
      <w:pPr>
        <w:pStyle w:val="Normal"/>
        <w:spacing w:lineRule="auto" w:line="360" w:before="0" w:after="0"/>
        <w:ind w:firstLine="709"/>
        <w:jc w:val="both"/>
        <w:rPr/>
      </w:pPr>
      <w:r>
        <w:rPr>
          <w:rFonts w:cs="Times New Roman" w:ascii="Times New Roman" w:hAnsi="Times New Roman"/>
          <w:sz w:val="28"/>
          <w:szCs w:val="28"/>
        </w:rPr>
        <w:t>Видя в современной ему действительности мир пороков, романтизм пытается найти выход для человека. Этот выход – одновременно и уход от общества в различных вариа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мантический герой уходит в собственный внутренний мир, мир страстей и переживаний, мир вымысла и грез. Необыкновенная любовь, любовь - страсть, любовь – трагедия является доказательством уникальности духовного мира романтического героя и его неспособности принять законы утилитарного и бездушного мира.</w:t>
      </w:r>
    </w:p>
    <w:p>
      <w:pPr>
        <w:pStyle w:val="Normal"/>
        <w:spacing w:lineRule="auto" w:line="360" w:before="0" w:after="0"/>
        <w:ind w:firstLine="709"/>
        <w:jc w:val="both"/>
        <w:rPr/>
      </w:pPr>
      <w:r>
        <w:rPr>
          <w:rFonts w:cs="Times New Roman" w:ascii="Times New Roman" w:hAnsi="Times New Roman"/>
          <w:sz w:val="28"/>
          <w:szCs w:val="28"/>
        </w:rPr>
        <w:t>Уход от мира можно совершить не только в глубины собственного «я» , нор и за пределы реального пространства. Мир природы способен и отразить бурные романтические чувства, и успокоить их.</w:t>
      </w:r>
    </w:p>
    <w:p>
      <w:pPr>
        <w:pStyle w:val="Normal"/>
        <w:spacing w:lineRule="auto" w:line="360" w:before="0" w:after="0"/>
        <w:ind w:firstLine="709"/>
        <w:jc w:val="both"/>
        <w:rPr/>
      </w:pPr>
      <w:r>
        <w:rPr>
          <w:rFonts w:cs="Times New Roman" w:ascii="Times New Roman" w:hAnsi="Times New Roman"/>
          <w:sz w:val="28"/>
          <w:szCs w:val="28"/>
        </w:rPr>
        <w:t>Романтизм начинает идеализировать прошлое, в особенности Средневековье, видя в нем иную реальность, культуру, ценности которой не сравнимы с утилитарностью современного общества.</w:t>
      </w:r>
    </w:p>
    <w:p>
      <w:pPr>
        <w:pStyle w:val="Normal"/>
        <w:spacing w:lineRule="auto" w:line="360" w:before="0" w:after="0"/>
        <w:ind w:firstLine="709"/>
        <w:jc w:val="both"/>
        <w:rPr/>
      </w:pPr>
      <w:r>
        <w:rPr>
          <w:rFonts w:cs="Times New Roman" w:ascii="Times New Roman" w:hAnsi="Times New Roman"/>
          <w:sz w:val="28"/>
          <w:szCs w:val="28"/>
        </w:rPr>
        <w:t>Особенно высоко ценит романтизм незаурядность личности художника. В эстетике романтизма искусство обладает такими возможностями для понимания жизни, прозрение и интуиция. Однако наделен такими способностями далеко не каждый человек, они свойственны лишь художнику, способному проникнуть в суть вещей. Толпа не может понять прозрений художника, и он оказывается в глубоком противоречии с обществом. Одной из основных тем романтизма становится тема одиночества и даже гибели художника, его непонятности обществом и отчужденности от него.</w:t>
      </w:r>
    </w:p>
    <w:p>
      <w:pPr>
        <w:pStyle w:val="Normal"/>
        <w:spacing w:lineRule="auto" w:line="360" w:before="0" w:after="0"/>
        <w:ind w:firstLine="709"/>
        <w:jc w:val="both"/>
        <w:rPr/>
      </w:pPr>
      <w:r>
        <w:rPr>
          <w:rFonts w:cs="Times New Roman" w:ascii="Times New Roman" w:hAnsi="Times New Roman"/>
          <w:sz w:val="28"/>
          <w:szCs w:val="28"/>
        </w:rPr>
        <w:t xml:space="preserve">К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абирают силы иные художественные направления. Значимым для них становиться воплощение не только трагедии отдельной личности, но и жизнеописание широких социальных слоев.</w:t>
      </w:r>
    </w:p>
    <w:p>
      <w:pPr>
        <w:pStyle w:val="Normal"/>
        <w:spacing w:lineRule="auto" w:line="360" w:before="0" w:after="0"/>
        <w:ind w:firstLine="709"/>
        <w:jc w:val="both"/>
        <w:rPr/>
      </w:pPr>
      <w:r>
        <w:rPr>
          <w:rFonts w:cs="Times New Roman" w:ascii="Times New Roman" w:hAnsi="Times New Roman"/>
          <w:sz w:val="28"/>
          <w:szCs w:val="28"/>
        </w:rPr>
        <w:t xml:space="preserve">Представители </w:t>
      </w:r>
      <w:r>
        <w:rPr>
          <w:rFonts w:cs="Times New Roman" w:ascii="Times New Roman" w:hAnsi="Times New Roman"/>
          <w:i/>
          <w:sz w:val="28"/>
          <w:szCs w:val="28"/>
        </w:rPr>
        <w:t xml:space="preserve">натурализма </w:t>
      </w:r>
      <w:r>
        <w:rPr>
          <w:rFonts w:cs="Times New Roman" w:ascii="Times New Roman" w:hAnsi="Times New Roman"/>
          <w:sz w:val="28"/>
          <w:szCs w:val="28"/>
        </w:rPr>
        <w:t>исходили из положения о предопределенности судьбы человека социальной средой и наследственностью. На искусство этого направления значительно повлиял позитивизм с его педантичным описанием фактов и отказом от излишнего теоретизирования. Литература натурализма, исследуя поведение человека, по своим методам пытается быть похожей на науку. Чаще всего это направление в литературе связывается с именами Золя и Мопассана. В живописи такие художники, как Курбе и Милле, обращаются к образам из социальных низов общества. Натурализм не стремился к обобщению и типизации подобно реализму.</w:t>
      </w:r>
    </w:p>
    <w:p>
      <w:pPr>
        <w:pStyle w:val="Normal"/>
        <w:spacing w:lineRule="auto" w:line="360" w:before="0" w:after="0"/>
        <w:ind w:firstLine="709"/>
        <w:jc w:val="both"/>
        <w:rPr/>
      </w:pPr>
      <w:r>
        <w:rPr>
          <w:rFonts w:cs="Times New Roman" w:ascii="Times New Roman" w:hAnsi="Times New Roman"/>
          <w:sz w:val="28"/>
          <w:szCs w:val="28"/>
        </w:rPr>
        <w:t>Источники моральных установок человека отыскиваются исключительно в наследственности или во влиянии внешней среды. Эти причины, по мнению натуралистов, фатально определяют судьбу человека. В произведениях приверженцев натурализма нет той глубины психологического анализа персонажа, которая станет художественным открытием реализма. Писатель-натуралист превращает свое произведение в подобие фотографии , сохраняя все подробности, но устраняясь при этом от собственной авторской позиции, от вынесения моральной оценки.</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реалистическом</w:t>
      </w:r>
      <w:r>
        <w:rPr>
          <w:rFonts w:cs="Times New Roman" w:ascii="Times New Roman" w:hAnsi="Times New Roman"/>
          <w:sz w:val="28"/>
          <w:szCs w:val="28"/>
        </w:rPr>
        <w:t xml:space="preserve"> освещении явления действительности предстают во всей их сложности, многогранности и богатстве. Если мир романтизма – это собственно духовный мир героя, то в реализме принципом обобщения становится типизация: показ узнаваемых характеров и точных деталей. Развитие реализма могло с наибольшей полнотой выразить противоречия социального развития. Предметом критики художников-реалистов было то же буржуазное общество, которое не принимали романтики. Но теперь уже не личность в исключительной ситуации, а типические характеры, действующие в типичных обстоятельствах, становятся главным предметом изображения. Реализм глубоко проникает в общественную жизнь, раскрывая социальные противоречия.</w:t>
      </w:r>
    </w:p>
    <w:p>
      <w:pPr>
        <w:pStyle w:val="Normal"/>
        <w:spacing w:lineRule="auto" w:line="360" w:before="0" w:after="0"/>
        <w:ind w:firstLine="709"/>
        <w:jc w:val="both"/>
        <w:rPr/>
      </w:pPr>
      <w:r>
        <w:rPr>
          <w:rFonts w:cs="Times New Roman" w:ascii="Times New Roman" w:hAnsi="Times New Roman"/>
          <w:sz w:val="28"/>
          <w:szCs w:val="28"/>
        </w:rPr>
        <w:t>К середине столетия реализм становится господствующим направлением в европейской культуре. Если главными видами творчества для романтиков были музыка и поэзия, способные выразить тайное и неизъяснимое, то реализм повлек за собой расцвет, в первую очередь, такого литературного жанра, как социально-исторический роман. Литература, в свою очередь, оказала влияние на реалистическую живопись.</w:t>
      </w:r>
    </w:p>
    <w:p>
      <w:pPr>
        <w:pStyle w:val="Normal"/>
        <w:spacing w:lineRule="auto" w:line="360" w:before="0" w:after="0"/>
        <w:ind w:firstLine="709"/>
        <w:jc w:val="both"/>
        <w:rPr/>
      </w:pPr>
      <w:r>
        <w:rPr>
          <w:rFonts w:cs="Times New Roman" w:ascii="Times New Roman" w:hAnsi="Times New Roman"/>
          <w:sz w:val="28"/>
          <w:szCs w:val="28"/>
        </w:rPr>
        <w:t xml:space="preserve">Реализм как направление оказался намного шире границ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отличие от предшествующих эпох сказывается в том, что фактически одновременно с реализмом возникают и развиваются художественные направления, во многом противоположные ему и поэтому длительное время называвшиеся </w:t>
      </w:r>
      <w:r>
        <w:rPr>
          <w:rFonts w:cs="Times New Roman" w:ascii="Times New Roman" w:hAnsi="Times New Roman"/>
          <w:i/>
          <w:sz w:val="28"/>
          <w:szCs w:val="28"/>
        </w:rPr>
        <w:t xml:space="preserve">декадансом </w:t>
      </w:r>
      <w:r>
        <w:rPr>
          <w:rFonts w:cs="Times New Roman" w:ascii="Times New Roman" w:hAnsi="Times New Roman"/>
          <w:sz w:val="28"/>
          <w:szCs w:val="28"/>
        </w:rPr>
        <w:t xml:space="preserve">(упадком). Если реализм претендовал на объективности отражения мира, то </w:t>
      </w:r>
      <w:r>
        <w:rPr>
          <w:rFonts w:cs="Times New Roman" w:ascii="Times New Roman" w:hAnsi="Times New Roman"/>
          <w:i/>
          <w:sz w:val="28"/>
          <w:szCs w:val="28"/>
        </w:rPr>
        <w:t xml:space="preserve">символизм и импрессионизм </w:t>
      </w:r>
      <w:r>
        <w:rPr>
          <w:rFonts w:cs="Times New Roman" w:ascii="Times New Roman" w:hAnsi="Times New Roman"/>
          <w:sz w:val="28"/>
          <w:szCs w:val="28"/>
        </w:rPr>
        <w:t>открыли субъективность восприятия художника, именно на этом акцентируя внимание и используя целый ряд новых художественных прие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реализма, символизм противопоставляет субъективный мир объективному, продолжая традицию романтизму. В символизме находит выражение позиция индивидуализма и даже демонизма. Искусство символизма выразило стремление к духовной свободе, трагическое предчувствие надвигающихся социальных катастроф и сомнение в духовных ценностях как сдерживающем нач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литературе субъективность восприятия художника открывает символизм, то в живописи подобное открытие совершается импрессионизмом.</w:t>
      </w:r>
    </w:p>
    <w:p>
      <w:pPr>
        <w:pStyle w:val="Normal"/>
        <w:spacing w:lineRule="auto" w:line="360" w:before="0" w:after="0"/>
        <w:ind w:firstLine="709"/>
        <w:jc w:val="both"/>
        <w:rPr/>
      </w:pPr>
      <w:r>
        <w:rPr>
          <w:rFonts w:cs="Times New Roman" w:ascii="Times New Roman" w:hAnsi="Times New Roman"/>
          <w:sz w:val="28"/>
          <w:szCs w:val="28"/>
        </w:rPr>
        <w:t xml:space="preserve">Именно импрессионизм и символизм перебросили мостик в искусство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before="0" w:after="0"/>
        <w:ind w:firstLine="709"/>
        <w:jc w:val="both"/>
        <w:rPr/>
      </w:pPr>
      <w:r>
        <w:rPr>
          <w:rFonts w:cs="Times New Roman" w:ascii="Times New Roman" w:hAnsi="Times New Roman"/>
          <w:sz w:val="28"/>
          <w:szCs w:val="28"/>
        </w:rPr>
        <w:t xml:space="preserve">Культурные условия </w:t>
      </w:r>
      <w:r>
        <w:rPr>
          <w:rFonts w:cs="Times New Roman" w:ascii="Times New Roman" w:hAnsi="Times New Roman"/>
          <w:sz w:val="28"/>
          <w:szCs w:val="28"/>
          <w:lang w:val="en-US"/>
        </w:rPr>
        <w:t>XIX</w:t>
      </w:r>
      <w:r>
        <w:rPr>
          <w:rFonts w:cs="Times New Roman" w:ascii="Times New Roman" w:hAnsi="Times New Roman"/>
          <w:sz w:val="28"/>
          <w:szCs w:val="28"/>
        </w:rPr>
        <w:t xml:space="preserve"> века расширили возможности индивидуального начала в художественном творчестве.</w:t>
      </w:r>
    </w:p>
    <w:p>
      <w:pPr>
        <w:pStyle w:val="Normal"/>
        <w:spacing w:lineRule="auto" w:line="360" w:before="0" w:after="0"/>
        <w:ind w:firstLine="709"/>
        <w:jc w:val="both"/>
        <w:rPr/>
      </w:pPr>
      <w:r>
        <w:rPr>
          <w:rFonts w:cs="Times New Roman" w:ascii="Times New Roman" w:hAnsi="Times New Roman"/>
          <w:sz w:val="28"/>
          <w:szCs w:val="28"/>
        </w:rPr>
        <w:t xml:space="preserve">Век был настолько ярким, был представлен настолько крупными личностями, что своеобразие художественных направлений может быть раскрыто только через индивидуальные биографии художников, их оригинальные произведения. </w:t>
      </w:r>
      <w:r>
        <w:rPr>
          <w:rFonts w:cs="Times New Roman" w:ascii="Times New Roman" w:hAnsi="Times New Roman"/>
          <w:sz w:val="28"/>
          <w:szCs w:val="28"/>
          <w:lang w:val="en-US"/>
        </w:rPr>
        <w:t>XIX</w:t>
      </w:r>
      <w:r>
        <w:rPr>
          <w:rFonts w:cs="Times New Roman" w:ascii="Times New Roman" w:hAnsi="Times New Roman"/>
          <w:sz w:val="28"/>
          <w:szCs w:val="28"/>
        </w:rPr>
        <w:t xml:space="preserve"> век стал веком творческих индивидуальностей, веком личностей. Закономерно поэтому обратиться к анализу биографий авторов и и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ус художника никогда не был так высок, как в искусств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Если в эпоху Просвещения философы становились писателями, то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писатели сравнялись с философами по глубине анализа общества и четкой выраженности нравственной позиции. Величайшие писатели и художник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явились духовными лидерами своего времени.</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1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мантизм в литературе – сложное многогранное явление, охватывающее внешне непохожие произведения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мантизма характерна неизвестная для того в литературе степень проникновения в глубины человеческой души. Романтики часто противопоставляли действительности мечту. Презирая весь буржуазный уклад жизни, они считали его предметом скучным, пошлым, недостойным изображения и искали большие чувства и стр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мантизм главенствовал в европейской литературе многие десятилетия. Именно в этот период расцвела лирика. Поэт стал романтическим героем, противопоставляющим себя унылым будням, живущим иной жизнью: жизнью своих поэтических эмоций и пережи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мантики открыли многообразие поэтических форм, богатство инноваций; отказавшись от правил классицизма, они смогли передать подлинные человеческие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и человек в романтической литературе оказались сложнее и многозначнее, чем в романах просветителей. Культу разума классицизма и просветительства романтики противопоставляли культ чувства, принципу отражения жизни – принцип усло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романтический герой был одинокой загадочной личностью. Уйти от обыденной жизни можно было по-разному – и возникает романтический роман, просто уехать – и герой-романтик бежит от общества в иные, как правило, экзотические страны, можно было уйти в себя, сосредоточившись на собственных переживаниях, и необходимым становилось всепоглощающая любовная страсть, проявляющая всю непохожесть романтического героя на обычных людей с их мелкими чувствами.</w:t>
      </w:r>
    </w:p>
    <w:p>
      <w:pPr>
        <w:pStyle w:val="Normal"/>
        <w:spacing w:lineRule="auto" w:line="360" w:before="0" w:after="0"/>
        <w:ind w:firstLine="709"/>
        <w:jc w:val="both"/>
        <w:rPr/>
      </w:pPr>
      <w:r>
        <w:rPr>
          <w:rFonts w:cs="Times New Roman" w:ascii="Times New Roman" w:hAnsi="Times New Roman"/>
          <w:b/>
          <w:sz w:val="28"/>
          <w:szCs w:val="28"/>
        </w:rPr>
        <w:t xml:space="preserve">Джордж Байрон </w:t>
      </w:r>
      <w:r>
        <w:rPr>
          <w:rFonts w:cs="Times New Roman" w:ascii="Times New Roman" w:hAnsi="Times New Roman"/>
          <w:sz w:val="28"/>
          <w:szCs w:val="28"/>
        </w:rPr>
        <w:t>(1788-1842) представлял собой яркий тип художника - романтика, дав название целому художественному направлению – байронизму. Сама жизнь Байрона стала легендой. Родившись в аристократической семье, он связывает свои устремления, как с литературой, так и с поли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известным героем Байрона стал Чайльд Гарольд, герой поэмы « Паломничество Чайльда Гарольда» (1812г.). Именно это произведение сделало Байрона знаменитым. Образ Чайльда Гарольда – это образ английского аристократа, отправившегося в путешествие по дальним странам. Поэма стала эталоном романтической жизни.</w:t>
      </w:r>
    </w:p>
    <w:p>
      <w:pPr>
        <w:pStyle w:val="Normal"/>
        <w:spacing w:lineRule="auto" w:line="360" w:before="0" w:after="0"/>
        <w:ind w:firstLine="709"/>
        <w:jc w:val="both"/>
        <w:rPr/>
      </w:pPr>
      <w:r>
        <w:rPr>
          <w:rFonts w:cs="Times New Roman" w:ascii="Times New Roman" w:hAnsi="Times New Roman"/>
          <w:sz w:val="28"/>
          <w:szCs w:val="28"/>
        </w:rPr>
        <w:t>В поэме Байрона присутствует целый ряд деталей его биографии, что дало основание для отожествления автора и его героя. Сначала Байрон протестовал, а затем и сам стал вести повествование от перв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м бы ни был байроновский герой, он всегда чужой среди людей. Он презирает законы общества, нарушает моральные запреты, но последней надеждой его благородного сердца оказывается любовь. Эта любовь всегда обречена и оказывается последней трагедией героя.</w:t>
      </w:r>
    </w:p>
    <w:p>
      <w:pPr>
        <w:pStyle w:val="Normal"/>
        <w:spacing w:lineRule="auto" w:line="360" w:before="0" w:after="0"/>
        <w:ind w:firstLine="709"/>
        <w:jc w:val="both"/>
        <w:rPr/>
      </w:pPr>
      <w:r>
        <w:rPr>
          <w:rFonts w:cs="Times New Roman" w:ascii="Times New Roman" w:hAnsi="Times New Roman"/>
          <w:sz w:val="28"/>
          <w:szCs w:val="28"/>
        </w:rPr>
        <w:t xml:space="preserve">Другом Байрона был </w:t>
      </w:r>
      <w:r>
        <w:rPr>
          <w:rFonts w:cs="Times New Roman" w:ascii="Times New Roman" w:hAnsi="Times New Roman"/>
          <w:b/>
          <w:sz w:val="28"/>
          <w:szCs w:val="28"/>
        </w:rPr>
        <w:t>Перси Биши Шелли</w:t>
      </w:r>
      <w:r>
        <w:rPr>
          <w:rFonts w:cs="Times New Roman" w:ascii="Times New Roman" w:hAnsi="Times New Roman"/>
          <w:sz w:val="28"/>
          <w:szCs w:val="28"/>
        </w:rPr>
        <w:t xml:space="preserve"> (1792-1822), происходивший так же из аристократической семьи. Шелли покинул родину, провел много лет в Италии. С большим сочувствием относился к идеям Французской революции. Творческое наследие Шелли, несмотря на его короткую жизнь, было достаточно разнообразным. Его перу принадлежат стихотворения, поэмы, оды. Особую известность получила лирическая драма « Освобожденный Прометей». Шелли романтизировал и саму поэзию как вид творчества, считая, что она является не просто воображением, но и создает вечные обр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поэтом – романтиком, Шелли широко использовал библейские и мифологические образы, символы и аллегории. Его яркий поэтический путь был прерван ранней смер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ясь к истории, писатель стремился понять ее тенденции, позволяющие осмыслить современную действ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произведений Шелли находится романтический герой, развертывается увлекательная любовная линия. Его поэтическое творчество выделялось действительно необыкновенным разнообразием, тонкостью лирического переживания.</w:t>
      </w:r>
    </w:p>
    <w:p>
      <w:pPr>
        <w:pStyle w:val="Normal"/>
        <w:spacing w:lineRule="auto" w:line="360" w:before="0" w:after="0"/>
        <w:ind w:firstLine="709"/>
        <w:jc w:val="both"/>
        <w:rPr/>
      </w:pPr>
      <w:r>
        <w:rPr>
          <w:rFonts w:cs="Times New Roman" w:ascii="Times New Roman" w:hAnsi="Times New Roman"/>
          <w:sz w:val="28"/>
          <w:szCs w:val="28"/>
        </w:rPr>
        <w:t xml:space="preserve">Шотландский писатель </w:t>
      </w:r>
      <w:r>
        <w:rPr>
          <w:rFonts w:cs="Times New Roman" w:ascii="Times New Roman" w:hAnsi="Times New Roman"/>
          <w:b/>
          <w:sz w:val="28"/>
          <w:szCs w:val="28"/>
        </w:rPr>
        <w:t>Вальтер Скотт</w:t>
      </w:r>
      <w:r>
        <w:rPr>
          <w:rFonts w:cs="Times New Roman" w:ascii="Times New Roman" w:hAnsi="Times New Roman"/>
          <w:sz w:val="28"/>
          <w:szCs w:val="28"/>
        </w:rPr>
        <w:t>(1771-1832) открыл новый жанр в литературе – исторический роман. На прошлое писатель смотрел глазами романтика, видя в нем ту яркость событий и переживаний, которой не доставало в обыденном течении жизни. Для своих романов В. Скотт выбирал исторически переломные моменты, когда решались судьбы целых народов. Самыми известными его произведениями стали: «Пуритане», «Айвенго», «Квентин Дорвард».</w:t>
      </w:r>
    </w:p>
    <w:p>
      <w:pPr>
        <w:pStyle w:val="Normal"/>
        <w:spacing w:lineRule="auto" w:line="360" w:before="0" w:after="0"/>
        <w:ind w:firstLine="709"/>
        <w:jc w:val="both"/>
        <w:rPr/>
      </w:pPr>
      <w:r>
        <w:rPr>
          <w:rFonts w:cs="Times New Roman" w:ascii="Times New Roman" w:hAnsi="Times New Roman"/>
          <w:sz w:val="28"/>
          <w:szCs w:val="28"/>
        </w:rPr>
        <w:t xml:space="preserve">У Вальтера Скотта всегда вызывало живой интерес прошлое его семьи, его родины – Шотландии, причем его память не упускала мельчайших подробностей и деталей. Романтизм в творчестве В. Скотта сочетался с реалистическим началом. В его романах судьба отдельного человека зависит от хода исторического развития. Перу Скотта принадлежат 28 романов, в которых перед читателем разворачивается целый мир событий и чувств панорама жизни Англии и Шотландии на протяжении нескольких столетий, от </w:t>
      </w:r>
      <w:r>
        <w:rPr>
          <w:rFonts w:cs="Times New Roman" w:ascii="Times New Roman" w:hAnsi="Times New Roman"/>
          <w:sz w:val="28"/>
          <w:szCs w:val="28"/>
          <w:lang w:val="en-US"/>
        </w:rPr>
        <w:t>XII</w:t>
      </w:r>
      <w:r>
        <w:rPr>
          <w:rFonts w:cs="Times New Roman" w:ascii="Times New Roman" w:hAnsi="Times New Roman"/>
          <w:sz w:val="28"/>
          <w:szCs w:val="28"/>
        </w:rPr>
        <w:t xml:space="preserve"> до </w:t>
      </w:r>
      <w:r>
        <w:rPr>
          <w:rFonts w:cs="Times New Roman" w:ascii="Times New Roman" w:hAnsi="Times New Roman"/>
          <w:sz w:val="28"/>
          <w:szCs w:val="28"/>
          <w:lang w:val="en-US"/>
        </w:rPr>
        <w:t>XIX</w:t>
      </w:r>
      <w:r>
        <w:rPr>
          <w:rFonts w:cs="Times New Roman" w:ascii="Times New Roman" w:hAnsi="Times New Roman"/>
          <w:sz w:val="28"/>
          <w:szCs w:val="28"/>
        </w:rPr>
        <w:t xml:space="preserve"> в. В. Скотт считал, что для писателя точность должна стать необходимым условием создания исторического романа: он тщательно изучал обычаи, костюмы, документы. Источниками сведений для Скотта служили летописи, он строил повествование с опорой на исторические факты. Эпоха Средневековья увлекает писателя своей суровостью и благородством, не случайно романы В. Скотта помогают не только узнать, но и почувствовать историю.</w:t>
      </w:r>
    </w:p>
    <w:p>
      <w:pPr>
        <w:pStyle w:val="Normal"/>
        <w:spacing w:lineRule="auto" w:line="360" w:before="0" w:after="0"/>
        <w:ind w:firstLine="709"/>
        <w:jc w:val="both"/>
        <w:rPr/>
      </w:pPr>
      <w:r>
        <w:rPr>
          <w:rFonts w:cs="Times New Roman" w:ascii="Times New Roman" w:hAnsi="Times New Roman"/>
          <w:sz w:val="28"/>
          <w:szCs w:val="28"/>
        </w:rPr>
        <w:t xml:space="preserve">Английский писатель </w:t>
      </w:r>
      <w:r>
        <w:rPr>
          <w:rFonts w:cs="Times New Roman" w:ascii="Times New Roman" w:hAnsi="Times New Roman"/>
          <w:b/>
          <w:sz w:val="28"/>
          <w:szCs w:val="28"/>
        </w:rPr>
        <w:t>Чарльз Диккенс</w:t>
      </w:r>
      <w:r>
        <w:rPr>
          <w:rFonts w:cs="Times New Roman" w:ascii="Times New Roman" w:hAnsi="Times New Roman"/>
          <w:sz w:val="28"/>
          <w:szCs w:val="28"/>
        </w:rPr>
        <w:t xml:space="preserve"> (1812-1870) представляет реалистическое направление в литературе. В его романах показана жизнь Англии </w:t>
      </w:r>
      <w:r>
        <w:rPr>
          <w:rFonts w:cs="Times New Roman" w:ascii="Times New Roman" w:hAnsi="Times New Roman"/>
          <w:sz w:val="28"/>
          <w:szCs w:val="28"/>
          <w:lang w:val="en-US"/>
        </w:rPr>
        <w:t>XIX</w:t>
      </w:r>
      <w:r>
        <w:rPr>
          <w:rFonts w:cs="Times New Roman" w:ascii="Times New Roman" w:hAnsi="Times New Roman"/>
          <w:sz w:val="28"/>
          <w:szCs w:val="28"/>
        </w:rPr>
        <w:t xml:space="preserve"> в. с ее конфликтами и противоречиями. Особенности творчества Диккенса во многом определялись чертами личной биографии пис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а пришла после публикации романа «Посмертные записки Пиквикского клуба», в котором перед читателем предстает целая галерея смешных и гротесковых персона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ворчество Диккенса входит социальная тема: в романах «Холодный дом», «Домби и сын», «Тяжелые времена» Диккенс критикует жестокость собственников, бюрократизм государства, алчность и двуличие людей. Диккес был сторонником нравственного перевоспитания членов общества. Он прославляет людей из народа, всегда добрых и великодушных, даже романтизирует их. В истории литературы остался термин» диккенсовская Англия», настолько огромен и многолик мир его романов, населенный множеством персонажей, принадлежащих к разным социальным сло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ккенс много путешествовал, был дружен со многими писателями и актерами. Современники отмечали и у самого писателя незаурядный актерский дар, так, например, Диккенс часто выступал с чтением своих произведений, и о нем писали как о величайшем чтеце века. День похорон писателя стал днем национального траура.</w:t>
      </w:r>
    </w:p>
    <w:p>
      <w:pPr>
        <w:pStyle w:val="Normal"/>
        <w:spacing w:lineRule="auto" w:line="360" w:before="0" w:after="0"/>
        <w:ind w:firstLine="709"/>
        <w:jc w:val="both"/>
        <w:rPr/>
      </w:pPr>
      <w:r>
        <w:rPr>
          <w:rFonts w:cs="Times New Roman" w:ascii="Times New Roman" w:hAnsi="Times New Roman"/>
          <w:sz w:val="28"/>
          <w:szCs w:val="28"/>
        </w:rPr>
        <w:t xml:space="preserve">Еще один мастер реалистического романа </w:t>
      </w:r>
      <w:r>
        <w:rPr>
          <w:rFonts w:cs="Times New Roman" w:ascii="Times New Roman" w:hAnsi="Times New Roman"/>
          <w:b/>
          <w:sz w:val="28"/>
          <w:szCs w:val="28"/>
        </w:rPr>
        <w:t>Уильям Мейкпис Теккерей</w:t>
      </w:r>
      <w:r>
        <w:rPr>
          <w:rFonts w:cs="Times New Roman" w:ascii="Times New Roman" w:hAnsi="Times New Roman"/>
          <w:sz w:val="28"/>
          <w:szCs w:val="28"/>
        </w:rPr>
        <w:t xml:space="preserve"> (1811-1863). Самым значительным произведением писателя стал роман «Ярмарка тщеславия». В нем представлено английское общество, которое писатель уподобляет ярмарке: все его персонажи одержимы лишь жаждой наживы, все продается и все покупается. В отличие от Диккенса, часто прибегавшего к идеализации, Теккерей язвителен и саркастичен.</w:t>
      </w:r>
    </w:p>
    <w:p>
      <w:pPr>
        <w:pStyle w:val="Normal"/>
        <w:spacing w:lineRule="auto" w:line="360" w:before="0" w:after="0"/>
        <w:ind w:firstLine="709"/>
        <w:jc w:val="both"/>
        <w:rPr/>
      </w:pPr>
      <w:r>
        <w:rPr>
          <w:rFonts w:cs="Times New Roman" w:ascii="Times New Roman" w:hAnsi="Times New Roman"/>
          <w:sz w:val="28"/>
          <w:szCs w:val="28"/>
        </w:rPr>
        <w:t xml:space="preserve">В литературных произведениях Теккерея реалистическая основа сочетается с игровой, комической. Современные литературоведы отмечают, что в то время, когда у писателя доминировала позиция всезнающего автора, Теккерей, вовлекая читателя в своеобразную игру, предвосхищает литературу </w:t>
      </w:r>
      <w:r>
        <w:rPr>
          <w:rFonts w:cs="Times New Roman" w:ascii="Times New Roman" w:hAnsi="Times New Roman"/>
          <w:sz w:val="28"/>
          <w:szCs w:val="28"/>
          <w:lang w:val="en-US"/>
        </w:rPr>
        <w:t>XX</w:t>
      </w:r>
      <w:r>
        <w:rPr>
          <w:rFonts w:cs="Times New Roman" w:ascii="Times New Roman" w:hAnsi="Times New Roman"/>
          <w:sz w:val="28"/>
          <w:szCs w:val="28"/>
        </w:rPr>
        <w:t>в., где распространение получит относительность и смена авторских позиций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 об английской литературе был бы неполным без упоминания Оскара Уайльда(1856-1900). Уайльд получил прекрасное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вшись к жанру сказки, Уайльд опубликовал сборник «Счастливый принц». Затем появился второй сборник сказок «Гранатовый домик». Эти произведения обращены не только детям. Сказочный мир Уайльда был необыкновенно утонченным, замысловато образным, многозна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исловии к своему известному роману «Портрет Дориана Грея» Уайльд писал: «Искусство – зеркало, отражающее того, кто в него смотрится, а вовсе не жизнь». Роман является одной из версий мифа о Фаусте: молодой Дориан Грей продает душу искусителю, чтобы сохранить свою молодость и крас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айльд был известен как драматург. Его пьесы: «Идеальный муж», «Саломея» входят в мировой репертуар. Сам Уайльд в одном из писем назвал себя символическим выражением свое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Уайльда закономерно относится к символи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кусства, по мнению Уайльда, - доставлять людям эстетическое наслаждение.</w:t>
      </w:r>
    </w:p>
    <w:p>
      <w:pPr>
        <w:pStyle w:val="Normal"/>
        <w:spacing w:lineRule="auto" w:line="360" w:before="0" w:after="0"/>
        <w:ind w:firstLine="709"/>
        <w:jc w:val="both"/>
        <w:rPr/>
      </w:pPr>
      <w:r>
        <w:rPr>
          <w:rFonts w:cs="Times New Roman" w:ascii="Times New Roman" w:hAnsi="Times New Roman"/>
          <w:b/>
          <w:sz w:val="28"/>
          <w:szCs w:val="28"/>
        </w:rPr>
        <w:t>Эрнст Теодор Амадей Гофман</w:t>
      </w:r>
      <w:r>
        <w:rPr>
          <w:rFonts w:cs="Times New Roman" w:ascii="Times New Roman" w:hAnsi="Times New Roman"/>
          <w:sz w:val="28"/>
          <w:szCs w:val="28"/>
        </w:rPr>
        <w:t xml:space="preserve"> (1776-1822) – выдающийся деятель немецкой культуры эпохи романтизма. Дарование его было многостороннее: он был и композитором, и дирижером, и театральным критиком, и писателем. Получив юридическое образование, он почти всю жизнь проработал в канцеляриях, но все свободное время посвящал искус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исатель Гофман прославился своими фантастическими новеллами – сказками, в которых пересекается мир реальности и фантастики. Персонажи его сказок делятся на романтиков – художников, поэтов, музыкантов и прошлых обы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тирическим пафосом проникнута сказка «Крошка Цехас», заглавному герою которой благодаря вмешательству феи окружающие приписывали все лучшее, что совершалось в его присутствии. Именно сказка давала возможность для полета фантазии автора. В сказке «Крошка Цахес» Гофман показывает, какую опасность несет в себе неограниченная власть, вызывающая массовый психоз и паралич здравого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ое наследие Гофмана обширно и разнообразно – романы, новеллы, либретто, эссе. Лучшим из них сам автор считал два произведения: сказку «Золотой горшок» и роман «Житейские воззрения кота Мурра». Почти во всех произведениях Гофмана присутствует герой – художник.</w:t>
      </w:r>
    </w:p>
    <w:p>
      <w:pPr>
        <w:pStyle w:val="Normal"/>
        <w:spacing w:lineRule="auto" w:line="360" w:before="0" w:after="0"/>
        <w:ind w:firstLine="709"/>
        <w:jc w:val="both"/>
        <w:rPr/>
      </w:pPr>
      <w:r>
        <w:rPr>
          <w:rFonts w:cs="Times New Roman" w:ascii="Times New Roman" w:hAnsi="Times New Roman"/>
          <w:sz w:val="28"/>
          <w:szCs w:val="28"/>
        </w:rPr>
        <w:t xml:space="preserve">Многогранным было и творчество </w:t>
      </w:r>
      <w:r>
        <w:rPr>
          <w:rFonts w:cs="Times New Roman" w:ascii="Times New Roman" w:hAnsi="Times New Roman"/>
          <w:b/>
          <w:sz w:val="28"/>
          <w:szCs w:val="28"/>
        </w:rPr>
        <w:t>Генриха Гейне</w:t>
      </w:r>
      <w:r>
        <w:rPr>
          <w:rFonts w:cs="Times New Roman" w:ascii="Times New Roman" w:hAnsi="Times New Roman"/>
          <w:sz w:val="28"/>
          <w:szCs w:val="28"/>
        </w:rPr>
        <w:t xml:space="preserve"> (1797-1856). Подобно Гофману он получил юридическое образование и рано увлекся искусством, начав публиковать стихи, а затем выпустив «Книгу песен». Поэзия Гейне стала высшим выражением немецкого романтизма. Он говорил о своих чувствах без патетики, просто и естественно, временами даже иронично. В поэтическом творчестве Гейне тесно сплетены литературное мастерство и задушевность, идущая от традиций народной немецкой поэзии. Стихотворения поэта становились даже народными песнями. Как и в немецкой песне, стихи Гейне представляют собой лирический монолог, в котором перекликаются чувства и явления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направленность творчества Гейне проявилась в поэме «Германия. Зимняя сказка». Используя фантастические образы, сны и видения, Гейне, однако обращается к реальным и злободневным проблемам. Поэма написана под впечатлением поездки на родину из новой Франции. Кроме образа родины в поэме предстает и образ поэта, глубоко эмоциональной и ранимой творческой личности, каким и остался в истории литературы Гейне как представитель романтического направления.</w:t>
      </w:r>
    </w:p>
    <w:p>
      <w:pPr>
        <w:pStyle w:val="Normal"/>
        <w:spacing w:lineRule="auto" w:line="360" w:before="0" w:after="0"/>
        <w:ind w:firstLine="709"/>
        <w:jc w:val="both"/>
        <w:rPr/>
      </w:pPr>
      <w:r>
        <w:rPr>
          <w:rFonts w:cs="Times New Roman" w:ascii="Times New Roman" w:hAnsi="Times New Roman"/>
          <w:sz w:val="28"/>
          <w:szCs w:val="28"/>
        </w:rPr>
        <w:t xml:space="preserve">Основоположником французской литературы романтизма считается </w:t>
      </w:r>
      <w:r>
        <w:rPr>
          <w:rFonts w:cs="Times New Roman" w:ascii="Times New Roman" w:hAnsi="Times New Roman"/>
          <w:b/>
          <w:sz w:val="28"/>
          <w:szCs w:val="28"/>
        </w:rPr>
        <w:t xml:space="preserve">Франсуа де Шатобриан </w:t>
      </w:r>
      <w:r>
        <w:rPr>
          <w:rFonts w:cs="Times New Roman" w:ascii="Times New Roman" w:hAnsi="Times New Roman"/>
          <w:sz w:val="28"/>
          <w:szCs w:val="28"/>
        </w:rPr>
        <w:t>(1768-1848). В историю литературы вошел как создатель ярких образов романтических героев.</w:t>
      </w:r>
    </w:p>
    <w:p>
      <w:pPr>
        <w:pStyle w:val="Normal"/>
        <w:spacing w:lineRule="auto" w:line="360" w:before="0" w:after="0"/>
        <w:ind w:firstLine="709"/>
        <w:jc w:val="both"/>
        <w:rPr/>
      </w:pPr>
      <w:r>
        <w:rPr>
          <w:rFonts w:cs="Times New Roman" w:ascii="Times New Roman" w:hAnsi="Times New Roman"/>
          <w:sz w:val="28"/>
          <w:szCs w:val="28"/>
        </w:rPr>
        <w:t>Главное произведение Шатобриана трактат «Гений христианства», произведение, в котором автор рассматривает католицизм как самую поэтическую религию, раскрывшую новый мир человеческих чувств. В текст трактата включены две повести «Атала» и «Рене», ставшие особенно знаменитыми и публиковавшиеся отдельно. Именно Рене стал первым в литературе героем, от которого берет начало череда романтических персонажей, страдающих «мировой скорбью». Шатобриан оказал решающее влияние на формирование французского романтизма.</w:t>
      </w:r>
    </w:p>
    <w:p>
      <w:pPr>
        <w:pStyle w:val="Normal"/>
        <w:spacing w:lineRule="auto" w:line="360" w:before="0" w:after="0"/>
        <w:ind w:firstLine="709"/>
        <w:jc w:val="both"/>
        <w:rPr/>
      </w:pPr>
      <w:r>
        <w:rPr>
          <w:rFonts w:cs="Times New Roman" w:ascii="Times New Roman" w:hAnsi="Times New Roman"/>
          <w:sz w:val="28"/>
          <w:szCs w:val="28"/>
        </w:rPr>
        <w:t xml:space="preserve">Французского писателя </w:t>
      </w:r>
      <w:r>
        <w:rPr>
          <w:rFonts w:cs="Times New Roman" w:ascii="Times New Roman" w:hAnsi="Times New Roman"/>
          <w:b/>
          <w:sz w:val="28"/>
          <w:szCs w:val="28"/>
        </w:rPr>
        <w:t>Стендаля</w:t>
      </w:r>
      <w:r>
        <w:rPr>
          <w:rFonts w:cs="Times New Roman" w:ascii="Times New Roman" w:hAnsi="Times New Roman"/>
          <w:sz w:val="28"/>
          <w:szCs w:val="28"/>
        </w:rPr>
        <w:t xml:space="preserve"> (настоящее имя Мари Анри Бейль) (1783-1842) нельзя отнести к какому-либо направлению, в его творчестве сплелись как романтические, так и реалистические тенденции. Включившись в борьбу романтиков за новую литературу, он создал, однако, иную реалистическую эстетику. Стендаль был историком и исследователем нравов общества. Как художник-психолог Стендаль со всеми тончайшими оттенками анализирует мысли и чувства человека, его противоречивые порывы. Писатель стремился создать многогранный образ эпохи, а не только описать характеры. В романе «Красное и черное» Стендаль создал картину жизни современного общества, не случайно роман имеет подзаголовок – «Хроника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Красное и черное» проступают черты романа воспитания: не знающий жизни юноша Жюльен Сорель постепенно набирается опыта, приходя к выводу, что честному и умному человеку нет места в обществе. Для героя характерно умение и стремление познавать окружающий мир, соединение таланта с расчетом. Развитие психологии героя Стендаль связывает с воздействием внешнего мира, и в его романе Сорель является тонким и внимательным наблюдателем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мане «Люсьен Левен» автор рассказывает историю духовного развития молодого человека, при этом главным оказывается изображение общества, увиденного глазами прозревшего, освобождающегося от иллюзий молод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ысел романа «Пармская обитель» появился у Стендаля в Италии. В центре сюжета также судьба юноши Фабрицио даль Донго. В этом романе Стендаль выражает свою мысль о том, что человек не может быть счастлив в этом несчастном обществе религиозных догм и тирании власти.</w:t>
      </w:r>
    </w:p>
    <w:p>
      <w:pPr>
        <w:pStyle w:val="Normal"/>
        <w:spacing w:lineRule="auto" w:line="360" w:before="0" w:after="0"/>
        <w:ind w:firstLine="709"/>
        <w:jc w:val="both"/>
        <w:rPr/>
      </w:pPr>
      <w:r>
        <w:rPr>
          <w:rFonts w:cs="Times New Roman" w:ascii="Times New Roman" w:hAnsi="Times New Roman"/>
          <w:sz w:val="28"/>
          <w:szCs w:val="28"/>
        </w:rPr>
        <w:t xml:space="preserve">Главой реалистической школы в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был </w:t>
      </w:r>
      <w:r>
        <w:rPr>
          <w:rFonts w:cs="Times New Roman" w:ascii="Times New Roman" w:hAnsi="Times New Roman"/>
          <w:b/>
          <w:sz w:val="28"/>
          <w:szCs w:val="28"/>
        </w:rPr>
        <w:t>Оноре де Бальзак</w:t>
      </w:r>
      <w:r>
        <w:rPr>
          <w:rFonts w:cs="Times New Roman" w:ascii="Times New Roman" w:hAnsi="Times New Roman"/>
          <w:sz w:val="28"/>
          <w:szCs w:val="28"/>
        </w:rPr>
        <w:t>, считающийся классиком социального романа. Бальзак создал большой цикл произведений, романов и повестей, который впоследствии объединил под общим названием «Человеческая комедия». Этот цикл включает в себя более 90 романов.</w:t>
      </w:r>
    </w:p>
    <w:p>
      <w:pPr>
        <w:pStyle w:val="Normal"/>
        <w:spacing w:lineRule="auto" w:line="360" w:before="0" w:after="0"/>
        <w:ind w:firstLine="709"/>
        <w:jc w:val="both"/>
        <w:rPr/>
      </w:pPr>
      <w:r>
        <w:rPr>
          <w:rFonts w:cs="Times New Roman" w:ascii="Times New Roman" w:hAnsi="Times New Roman"/>
          <w:sz w:val="28"/>
          <w:szCs w:val="28"/>
        </w:rPr>
        <w:t xml:space="preserve">Бальзак был поразительно работоспособен. Европейскую славу ему принесли романы «Шагреневая кожа», «Евгения Гранде», «Отец Горио», «Утраченные иллюзии», новелла «Гобсек». Стремление писателя дать широкую панораму жизни современной ему Франции не могло найти полного воплощения в одном романе, и Бальзак приходит к идее целого цикла произведений, которые должны были стать энциклопедией общественной жизни. И действительно, без «Человеческой комедии» наше представление о </w:t>
      </w:r>
      <w:r>
        <w:rPr>
          <w:rFonts w:cs="Times New Roman" w:ascii="Times New Roman" w:hAnsi="Times New Roman"/>
          <w:sz w:val="28"/>
          <w:szCs w:val="28"/>
          <w:lang w:val="en-US"/>
        </w:rPr>
        <w:t>XIX</w:t>
      </w:r>
      <w:r>
        <w:rPr>
          <w:rFonts w:cs="Times New Roman" w:ascii="Times New Roman" w:hAnsi="Times New Roman"/>
          <w:sz w:val="28"/>
          <w:szCs w:val="28"/>
        </w:rPr>
        <w:t xml:space="preserve"> в. было бы непол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атель рассматривает современное ему общество через изображение личных отношений, семейных историй. Причем каждый из героев представляет отдельную социальную группу и выражает ее суждения. Ставший нарицательным именем Растиньяк представляет молодых честолюбцев, использующий полезные связи – типичный образ своего времени. Образ Растиньяка Бальзак показывает в развитии от наивного провинциала до утратившего все иллюзии, научившегося жить по правилам этого мира министра и миллионера.</w:t>
      </w:r>
    </w:p>
    <w:p>
      <w:pPr>
        <w:pStyle w:val="Normal"/>
        <w:spacing w:lineRule="auto" w:line="360" w:before="0" w:after="0"/>
        <w:ind w:firstLine="709"/>
        <w:jc w:val="both"/>
        <w:rPr/>
      </w:pPr>
      <w:r>
        <w:rPr>
          <w:rFonts w:cs="Times New Roman" w:ascii="Times New Roman" w:hAnsi="Times New Roman"/>
          <w:sz w:val="28"/>
          <w:szCs w:val="28"/>
        </w:rPr>
        <w:t xml:space="preserve">Бальзак умело сочетал социально-типическое и индивидуальное, он был мастером-психологом, использовал обширнейший художественный материал. Романы Бальзака стали образцом реализма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pacing w:lineRule="auto" w:line="360" w:before="0" w:after="0"/>
        <w:ind w:firstLine="709"/>
        <w:jc w:val="both"/>
        <w:rPr/>
      </w:pPr>
      <w:r>
        <w:rPr>
          <w:rFonts w:cs="Times New Roman" w:ascii="Times New Roman" w:hAnsi="Times New Roman"/>
          <w:b/>
          <w:sz w:val="28"/>
          <w:szCs w:val="28"/>
        </w:rPr>
        <w:t>Эмиль Золя</w:t>
      </w:r>
      <w:r>
        <w:rPr>
          <w:rFonts w:cs="Times New Roman" w:ascii="Times New Roman" w:hAnsi="Times New Roman"/>
          <w:sz w:val="28"/>
          <w:szCs w:val="28"/>
        </w:rPr>
        <w:t xml:space="preserve"> (1840-1902) был главой натурализма. Как писатель Золя весьма осознанно подходил к избранному им методу, считая, что произведение искусства похоже на уголок природы, увиденный через темперамент художника. Мировую известность Золя принес цикл романов «Ругон-Маккары». В романе «Западня» Золя обратился к теме социальных низов, расширяя сферу художественного в соответствии с принципами эстетики натурализма. Золя выступил и как теоретик натурализма, выдвинув концепцию научного экспериментального романа. Тщательное наблюдение и изучение натуры должно быть, по его мнению, методом не только ученого, но и писателя.</w:t>
      </w:r>
    </w:p>
    <w:p>
      <w:pPr>
        <w:pStyle w:val="Normal"/>
        <w:spacing w:lineRule="auto" w:line="360" w:before="0" w:after="0"/>
        <w:ind w:firstLine="709"/>
        <w:jc w:val="both"/>
        <w:rPr/>
      </w:pPr>
      <w:r>
        <w:rPr>
          <w:rFonts w:cs="Times New Roman" w:ascii="Times New Roman" w:hAnsi="Times New Roman"/>
          <w:sz w:val="28"/>
          <w:szCs w:val="28"/>
        </w:rPr>
        <w:t xml:space="preserve">К натурализму как литературному направлению можно отнести и творчество </w:t>
      </w:r>
      <w:r>
        <w:rPr>
          <w:rFonts w:cs="Times New Roman" w:ascii="Times New Roman" w:hAnsi="Times New Roman"/>
          <w:b/>
          <w:sz w:val="28"/>
          <w:szCs w:val="28"/>
        </w:rPr>
        <w:t>Ги де Мопассана</w:t>
      </w:r>
      <w:r>
        <w:rPr>
          <w:rFonts w:cs="Times New Roman" w:ascii="Times New Roman" w:hAnsi="Times New Roman"/>
          <w:sz w:val="28"/>
          <w:szCs w:val="28"/>
        </w:rPr>
        <w:t xml:space="preserve"> (1850-1893). В историю литературы Мопассан вошел, прежде всего, как новеллист, но огромную известность принесли ему романы («Жизнь», «Монт-Ориоль», «Милый друг»). Важное место в новеллистике Мопассана занимала тема любви. Во многом это объясняется тем, что Мопассан, как и другие писатели-натуралисты, обратился к запретной прежде для литературы теме плоской любви. Многие произведения Мопассана посвящены раздумьям о существовании людей, заслуживающих лучшей доли, о неизбежной трагедии старости и смерти.</w:t>
      </w:r>
    </w:p>
    <w:p>
      <w:pPr>
        <w:pStyle w:val="Normal"/>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в искусстве сложилось новое направление – символизм. Наиболее крупными представителями французского символизма были Шарль Бодлер, поэты Поль Верлен, Стефан Малларме, Артюр Рембо.</w:t>
      </w:r>
    </w:p>
    <w:p>
      <w:pPr>
        <w:pStyle w:val="Normal"/>
        <w:spacing w:lineRule="auto" w:line="360" w:before="0" w:after="0"/>
        <w:ind w:firstLine="709"/>
        <w:jc w:val="both"/>
        <w:rPr/>
      </w:pPr>
      <w:r>
        <w:rPr>
          <w:rFonts w:cs="Times New Roman" w:ascii="Times New Roman" w:hAnsi="Times New Roman"/>
          <w:b/>
          <w:sz w:val="28"/>
          <w:szCs w:val="28"/>
        </w:rPr>
        <w:t>Шарль Бодлер</w:t>
      </w:r>
      <w:r>
        <w:rPr>
          <w:rFonts w:cs="Times New Roman" w:ascii="Times New Roman" w:hAnsi="Times New Roman"/>
          <w:sz w:val="28"/>
          <w:szCs w:val="28"/>
        </w:rPr>
        <w:t xml:space="preserve"> (1821-1867) рано начинает литературное творчество. Самым значительным его произведением стал стихотворный сборник «Цветы зла», представляющий собой исповедь поэта. Откровенно изображает Бодлер самые темные стороны своей души. Предметом исследования он избирает зло, порок. Поэт становится чужаком, которого не принимает толпа, обвиняя в безнравственности. Его любовь всегда трагична. В образах бодлеровской поэзии начинается стирание грани между воображаемым и реальным. Творчество Бодлера продолжало романтические традиции французской поэзии, и вместе с тем он уже являлся предтечей символистов. В поэзии Бодлера передано мучительное раздвоение личности, колебание между добром и злом, для выражения которого автором был найден новый поэтический язык.</w:t>
      </w:r>
    </w:p>
    <w:p>
      <w:pPr>
        <w:pStyle w:val="Normal"/>
        <w:spacing w:lineRule="auto" w:line="360" w:before="0" w:after="0"/>
        <w:ind w:firstLine="709"/>
        <w:jc w:val="both"/>
        <w:rPr/>
      </w:pPr>
      <w:r>
        <w:rPr>
          <w:rFonts w:cs="Times New Roman" w:ascii="Times New Roman" w:hAnsi="Times New Roman"/>
          <w:b/>
          <w:sz w:val="28"/>
          <w:szCs w:val="28"/>
        </w:rPr>
        <w:t>Поль Верлен</w:t>
      </w:r>
      <w:r>
        <w:rPr>
          <w:rFonts w:cs="Times New Roman" w:ascii="Times New Roman" w:hAnsi="Times New Roman"/>
          <w:sz w:val="28"/>
          <w:szCs w:val="28"/>
        </w:rPr>
        <w:t xml:space="preserve"> (1844-1896) был завсегдатаем французских литературных салонов. Большое влияние на него оказало творчество Бодлера. Однако у Верлена сложился собственный стиль, которому свойственны музыкальность, способность к передаче самых тонких движений души и меланхолическая интонация. Полотнами Ватто и Фрагонара навеян сборник «Галантные празднества». Для Верлена характерна тенденция к субъективизации художественного мира: даже зарисовки природы растворились в глубоко личном восприятии поэт, складываясь в особый «пейзаж души». Лучшей книгой Верлена стал сборник «Романсы без слов», где сделан шаг к слиянию музыки и поэзии, к замене смысла звучанием. Верлен считал музыкальности важнейшим принципом новой поэзии. Задача поэзии – по мнению Верлена, - выражение невыразимого, а поэт – это медиум, движимый интуицией, а не логикой. Будучи мэтром символизма, Верлен был связан с импрессионизмом, поскольку стремился скорее к передаче впечатлений, чем к созданию симв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ртюр Рембо</w:t>
      </w:r>
      <w:r>
        <w:rPr>
          <w:rFonts w:cs="Times New Roman" w:ascii="Times New Roman" w:hAnsi="Times New Roman"/>
          <w:sz w:val="28"/>
          <w:szCs w:val="28"/>
        </w:rPr>
        <w:t>(1854-1891) уже в юном возрасте обнаружил свое поэтическое дарование. Он болезненно пережил разгром Коммуны в 1871 году. Для Рембо характерен разрыв со всем, что сковывает свободу поэта, мешает проявляться стихийности его творчества. В одном из своих стихотворений поэт сравнивает себя с кораблем, потерявшим управление. Целью поэтического творчества для Вернлена являлось ясновидение, способность раскрыта сверхчувственную реальность – сны, пророчества, галлюцинации. Поэзия становиться высшей реальностью, единственным способом самореализации поэта.</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2 Архитек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ервая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роходит как период позднего рассвета неоклассицизма. 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архитекторы находятся в поисках стиля, в связи с чем пытаются возродить в обновленном виде различные стили прошлого: </w:t>
      </w:r>
      <w:r>
        <w:rPr>
          <w:rFonts w:cs="Times New Roman" w:ascii="Times New Roman" w:hAnsi="Times New Roman"/>
          <w:i/>
          <w:sz w:val="28"/>
          <w:szCs w:val="28"/>
        </w:rPr>
        <w:t>необарокко, неоренессанс, неоготик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Именно в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европейские столицы обрели свой архитектурный облик.</w:t>
      </w:r>
    </w:p>
    <w:p>
      <w:pPr>
        <w:pStyle w:val="Normal"/>
        <w:spacing w:lineRule="auto" w:line="360" w:before="0" w:after="0"/>
        <w:ind w:firstLine="709"/>
        <w:jc w:val="both"/>
        <w:rPr/>
      </w:pPr>
      <w:r>
        <w:rPr>
          <w:rFonts w:cs="Times New Roman" w:ascii="Times New Roman" w:hAnsi="Times New Roman"/>
          <w:sz w:val="28"/>
          <w:szCs w:val="28"/>
        </w:rPr>
        <w:t xml:space="preserve">Революционная эпоха выбрала неоклассицизм своим официальным стилем. Была образованна Комиссия художников, планировавшая изменения в облике города. Неоклассицизм сохранился и в наполеоновскую эпоху и получил название ампир. Этот стиль выражал величие империи созданной Наполеоном. Предпринимается реконструкция Парижа и обновление планировки столицы. Проектировщики вдохновлялись древнеримскими памятниками, прославляя военные победы Бонапарта. Так поступил </w:t>
      </w:r>
      <w:r>
        <w:rPr>
          <w:rFonts w:cs="Times New Roman" w:ascii="Times New Roman" w:hAnsi="Times New Roman"/>
          <w:b/>
          <w:sz w:val="28"/>
          <w:szCs w:val="28"/>
        </w:rPr>
        <w:t>Жан Франсуа Шангрен</w:t>
      </w:r>
      <w:r>
        <w:rPr>
          <w:rFonts w:cs="Times New Roman" w:ascii="Times New Roman" w:hAnsi="Times New Roman"/>
          <w:sz w:val="28"/>
          <w:szCs w:val="28"/>
        </w:rPr>
        <w:t>, сооружая Триумфальную арку на площади Звезды(1806-1807 гг.).</w:t>
      </w:r>
    </w:p>
    <w:p>
      <w:pPr>
        <w:pStyle w:val="Normal"/>
        <w:spacing w:lineRule="auto" w:line="360" w:before="0" w:after="0"/>
        <w:ind w:firstLine="709"/>
        <w:jc w:val="both"/>
        <w:rPr/>
      </w:pPr>
      <w:r>
        <w:rPr>
          <w:rFonts w:cs="Times New Roman" w:ascii="Times New Roman" w:hAnsi="Times New Roman"/>
          <w:sz w:val="28"/>
          <w:szCs w:val="28"/>
        </w:rPr>
        <w:t xml:space="preserve">Если Франция избрала неоклассицизм, то в Англии утвердилась неоготика. Ее примером является здание парламента в Лондоне. Архитектором был Сер </w:t>
      </w:r>
      <w:r>
        <w:rPr>
          <w:rFonts w:cs="Times New Roman" w:ascii="Times New Roman" w:hAnsi="Times New Roman"/>
          <w:b/>
          <w:sz w:val="28"/>
          <w:szCs w:val="28"/>
        </w:rPr>
        <w:t>Чарльз Бэрри</w:t>
      </w:r>
      <w:r>
        <w:rPr>
          <w:rFonts w:cs="Times New Roman" w:ascii="Times New Roman" w:hAnsi="Times New Roman"/>
          <w:sz w:val="28"/>
          <w:szCs w:val="28"/>
        </w:rPr>
        <w:t>(1795-1860). Здание напоминает памятник английской готики 16 века, оно отличается четкостью планировки и особой роскошью.</w:t>
      </w:r>
    </w:p>
    <w:p>
      <w:pPr>
        <w:pStyle w:val="Normal"/>
        <w:spacing w:lineRule="auto" w:line="360" w:before="0" w:after="0"/>
        <w:ind w:firstLine="709"/>
        <w:jc w:val="both"/>
        <w:rPr/>
      </w:pPr>
      <w:r>
        <w:rPr>
          <w:rFonts w:cs="Times New Roman" w:ascii="Times New Roman" w:hAnsi="Times New Roman"/>
          <w:sz w:val="28"/>
          <w:szCs w:val="28"/>
        </w:rPr>
        <w:t xml:space="preserve">В Германии архитектурным центром была столица – Берлин. Берлинские постройки чаше всего были вариациями на тему различных исторических стилей. Примером может служить Старый музей в Берлине (архитектор </w:t>
      </w:r>
      <w:r>
        <w:rPr>
          <w:rFonts w:cs="Times New Roman" w:ascii="Times New Roman" w:hAnsi="Times New Roman"/>
          <w:b/>
          <w:sz w:val="28"/>
          <w:szCs w:val="28"/>
        </w:rPr>
        <w:t>Карл Фридрих Шинкель</w:t>
      </w:r>
      <w:r>
        <w:rPr>
          <w:rFonts w:cs="Times New Roman" w:ascii="Times New Roman" w:hAnsi="Times New Roman"/>
          <w:sz w:val="28"/>
          <w:szCs w:val="28"/>
        </w:rPr>
        <w:t xml:space="preserve"> (1781-1841).</w:t>
      </w:r>
    </w:p>
    <w:p>
      <w:pPr>
        <w:pStyle w:val="Normal"/>
        <w:spacing w:lineRule="auto" w:line="360" w:before="0" w:after="0"/>
        <w:ind w:firstLine="709"/>
        <w:jc w:val="both"/>
        <w:rPr/>
      </w:pPr>
      <w:r>
        <w:rPr>
          <w:rFonts w:cs="Times New Roman" w:ascii="Times New Roman" w:hAnsi="Times New Roman"/>
          <w:sz w:val="28"/>
          <w:szCs w:val="28"/>
        </w:rPr>
        <w:t xml:space="preserve">В скульптуре господствующим стилем также оставался неоклассицизм, поддерживавшийся живейшим интересом к античным шедеврам. Романтизм способствовал проявлению интереса к личности, что отразилось в появлении многочисленных памятников великим людям прошлого. Среди самых значительных имен скульптор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ледует назвать итальянца </w:t>
      </w:r>
      <w:r>
        <w:rPr>
          <w:rFonts w:cs="Times New Roman" w:ascii="Times New Roman" w:hAnsi="Times New Roman"/>
          <w:b/>
          <w:sz w:val="28"/>
          <w:szCs w:val="28"/>
        </w:rPr>
        <w:t>Антонио Канова</w:t>
      </w:r>
      <w:r>
        <w:rPr>
          <w:rFonts w:cs="Times New Roman" w:ascii="Times New Roman" w:hAnsi="Times New Roman"/>
          <w:sz w:val="28"/>
          <w:szCs w:val="28"/>
        </w:rPr>
        <w:t xml:space="preserve"> (1757-1822). Скульптор работал в Италии и во Франции, где создал изображение императора и его близ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тель Торвальдсен (1770-1822), датский скульптор, работавший в основном в Италии, затем и по всей Европе. Он создал скульптурные образы Коперника, Гуттенберга, Байрона. В конце жизни он вернулся в Копенгаген и возглавил там Академию художеств.</w:t>
      </w:r>
    </w:p>
    <w:p>
      <w:pPr>
        <w:pStyle w:val="Normal"/>
        <w:spacing w:lineRule="auto" w:line="360" w:before="0" w:after="0"/>
        <w:ind w:firstLine="709"/>
        <w:jc w:val="both"/>
        <w:rPr/>
      </w:pPr>
      <w:r>
        <w:rPr>
          <w:rFonts w:cs="Times New Roman" w:ascii="Times New Roman" w:hAnsi="Times New Roman"/>
          <w:sz w:val="28"/>
          <w:szCs w:val="28"/>
        </w:rPr>
        <w:t>В середине века облик многих европейских столиц изменился, города росли и перестраивались: шли процессы индустриализации и урбанизации. Наиболее удачно перестройки были осуществлены в Париже и Вене. Символом Парижа стала знаменитая Эйфелева башня, построенная в 1889 году к открытию Всемирной выставки. Эйфелева башня продемонстрировала технические возможности нового материала – металла. Однако оригинальное художественное решение было признано далеко не сразу, башню призывали снести, называли чудовищной. Время расставило все по местам. Теперь башня – это символ Парижа.</w:t>
      </w:r>
    </w:p>
    <w:p>
      <w:pPr>
        <w:pStyle w:val="Normal"/>
        <w:spacing w:lineRule="auto" w:line="360" w:before="0" w:after="0"/>
        <w:ind w:firstLine="709"/>
        <w:jc w:val="both"/>
        <w:rPr/>
      </w:pPr>
      <w:r>
        <w:rPr>
          <w:rFonts w:cs="Times New Roman" w:ascii="Times New Roman" w:hAnsi="Times New Roman"/>
          <w:sz w:val="28"/>
          <w:szCs w:val="28"/>
        </w:rPr>
        <w:t xml:space="preserve">В европейской архитектуре появляется эклектизм. Эклектизм соединяет элементы различных стилей как в одной постройке, так и в ансамблях. Примером эклектичного архитектурного ансамбля стал венский Ринг, примером отдельного здания – театр «Гранд-Опера» </w:t>
      </w:r>
      <w:r>
        <w:rPr>
          <w:rFonts w:cs="Times New Roman" w:ascii="Times New Roman" w:hAnsi="Times New Roman"/>
          <w:b/>
          <w:sz w:val="28"/>
          <w:szCs w:val="28"/>
        </w:rPr>
        <w:t>Шарля Гарнье</w:t>
      </w:r>
      <w:r>
        <w:rPr>
          <w:rFonts w:cs="Times New Roman" w:ascii="Times New Roman" w:hAnsi="Times New Roman"/>
          <w:sz w:val="28"/>
          <w:szCs w:val="28"/>
        </w:rPr>
        <w:t xml:space="preserve"> (1825-1898),церковь Секре-Кер в Париже, построенная </w:t>
      </w:r>
      <w:r>
        <w:rPr>
          <w:rFonts w:cs="Times New Roman" w:ascii="Times New Roman" w:hAnsi="Times New Roman"/>
          <w:b/>
          <w:sz w:val="28"/>
          <w:szCs w:val="28"/>
        </w:rPr>
        <w:t>Полем Абад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Завершает вереницу архитектурных стилей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тиль модерн, своеобразие которого проявилось в освобождении от влияния античного ордера и в удивительном разнообразии декоративного оформления зданий. Модерн развивался в разных вариантах, поскольку главным для архитекторов стал принцип импровизации.</w:t>
      </w:r>
    </w:p>
    <w:p>
      <w:pPr>
        <w:pStyle w:val="Normal"/>
        <w:spacing w:lineRule="auto" w:line="360" w:before="0" w:after="0"/>
        <w:ind w:firstLine="709"/>
        <w:jc w:val="both"/>
        <w:rPr/>
      </w:pPr>
      <w:r>
        <w:rPr>
          <w:rFonts w:cs="Times New Roman" w:ascii="Times New Roman" w:hAnsi="Times New Roman"/>
          <w:sz w:val="28"/>
          <w:szCs w:val="28"/>
        </w:rPr>
        <w:t xml:space="preserve">Среди архитекторов модерна можно назвать имя </w:t>
      </w:r>
      <w:r>
        <w:rPr>
          <w:rFonts w:cs="Times New Roman" w:ascii="Times New Roman" w:hAnsi="Times New Roman"/>
          <w:b/>
          <w:sz w:val="28"/>
          <w:szCs w:val="28"/>
        </w:rPr>
        <w:t xml:space="preserve">Антонио Гауди </w:t>
      </w:r>
      <w:r>
        <w:rPr>
          <w:rFonts w:cs="Times New Roman" w:ascii="Times New Roman" w:hAnsi="Times New Roman"/>
          <w:sz w:val="28"/>
          <w:szCs w:val="28"/>
        </w:rPr>
        <w:t>(1852-1926). Его здания поражают богатством конструктивных решений и разнообразием в украшении интерьеров. Среди них жилые и доходные дома. Там же был построен по его проекту уникальный храм, похожий на готический собор: церковь Саграда Фамилия («Святое семейство»).</w:t>
      </w:r>
    </w:p>
    <w:p>
      <w:pPr>
        <w:pStyle w:val="Normal"/>
        <w:spacing w:lineRule="auto" w:line="360" w:before="0" w:after="0"/>
        <w:ind w:firstLine="709"/>
        <w:jc w:val="both"/>
        <w:rPr/>
      </w:pPr>
      <w:r>
        <w:rPr>
          <w:rFonts w:cs="Times New Roman" w:ascii="Times New Roman" w:hAnsi="Times New Roman"/>
          <w:sz w:val="28"/>
          <w:szCs w:val="28"/>
        </w:rPr>
        <w:t>Бельгийский скульптор Виктор Орта (1861-1947) подобно графикам и живописцам стремился освободился от стилевых ограничений. Для его творений характерна любовь к орнаментам и комфортабельности жилища, что делает интерьеры модерна немного похожими на интерьеры рок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формлении интерьеров в стиле модерн художники проявляли бесконечную фантазию, могли причудливо сочетать различные стили и эпохи. Появились импульсивные нервные линии, орнамент, изогнутые лестницы, колоны уподобляются деревьям. Орнаменты вызывают в памяти то растения, то морские волны. Окна принимают самую необычную форму. В элементах интерьера и декоративного убранства часто угадываются фантастические существа. Использовались витражи и мозаика, линии лепнины могли напоминать улиток и морские звезды.</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3 Декоративно-прикладное искусство </w:t>
      </w:r>
      <w:r>
        <w:rPr>
          <w:rFonts w:cs="Times New Roman" w:ascii="Times New Roman" w:hAnsi="Times New Roman"/>
          <w:b/>
          <w:sz w:val="28"/>
          <w:szCs w:val="28"/>
          <w:lang w:val="en-US"/>
        </w:rPr>
        <w:t>XIX</w:t>
      </w:r>
      <w:r>
        <w:rPr>
          <w:rFonts w:cs="Times New Roman" w:ascii="Times New Roman" w:hAnsi="Times New Roman"/>
          <w:b/>
          <w:sz w:val="28"/>
          <w:szCs w:val="28"/>
        </w:rPr>
        <w:t xml:space="preserve"> 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тили декоративно-прикладного искусства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менялись с той же быстротой, с какой менялись правительства и политические воззрения. Франция оставалась по-прежнему центром художественных перемен. «Революционный стиль» отказался от роскоши, свойственной старому политическому устройству, «старому порядку». Ампир, как декоративный стиль, также ориентировался на античный мир: копировались мебель и посуда, найденные при раскопках, античные предметы коллекционировались. Франция оставалась законодательницей вкусов и после падения империи Наполеона. Декоративное искусство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постепенно превращается в отрасль промышленности: художник задумывал лишь образ будущей вещи, изготавливал же ее ремесленник.</w:t>
      </w:r>
    </w:p>
    <w:p>
      <w:pPr>
        <w:pStyle w:val="Normal"/>
        <w:spacing w:lineRule="auto" w:line="360" w:before="0" w:after="0"/>
        <w:ind w:firstLine="709"/>
        <w:jc w:val="both"/>
        <w:rPr/>
      </w:pPr>
      <w:r>
        <w:rPr>
          <w:rFonts w:cs="Times New Roman" w:ascii="Times New Roman" w:hAnsi="Times New Roman"/>
          <w:sz w:val="28"/>
          <w:szCs w:val="28"/>
        </w:rPr>
        <w:t>При оформлении интерьера в стиле ампир часто использовались панорамные обои, изображавшие виды природы, использовалось большое количество зеркал, создававших иллюзорный мир отражений. Мебель стиля ампир была достаточно массивной, особое распространение получило экзотическое красное дерево. Драгоценное сырье привозили из английских колони, а от мастера-краснодеревщика требовалось особое мастерство. Символом ампира стали и изделия из бронзы. При изготовлении фарфора мастера также стремились подражать античным образцам. Производство фарфора упростилось и подешевело, изделия из него стали доступным предметом обихода. Ювелиры также подражали античности, выбирая драгоценные камни и форму украшений. Именно в это время в моду вошли камеи.</w:t>
      </w:r>
    </w:p>
    <w:p>
      <w:pPr>
        <w:pStyle w:val="Normal"/>
        <w:spacing w:lineRule="auto" w:line="360" w:before="0" w:after="0"/>
        <w:ind w:firstLine="709"/>
        <w:jc w:val="both"/>
        <w:rPr/>
      </w:pPr>
      <w:r>
        <w:rPr>
          <w:rFonts w:cs="Times New Roman" w:ascii="Times New Roman" w:hAnsi="Times New Roman"/>
          <w:sz w:val="28"/>
          <w:szCs w:val="28"/>
        </w:rPr>
        <w:t xml:space="preserve">На протяжении всего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декоративно - прикладном искусстве подражали образцам прошедших исторических эпох, иногда достаточно эклектично, нередко с большим вкусом. Лишь в самом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оявляется новый оригинальный стиль, получивший название модер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4 Живопи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живопись первенствовала в искусстве Западной Европы. Представителем классицизма был </w:t>
      </w:r>
      <w:r>
        <w:rPr>
          <w:rFonts w:cs="Times New Roman" w:ascii="Times New Roman" w:hAnsi="Times New Roman"/>
          <w:b/>
          <w:sz w:val="28"/>
          <w:szCs w:val="28"/>
        </w:rPr>
        <w:t>Жак Луи Давид</w:t>
      </w:r>
      <w:r>
        <w:rPr>
          <w:rFonts w:cs="Times New Roman" w:ascii="Times New Roman" w:hAnsi="Times New Roman"/>
          <w:sz w:val="28"/>
          <w:szCs w:val="28"/>
        </w:rPr>
        <w:t xml:space="preserve"> (1748-1825). Известность ему принесла картина « Клятва Горациев», выполнена по государственному зак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правления Наполеона Давид выполняет заказы двора. Наполеон брал Давида как первого живописца, замечательно угадав пропагандистскую составляющую его таланта. Совершенством отличается замечательный портрет Мадам Рекамье, свидетельствующий о приверженности автора к классицизму.</w:t>
      </w:r>
    </w:p>
    <w:p>
      <w:pPr>
        <w:pStyle w:val="Normal"/>
        <w:spacing w:lineRule="auto" w:line="360" w:before="0" w:after="0"/>
        <w:ind w:firstLine="709"/>
        <w:jc w:val="both"/>
        <w:rPr/>
      </w:pPr>
      <w:r>
        <w:rPr>
          <w:rFonts w:cs="Times New Roman" w:ascii="Times New Roman" w:hAnsi="Times New Roman"/>
          <w:sz w:val="28"/>
          <w:szCs w:val="28"/>
        </w:rPr>
        <w:t xml:space="preserve">Так же приверженцем классических идеалов был </w:t>
      </w:r>
      <w:r>
        <w:rPr>
          <w:rFonts w:cs="Times New Roman" w:ascii="Times New Roman" w:hAnsi="Times New Roman"/>
          <w:b/>
          <w:sz w:val="28"/>
          <w:szCs w:val="28"/>
        </w:rPr>
        <w:t>Жан Огюст Доминик Энгр</w:t>
      </w:r>
      <w:r>
        <w:rPr>
          <w:rFonts w:cs="Times New Roman" w:ascii="Times New Roman" w:hAnsi="Times New Roman"/>
          <w:sz w:val="28"/>
          <w:szCs w:val="28"/>
        </w:rPr>
        <w:t xml:space="preserve"> (1780- 1767) . Как художник он много работал для частных лиц, но выполнял и государственные заказы. Энгр учился у Давида и всю жизнь оставался поборником классицизма. В своих произведениях Энгр достиг высокого мастерства и художественной убедительности, воплотил глубоко индивидуальное представление о красоте.</w:t>
      </w:r>
    </w:p>
    <w:p>
      <w:pPr>
        <w:pStyle w:val="Normal"/>
        <w:spacing w:lineRule="auto" w:line="360" w:before="0" w:after="0"/>
        <w:ind w:firstLine="709"/>
        <w:jc w:val="both"/>
        <w:rPr/>
      </w:pPr>
      <w:r>
        <w:rPr>
          <w:rFonts w:cs="Times New Roman" w:ascii="Times New Roman" w:hAnsi="Times New Roman"/>
          <w:sz w:val="28"/>
          <w:szCs w:val="28"/>
        </w:rPr>
        <w:t xml:space="preserve">Художник </w:t>
      </w:r>
      <w:r>
        <w:rPr>
          <w:rFonts w:cs="Times New Roman" w:ascii="Times New Roman" w:hAnsi="Times New Roman"/>
          <w:b/>
          <w:sz w:val="28"/>
          <w:szCs w:val="28"/>
        </w:rPr>
        <w:t>Теодор Жерико</w:t>
      </w:r>
      <w:r>
        <w:rPr>
          <w:rFonts w:cs="Times New Roman" w:ascii="Times New Roman" w:hAnsi="Times New Roman"/>
          <w:sz w:val="28"/>
          <w:szCs w:val="28"/>
        </w:rPr>
        <w:t xml:space="preserve"> (1791- 1824) был мастером, с именем которого связаны первые блестящие успехи романтизма во Франции. Картина Жерико « Плод Медузы» стала символом современной художнику Франции. Люди, спасающиеся от кораблекрушения испытывают и надежду, и отчаяние. Картина не просто повествует о последнем усилии людей, терпящих бедствие, но становится символом Франции тех лет, также переходившей от отчаяния к надежде.</w:t>
      </w:r>
    </w:p>
    <w:p>
      <w:pPr>
        <w:pStyle w:val="Normal"/>
        <w:spacing w:lineRule="auto" w:line="360" w:before="0" w:after="0"/>
        <w:ind w:firstLine="709"/>
        <w:jc w:val="both"/>
        <w:rPr/>
      </w:pPr>
      <w:r>
        <w:rPr>
          <w:rFonts w:cs="Times New Roman" w:ascii="Times New Roman" w:hAnsi="Times New Roman"/>
          <w:sz w:val="28"/>
          <w:szCs w:val="28"/>
        </w:rPr>
        <w:t xml:space="preserve">Господствующее положение в живописи Англии сохраняла академическая школа. У публики пользовались популярностью работы членов Королевской академии искусств, выполненные в традиционной манере. Однако в Англии было создано объединение художников, получившее название « Братства прерафаэлитов». Их привлекала религиозная духовность мастеров Проторенессанса (художников, работавших до Рафаэля). В своем творчестве прерафаэлиты выражали романтическую ориентацию на иные эпохи. Творчество прерафаэлитов поддерживал </w:t>
      </w:r>
      <w:r>
        <w:rPr>
          <w:rFonts w:cs="Times New Roman" w:ascii="Times New Roman" w:hAnsi="Times New Roman"/>
          <w:b/>
          <w:sz w:val="28"/>
          <w:szCs w:val="28"/>
        </w:rPr>
        <w:t>Джон Рескин</w:t>
      </w:r>
      <w:r>
        <w:rPr>
          <w:rFonts w:cs="Times New Roman" w:ascii="Times New Roman" w:hAnsi="Times New Roman"/>
          <w:sz w:val="28"/>
          <w:szCs w:val="28"/>
        </w:rPr>
        <w:t xml:space="preserve"> (1819- 1900), писатель и критик искусства, ставший автором книги « Современные живописцы». Прерафаэлиты обращались к новозаветным сюжетам, много писали с натуры, изменили и традиционную технику живописи: их полотна отличались яркими и свежими тонами.</w:t>
      </w:r>
    </w:p>
    <w:p>
      <w:pPr>
        <w:pStyle w:val="Normal"/>
        <w:spacing w:lineRule="auto" w:line="360" w:before="0" w:after="0"/>
        <w:ind w:firstLine="709"/>
        <w:jc w:val="both"/>
        <w:rPr/>
      </w:pPr>
      <w:r>
        <w:rPr>
          <w:rFonts w:cs="Times New Roman" w:ascii="Times New Roman" w:hAnsi="Times New Roman"/>
          <w:sz w:val="28"/>
          <w:szCs w:val="28"/>
        </w:rPr>
        <w:t xml:space="preserve">Среди живописцев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ыделялся своим ярким талантом </w:t>
      </w:r>
      <w:r>
        <w:rPr>
          <w:rFonts w:cs="Times New Roman" w:ascii="Times New Roman" w:hAnsi="Times New Roman"/>
          <w:b/>
          <w:sz w:val="28"/>
          <w:szCs w:val="28"/>
        </w:rPr>
        <w:t>Эдуард Мане</w:t>
      </w:r>
      <w:r>
        <w:rPr>
          <w:rFonts w:cs="Times New Roman" w:ascii="Times New Roman" w:hAnsi="Times New Roman"/>
          <w:sz w:val="28"/>
          <w:szCs w:val="28"/>
        </w:rPr>
        <w:t xml:space="preserve"> (1832- 1883). Историческая тема была ему знакома, но не увлекала художника, он стал изображать многоликую парижскую жизнь. Официальная критика не принимала художника, его новаторская живопись осуждалась, вызывала протест. Именно так и произошло СА самыми знаменитыми картинами Мане « Завтрак на траве» и « Олимпия». Публике казалось вызовом изображение обнаженного женского тела, а самое главное, манера автора, пытавшегося передать богатство солнечного освещения. Постоянным мотивом творчества Мане становится Париж: городская толпа, кафе и театры, улицы столицы. Творчество Мане предваряло новое направление в живописи – импрессионизм, но сам художник не примкнул к этому движению, хотя несколько изменил под воздействием импрессионистов свою творческую манеру. В конце жизни Мане к нему пришло широкое признание, он был награжден орденом Почетного л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ская Эдуарда Мане, ставшая на время центром художественной жизни, объединила целую группу художников, находившихся под впечатлением живописных открытий ее хозяина. Жюри Салона отвергало их картины подобно картинам Мане. Они выставлялись частным образом в так называемом « Салоне отверженных». На выставке, устроенной в помещении фотоателье в 1874 году, была представлена, в частности, картина Клода Моне « Впечатление. Восход солнца». Такие художники как Клод Моне (1840- 1926), Камиль Писсаро (1830- 1899), Пьер Огюст Ренуар (1841- 1919), Альфред Сислей (1839- 1899), Эдгард Дега (1834- 1917) традиционно относятся к импрессионис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барбизонцы импрессионисты писали природу, кроме того, они стали первыми изображать динамичную городскую жизнь. Барбизонцы писали свои картины в мастерской, импрессионисты же вышли на открытый воздух, « на пленэр». Они заметили, что один и тот же пейзаж меняется при разном освещении в солнечную и пасмурную погоду, при восходе и закате солнца. Они попытались сохранить в картине свежесть непосредственного впечатления. Свои картины они писали быстро, отказывались от смешанных цветов и использовали чистые яркие краски, нанося их отдельными маз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родилось новое художественное направление. На его возникновение оказали влияние не только достижения предшествовавших европейских художников, но и изобретение фотографии, знакомство с восточным искус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рессионизм был не просто очередным направлением в живописи, он нашел свое развитие в скульптуре, музыке и литературе. Импрессионизм стал переворотом в восприятии мира: была обнаружена и открыто продемонстрирована субъективность восприятия человека. Импрессионисты открывают относительность человеческого восприятия, его субъективность. Уникальнейшим образом искусство обнаруживает свою способность предугадывать и выражать веяние времени и изменения сознан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12 лет импрессионисты организовали восемь выставок. Сельский и городской пейзаж, портрет, бытовые сцены - во всех живописных жанрах они совершили подлинные художественные открытия. Произведения импрессионистов составили новаторское художественное направление, художники впитывали лучшие достижения друг друга.</w:t>
      </w:r>
    </w:p>
    <w:p>
      <w:pPr>
        <w:pStyle w:val="Normal"/>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четыре французских художника: </w:t>
      </w:r>
      <w:r>
        <w:rPr>
          <w:rFonts w:cs="Times New Roman" w:ascii="Times New Roman" w:hAnsi="Times New Roman"/>
          <w:b/>
          <w:sz w:val="28"/>
          <w:szCs w:val="28"/>
        </w:rPr>
        <w:t>Поль Сезанн</w:t>
      </w:r>
      <w:r>
        <w:rPr>
          <w:rFonts w:cs="Times New Roman" w:ascii="Times New Roman" w:hAnsi="Times New Roman"/>
          <w:sz w:val="28"/>
          <w:szCs w:val="28"/>
        </w:rPr>
        <w:t xml:space="preserve"> (1839- 1906), </w:t>
      </w:r>
      <w:r>
        <w:rPr>
          <w:rFonts w:cs="Times New Roman" w:ascii="Times New Roman" w:hAnsi="Times New Roman"/>
          <w:b/>
          <w:sz w:val="28"/>
          <w:szCs w:val="28"/>
        </w:rPr>
        <w:t>Винсент Ван Гог</w:t>
      </w:r>
      <w:r>
        <w:rPr>
          <w:rFonts w:cs="Times New Roman" w:ascii="Times New Roman" w:hAnsi="Times New Roman"/>
          <w:sz w:val="28"/>
          <w:szCs w:val="28"/>
        </w:rPr>
        <w:t xml:space="preserve"> (1853- 1890), </w:t>
      </w:r>
      <w:r>
        <w:rPr>
          <w:rFonts w:cs="Times New Roman" w:ascii="Times New Roman" w:hAnsi="Times New Roman"/>
          <w:b/>
          <w:sz w:val="28"/>
          <w:szCs w:val="28"/>
        </w:rPr>
        <w:t>Поль Гоген</w:t>
      </w:r>
      <w:r>
        <w:rPr>
          <w:rFonts w:cs="Times New Roman" w:ascii="Times New Roman" w:hAnsi="Times New Roman"/>
          <w:sz w:val="28"/>
          <w:szCs w:val="28"/>
        </w:rPr>
        <w:t xml:space="preserve"> (1848- 1903) и </w:t>
      </w:r>
      <w:r>
        <w:rPr>
          <w:rFonts w:cs="Times New Roman" w:ascii="Times New Roman" w:hAnsi="Times New Roman"/>
          <w:b/>
          <w:sz w:val="28"/>
          <w:szCs w:val="28"/>
        </w:rPr>
        <w:t>Анри де Тулуз-Лотрек</w:t>
      </w:r>
      <w:r>
        <w:rPr>
          <w:rFonts w:cs="Times New Roman" w:ascii="Times New Roman" w:hAnsi="Times New Roman"/>
          <w:sz w:val="28"/>
          <w:szCs w:val="28"/>
        </w:rPr>
        <w:t xml:space="preserve"> (1864- 1901), формально не объединяясь в группу, составили однако новое направление- постимпрессионизм. Постимпрессионисты близки к импрессионистам. Разочаровавшись в современном им обществе художники обратились к изображению природы, но стремились уже не запечатлеть мгновенные состояния, как это делали импрессионисты, а познать истинную сущность вещей, скрытую под их внешностью. В натюрмортах и портретах Сезанн искал устойчивые геометрические формы. Гоген изображал идеализированную его воображением жизнь туземцев Таити, жизнь, не тронутую цивилизацией, передавая экзотическую природу в фантастических цветосочетаниях. В афишах и литографиях Тулуз-Лотрека перед нами предстает жизнь парижской богемы. Творчество постимпрессионистов послужило отправной точкой для поисков искусства </w:t>
      </w:r>
      <w:r>
        <w:rPr>
          <w:rFonts w:cs="Times New Roman" w:ascii="Times New Roman" w:hAnsi="Times New Roman"/>
          <w:sz w:val="28"/>
          <w:szCs w:val="28"/>
          <w:lang w:val="en-US"/>
        </w:rPr>
        <w:t>XX</w:t>
      </w:r>
      <w:r>
        <w:rPr>
          <w:rFonts w:cs="Times New Roman" w:ascii="Times New Roman" w:hAnsi="Times New Roman"/>
          <w:sz w:val="28"/>
          <w:szCs w:val="28"/>
        </w:rPr>
        <w:t xml:space="preserve"> века. Фовизм, кубизм, экспрессионизм берут свое начало в творчестве импрессион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живописи и графике символизм и модернизм проявились в творчестве целой группы европейских художников.</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5 Му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музык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роявилось существование множества направлений: от романтизма до импрессионизма.</w:t>
      </w:r>
    </w:p>
    <w:p>
      <w:pPr>
        <w:pStyle w:val="Normal"/>
        <w:spacing w:lineRule="auto" w:line="360" w:before="0" w:after="0"/>
        <w:ind w:firstLine="709"/>
        <w:jc w:val="both"/>
        <w:rPr/>
      </w:pPr>
      <w:r>
        <w:rPr>
          <w:rFonts w:cs="Times New Roman" w:ascii="Times New Roman" w:hAnsi="Times New Roman"/>
          <w:b/>
          <w:sz w:val="28"/>
          <w:szCs w:val="28"/>
        </w:rPr>
        <w:t>Франц Шуберт</w:t>
      </w:r>
      <w:r>
        <w:rPr>
          <w:rFonts w:cs="Times New Roman" w:ascii="Times New Roman" w:hAnsi="Times New Roman"/>
          <w:sz w:val="28"/>
          <w:szCs w:val="28"/>
        </w:rPr>
        <w:t xml:space="preserve"> (1797- 1828) прожил недолгую жизнь, широчайшую известность он приобрел уже после смерти. Многие годы Шуберт прожил в Вене, так и не найдя в столице Австрии широкого признания. Вокруг Шуберта сложился круг друзей, поддерживавших его и высоко ценивших его замечательные песни и баллады. Всю краткую жизнь композитора заполнило творчество и общение с близкими ему по духу людьми. Основой своего творчества Шуберт сделал песню, он расширил круг ее образов и настроений, насытил поэтическим содержанием. Песенные циклы « Прекрасная мельничиха», «Зимний путь» глубоко и взволнованно передают душевное состояние: надежды, мечту, любовь. Обращение к песне и балладе - это черта именно музыкального романтизма.</w:t>
      </w:r>
    </w:p>
    <w:p>
      <w:pPr>
        <w:pStyle w:val="Normal"/>
        <w:spacing w:lineRule="auto" w:line="360" w:before="0" w:after="0"/>
        <w:ind w:firstLine="709"/>
        <w:jc w:val="both"/>
        <w:rPr/>
      </w:pPr>
      <w:r>
        <w:rPr>
          <w:rFonts w:cs="Times New Roman" w:ascii="Times New Roman" w:hAnsi="Times New Roman"/>
          <w:b/>
          <w:sz w:val="28"/>
          <w:szCs w:val="28"/>
        </w:rPr>
        <w:t>Роберт Шумана</w:t>
      </w:r>
      <w:r>
        <w:rPr>
          <w:rFonts w:cs="Times New Roman" w:ascii="Times New Roman" w:hAnsi="Times New Roman"/>
          <w:sz w:val="28"/>
          <w:szCs w:val="28"/>
        </w:rPr>
        <w:t xml:space="preserve"> (1810- 1856) много объединяло с Генрихом Гейне. Любимым инструментом Шумана было фортепиано, для которого он написал свои лучшие сочинения. Шуман создал новый жанр – программный цикл фортепьянных миниатюр. Его сочинениям присущ романтический порыв и странность. В наследии Шумана также симфонии, хоровые произведения и вокальные опусы. Для текстов своих произведений Шуман выбирал лучшие творения лучших поэтов-романтиков своего времени. Такие темы, как одиночество, трагическая любовь, скорбь и ирония становятся выражение романтического строя чувств.</w:t>
      </w:r>
    </w:p>
    <w:p>
      <w:pPr>
        <w:pStyle w:val="Normal"/>
        <w:spacing w:lineRule="auto" w:line="360" w:before="0" w:after="0"/>
        <w:ind w:firstLine="709"/>
        <w:jc w:val="both"/>
        <w:rPr/>
      </w:pPr>
      <w:r>
        <w:rPr>
          <w:rFonts w:cs="Times New Roman" w:ascii="Times New Roman" w:hAnsi="Times New Roman"/>
          <w:b/>
          <w:sz w:val="28"/>
          <w:szCs w:val="28"/>
        </w:rPr>
        <w:t xml:space="preserve">Рихард Вагнер </w:t>
      </w:r>
      <w:r>
        <w:rPr>
          <w:rFonts w:cs="Times New Roman" w:ascii="Times New Roman" w:hAnsi="Times New Roman"/>
          <w:sz w:val="28"/>
          <w:szCs w:val="28"/>
        </w:rPr>
        <w:t>(1813-1883) был не только гениальным композитором, но и талантливым драматургом, он сам создавал либретто для своих опер. Вагнер считал, что в опере литературный текст и музыка должны составлять неразрывное целое, музыкальную драму. Содержанием опер Вагнера стали легенды Средневековья (к ним же часто обращались и литераторы-романтики). Сам образ композитора был символом романтического бунтарства.</w:t>
      </w:r>
    </w:p>
    <w:p>
      <w:pPr>
        <w:pStyle w:val="Normal"/>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озникают необычные художественные течения в искусстве в целом, появляются они и в музыке. Многие композиторы искали новые средства художественного выражения. Обычно новые направления возникли сначала в литературе или изобразительном искусстве и затем уже преломлялись в музыке. Именно так произошло с импрессион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представителем этого направления в музыкальном искусстве стал </w:t>
      </w:r>
      <w:r>
        <w:rPr>
          <w:rFonts w:cs="Times New Roman" w:ascii="Times New Roman" w:hAnsi="Times New Roman"/>
          <w:b/>
          <w:sz w:val="28"/>
          <w:szCs w:val="28"/>
        </w:rPr>
        <w:t>Клод</w:t>
      </w:r>
      <w:r>
        <w:rPr>
          <w:rFonts w:cs="Times New Roman" w:ascii="Times New Roman" w:hAnsi="Times New Roman"/>
          <w:sz w:val="28"/>
          <w:szCs w:val="28"/>
        </w:rPr>
        <w:t xml:space="preserve"> </w:t>
      </w:r>
      <w:r>
        <w:rPr>
          <w:rFonts w:cs="Times New Roman" w:ascii="Times New Roman" w:hAnsi="Times New Roman"/>
          <w:b/>
          <w:sz w:val="28"/>
          <w:szCs w:val="28"/>
        </w:rPr>
        <w:t>Дебюсси</w:t>
      </w:r>
      <w:r>
        <w:rPr>
          <w:rFonts w:cs="Times New Roman" w:ascii="Times New Roman" w:hAnsi="Times New Roman"/>
          <w:sz w:val="28"/>
          <w:szCs w:val="28"/>
        </w:rPr>
        <w:t xml:space="preserve"> (1862-1918). Огромное влияние на композитора оказали как художники-импрессионисты, так и поэты-символисты. Музыка Дебюсси связана как с поэзией, так и с живописью. Дебюсси создал оригинальный музыкальный стиль, которому свойственно особая поэтичность, взволнованность и уточненность. Звуковые образы Дебюсси рождают в воображении ароматы и краски, в его музыку входят настроения и чувства, рожденные впечатлениями, как это было у художников-импрессионистов. </w:t>
      </w:r>
      <w:r>
        <w:rPr>
          <w:rStyle w:val="FootnoteCharacters"/>
          <w:rStyle w:val="FootnoteAnchor"/>
          <w:rFonts w:cs="Times New Roman" w:ascii="Times New Roman" w:hAnsi="Times New Roman"/>
          <w:sz w:val="28"/>
          <w:szCs w:val="28"/>
        </w:rPr>
        <w:footnoteReference w:id="7"/>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Европейская культура XIX века является отражением тех противоречивых начал, которые являет собой развитое буржуазное общество, но, тем не менее, она не имеет себе равных по глубине проникновения в бытие и духовный мир человека по творческому напряжению в науке, литературе, философии и искусстве.</w:t>
      </w:r>
    </w:p>
    <w:p>
      <w:pPr>
        <w:pStyle w:val="Normal"/>
        <w:spacing w:lineRule="auto" w:line="360" w:before="0" w:after="0"/>
        <w:ind w:firstLine="709"/>
        <w:jc w:val="both"/>
        <w:rPr/>
      </w:pPr>
      <w:r>
        <w:rPr>
          <w:rFonts w:cs="Times New Roman" w:ascii="Times New Roman" w:hAnsi="Times New Roman"/>
          <w:sz w:val="28"/>
          <w:szCs w:val="28"/>
        </w:rPr>
        <w:t>Культура XIX века подготовила почву, на которой формировалась новая культура новой эпохи – эпохи информационно-индустриального общества XX века. На рубеже XIX-XX веков в культуре Европы и Америки все ярче проявляются кризисные черты, одним из проявлений этого кризиса стало быстрое формирование такого своеобразного явления, как массовая культура. В немалой степени ее появлению способствовали технические достижения рубежа веков – фотография, звуковые носители, и, несомненно, кинематограф. Завершающей точкой развития культуры эпохи XIX века можно считать первую мировую войну, которая окончательно разрушила надежды, порожденные Просвещением, на построение царства разума и справедливости на Земл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tabs>
          <w:tab w:val="clear" w:pos="708"/>
          <w:tab w:val="left" w:pos="330" w:leader="none"/>
        </w:tabs>
        <w:spacing w:lineRule="auto" w:line="360" w:before="0" w:after="0"/>
        <w:ind w:left="0" w:hanging="0"/>
        <w:rPr>
          <w:kern w:val="2"/>
          <w:sz w:val="28"/>
          <w:szCs w:val="28"/>
        </w:rPr>
      </w:pPr>
      <w:r>
        <w:rPr>
          <w:kern w:val="2"/>
          <w:sz w:val="28"/>
          <w:szCs w:val="28"/>
        </w:rPr>
        <w:t>Гуревич П.С. Философия культуры. – М., 1994</w:t>
      </w:r>
    </w:p>
    <w:p>
      <w:pPr>
        <w:pStyle w:val="Style19"/>
        <w:numPr>
          <w:ilvl w:val="0"/>
          <w:numId w:val="2"/>
        </w:numPr>
        <w:tabs>
          <w:tab w:val="clear" w:pos="708"/>
          <w:tab w:val="left" w:pos="33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чановский В.В. История культуры Западной Европы. – Мн.,2002.</w:t>
      </w:r>
    </w:p>
    <w:p>
      <w:pPr>
        <w:pStyle w:val="Style19"/>
        <w:numPr>
          <w:ilvl w:val="0"/>
          <w:numId w:val="2"/>
        </w:numPr>
        <w:tabs>
          <w:tab w:val="clear" w:pos="708"/>
          <w:tab w:val="left" w:pos="330"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sz w:val="28"/>
          <w:szCs w:val="28"/>
        </w:rPr>
        <w:t>library@countries.ru</w:t>
      </w:r>
    </w:p>
    <w:p>
      <w:pPr>
        <w:pStyle w:val="Style19"/>
        <w:numPr>
          <w:ilvl w:val="0"/>
          <w:numId w:val="2"/>
        </w:numPr>
        <w:tabs>
          <w:tab w:val="clear" w:pos="708"/>
          <w:tab w:val="left" w:pos="33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митриева А.А. Краткая история искусств. Вып.2. – М., 2005.</w:t>
      </w:r>
    </w:p>
    <w:p>
      <w:pPr>
        <w:pStyle w:val="Style19"/>
        <w:numPr>
          <w:ilvl w:val="0"/>
          <w:numId w:val="2"/>
        </w:numPr>
        <w:tabs>
          <w:tab w:val="clear" w:pos="708"/>
          <w:tab w:val="left" w:pos="330" w:leader="none"/>
        </w:tabs>
        <w:spacing w:lineRule="auto" w:line="360" w:before="0" w:after="0"/>
        <w:ind w:left="0" w:hanging="0"/>
        <w:contextualSpacing/>
        <w:rPr/>
      </w:pPr>
      <w:r>
        <w:rPr>
          <w:rFonts w:cs="Times New Roman" w:ascii="Times New Roman" w:hAnsi="Times New Roman"/>
          <w:sz w:val="28"/>
          <w:szCs w:val="28"/>
        </w:rPr>
        <w:t>Культурология. Х</w:t>
      </w:r>
      <w:r>
        <w:rPr>
          <w:rFonts w:cs="Times New Roman" w:ascii="Times New Roman" w:hAnsi="Times New Roman"/>
          <w:sz w:val="28"/>
          <w:szCs w:val="28"/>
          <w:lang w:val="en-US"/>
        </w:rPr>
        <w:t>I</w:t>
      </w:r>
      <w:r>
        <w:rPr>
          <w:rFonts w:cs="Times New Roman" w:ascii="Times New Roman" w:hAnsi="Times New Roman"/>
          <w:sz w:val="28"/>
          <w:szCs w:val="28"/>
        </w:rPr>
        <w:t>Х век. СПб., 1997</w:t>
      </w:r>
    </w:p>
    <w:p>
      <w:pPr>
        <w:pStyle w:val="Style20"/>
        <w:numPr>
          <w:ilvl w:val="0"/>
          <w:numId w:val="2"/>
        </w:numPr>
        <w:tabs>
          <w:tab w:val="clear" w:pos="708"/>
          <w:tab w:val="left" w:pos="330" w:leader="none"/>
        </w:tabs>
        <w:spacing w:lineRule="auto" w:line="360" w:before="0" w:after="0"/>
        <w:ind w:left="0" w:hanging="0"/>
        <w:rPr>
          <w:kern w:val="2"/>
          <w:sz w:val="28"/>
          <w:szCs w:val="28"/>
        </w:rPr>
      </w:pPr>
      <w:r>
        <w:rPr>
          <w:kern w:val="2"/>
          <w:sz w:val="28"/>
          <w:szCs w:val="28"/>
        </w:rPr>
        <w:t>Культурология / Под ред. Г.В. Драча. – Ростов н/Д., 199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before="0" w:after="0"/>
        <w:jc w:val="both"/>
        <w:rPr/>
      </w:pPr>
      <w:r>
        <w:rPr>
          <w:rStyle w:val="FootnoteCharacters"/>
        </w:rPr>
        <w:footnoteRef/>
      </w:r>
      <w:r>
        <w:rPr>
          <w:sz w:val="20"/>
          <w:szCs w:val="20"/>
        </w:rPr>
        <w:t xml:space="preserve"> </w:t>
      </w:r>
      <w:r>
        <w:rPr>
          <w:rFonts w:cs="Courier New"/>
          <w:kern w:val="2"/>
          <w:sz w:val="20"/>
          <w:szCs w:val="20"/>
        </w:rPr>
        <w:t>Гуревич П.С. Философия культуры. – М., 1994</w:t>
      </w:r>
    </w:p>
  </w:footnote>
  <w:footnote w:id="3">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Качановский В.В. История культуры Западной Европы. – Мн.,2002.</w:t>
      </w:r>
    </w:p>
  </w:footnote>
  <w:footnote w:id="4">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bCs/>
          <w:sz w:val="20"/>
          <w:szCs w:val="20"/>
        </w:rPr>
        <w:t>library@countries.ru</w:t>
      </w:r>
    </w:p>
  </w:footnote>
  <w:footnote w:id="5">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Дмитриева А.А. Краткая история искусств. Вып.2. – М., 2005.</w:t>
      </w:r>
    </w:p>
  </w:footnote>
  <w:footnote w:id="6">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Культурология. Х</w:t>
      </w:r>
      <w:r>
        <w:rPr>
          <w:rFonts w:cs="Times New Roman" w:ascii="Times New Roman" w:hAnsi="Times New Roman"/>
          <w:sz w:val="20"/>
          <w:szCs w:val="20"/>
          <w:lang w:val="en-US"/>
        </w:rPr>
        <w:t>I</w:t>
      </w:r>
      <w:r>
        <w:rPr>
          <w:rFonts w:cs="Times New Roman" w:ascii="Times New Roman" w:hAnsi="Times New Roman"/>
          <w:sz w:val="20"/>
          <w:szCs w:val="20"/>
        </w:rPr>
        <w:t>Х век. СПб., 1997</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Культурология / Под ред. Г.В. Драча. – Ростов н/Д.,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40:00Z</dcterms:created>
  <dc:creator>Кристина</dc:creator>
  <dc:description/>
  <cp:keywords/>
  <dc:language>en-US</dc:language>
  <cp:lastModifiedBy>SYSTEM</cp:lastModifiedBy>
  <cp:lastPrinted>2008-12-04T20:42:00Z</cp:lastPrinted>
  <dcterms:modified xsi:type="dcterms:W3CDTF">2011-09-19T18:40:00Z</dcterms:modified>
  <cp:revision>2</cp:revision>
  <dc:subject/>
  <dc:title>СОДЕРЖАНИЕ</dc:title>
</cp:coreProperties>
</file>