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истерство образования и науки Украины</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Heading1"/>
        <w:spacing w:lineRule="auto" w:line="360"/>
        <w:ind w:firstLine="709"/>
        <w:rPr>
          <w:b w:val="false"/>
          <w:b w:val="false"/>
          <w:bCs w:val="false"/>
          <w:sz w:val="28"/>
        </w:rPr>
      </w:pPr>
      <w:r>
        <w:rPr>
          <w:b w:val="false"/>
          <w:bCs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t>Реферат</w:t>
      </w:r>
    </w:p>
    <w:p>
      <w:pPr>
        <w:pStyle w:val="Normal"/>
        <w:spacing w:lineRule="auto" w:line="360"/>
        <w:ind w:firstLine="709"/>
        <w:jc w:val="center"/>
        <w:rPr>
          <w:bCs/>
          <w:sz w:val="28"/>
        </w:rPr>
      </w:pPr>
      <w:r>
        <w:rPr>
          <w:bCs/>
          <w:sz w:val="28"/>
        </w:rPr>
        <w:t>по теме</w:t>
      </w:r>
    </w:p>
    <w:p>
      <w:pPr>
        <w:pStyle w:val="Normal"/>
        <w:spacing w:lineRule="auto" w:line="360"/>
        <w:ind w:firstLine="709"/>
        <w:jc w:val="center"/>
        <w:rPr>
          <w:sz w:val="28"/>
          <w:szCs w:val="28"/>
          <w:lang w:val="uk-UA"/>
        </w:rPr>
      </w:pPr>
      <w:r>
        <w:rPr>
          <w:sz w:val="28"/>
          <w:szCs w:val="28"/>
        </w:rPr>
        <w:t>Культура и духовное развитие арабо-мусульманского ми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r>
    </w:p>
    <w:p>
      <w:pPr>
        <w:pStyle w:val="Normal"/>
        <w:rPr>
          <w:b/>
          <w:b/>
          <w:sz w:val="28"/>
        </w:rPr>
      </w:pPr>
      <w:r>
        <w:rPr>
          <w:b/>
          <w:sz w:val="28"/>
        </w:rPr>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sz w:val="28"/>
        </w:rPr>
      </w:pPr>
      <w:r>
        <w:rPr>
          <w:b w:val="false"/>
          <w:sz w:val="28"/>
        </w:rPr>
        <w:t>Донецк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spacing w:lineRule="auto" w:line="360"/>
        <w:jc w:val="both"/>
        <w:rPr>
          <w:sz w:val="28"/>
          <w:szCs w:val="28"/>
        </w:rPr>
      </w:pPr>
      <w:r>
        <w:rPr>
          <w:bCs/>
          <w:sz w:val="28"/>
          <w:szCs w:val="28"/>
        </w:rPr>
        <w:t>Исламская философия</w:t>
      </w:r>
      <w:r>
        <w:rPr>
          <w:sz w:val="28"/>
          <w:szCs w:val="28"/>
        </w:rPr>
        <w:t xml:space="preserve"> </w:t>
      </w:r>
    </w:p>
    <w:p>
      <w:pPr>
        <w:pStyle w:val="Normal"/>
        <w:spacing w:lineRule="auto" w:line="360"/>
        <w:jc w:val="both"/>
        <w:rPr>
          <w:sz w:val="28"/>
          <w:szCs w:val="28"/>
          <w:lang w:val="uk-UA"/>
        </w:rPr>
      </w:pPr>
      <w:r>
        <w:rPr>
          <w:sz w:val="28"/>
          <w:szCs w:val="28"/>
        </w:rPr>
        <w:t>Исламская философия нашего времени</w:t>
      </w:r>
    </w:p>
    <w:p>
      <w:pPr>
        <w:pStyle w:val="Normal"/>
        <w:spacing w:lineRule="auto" w:line="360"/>
        <w:jc w:val="both"/>
        <w:rPr>
          <w:sz w:val="28"/>
          <w:szCs w:val="28"/>
        </w:rPr>
      </w:pPr>
      <w:r>
        <w:rPr>
          <w:sz w:val="28"/>
          <w:szCs w:val="28"/>
        </w:rPr>
        <w:t>Доктрина как мусульманское учение</w:t>
      </w:r>
    </w:p>
    <w:p>
      <w:pPr>
        <w:pStyle w:val="Normal"/>
        <w:spacing w:lineRule="auto" w:line="360"/>
        <w:jc w:val="both"/>
        <w:rPr>
          <w:sz w:val="28"/>
          <w:szCs w:val="28"/>
          <w:lang w:val="uk-UA"/>
        </w:rPr>
      </w:pPr>
      <w:r>
        <w:rPr>
          <w:sz w:val="28"/>
          <w:szCs w:val="28"/>
        </w:rPr>
        <w:t>Развитие исламской философии</w:t>
      </w:r>
    </w:p>
    <w:p>
      <w:pPr>
        <w:pStyle w:val="Normal"/>
        <w:spacing w:lineRule="auto" w:line="360"/>
        <w:jc w:val="both"/>
        <w:rPr>
          <w:sz w:val="28"/>
          <w:szCs w:val="28"/>
          <w:lang w:val="uk-UA"/>
        </w:rPr>
      </w:pPr>
      <w:r>
        <w:rPr>
          <w:sz w:val="28"/>
          <w:szCs w:val="28"/>
        </w:rPr>
        <w:t>Значение Корана в арабо-мусульманской культуре</w:t>
      </w:r>
    </w:p>
    <w:p>
      <w:pPr>
        <w:pStyle w:val="Normal"/>
        <w:spacing w:lineRule="auto" w:line="360"/>
        <w:jc w:val="both"/>
        <w:rPr>
          <w:sz w:val="28"/>
          <w:szCs w:val="28"/>
        </w:rPr>
      </w:pPr>
      <w:r>
        <w:rPr>
          <w:sz w:val="28"/>
          <w:szCs w:val="28"/>
        </w:rPr>
        <w:t>Глобализация в арабском мире</w:t>
      </w:r>
    </w:p>
    <w:p>
      <w:pPr>
        <w:pStyle w:val="Normal"/>
        <w:spacing w:lineRule="auto" w:line="360"/>
        <w:jc w:val="both"/>
        <w:rPr>
          <w:sz w:val="28"/>
          <w:szCs w:val="28"/>
          <w:lang w:val="uk-UA"/>
        </w:rPr>
      </w:pPr>
      <w:r>
        <w:rPr>
          <w:sz w:val="28"/>
          <w:szCs w:val="28"/>
        </w:rPr>
        <w:t>Глобализация в арабском языке</w:t>
      </w:r>
    </w:p>
    <w:p>
      <w:pPr>
        <w:pStyle w:val="Normal"/>
        <w:spacing w:lineRule="auto" w:line="360"/>
        <w:jc w:val="both"/>
        <w:rPr>
          <w:sz w:val="28"/>
          <w:szCs w:val="28"/>
        </w:rPr>
      </w:pPr>
      <w:r>
        <w:rPr>
          <w:sz w:val="28"/>
          <w:szCs w:val="28"/>
        </w:rPr>
        <w:t>Подходы к глобализации в арабо-мусульманском мире</w:t>
      </w:r>
    </w:p>
    <w:p>
      <w:pPr>
        <w:pStyle w:val="Normal"/>
        <w:spacing w:lineRule="auto" w:line="360"/>
        <w:jc w:val="both"/>
        <w:rPr>
          <w:sz w:val="28"/>
          <w:szCs w:val="28"/>
        </w:rPr>
      </w:pPr>
      <w:r>
        <w:rPr>
          <w:sz w:val="28"/>
          <w:szCs w:val="28"/>
        </w:rPr>
        <w:t>Арабский вариант глобализации</w:t>
      </w:r>
    </w:p>
    <w:p>
      <w:pPr>
        <w:pStyle w:val="Normal"/>
        <w:spacing w:lineRule="auto" w:line="360"/>
        <w:jc w:val="both"/>
        <w:rPr>
          <w:bCs/>
          <w:sz w:val="28"/>
          <w:szCs w:val="28"/>
        </w:rPr>
      </w:pPr>
      <w:r>
        <w:rPr>
          <w:sz w:val="28"/>
          <w:szCs w:val="28"/>
        </w:rPr>
        <w:t>Процесс исламского возрождения</w:t>
      </w:r>
    </w:p>
    <w:p>
      <w:pPr>
        <w:pStyle w:val="Normal"/>
        <w:spacing w:lineRule="auto" w:line="360"/>
        <w:jc w:val="both"/>
        <w:rPr>
          <w:bCs/>
          <w:sz w:val="28"/>
          <w:szCs w:val="28"/>
        </w:rPr>
      </w:pPr>
      <w:r>
        <w:rPr>
          <w:sz w:val="28"/>
          <w:szCs w:val="28"/>
        </w:rPr>
        <w:t>Ислам как объединяющий фактор стран арабо-мусульманского мира</w:t>
      </w:r>
    </w:p>
    <w:p>
      <w:pPr>
        <w:pStyle w:val="Normal"/>
        <w:spacing w:lineRule="auto" w:line="360"/>
        <w:jc w:val="both"/>
        <w:rPr>
          <w:sz w:val="28"/>
          <w:szCs w:val="28"/>
        </w:rPr>
      </w:pPr>
      <w:r>
        <w:rPr>
          <w:sz w:val="28"/>
          <w:szCs w:val="28"/>
        </w:rPr>
        <w:t>Организация исламской конференции</w:t>
      </w:r>
    </w:p>
    <w:p>
      <w:pPr>
        <w:pStyle w:val="Normal"/>
        <w:spacing w:lineRule="auto" w:line="360"/>
        <w:jc w:val="both"/>
        <w:rPr>
          <w:bCs/>
          <w:sz w:val="28"/>
          <w:szCs w:val="28"/>
        </w:rPr>
      </w:pPr>
      <w:r>
        <w:rPr>
          <w:bCs/>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начала хотелось бы сказать пару строк о том, что арабо-мусульманская культура была интересна во все времена ее существования и до нынешних времен, своими традициями, обычаями, а также в плане духовного развития буквально изложенного в исламской философии, да именно философии арабо-мусульманского мира. Также как и любая другая страна развивающая и сохраняющая свой духовный мир, страны Востока объединенные исламской религией проповедовали свою духовную мысль (т.е., другими словами исламская философия несла свое религиозное учение и свою философскую истину). </w:t>
      </w:r>
      <w:r>
        <w:rPr>
          <w:bCs/>
          <w:sz w:val="28"/>
          <w:szCs w:val="28"/>
        </w:rPr>
        <w:t>Ислам</w:t>
      </w:r>
      <w:r>
        <w:rPr>
          <w:sz w:val="28"/>
          <w:szCs w:val="28"/>
        </w:rPr>
        <w:t xml:space="preserve"> это монотеистическая мировая религия. Слово "ислам" имеет несколько значений, буквально переводится как мир. Другое значение этого слова - «предание себя Богу» («покорность Богу»). В шариатской терминологии ислам — это полное, абсолютное единобожие, подчинение Богу, Его приказам и запретам, отстранение от многобожия (ширк). Людей, которые покорились Богу, в исламе называют мусульманами. С точки зрения Корана, ислам — единственная верная религия человечества, её последователями были все пророки. В окончательном виде ислам был представлен в проповедях Пророка Мухаммеда, получившего сведения о новой религии в виде Божественного Откровения. С точки зрения ислама, последователи древних пророков отошли от первоначального пути, который был указан им Богом, a священные тексты древних книг постепенно искажались. Каждый раз для обновления истинной веры (ислама) Господь отправлял к разным народам своих посланников, в том числе Авраама, Моисея, Иисуса. Последним Посланником был Мухаммед, принесший человечеству ислам в окончательном виде. По мнению ислама, после пророчества Мухаммеда все предыдущие Законы были отменены Богом, а их основные принципы были усовершенствованы и стали частью ислама. С религиоведческой точки зрения, можно выделить несколько основных характеристик ислама. </w:t>
      </w:r>
      <w:r>
        <w:rPr>
          <w:rStyle w:val="StrongEmphasis"/>
          <w:b w:val="false"/>
          <w:sz w:val="28"/>
          <w:szCs w:val="28"/>
        </w:rPr>
        <w:t>Ислам</w:t>
      </w:r>
      <w:r>
        <w:rPr>
          <w:sz w:val="28"/>
          <w:szCs w:val="28"/>
        </w:rPr>
        <w:t xml:space="preserve"> - религия мировая. По численности, вторая после христианства (около 1.5 млрд.). Ислам, подобно иудаизму и христианству, религия теистическая, т.е. исходящая из понимания единого Бога. В то же время ислам принципиально расходится с христианством в понимании Бога, не приемля христианской идеи триединства, догмата троицы, считая его уступкой многобожию. Основа ислама в утверждении, что Бог не только Един, но и Единственен. В связи с этим, исламское вероучение отрицает идею воплощения. Иисус по вере мусульман, не Божественное лицо, а только избранный пророк и посланник Божий (как Авраам, Моисей и Мухаммед).</w:t>
      </w:r>
      <w:r>
        <w:br w:type="page"/>
      </w:r>
    </w:p>
    <w:p>
      <w:pPr>
        <w:pStyle w:val="Normal"/>
        <w:spacing w:lineRule="auto" w:line="360"/>
        <w:ind w:firstLine="709"/>
        <w:jc w:val="both"/>
        <w:rPr>
          <w:b/>
          <w:b/>
          <w:sz w:val="28"/>
          <w:szCs w:val="28"/>
        </w:rPr>
      </w:pPr>
      <w:r>
        <w:rPr>
          <w:b/>
          <w:bCs/>
          <w:sz w:val="28"/>
          <w:szCs w:val="28"/>
        </w:rPr>
        <w:t>Исламская 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 исламской философии можно сказать, что это совокупность философских учений, разрабатывающихся в эпоху Средневековья мыслителями народов Востока, принявших мусульманскую веру и пользовавшихся в основном арабским языком (реже использовался персидский язык). Позднее начинают всё чаще появляться труды на национальных языках исламских стран (турецкий, урду и др.). Иногда в рамках исламской философии рассматриваются также труды средневековых еврейских философов, написанные на арабском языке и испытавшие явное влияние исламской религиозной доктрины. Современные исламские философы нередко также пишут на английском языке, поскольку их труды ориентированы на знакомую с английским языком элиту арабских стран, Пакистана, а также мусульманскую диаспору в странах Зап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ламская философия наш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ши дни исламская философия претерпела значительные изменения, в том числе под влиянием западной цивилизации и философии. Термин «арабская философия» — не единственный, который употребляется в этом значении. Философы и историки философии говорят также об «исламской философии», «арабо-мусульманской философии», «философии Арабского Востока» и т.д. Ввиду того, что ислам в мусульманских странах является обязательной «доктриной», в этих странах существуют своеобразные гибриды традиционных направлений философии с исламской теологией (политическая концепция М. Каддафи, политико-эпистемологическая концепция «исламской демократии» А. Соруша и др.). </w:t>
      </w:r>
    </w:p>
    <w:p>
      <w:pPr>
        <w:pStyle w:val="Normal"/>
        <w:spacing w:lineRule="auto" w:line="360"/>
        <w:ind w:firstLine="709"/>
        <w:jc w:val="both"/>
        <w:rPr/>
      </w:pPr>
      <w:r>
        <w:rPr>
          <w:sz w:val="28"/>
          <w:szCs w:val="28"/>
        </w:rPr>
        <w:t>При этом в настоящее время арабоязычная философия оказывает значительное влияние на философскую мысль Ирана, тогда как обратная тенденция не наблюдается — работы иранских философов в арабском мире малоизвест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октрина как мусульманское у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трина (от латинского слова doctrina), или же учение — научная, философская, политическая, религиозная или юридическая теория, система воззрений, руководящий теоретический или политический принцип. Особое значение доктрины для развития мусульманского права объясняется не только наличием множества пробелов, но и противоречивостью Корана и сунны [1]. Большинство содержащихся в них норм имеет божественное происхождение, а значит считаются - вечными и неизменными. Поэтому они не могут быть просто отброшены и заменены нормативно-правовыми актами государства. В этих условиях мусульманские правоведы, опираясь на основополагающие источники, трактуют их и формируют решение, подлежащее применению в сложившейся ситуации. Если в VII-VIII вв. источниками мусульманского права действительно выступали Коран и сунна, а также иджма и «высказывания сподвижников», то, начиная с IX-X вв., эта роль постепенно перешла к доктрине. По существу прекращение иджтихада означало канонизацию выводов основных школ мусульманского права, сложившихся к середине XI в.</w:t>
      </w:r>
    </w:p>
    <w:p>
      <w:pPr>
        <w:pStyle w:val="Normal"/>
        <w:spacing w:lineRule="auto" w:line="360"/>
        <w:ind w:firstLine="709"/>
        <w:jc w:val="both"/>
        <w:rPr/>
      </w:pPr>
      <w:r>
        <w:rPr>
          <w:sz w:val="28"/>
          <w:szCs w:val="28"/>
        </w:rPr>
        <w:t>Доктринальная разработка мусульманского права, затрудняя его систематизацию, вместе с тем придавала ему известную гибкость и возможность развиваться. Современную мусульманско-правовую доктрину как источник права следует рассматривать в нескольких аспектах. В ряде стран (Саудовская Аравия, Оман, некоторые княжества Персидского залива) она продолжает играть роль формального источника права, в других (Египет, Турция, Марокко) – допускается субсидиарное использование мусульманского права при наличии пробелов в государственных нормативных правовых актах</w:t>
      </w:r>
      <w:r>
        <w:rPr/>
        <w:t>.</w:t>
      </w:r>
    </w:p>
    <w:p>
      <w:pPr>
        <w:pStyle w:val="Style13"/>
        <w:spacing w:lineRule="auto" w:line="360" w:before="0" w:after="0"/>
        <w:ind w:firstLine="709"/>
        <w:jc w:val="both"/>
        <w:rPr>
          <w:b/>
          <w:b/>
          <w:sz w:val="28"/>
          <w:szCs w:val="28"/>
        </w:rPr>
      </w:pPr>
      <w:r>
        <w:rPr>
          <w:b/>
          <w:sz w:val="28"/>
          <w:szCs w:val="28"/>
        </w:rPr>
        <w:t>Развитие исламской философи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развитии исламской философии можно выделить три основных этапа:</w:t>
      </w:r>
    </w:p>
    <w:p>
      <w:pPr>
        <w:pStyle w:val="Style13"/>
        <w:numPr>
          <w:ilvl w:val="0"/>
          <w:numId w:val="2"/>
        </w:numPr>
        <w:spacing w:lineRule="auto" w:line="360" w:before="0" w:after="0"/>
        <w:ind w:left="0" w:firstLine="709"/>
        <w:jc w:val="both"/>
        <w:rPr>
          <w:sz w:val="28"/>
          <w:szCs w:val="28"/>
        </w:rPr>
      </w:pPr>
      <w:r>
        <w:rPr>
          <w:sz w:val="28"/>
          <w:szCs w:val="28"/>
        </w:rPr>
        <w:t>классический, или средневековый (8-15 вв.)</w:t>
      </w:r>
      <w:r>
        <w:rPr>
          <w:sz w:val="28"/>
          <w:szCs w:val="28"/>
          <w:lang w:val="en-US"/>
        </w:rPr>
        <w:t>;</w:t>
      </w:r>
    </w:p>
    <w:p>
      <w:pPr>
        <w:pStyle w:val="Style13"/>
        <w:numPr>
          <w:ilvl w:val="0"/>
          <w:numId w:val="2"/>
        </w:numPr>
        <w:spacing w:lineRule="auto" w:line="360" w:before="0" w:after="0"/>
        <w:ind w:left="0" w:firstLine="709"/>
        <w:jc w:val="both"/>
        <w:rPr>
          <w:sz w:val="28"/>
          <w:szCs w:val="28"/>
        </w:rPr>
      </w:pPr>
      <w:r>
        <w:rPr>
          <w:sz w:val="28"/>
          <w:szCs w:val="28"/>
        </w:rPr>
        <w:t>позднее Средневековье (16-19 вв.</w:t>
      </w:r>
      <w:r>
        <w:rPr>
          <w:sz w:val="28"/>
          <w:szCs w:val="28"/>
          <w:lang w:val="en-US"/>
        </w:rPr>
        <w:t>);</w:t>
      </w:r>
    </w:p>
    <w:p>
      <w:pPr>
        <w:pStyle w:val="Style13"/>
        <w:numPr>
          <w:ilvl w:val="0"/>
          <w:numId w:val="2"/>
        </w:numPr>
        <w:spacing w:lineRule="auto" w:line="360" w:before="0" w:after="0"/>
        <w:ind w:left="0" w:firstLine="709"/>
        <w:jc w:val="both"/>
        <w:rPr>
          <w:sz w:val="28"/>
          <w:szCs w:val="28"/>
        </w:rPr>
      </w:pPr>
      <w:r>
        <w:rPr>
          <w:sz w:val="28"/>
          <w:szCs w:val="28"/>
        </w:rPr>
        <w:t>современность (вторая половина 19 — 21 вв.)</w:t>
      </w:r>
      <w:r>
        <w:rPr>
          <w:sz w:val="28"/>
          <w:szCs w:val="28"/>
          <w:lang w:val="en-US"/>
        </w:rPr>
        <w:t>.</w:t>
      </w:r>
    </w:p>
    <w:p>
      <w:pPr>
        <w:pStyle w:val="Normal"/>
        <w:spacing w:lineRule="auto" w:line="360"/>
        <w:ind w:firstLine="709"/>
        <w:jc w:val="both"/>
        <w:rPr/>
      </w:pPr>
      <w:r>
        <w:rPr>
          <w:sz w:val="28"/>
          <w:szCs w:val="28"/>
        </w:rPr>
        <w:t xml:space="preserve">Возникновение </w:t>
      </w:r>
      <w:r>
        <w:rPr>
          <w:iCs/>
          <w:sz w:val="28"/>
          <w:szCs w:val="28"/>
        </w:rPr>
        <w:t>арабской философии</w:t>
      </w:r>
      <w:r>
        <w:rPr>
          <w:sz w:val="28"/>
          <w:szCs w:val="28"/>
        </w:rPr>
        <w:t xml:space="preserve"> связано с деятельностью ранних представителей калама (рационального богословия), которые, начав с обсуждения вопросов о свободе человеческой воли и божественных атрибутах, кончили разработкой концепций, выходивших за рамки религии. Хотя в исламе был введен запрет на вино и азартные игры, в мусульманской этике отвергался аскетизм, а брак входил в религиозную обязанность. Такая же «заземленность» проявляется и в отношении к труду и богатству в нем усматривалось знамение небесной благосклонности. Ислам (суннизм) не предусматривал такого института, как церковь, то есть иерархически и территориально структурированного духовенства, аккумулирующего в себе мистическое присутствие Бога в мире и выступающего в качестве непременного посредствующего звена между Богом и человеком.</w:t>
      </w:r>
    </w:p>
    <w:p>
      <w:pPr>
        <w:pStyle w:val="Normal"/>
        <w:spacing w:lineRule="auto" w:line="360"/>
        <w:ind w:firstLine="709"/>
        <w:jc w:val="both"/>
        <w:rPr/>
      </w:pPr>
      <w:r>
        <w:rPr>
          <w:sz w:val="28"/>
          <w:szCs w:val="28"/>
        </w:rPr>
        <w:t>Отсутствие церкви в исламе породило другую особенность мусульманской духовной жизни: в ней не утвердилось единой, общезначимой и институционализированной ортодоксии. Идеологическое многообразие арабо-мусульманского общества подкреплялось еще и тем, что наряду с исламом богооткровенными религиями были признаны так же христианство, иудаизм и зароастризм. Такое сосуществование множества вероисповедных групп, с одной стороны, служило фактором воспитания духа веротерпимости и универсализма, а с другой, определяло характер культуры классического ислама как не только многонациональной, но и поликонфессиональной.</w:t>
      </w:r>
    </w:p>
    <w:p>
      <w:pPr>
        <w:pStyle w:val="Normal"/>
        <w:spacing w:lineRule="auto" w:line="360"/>
        <w:ind w:firstLine="709"/>
        <w:jc w:val="both"/>
        <w:rPr>
          <w:sz w:val="28"/>
          <w:szCs w:val="28"/>
        </w:rPr>
      </w:pPr>
      <w:r>
        <w:rPr>
          <w:sz w:val="28"/>
          <w:szCs w:val="28"/>
        </w:rPr>
        <w:t>Классическую арабо-мусульманскую культуру можно определить и как религиозно-светскую. Отличительной чертой арабо-мусульманской культуры классического Средневековья являлся ее городской характер. По проценту жителей городов с населением свыше 100 тысяч человек Ирак и Египет в VIII-X в.в. превосходили наиболее урбанизированные западноевропейские страны XIX века.</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чение Корана в арабо-мусульман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рабо-мусульманской культуре особое значение приобрел культ знания. Коран объявляет человека наместником Божьим на земле, а потому признанным не только изучить мир, но и преобразовать его. Считалось, что знание и образование дает человеку право на власть.</w:t>
      </w:r>
    </w:p>
    <w:p>
      <w:pPr>
        <w:pStyle w:val="Normal"/>
        <w:spacing w:lineRule="auto" w:line="360"/>
        <w:ind w:firstLine="709"/>
        <w:jc w:val="both"/>
        <w:rPr/>
      </w:pPr>
      <w:r>
        <w:rPr>
          <w:sz w:val="28"/>
          <w:szCs w:val="28"/>
        </w:rPr>
        <w:t>Образование было широко доступным, поэтому перед каждым честолюбивым юношей открывалась реальная перспектива повышения личного социального статуса. Особую ценность представляли собой книги, поэтому появилось огромное количество разнообразных библиотек, в том числе и публичных.</w:t>
      </w:r>
    </w:p>
    <w:p>
      <w:pPr>
        <w:pStyle w:val="Normal"/>
        <w:spacing w:lineRule="auto" w:line="360"/>
        <w:ind w:firstLine="709"/>
        <w:jc w:val="both"/>
        <w:rPr>
          <w:sz w:val="28"/>
          <w:szCs w:val="28"/>
        </w:rPr>
      </w:pPr>
      <w:r>
        <w:rPr>
          <w:sz w:val="28"/>
          <w:szCs w:val="28"/>
        </w:rPr>
        <w:t>Огромную роль играло и «переводческое движение», начавшееся в VIII веке, причем наибольший интерес арабы проявляли к греко-эллинистической научно-философской литературе. Еще одной особенностью ислама являлось то, что он не стремился к рационализации и концептуализации догматики, поэтому мусульманская цивилизация институционализировала и канонизировала право фикх, но не теологию. Веротерпимость, многонациональность, поликонфессиональность, отказ от аскетизма, необходимость труда, поощрение богатства, отсутствие «церкви», как посредника между Богом и человеком (прежде всего, для суннизма), городской характер и культ знания, вот некоторые важнейшие черты классической арабо-мусульманской культуры, большинство которых сохранилось и по сей день.</w:t>
      </w:r>
    </w:p>
    <w:p>
      <w:pPr>
        <w:pStyle w:val="Normal"/>
        <w:spacing w:lineRule="auto" w:line="360"/>
        <w:ind w:firstLine="709"/>
        <w:jc w:val="both"/>
        <w:rPr>
          <w:b/>
          <w:b/>
          <w:sz w:val="28"/>
          <w:szCs w:val="28"/>
        </w:rPr>
      </w:pPr>
      <w:r>
        <w:rPr>
          <w:b/>
          <w:sz w:val="28"/>
          <w:szCs w:val="28"/>
        </w:rPr>
        <w:t>Глобализация в арабск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обализация, даже в своем крайнем прозападном варианте, требует веротерпимости и признания многообразия культур, поощряет накопление богатства и труд (достаточно вспомнить «Протестантскую этику»), которые в дальнейшем порождают возможность потребления глобализованных товаров и услуг. Она затрагивает, прежде всего, население современных мегаполисов. Глобализационные изменения происходят в век информационных технологий, когда знание и информированность приобретают наибольшее значение. Несмотря на то, что некоторые исследователи полагают, что глобализацией практически не затронут весь Ближний Восток (за исключением Израиля), проблема глобализации оказывается весьма актуальной для жителей большинства арабских стран. Если говорить о глобализационных изменениях в экономике арабо-мусульманского мира, то по свидетельству саудовского экономиста Г. Аззама, шесть арабских стран (Египет, Марокко, Иордания, Тунис, Ливан и Алжир) взяли на себя обязательство проводить экономические реформы в соответствие с рекомендациями МВФ и ВБ. Официально зарегистрированные рынки капиталов (фондовые биржи) имеют восемь стран арабского региона: Саудовская Аравия, Бахрейн, Египет, Иордания, Кувейт, Ливан, Марокко и Тунис. Об интересе к глобализационным изменениям в арабо-мусульманском мире свидетельствует, например, симпозиум «Глобализация и арабы», проходивший в Бейруте (Ливан) с 18 по 20 декабря 1997 г. Один из его участников, известный египетский банкир и экономист Хазем аль-Беблауи сообщил о трех возможных сценариях отношения арабских стран к глобализации. «Первый сценарий неприятия, полный отказ от глобализации. Наиболее вероятный результат - маргинализация, оттеснение на обочину мирового развития. Второй - безусловное неконтролируемое принятия «новых правил игры». Это может привести к финансовому кризису. Третий сценарий - путь компромисса, отборочное, селективное принятие новых тенденций с введением достаточно жесткого контроля над происходящими процессами, с созданием контролирующих институтов, действующих от лица государства и гражданского общества». Эти сценарии в целом описывают возможные направления восприятия глобализации в арабском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обализация в арабском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або-мусульманский мир не пошел по пути простого заимствования терминологии, предложенной западными учеными. В соответствии с грамматикой арабского языка были созданы собственные термины. Аналогом термина «глобализация» в арабском языке является термин «ауляма», образованный от слова «алям» «мир», по формуле, имеющей значение «обновление» или «добавление». Впервые термин «ауляма» был использован известным арабским ученым Самиром Амином. Раньше применялись другие термины «каукаба» или «каукабийя», которые переводятся скорее как «космополитизм». Так же существовали такие термины, как «шаумаля» (от корня «шамаля», «быть универсальным», «охватывать») и «каунийя», переводимый чаще как «глобальная», «вселенская». По мнению арабского ученого Мазахима Аляви аш-Шагири (директор Центра исследований Мосула), термины «каунийя» и «шаумаля» являются относительно нейтральными и в меньшей степени отражают суть глобализации, чем термин «ауляма», который в последнее время получил наибольшее распространение. Интересную точку зрения относительно понятия «глобализация» в арабском языке высказывает египетский писатель, член Академии арабского языка в Каире Абдуссабур Шагин в статье «Глобализм- преступление против самобытности». В арабском языке термин «ауляма» очень часто употребляется в неверном смысле. Этим словом обозначают не «глобализацию», а «глобализм». Хотя для слова «глобализм» существует арабский аналог «аулямийа», где суффиксу «изм» (в значении: главенствующая на данный момент теория или идеология) соответствует арабское буквосочетание «ийа». Тот факт, что в арабском языке появилось множество терминов, обозначающих процесс глобализации, уже сам по себе говорит о растущем интересе арабо-мусульманского мира к данному явлению современности.</w:t>
      </w:r>
    </w:p>
    <w:p>
      <w:pPr>
        <w:pStyle w:val="Normal"/>
        <w:spacing w:lineRule="auto" w:line="360"/>
        <w:ind w:firstLine="709"/>
        <w:jc w:val="both"/>
        <w:rPr/>
      </w:pPr>
      <w:r>
        <w:rPr>
          <w:sz w:val="28"/>
          <w:szCs w:val="28"/>
        </w:rPr>
        <w:t>Следует подчеркнуть нежелание представителей арабо-мусульманского мира заимствовать иностранные слова, а так же попытку глубокой рефлексии над данными понятиями, что свидетельствует об особом отношении к влиянию западной культуры, о желании сохранить культурное своеобразие. Формирование собственных понятий, выбор своей терминологии, несомненно, влияют на процесс восприятия, поскольку в основе нашего представления о мире лежит язык. В последнее время в арабских странах стала популярна концепция «арабизации» иностранной терминологии, а так же всего процесса обучения.</w:t>
      </w:r>
    </w:p>
    <w:p>
      <w:pPr>
        <w:pStyle w:val="Normal"/>
        <w:spacing w:lineRule="auto" w:line="360"/>
        <w:ind w:firstLine="709"/>
        <w:jc w:val="both"/>
        <w:rPr>
          <w:sz w:val="28"/>
          <w:szCs w:val="28"/>
        </w:rPr>
      </w:pPr>
      <w:r>
        <w:rPr>
          <w:sz w:val="28"/>
          <w:szCs w:val="28"/>
        </w:rPr>
        <w:t>Эпоха колониализма сформировала особое отношение к иностранному языку. Чтобы попасть в элиту общества, необходимо было знать иностранный язык. Образованные арабы считали, что умение говорить на иностранном языке является показателем «высокой культуры», поэтому предпочитали родному языку иностранный язык. В настоящее время во многих арабских странах проводятся реформы по возвращению «к корням», прежде всего, на уровне языка. Популярность такого подхода отражает взгляд представителей арабо-мусульманского мира на глобализационные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дходы к глобализации в арабо-мусульманском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ношение к глобализации в арабо-мусульманском мире, прежде всего, строится на желании сохранить собственную культуру. Поэтому глобализация на современном этапе обычно воспринимается, как попытка «захвата культуры», навязывания западных ценностей, «вестернизации» или «американизации». Эти представления о глобализации роднит и то, что глобализация видится как процесс, движение в определенном направлении. Несмотря на некоторые общие черты восприятия глобализации, в арабо-мусульманском мире существуют различные точки зрения на данный процесс. Можно выделить четыре основных подхода к глобализации в арабо-мусульманском мире:</w:t>
      </w:r>
    </w:p>
    <w:p>
      <w:pPr>
        <w:pStyle w:val="Normal"/>
        <w:numPr>
          <w:ilvl w:val="0"/>
          <w:numId w:val="3"/>
        </w:numPr>
        <w:spacing w:lineRule="auto" w:line="360"/>
        <w:ind w:left="0" w:firstLine="709"/>
        <w:jc w:val="both"/>
        <w:rPr>
          <w:sz w:val="28"/>
          <w:szCs w:val="28"/>
        </w:rPr>
      </w:pPr>
      <w:r>
        <w:rPr>
          <w:sz w:val="28"/>
          <w:szCs w:val="28"/>
        </w:rPr>
        <w:t xml:space="preserve">Первый подход строится на страхе глобализационных изменений, нежелании пустить в свой мир невидимого врага, способного незаметно уничтожить культуру, общество, лишить национального суверенитета и т.д. Глобализация опасна во всех своих проявлениях, поскольку даже экономические реформы и научные достижения несут в себе разрушительный вирус, пусть и под благим предлогом развития и прогресса. Представители такого подхода призывают к почти полной изоляции, замкнутости, уединению или, наоборот, к борьбе с западным влиянием. </w:t>
      </w:r>
    </w:p>
    <w:p>
      <w:pPr>
        <w:pStyle w:val="Normal"/>
        <w:numPr>
          <w:ilvl w:val="0"/>
          <w:numId w:val="3"/>
        </w:numPr>
        <w:spacing w:lineRule="auto" w:line="360"/>
        <w:ind w:left="0" w:firstLine="709"/>
        <w:jc w:val="both"/>
        <w:rPr>
          <w:sz w:val="28"/>
          <w:szCs w:val="28"/>
        </w:rPr>
      </w:pPr>
      <w:r>
        <w:rPr>
          <w:sz w:val="28"/>
          <w:szCs w:val="28"/>
        </w:rPr>
        <w:t xml:space="preserve">В отличие от такой крайней версии отношения к глобализации, вторая точка зрения рассматривает глобализацию как многомерный процесс. У него есть свои недостатки Запад, и прежде всего США, пытается навязать свои ценности, уничтожить чужую, чуждую ему культуру. Однако если отбросить прозападную идеологию, и постараться использовать лишь достижения новейшей технологии, можно достичь больших успехов в развитии собственного общества даже в эпоху глобализации. </w:t>
      </w:r>
    </w:p>
    <w:p>
      <w:pPr>
        <w:pStyle w:val="Normal"/>
        <w:numPr>
          <w:ilvl w:val="0"/>
          <w:numId w:val="3"/>
        </w:numPr>
        <w:spacing w:lineRule="auto" w:line="360"/>
        <w:ind w:left="0" w:firstLine="709"/>
        <w:jc w:val="both"/>
        <w:rPr/>
      </w:pPr>
      <w:r>
        <w:rPr>
          <w:sz w:val="28"/>
          <w:szCs w:val="28"/>
        </w:rPr>
        <w:t>Третий подход, почти полной поддержки глобализации, популярен лишь в некоторых странах арабо-мусульманского мира, прошедших особый путь исторического развития (например, Египет, Иордания).</w:t>
      </w:r>
    </w:p>
    <w:p>
      <w:pPr>
        <w:pStyle w:val="Normal"/>
        <w:numPr>
          <w:ilvl w:val="0"/>
          <w:numId w:val="3"/>
        </w:numPr>
        <w:spacing w:lineRule="auto" w:line="360"/>
        <w:ind w:left="0" w:firstLine="709"/>
        <w:jc w:val="both"/>
        <w:rPr>
          <w:sz w:val="28"/>
          <w:szCs w:val="28"/>
        </w:rPr>
      </w:pPr>
      <w:r>
        <w:rPr>
          <w:sz w:val="28"/>
          <w:szCs w:val="28"/>
        </w:rPr>
        <w:t xml:space="preserve">Согласно четвертой точке зрения, глобализация воспринимается в исторической перспективе. Глобализация - это не изобретение современности. Данный процесс наблюдался и раньше. Характерным примером глобализации является Арабский халифат. Современный этап глобализации строится по иным правилам, в его основе лежат иные ценности, однако, вполне возможно, что в скором времени процесс глобализации вновь возглавит арабо-мусульманский мир.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рабский вариант глоб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помимо этого существует и Арабский вариант глобализации. Главный редактор сборника «Мы и глобализация: кто на кого влияет?» Зийад Бен Абдулла ад-Дарис полагает, что арабам необходимо перестать бояться глобализации, а подойти к ней подготовленными, разработав собственные проекты, способные оказать влияние на данный процесс.</w:t>
      </w:r>
    </w:p>
    <w:p>
      <w:pPr>
        <w:pStyle w:val="Normal"/>
        <w:spacing w:lineRule="auto" w:line="360"/>
        <w:ind w:firstLine="709"/>
        <w:jc w:val="both"/>
        <w:rPr/>
      </w:pPr>
      <w:r>
        <w:rPr>
          <w:sz w:val="28"/>
          <w:szCs w:val="28"/>
        </w:rPr>
        <w:t>Арабо-мусульманский мир когда-то успешно возглавлял глобализационные изменения. Это время прошло, теперь глобализация ассоциируется с американизацией и вестернизацией. Однако не стоит слепо прислушиваться к призывам тех, кто предлагает обязательно «сесть на поезд глобализации». Прежде, чем решиться на данный поступок нужно продумать ответы на множество вопросов, например: «хватит ли мест новым пассажирам в этом поезде, и поедет ли он в том направлении, в котором они захотят?». По мнению З. ад-Дариса необходимо глубокое изучение проблемы глобализации, чтобы впоследствии арабо-мусульманский мир сам смог диктовать условия происходящих в мире изменений. Сможет ли арабо-мусульманский мир реально диктовать такие условия?</w:t>
      </w:r>
    </w:p>
    <w:p>
      <w:pPr>
        <w:pStyle w:val="Normal"/>
        <w:spacing w:lineRule="auto" w:line="360"/>
        <w:ind w:firstLine="709"/>
        <w:jc w:val="both"/>
        <w:rPr>
          <w:sz w:val="28"/>
          <w:szCs w:val="28"/>
        </w:rPr>
      </w:pPr>
      <w:r>
        <w:rPr>
          <w:sz w:val="28"/>
          <w:szCs w:val="28"/>
        </w:rPr>
        <w:t>Рассмотрим имеющиеся у него для этого предпосылки. Если следовать теории С. Хантингтона, «исламский вызов выражается во всеобъемлющем культурном, социальном и политическом Исламском возрождении в мусульманском мире и сопровождающем этот процесс отвержении западных ценностей и институтов». Исламское возрождение проявляется в более частом обращении к религиозному языку и символике, экспансии религиозного образования, более строгом соблюдении исламских норм социального поведения, росте числа участников религиозных церемоний, преобладании оппозиции исламских групп светским властям в мусульманских странах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цесс исламского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ламисты являются порождением и участниками процесса модернизации. По мнению С. Хантингтона, «это мобильные и современно ориентированные молодые люди, большей частью выходцы из трех групп»:</w:t>
      </w:r>
    </w:p>
    <w:p>
      <w:pPr>
        <w:pStyle w:val="Normal"/>
        <w:numPr>
          <w:ilvl w:val="0"/>
          <w:numId w:val="4"/>
        </w:numPr>
        <w:spacing w:lineRule="auto" w:line="360"/>
        <w:ind w:left="0" w:firstLine="709"/>
        <w:jc w:val="both"/>
        <w:rPr>
          <w:sz w:val="28"/>
          <w:szCs w:val="28"/>
        </w:rPr>
      </w:pPr>
      <w:r>
        <w:rPr>
          <w:sz w:val="28"/>
          <w:szCs w:val="28"/>
        </w:rPr>
        <w:t xml:space="preserve">к первой группе относятся студенты и интеллигенция, составляющие ядро исламистского движения; </w:t>
      </w:r>
    </w:p>
    <w:p>
      <w:pPr>
        <w:pStyle w:val="Normal"/>
        <w:numPr>
          <w:ilvl w:val="0"/>
          <w:numId w:val="4"/>
        </w:numPr>
        <w:spacing w:lineRule="auto" w:line="360"/>
        <w:ind w:left="0" w:firstLine="709"/>
        <w:jc w:val="both"/>
        <w:rPr/>
      </w:pPr>
      <w:r>
        <w:rPr>
          <w:sz w:val="28"/>
          <w:szCs w:val="28"/>
        </w:rPr>
        <w:t>вторую группу составляют сельские жители из среднего класса;</w:t>
      </w:r>
    </w:p>
    <w:p>
      <w:pPr>
        <w:pStyle w:val="Normal"/>
        <w:numPr>
          <w:ilvl w:val="0"/>
          <w:numId w:val="4"/>
        </w:numPr>
        <w:spacing w:lineRule="auto" w:line="360"/>
        <w:ind w:left="0" w:firstLine="709"/>
        <w:jc w:val="both"/>
        <w:rPr>
          <w:sz w:val="28"/>
          <w:szCs w:val="28"/>
        </w:rPr>
      </w:pPr>
      <w:r>
        <w:rPr>
          <w:sz w:val="28"/>
          <w:szCs w:val="28"/>
        </w:rPr>
        <w:t xml:space="preserve">третьим важным источником рядов исламистов являются недавно переехавшие в города люди, которым ислам способен предложить «достойную идентичность» (Э. Геллнер). </w:t>
      </w:r>
    </w:p>
    <w:p>
      <w:pPr>
        <w:pStyle w:val="Normal"/>
        <w:spacing w:lineRule="auto" w:line="360"/>
        <w:ind w:firstLine="709"/>
        <w:jc w:val="both"/>
        <w:rPr>
          <w:sz w:val="28"/>
          <w:szCs w:val="28"/>
        </w:rPr>
      </w:pPr>
      <w:r>
        <w:rPr>
          <w:sz w:val="28"/>
          <w:szCs w:val="28"/>
        </w:rPr>
        <w:t xml:space="preserve">Важнейшим фактором Исламского возрождения можно назвать рост мусульманского населения. Если в 1980г. мусульмане составляли около 18% населения мира, то по прогнозам к 2025-му г. эта доля увеличится до 30%. В Западной Европе на нынешний момент живут 13 млн. мусульман, причем 2/3 эмигрантов, направляющихся сюда, исходят из арабского мира. Рост арабского населения в Европе может со временем полностью изменить лицо региона. Ожидается, что среди мусульманского населения будет непропорционально большая доля молодежи, а молодежь, как известно, является олицетворением протеста, нестабильности, реформ и революции. Нет ничего удивительного в том, что на фоне Исламского возрождения, может обостриться конфликт между Западом и миром Ислама, желающем отомстить за триста лет постоянного западного давления. К этому выводу приходит С. Хантингтон. Тем не менее, арабо-мусульманский мир способен стать реальной силой и, следовательно, проводником новой версии глобализации, только при условии внутренней интеграции. Для этого у него есть определенные основания. Арабский мир един территориально, 90% жителей арабских стран составляют арабы и только 10% представители других национальных и этнических групп. Арабские народы объединены общностью своего арабского языка и исторической судьбы, поскольку население нынешних арабских стран входило в Средние века в состав Арабского халифата, а в период новой истории арабские территории, кроме Марокко, являлись частью Османской импер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слам как объединяющий фактор стран арабо-мусульманск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ым объединяющим фактором стран арабо-мусульманского мира является ислам: 90% населения арабских стран исповедуют данную религию. Идеи братства единоверцев поддерживались политической практикой во время арабских завоеваний и распространения ислама на неарабские народы. Правители выдвигали на первый план принцип общности людей на основании религии, чтобы сохранить единство этнически и культурно-разнородного Халифата. Все мусульмане составляли, таким образом, религиозную общину умму. Исламское братство не признает государственных границ и национальной принадлежности. Этот принцип лежит в основе теорий панисламизма и неопанисламизма. И в настоящее время границы арабских государств, ставшие результатом деспотических действий европейского империализма, имеют меньшее значение в арабо-мусульманском мире, чем объединяющий фактор ислама. Национальность не имеет значения и для джихада (очень часто понимаемого неверно), который мусульмане, прежде всего, рассматривают как обязательство служения Богу мирным путем, как «джихад сердца, языка и души», и связывают с духовным очищением, а уж потом со священной войной за веру («джихадом меча»). В Коране предписывается: «Сражайтесь во имя Аллаха с теми, кто сражается с вами, но не совершайте агрессию, и поистине Аллах не любит аг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анизация исламской конфе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ишет С. Хантингтон о преимуществе арабо-мусульманского мира «христианские, православные, буддистские и индуистские правительства не имеют межгосударственных организаций, основанных на религии, а у мусульманских правительств такой орган есть». Этим органом является ОИК (Организация исламской конференции). Теперь в ОИК входят практически все страны со значительным мусульманским населением. «Главной целью ОИК, согласно ее Уставу, объявляется поощрение и укрепление мусульманской солидарности и сотрудничества между государствами-участниками в экономической, культурной, научной и других сферах на основе принципа полного равенства ее членов, невмешательства во внутренние дела, уважения прав на самоопределение, суверенитета, независимости, целостности территории, а также неприменения силы и урегулирования конфликтов мирными средствами».</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w:t>
      </w:r>
      <w:r>
        <w:rPr>
          <w:bCs/>
          <w:sz w:val="28"/>
          <w:szCs w:val="28"/>
        </w:rPr>
        <w:t>История</w:t>
      </w:r>
      <w:r>
        <w:rPr>
          <w:sz w:val="28"/>
          <w:szCs w:val="28"/>
        </w:rPr>
        <w:t xml:space="preserve"> и культурология» Шишова Н.В., Акулич Т.В., Бойко М.И., 2000г. </w:t>
      </w:r>
    </w:p>
    <w:p>
      <w:pPr>
        <w:pStyle w:val="Normal"/>
        <w:spacing w:lineRule="auto" w:line="360"/>
        <w:jc w:val="both"/>
        <w:rPr>
          <w:sz w:val="28"/>
          <w:szCs w:val="28"/>
        </w:rPr>
      </w:pPr>
      <w:r>
        <w:rPr>
          <w:sz w:val="28"/>
          <w:szCs w:val="28"/>
        </w:rPr>
        <w:t>2. «История этических учений» Гусейнов А.А., 2003г.</w:t>
      </w:r>
    </w:p>
    <w:p>
      <w:pPr>
        <w:pStyle w:val="Normal"/>
        <w:spacing w:lineRule="auto" w:line="360"/>
        <w:jc w:val="both"/>
        <w:rPr/>
      </w:pPr>
      <w:r>
        <w:rPr>
          <w:sz w:val="28"/>
          <w:szCs w:val="28"/>
        </w:rPr>
        <w:t xml:space="preserve">3. </w:t>
      </w:r>
      <w:r>
        <w:rPr>
          <w:kern w:val="2"/>
          <w:sz w:val="28"/>
          <w:szCs w:val="28"/>
        </w:rPr>
        <w:t xml:space="preserve">«История художественной культуры: Византия; Арабо-мусульманский мир; Китай; Япония» </w:t>
      </w:r>
      <w:r>
        <w:rPr>
          <w:sz w:val="28"/>
          <w:szCs w:val="28"/>
        </w:rPr>
        <w:t>Шейко В.Н., Гаврюшенко А.А., Кравченко А.В., 2000г.</w:t>
      </w:r>
    </w:p>
    <w:p>
      <w:pPr>
        <w:pStyle w:val="Heading1"/>
        <w:spacing w:lineRule="auto" w:line="360"/>
        <w:jc w:val="both"/>
        <w:rPr/>
      </w:pPr>
      <w:r>
        <w:rPr>
          <w:b w:val="false"/>
          <w:sz w:val="28"/>
          <w:szCs w:val="28"/>
        </w:rPr>
        <w:t>4. «Каран и его мир» Резван Е.А., 2001г.</w:t>
      </w:r>
    </w:p>
    <w:p>
      <w:pPr>
        <w:pStyle w:val="Heading1"/>
        <w:spacing w:lineRule="auto" w:line="360"/>
        <w:jc w:val="both"/>
        <w:rPr/>
      </w:pPr>
      <w:r>
        <w:rPr>
          <w:b w:val="false"/>
          <w:sz w:val="28"/>
          <w:szCs w:val="28"/>
        </w:rPr>
        <w:t>5. «История арабо-мусульманской философии» Фролова Е.А., 200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2:00Z</dcterms:created>
  <dc:creator>Доронина Т.В.</dc:creator>
  <dc:description/>
  <cp:keywords/>
  <dc:language>en-US</dc:language>
  <cp:lastModifiedBy>SYSTEM</cp:lastModifiedBy>
  <dcterms:modified xsi:type="dcterms:W3CDTF">2011-09-18T23:22:00Z</dcterms:modified>
  <cp:revision>2</cp:revision>
  <dc:subject/>
  <dc:title>              Министерство  образования  и  науки  Украины</dc:title>
</cp:coreProperties>
</file>