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. Основные тенденции развития куль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Гуманизация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2 Развитие нау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Космизм – как явление современной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изис современной цивилизации и куль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проблемы современности, их отражение в культуре</w:t>
      </w:r>
    </w:p>
    <w:p>
      <w:pPr>
        <w:pStyle w:val="21"/>
        <w:widowControl w:val="false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21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культура» является одним из наиболее употребляемых в современном языке, что говорит о многозначности скрывающихся за ним значений. Культура — это не только различные области действительности, но и сама действительность человека в этих област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, чем мы пользуемся в области культуры (в том числе и само понимание культуры), было когда-то открыто, осмыслено и введено в человеческую повседневность. Существуют разные национальные и исторические традиции, которые причудливо переплелись в современном облике культуры, определяя содержание представлений о культуре, а также, будучи переосмысленными в научных исследованиях, и содержание научных теор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образие ликов современной культуры, различие способов отношения человека к миру и к себе подобным не скрывает сущностных моментов развития мировой культуры. Происходит становление единой общечеловеческой культуры, существующей и развивающейся через взаимодействи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заимообогащение ее национальных форм. Современная культура едина в своем многообразии. К общечеловеческим нормам, ценностям, формам восприятия и оценки мира человечество приходит в результате развития и взаимовлияния национальных культу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ый век продемонстировал человечеству, что культура как интегрирующее начало общественного развития охватывает не только сферу духовного, но и во все большей степени – материального производства. Все качества техногенной цивилизации, чье рождение было отмечено чуть более трехсот лет назад, смогли проявится в полной мере именно в нашем столетии. Поэтому актуальные проблемы современности неизбежно отражаются в культуре, влияют на ее развитие. Раскрыть тему «Культура и актуальные проблемы современности» – цель моей курсовой работ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Основные тенденции развития культуры 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Гуманизация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алы и установки современной культуры являются сплавом того, что было открыто человечеством в прошедшие века, и того, что достигло человечество к конц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культуре широкое распространение получили гуманистические принципы и идеалы. Гуманизм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статочно </w:t>
      </w:r>
      <w:r>
        <w:rPr>
          <w:bCs/>
          <w:color w:val="000000"/>
          <w:sz w:val="28"/>
          <w:szCs w:val="28"/>
        </w:rPr>
        <w:t xml:space="preserve">многообразное </w:t>
      </w:r>
      <w:r>
        <w:rPr>
          <w:color w:val="000000"/>
          <w:sz w:val="28"/>
          <w:szCs w:val="28"/>
        </w:rPr>
        <w:t xml:space="preserve">понятие. Суть современного гуманизма заключается и его универсальности: он адресуется каждому человеку, провозглашает право каждого на жизнь, благосостояние, свободу. </w:t>
      </w:r>
      <w:r>
        <w:rPr>
          <w:bCs/>
          <w:strike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то не элитарный, а демократический гуманиз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уманистическая ориентация куль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оявляет себя в различных «мирах» современного общества — экономическом, нравственном, политическом, художественном и т.д. Эта тенденция определила, например, становление политической культуры в передовых странах. Так, ценности современной политической культуры впервые зафиксированы в «Декларации прав человека и гражданина» (1789 г.). идеи, выработанные во Франции в далекую эпоху революции, принимаются сейчас в качестве идеала всеми государствами – членами Организации Объединенных Нац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ле гуманистического движения возникают различные программы «человеческих отношений», «генома человека», все активнее заявляют о себе требования гуманизовать культуру, дополнить научно – техническую революцию моральной, яснее ставить и решать смысложизненные, экзистенциальные проблемы человеческого б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сдвиги наглядно проявляются в возрастающем влиянии на все сферы культуры антисцентических, иррационалистических и даже мистических концепций, включая и философские системы, ориентирующиеся на вненаучное знание, на воспроизведение внутреннего личностного мира челове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 Развитие нау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важнейшим итогом развития культуры, воспринятым в нашем столетии, является установка на научно-рациональное познание мира и связанная с ней социокультурная система — наука. Ещ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оявляются первые признаки того, что </w:t>
      </w:r>
      <w:r>
        <w:rPr>
          <w:iCs/>
          <w:color w:val="000000"/>
          <w:sz w:val="28"/>
          <w:szCs w:val="28"/>
        </w:rPr>
        <w:t xml:space="preserve">паука стала мировой, объединив усилия ученых разных стран. </w:t>
      </w:r>
      <w:r>
        <w:rPr>
          <w:color w:val="000000"/>
          <w:sz w:val="28"/>
          <w:szCs w:val="28"/>
        </w:rPr>
        <w:t xml:space="preserve">Возникла, развилась в дальнейшем интернационализация научных связей. Расширение сферы применения науки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ивело к преобразованию жизни десятков миллионов людей, живших в новых промышленных странах, и объединению их в новую экономическую систе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ая научная целостность, сложившаяс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положила начало экономическому объединению мира, передаче во все уголки земного шара передовых способов производственной культуры. Мы являемся свидетелями растущей интернационализации народнохозяйственных связей. Одним из выражений этого процесса стали транснациональные корпорации с их едиными формами организационной культуры, действующими в десятках стран и на различных континентах. На долю транснациональных компаний приходится более трети промышленного производства, более половины внешней торговли, почти 80% новой техники и технологий. О нарастании интернационализации жизни современного мира свидетельствует всеохватывающий характер научно-технической революции, принципиально новая роль средств массовой информации и коммуник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генное отношение к природе — как к средству удовлетворения не духовных, а сугубо технических потребностей становится в перв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дной из ведущих тенденций в развитии культур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Космизм – как явление современной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тимистическое миросозерцание, обусловленное </w:t>
      </w:r>
      <w:r>
        <w:rPr>
          <w:color w:val="000000"/>
          <w:sz w:val="28"/>
          <w:szCs w:val="28"/>
        </w:rPr>
        <w:t>успех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ной мысли, </w:t>
      </w:r>
      <w:r>
        <w:rPr>
          <w:bCs/>
          <w:color w:val="000000"/>
          <w:sz w:val="28"/>
          <w:szCs w:val="28"/>
        </w:rPr>
        <w:t xml:space="preserve">воплощенной в </w:t>
      </w:r>
      <w:r>
        <w:rPr>
          <w:color w:val="000000"/>
          <w:sz w:val="28"/>
          <w:szCs w:val="28"/>
        </w:rPr>
        <w:t xml:space="preserve">мировой промышленности </w:t>
      </w:r>
      <w:r>
        <w:rPr>
          <w:b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тех</w:t>
      </w:r>
      <w:r>
        <w:rPr>
          <w:bCs/>
          <w:color w:val="000000"/>
          <w:sz w:val="28"/>
          <w:szCs w:val="28"/>
        </w:rPr>
        <w:t xml:space="preserve">нике, преобразующих лик планеты, послужило основой </w:t>
      </w: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возн</w:t>
      </w:r>
      <w:r>
        <w:rPr>
          <w:bCs/>
          <w:color w:val="000000"/>
          <w:sz w:val="28"/>
          <w:szCs w:val="28"/>
        </w:rPr>
        <w:t xml:space="preserve">икновения характерного </w:t>
      </w:r>
      <w:r>
        <w:rPr>
          <w:color w:val="000000"/>
          <w:sz w:val="28"/>
          <w:szCs w:val="28"/>
        </w:rPr>
        <w:t xml:space="preserve">для человек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. ощущ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мичности своего б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мизм — </w:t>
      </w:r>
      <w:r>
        <w:rPr>
          <w:bCs/>
          <w:color w:val="000000"/>
          <w:sz w:val="28"/>
          <w:szCs w:val="28"/>
        </w:rPr>
        <w:t xml:space="preserve">уникальное, интереснейшее </w:t>
      </w:r>
      <w:r>
        <w:rPr>
          <w:color w:val="000000"/>
          <w:sz w:val="28"/>
          <w:szCs w:val="28"/>
        </w:rPr>
        <w:t xml:space="preserve">явление </w:t>
      </w:r>
      <w:r>
        <w:rPr>
          <w:bCs/>
          <w:color w:val="000000"/>
          <w:sz w:val="28"/>
          <w:szCs w:val="28"/>
        </w:rPr>
        <w:t xml:space="preserve">современной культуры, </w:t>
      </w:r>
      <w:r>
        <w:rPr>
          <w:color w:val="000000"/>
          <w:sz w:val="28"/>
          <w:szCs w:val="28"/>
        </w:rPr>
        <w:t xml:space="preserve">значение которого </w:t>
      </w:r>
      <w:r>
        <w:rPr>
          <w:bCs/>
          <w:color w:val="000000"/>
          <w:sz w:val="28"/>
          <w:szCs w:val="28"/>
        </w:rPr>
        <w:t>начинает осознаваться толь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йчас, на пороге третьего тысячелетия. В работах известных космистов В. И. Вернадского, А. Л. Чижевского, П. Тейяра-де-Шардена были поставлены принципиально новые проблемы космической роли человечества, единства человека и космоса, морально-этической ответственности в ходе космической экспансии человечества. Эти идеи возникли прежде всего на отечественной почве, ибо для русской культуры характерно представление о человеке как о личности активной, ищущей и одновременно укорененной во всеобщем,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идеи новой космической культуры следующ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это идея активной эволюции, в которой выражаемся новое качество взаимоотношений человека и природы. Опираясь на естественнонаучные эволюционные воззрения, традиционно ценимые в России, космисты выдвинули мысль о неизбежности развития человека, природы и космоса; когда сознание, разум становятся ведущей силой мирового развития, человек берет на себя ответственность за космическую эволюцию. Он должен проникнуться духом космической э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рассматривая Землю и ее историю как часть эволюционных процессов во Вселенной, космисты соединили заботу о космическом целом с нуждами, запросами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требностями конкретных людей. С их точки зрения, гуманистический оптимизм, радостное и светлое миросозерцание основаны не на прекраснодушных мечтаниях отдельных мыслителей, а на законах развития культуры и самой прир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ибольшей научной доказательностью и философской обоснованностью эти идеи были развиты выдающимся русским: мыслителем, ученым-естествоиспытателем, стоявшим у истоков современной геохимии и биогеохимии, — В. И. Вернадск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труд В. И. Вернадского — «Научная мысль как планетное явление» — отличается энциклопедичностью в обоб</w:t>
      </w:r>
      <w:r>
        <w:rPr>
          <w:bCs/>
          <w:color w:val="000000"/>
          <w:sz w:val="28"/>
          <w:szCs w:val="28"/>
        </w:rPr>
        <w:t xml:space="preserve">щении, синтетическим </w:t>
      </w:r>
      <w:r>
        <w:rPr>
          <w:color w:val="000000"/>
          <w:sz w:val="28"/>
          <w:szCs w:val="28"/>
        </w:rPr>
        <w:t xml:space="preserve">подходом к </w:t>
      </w:r>
      <w:r>
        <w:rPr>
          <w:bCs/>
          <w:color w:val="000000"/>
          <w:sz w:val="28"/>
          <w:szCs w:val="28"/>
        </w:rPr>
        <w:t xml:space="preserve">эволюции Земли как к </w:t>
      </w:r>
      <w:r>
        <w:rPr>
          <w:color w:val="000000"/>
          <w:sz w:val="28"/>
          <w:szCs w:val="28"/>
        </w:rPr>
        <w:t xml:space="preserve">единому геологическому, биогенному, социальному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культурному </w:t>
      </w:r>
      <w:r>
        <w:rPr>
          <w:bCs/>
          <w:color w:val="000000"/>
          <w:sz w:val="28"/>
          <w:szCs w:val="28"/>
        </w:rPr>
        <w:t xml:space="preserve">процессу. Осознавая </w:t>
      </w:r>
      <w:r>
        <w:rPr>
          <w:color w:val="000000"/>
          <w:sz w:val="28"/>
          <w:szCs w:val="28"/>
        </w:rPr>
        <w:t xml:space="preserve">пути </w:t>
      </w:r>
      <w:r>
        <w:rPr>
          <w:bCs/>
          <w:color w:val="000000"/>
          <w:sz w:val="28"/>
          <w:szCs w:val="28"/>
        </w:rPr>
        <w:t xml:space="preserve">эволюции и мировой культуры, мыслитель </w:t>
      </w:r>
      <w:r>
        <w:rPr>
          <w:color w:val="000000"/>
          <w:sz w:val="28"/>
          <w:szCs w:val="28"/>
        </w:rPr>
        <w:t xml:space="preserve">приходит к </w:t>
      </w:r>
      <w:r>
        <w:rPr>
          <w:bCs/>
          <w:color w:val="000000"/>
          <w:sz w:val="28"/>
          <w:szCs w:val="28"/>
        </w:rPr>
        <w:t xml:space="preserve">выводу о </w:t>
      </w:r>
      <w:r>
        <w:rPr>
          <w:color w:val="000000"/>
          <w:sz w:val="28"/>
          <w:szCs w:val="28"/>
        </w:rPr>
        <w:t xml:space="preserve">том, что </w:t>
      </w:r>
      <w:r>
        <w:rPr>
          <w:bCs/>
          <w:color w:val="000000"/>
          <w:sz w:val="28"/>
          <w:szCs w:val="28"/>
        </w:rPr>
        <w:t xml:space="preserve">деятельность человека не есть </w:t>
      </w:r>
      <w:r>
        <w:rPr>
          <w:color w:val="000000"/>
          <w:sz w:val="28"/>
          <w:szCs w:val="28"/>
        </w:rPr>
        <w:t xml:space="preserve">некое отклонение </w:t>
      </w:r>
      <w:r>
        <w:rPr>
          <w:bCs/>
          <w:color w:val="000000"/>
          <w:sz w:val="28"/>
          <w:szCs w:val="28"/>
        </w:rPr>
        <w:t xml:space="preserve">в эволюционном </w:t>
      </w:r>
      <w:r>
        <w:rPr>
          <w:color w:val="000000"/>
          <w:sz w:val="28"/>
          <w:szCs w:val="28"/>
        </w:rPr>
        <w:t xml:space="preserve">развитии. Под </w:t>
      </w:r>
      <w:r>
        <w:rPr>
          <w:bCs/>
          <w:color w:val="000000"/>
          <w:sz w:val="28"/>
          <w:szCs w:val="28"/>
        </w:rPr>
        <w:t xml:space="preserve">влиянием </w:t>
      </w:r>
      <w:r>
        <w:rPr>
          <w:color w:val="000000"/>
          <w:sz w:val="28"/>
          <w:szCs w:val="28"/>
        </w:rPr>
        <w:t xml:space="preserve">объединенного человечества биосфера закономерно перейдет в качественно новое состояние — ноосферу (от слова «ноос» — разум). </w:t>
      </w:r>
      <w:r>
        <w:rPr>
          <w:iCs/>
          <w:color w:val="000000"/>
          <w:sz w:val="28"/>
          <w:szCs w:val="28"/>
        </w:rPr>
        <w:t xml:space="preserve">Человек и его </w:t>
      </w:r>
      <w:r>
        <w:rPr>
          <w:bCs/>
          <w:iCs/>
          <w:color w:val="000000"/>
          <w:sz w:val="28"/>
          <w:szCs w:val="28"/>
        </w:rPr>
        <w:t xml:space="preserve">разум </w:t>
      </w:r>
      <w:r>
        <w:rPr>
          <w:iCs/>
          <w:color w:val="000000"/>
          <w:sz w:val="28"/>
          <w:szCs w:val="28"/>
        </w:rPr>
        <w:t xml:space="preserve">не </w:t>
      </w:r>
      <w:r>
        <w:rPr>
          <w:bCs/>
          <w:iCs/>
          <w:color w:val="000000"/>
          <w:sz w:val="28"/>
          <w:szCs w:val="28"/>
        </w:rPr>
        <w:t xml:space="preserve">просто </w:t>
      </w:r>
      <w:r>
        <w:rPr>
          <w:iCs/>
          <w:color w:val="000000"/>
          <w:sz w:val="28"/>
          <w:szCs w:val="28"/>
        </w:rPr>
        <w:t xml:space="preserve">конечный </w:t>
      </w:r>
      <w:r>
        <w:rPr>
          <w:bCs/>
          <w:iCs/>
          <w:color w:val="000000"/>
          <w:sz w:val="28"/>
          <w:szCs w:val="28"/>
        </w:rPr>
        <w:t xml:space="preserve">результат </w:t>
      </w:r>
      <w:r>
        <w:rPr>
          <w:iCs/>
          <w:color w:val="000000"/>
          <w:sz w:val="28"/>
          <w:szCs w:val="28"/>
        </w:rPr>
        <w:t>эволюции, но одновременно и начало нового движения, создающего сферу разума, которая и будет являться определяющей силой эволюционного развития в будущ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 xml:space="preserve">ричины </w:t>
      </w:r>
      <w:r>
        <w:rPr>
          <w:color w:val="000000"/>
          <w:sz w:val="28"/>
          <w:szCs w:val="28"/>
        </w:rPr>
        <w:t xml:space="preserve">возникновения и сущность </w:t>
      </w:r>
      <w:r>
        <w:rPr>
          <w:bCs/>
          <w:color w:val="000000"/>
          <w:sz w:val="28"/>
          <w:szCs w:val="28"/>
        </w:rPr>
        <w:t xml:space="preserve">ноосферной </w:t>
      </w:r>
      <w:r>
        <w:rPr>
          <w:color w:val="000000"/>
          <w:sz w:val="28"/>
          <w:szCs w:val="28"/>
        </w:rPr>
        <w:t>культуры в следующ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ноосферы связано прежде всего с реальным процессом экспансии разума, сознания в эволюционный процесс. Человек осуществил полный захват биосферы для жизни. Лик Земли, этого первого космического тела, которым владеет человечество, полностью преобразился. Все </w:t>
      </w:r>
      <w:r>
        <w:rPr>
          <w:iCs/>
          <w:color w:val="000000"/>
          <w:sz w:val="28"/>
          <w:szCs w:val="28"/>
        </w:rPr>
        <w:t xml:space="preserve">природные стихии: вода, земля, воздух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захвачены челове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основание для возникновения ноосферы — объединение человечества. Для В. И. Вернадского равноправие, братство, единение всех людей является прежде всего не нравственно-культурным требованием, прекраснодушным пожеланием, а природным фактом. Возникает общечеловеческая культура; современные средства передвижения и передачи информации сближают людей; научная и техническая мысль все более интернационализируются. Несмотря на войны, межнациональные конфликты, человечество с необходимостью придет к един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же причиной создания ноосферы является наука, становящаяся мощнейшей геологической и космической сил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зис современной цивилизации и куль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тразила тот кризис, в который медленно входила техногенная цивилизация. Современное производство, породившее новый тип цивилизации, индустриальное общество привело к действительному господству безличных экономических, технологических, политических структур над живой человеческой деятельностью, индивидуальным «Я» подлинной культуры. Через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мию </w:t>
      </w:r>
      <w:r>
        <w:rPr>
          <w:bCs/>
          <w:color w:val="000000"/>
          <w:sz w:val="28"/>
          <w:szCs w:val="28"/>
        </w:rPr>
        <w:t xml:space="preserve">стандартная </w:t>
      </w:r>
      <w:r>
        <w:rPr>
          <w:color w:val="000000"/>
          <w:sz w:val="28"/>
          <w:szCs w:val="28"/>
        </w:rPr>
        <w:t>модель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гамашины передавалась от </w:t>
      </w:r>
      <w:r>
        <w:rPr>
          <w:color w:val="000000"/>
          <w:sz w:val="28"/>
          <w:szCs w:val="28"/>
        </w:rPr>
        <w:t xml:space="preserve">культуры к культуре, начиная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эпохи </w:t>
      </w:r>
      <w:r>
        <w:rPr>
          <w:bCs/>
          <w:color w:val="000000"/>
          <w:sz w:val="28"/>
          <w:szCs w:val="28"/>
        </w:rPr>
        <w:t xml:space="preserve">древних </w:t>
      </w:r>
      <w:r>
        <w:rPr>
          <w:color w:val="000000"/>
          <w:sz w:val="28"/>
          <w:szCs w:val="28"/>
        </w:rPr>
        <w:t xml:space="preserve">царств. </w:t>
      </w:r>
      <w:r>
        <w:rPr>
          <w:bCs/>
          <w:color w:val="000000"/>
          <w:sz w:val="28"/>
          <w:szCs w:val="28"/>
        </w:rPr>
        <w:t xml:space="preserve">Человек с присущей </w:t>
      </w:r>
      <w:r>
        <w:rPr>
          <w:color w:val="000000"/>
          <w:sz w:val="28"/>
          <w:szCs w:val="28"/>
        </w:rPr>
        <w:t xml:space="preserve">ему </w:t>
      </w:r>
      <w:r>
        <w:rPr>
          <w:bCs/>
          <w:color w:val="000000"/>
          <w:sz w:val="28"/>
          <w:szCs w:val="28"/>
        </w:rPr>
        <w:t xml:space="preserve">индивидуальностью </w:t>
      </w:r>
      <w:r>
        <w:rPr>
          <w:color w:val="000000"/>
          <w:sz w:val="28"/>
          <w:szCs w:val="28"/>
        </w:rPr>
        <w:t xml:space="preserve">и творческим </w:t>
      </w:r>
      <w:r>
        <w:rPr>
          <w:bCs/>
          <w:color w:val="000000"/>
          <w:sz w:val="28"/>
          <w:szCs w:val="28"/>
        </w:rPr>
        <w:t xml:space="preserve">потенциалом оказывается </w:t>
      </w:r>
      <w:r>
        <w:rPr>
          <w:color w:val="000000"/>
          <w:sz w:val="28"/>
          <w:szCs w:val="28"/>
        </w:rPr>
        <w:t xml:space="preserve">стандартной </w:t>
      </w:r>
      <w:r>
        <w:rPr>
          <w:bCs/>
          <w:color w:val="000000"/>
          <w:sz w:val="28"/>
          <w:szCs w:val="28"/>
        </w:rPr>
        <w:t xml:space="preserve">деталью социальной машины, </w:t>
      </w:r>
      <w:r>
        <w:rPr>
          <w:color w:val="000000"/>
          <w:sz w:val="28"/>
          <w:szCs w:val="28"/>
        </w:rPr>
        <w:t xml:space="preserve">функциональным придатком технологического </w:t>
      </w:r>
      <w:r>
        <w:rPr>
          <w:bCs/>
          <w:color w:val="000000"/>
          <w:sz w:val="28"/>
          <w:szCs w:val="28"/>
        </w:rPr>
        <w:t xml:space="preserve">процесса. </w:t>
      </w:r>
      <w:r>
        <w:rPr>
          <w:color w:val="000000"/>
          <w:sz w:val="28"/>
          <w:szCs w:val="28"/>
        </w:rPr>
        <w:t>Индивид пассивно воспринимает формы жизни, навязанные ему социумом, и перестает жить самобытной свободной жизнью. «Бегство от свободы» приводит к трагедийности личностного бытия, порождает бессубъектные социокультурные формы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лностью обнаружились кризисные явления современной цивилизации, возникшей на развалинах средневековья. Культура этой цивилизации сложилась на основе особых отношений человека и природы, человек стремился вырваться из зависимости от природы и высшими ее ценностями признавалось господство человека над природой, прогресс, обновление, наращивание технологических и научных знаний. Развитие техники и технологии как орудия господства человека над природой стали главными целями общественного развития. В результате-возникла ситуация, когда постоянное наращивание материального богатства на основе обновления техники превратило человека в простое орудие эффективной экономи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цательно воздействует на культуру также сверхорганизованность наших общественных условий. Насколько верно, что организованное общество является предпосылкой и повременно следствием культуры, настолько очевидно также, что на определенном этапе внешняя организация общества начиняет осуществляться за счет духовной жизни. Личность и идеи подпадают под власть институтов </w:t>
      </w:r>
      <w:r>
        <w:rPr>
          <w:bCs/>
          <w:color w:val="000000"/>
          <w:sz w:val="28"/>
          <w:szCs w:val="28"/>
        </w:rPr>
        <w:t xml:space="preserve">общества, </w:t>
      </w:r>
      <w:r>
        <w:rPr>
          <w:color w:val="000000"/>
          <w:sz w:val="28"/>
          <w:szCs w:val="28"/>
        </w:rPr>
        <w:t>вместо того, чтобы оказывать влияние на них и поддерживать в них живое нача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в какой-либо сфере всеобъемлющей организации на первых порах дает блестящие результаты, но через некоторое время первоначальный эффект уменьшается. Сначала демонстрируется уже существующее богатство, в дальнейшем дают о себе знать процессы недооценки и игнорирования живого и первоначального. Чем последовательнее внедряется организация, тем сильнее проявляется ее сдерживающее воздействие на производительное начало. Существуют культурные государства, которые не могут преодолеть ни в экономической, ни в духовной жизни последствий далеко идущей централизации управления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 культур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развилось противоречие, проявившееся в противостоянии двух установок: сциентистской и антисциентистс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сциентизма лежит представление о научном знании как о наивысшей культурной ценности. Наука как абсолютный эталон, считают сциентисты, способна решить все проблемы, стоящие перед человечеством, — экономические, политические, моральные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циентисты утверждают: науке все подвластно. Действительно, современная наука проникла во все поры современного общества, пронизывая собой не только промышленность, сельское хозяйство, но и политику, административную и военную сферы. Однако не все в мире — наука. Например, существуют сфера искусства, вера, человеческие чувства и отношения. Антисциентизм появился как реакция на преувеличение роли науки. Для него характерно принижение значения научного знания, обвинения науки в том, что она вызвала всевозможные кризисы: </w:t>
      </w:r>
      <w:r>
        <w:rPr>
          <w:iCs/>
          <w:color w:val="000000"/>
          <w:sz w:val="28"/>
          <w:szCs w:val="28"/>
        </w:rPr>
        <w:t xml:space="preserve">экономический, экологический, национальный. </w:t>
      </w:r>
      <w:r>
        <w:rPr>
          <w:color w:val="000000"/>
          <w:sz w:val="28"/>
          <w:szCs w:val="28"/>
        </w:rPr>
        <w:t xml:space="preserve">Он утверждает: </w:t>
      </w:r>
      <w:r>
        <w:rPr>
          <w:iCs/>
          <w:color w:val="000000"/>
          <w:sz w:val="28"/>
          <w:szCs w:val="28"/>
        </w:rPr>
        <w:t xml:space="preserve">«Наук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чума </w:t>
      </w:r>
      <w:r>
        <w:rPr>
          <w:iCs/>
          <w:color w:val="000000"/>
          <w:sz w:val="28"/>
          <w:szCs w:val="28"/>
          <w:lang w:val="en-US"/>
        </w:rPr>
        <w:t>XX</w:t>
      </w:r>
      <w:r>
        <w:rPr>
          <w:iCs/>
          <w:color w:val="000000"/>
          <w:sz w:val="28"/>
          <w:szCs w:val="28"/>
        </w:rPr>
        <w:t xml:space="preserve"> века». Возникла ситуация, которую обрисовал Ч. П. Сноу: «...На одном полюсе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художественная интеллигенция, на друго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ученые, и как наиболее яркие представители этой групп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физики. </w:t>
      </w:r>
      <w:r>
        <w:rPr>
          <w:color w:val="000000"/>
          <w:sz w:val="28"/>
          <w:szCs w:val="28"/>
        </w:rPr>
        <w:t>Их разделяет стена непонимания и иногда (особенно среди молодежи) антипатии и вражды, но главно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ечно, </w:t>
      </w:r>
      <w:r>
        <w:rPr>
          <w:bCs/>
          <w:color w:val="000000"/>
          <w:sz w:val="28"/>
          <w:szCs w:val="28"/>
        </w:rPr>
        <w:t xml:space="preserve">непонимание. У них странное, извращенное представление </w:t>
      </w:r>
      <w:r>
        <w:rPr>
          <w:color w:val="000000"/>
          <w:sz w:val="28"/>
          <w:szCs w:val="28"/>
        </w:rPr>
        <w:t xml:space="preserve">друг о друге. Они </w:t>
      </w:r>
      <w:r>
        <w:rPr>
          <w:bCs/>
          <w:color w:val="000000"/>
          <w:sz w:val="28"/>
          <w:szCs w:val="28"/>
        </w:rPr>
        <w:t xml:space="preserve">настолько по-разному </w:t>
      </w:r>
      <w:r>
        <w:rPr>
          <w:color w:val="000000"/>
          <w:sz w:val="28"/>
          <w:szCs w:val="28"/>
        </w:rPr>
        <w:t xml:space="preserve">относятся к одним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ем лее пещам, что не могут найти общий язык даже в области чувств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жившийся первоначально </w:t>
      </w:r>
      <w:r>
        <w:rPr>
          <w:bCs/>
          <w:color w:val="000000"/>
          <w:sz w:val="28"/>
          <w:szCs w:val="28"/>
        </w:rPr>
        <w:t xml:space="preserve">в Европе, </w:t>
      </w:r>
      <w:r>
        <w:rPr>
          <w:color w:val="000000"/>
          <w:sz w:val="28"/>
          <w:szCs w:val="28"/>
        </w:rPr>
        <w:t xml:space="preserve">а потом распространившийся по всему миру тип научно-технической культуры очень много дал человеку для развития его свободы. Но вместе с тем он имеет изъяны. Техногенная цивилизация основана на таком взаимоотношении между человеком и природой, при котором природа является объектом человеческой деятельности, объектом эксплуатации, причем эксплуатации неограниченн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ель состоит в том, чтобы накапливать все больше материальных благ, богатств и на этой основе решать все человеческие проблемы, в том числе социальные, культурные и другие. </w:t>
      </w:r>
      <w:r>
        <w:rPr>
          <w:color w:val="000000"/>
          <w:sz w:val="28"/>
          <w:szCs w:val="28"/>
        </w:rPr>
        <w:t xml:space="preserve">Техногенной цивилизации присуще представление, что природа неисчерпаема именно как объект ее эксплуатации человеком. Понимание глубины экономического кризиса кладет конец такому представлению. Отсюда идейное и научно-теоретическое движение последних десятилетий, поставившее проблему создания новой экологической культуры. Экологический кризис намечает границы существующему типу экономического разви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ругой стороны, радикальным образом разрывается представление о необратимости и нарастании общественного прогресса. Со времен бомбардировки Хиросимы и Нагасаки ценность науки и научно-технического прогресса поставлена под вопрос. Новый дух времени вызывает скептическое отношение к возможностям научного знания, точные науки уже не считаются главными. Отсюда н посетившее человечество </w:t>
      </w:r>
      <w:r>
        <w:rPr>
          <w:iCs/>
          <w:color w:val="000000"/>
          <w:sz w:val="28"/>
          <w:szCs w:val="28"/>
        </w:rPr>
        <w:t xml:space="preserve">чувство бессилия перед вызванными ими неуправляемыми силами научно-технического прогресса, </w:t>
      </w:r>
      <w:r>
        <w:rPr>
          <w:color w:val="000000"/>
          <w:sz w:val="28"/>
          <w:szCs w:val="28"/>
        </w:rPr>
        <w:t>которое во все более яркой форме отражается в пессимистической философии экзистенциализма, где существование человека носит трагедийный и безысходный характер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проблемы современности, их отражение в культур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человек столкнулся с проблемами, от решения которых зависит судьба цивилизации. Эти проблемы названы глобальными. Слово «глобальный» произошло от латинского «</w:t>
      </w:r>
      <w:r>
        <w:rPr>
          <w:color w:val="000000"/>
          <w:sz w:val="28"/>
          <w:szCs w:val="28"/>
          <w:lang w:val="en-US"/>
        </w:rPr>
        <w:t>globus</w:t>
      </w:r>
      <w:r>
        <w:rPr>
          <w:color w:val="000000"/>
          <w:sz w:val="28"/>
          <w:szCs w:val="28"/>
        </w:rPr>
        <w:t>», что значит «земной шар». К первоочередным из них относя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еодоление экологического кризиса, связанного с катастрофическими последствиями человеческой деятельности (загрязнение окружающей среды, уменьшение озонового слоя атмосферы, парниковый эффект, возникший в результате повышенного содержания углекислот газа в воздухе, и т.д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едотвращение войны с применением оружия массового поражения (термоядерного, химического, биологического), создание безъядерного ненасильственного ми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реодоление голода, нищеты, неграмотности, разрыва между богатым Севером и бедным Югом (развивающиеся страны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ахождение новых источников сырья, обеспечение дальнейшего развития экономики, предотвращение отрицательных последствий научно-технической револю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ы возникновения глобальных проблем в следующе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это </w:t>
      </w:r>
      <w:r>
        <w:rPr>
          <w:bCs/>
          <w:color w:val="000000"/>
          <w:sz w:val="28"/>
          <w:szCs w:val="28"/>
        </w:rPr>
        <w:t xml:space="preserve">целостность современного </w:t>
      </w:r>
      <w:r>
        <w:rPr>
          <w:color w:val="000000"/>
          <w:sz w:val="28"/>
          <w:szCs w:val="28"/>
        </w:rPr>
        <w:t xml:space="preserve">мира, которая </w:t>
      </w:r>
      <w:r>
        <w:rPr>
          <w:bCs/>
          <w:color w:val="000000"/>
          <w:sz w:val="28"/>
          <w:szCs w:val="28"/>
        </w:rPr>
        <w:t xml:space="preserve">обеспечивается глубинными </w:t>
      </w:r>
      <w:r>
        <w:rPr>
          <w:color w:val="000000"/>
          <w:sz w:val="28"/>
          <w:szCs w:val="28"/>
        </w:rPr>
        <w:t xml:space="preserve">политическими и экономическими </w:t>
      </w:r>
      <w:r>
        <w:rPr>
          <w:bCs/>
          <w:color w:val="000000"/>
          <w:sz w:val="28"/>
          <w:szCs w:val="28"/>
        </w:rPr>
        <w:t xml:space="preserve">связями. </w:t>
      </w:r>
      <w:r>
        <w:rPr>
          <w:color w:val="000000"/>
          <w:sz w:val="28"/>
          <w:szCs w:val="28"/>
        </w:rPr>
        <w:t>Зримым, грубым их проявлением были мировые войны. Война, начавшаяся на границах Польши и Германии, пришла в Африку, на Ближний и Дальний Восток, в Тихоокеанский бассейн, в Крым и на Кавказ... Все оказались участниками единой исторической драмы. В кровавой мясорубке войн перемалывалось все, что индивидуализировало и определенным образом разделяло людей: границы, политические пристрастия, национальные особенности. Выдающийся русский мыслитель Н. Бердяев писал, что в поднявшемся «мировом вихре в ускоренном темпе движения» все смещается со своих мест. Но в этом вихре могут погибнуть и величайшие ценности, может «не устоять человек, может быть разодран в клочья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кризис мировой цивилизации связан с возросшей экономической мощью человека, который никогда не взимал с природы столько дани, как теперь. За последние сто лет промышленное производство планеты приумножилось более чем в пятьдесят раз, при этом 4/5 этого прироста получено с 1950 г. Сегодня мировая экономика создает валовой продукции на сумму около 13 триллионов долларов, в ближайшие полстолетия может увеличиться еще в 5—10 раз. Воздействия человека по своим последствиям сейчас сопоставимы с самыми грозными силами природы. Еще К. Э. Циолковский считал, что будущее человечество полностью перестроит нашу планету и станет в дальнейшем силой, преображающей Космос. Сейчас же человек, обладая мощью планетарного масштаба, похож на ученика чародея, который вызвал к жизни волшебные силы, но не может их укрот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, в-третьих, одной из причин возникновения глобальных проблем является неравномерность развития стра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ультуры. Экономическая и политическая взаимозависимость стран дополняется информационной. Благодаря телевидению, спутниковой связи, компьютерным системам события и открытия в мире воспринимаются и распространяются мгновенно. Между тем люди, по</w:t>
      </w:r>
      <w:r>
        <w:rPr>
          <w:bCs/>
          <w:color w:val="000000"/>
          <w:sz w:val="28"/>
          <w:szCs w:val="28"/>
        </w:rPr>
        <w:t xml:space="preserve">требляющие </w:t>
      </w:r>
      <w:r>
        <w:rPr>
          <w:color w:val="000000"/>
          <w:sz w:val="28"/>
          <w:szCs w:val="28"/>
        </w:rPr>
        <w:t xml:space="preserve">и использующие информацию, не просто леи пут </w:t>
      </w:r>
      <w:r>
        <w:rPr>
          <w:bCs/>
          <w:color w:val="000000"/>
          <w:sz w:val="28"/>
          <w:szCs w:val="28"/>
        </w:rPr>
        <w:t xml:space="preserve">в разных </w:t>
      </w:r>
      <w:r>
        <w:rPr>
          <w:color w:val="000000"/>
          <w:sz w:val="28"/>
          <w:szCs w:val="28"/>
        </w:rPr>
        <w:t xml:space="preserve">странах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различным политическим строем, с точки </w:t>
      </w:r>
      <w:r>
        <w:rPr>
          <w:bCs/>
          <w:color w:val="000000"/>
          <w:sz w:val="28"/>
          <w:szCs w:val="28"/>
        </w:rPr>
        <w:t xml:space="preserve">зрения </w:t>
      </w:r>
      <w:r>
        <w:rPr>
          <w:color w:val="000000"/>
          <w:sz w:val="28"/>
          <w:szCs w:val="28"/>
        </w:rPr>
        <w:t xml:space="preserve">достигнутого ими уровня развития, они обитают в разных исторических культурных эпохах. </w:t>
      </w:r>
      <w:r>
        <w:rPr>
          <w:bCs/>
          <w:color w:val="000000"/>
          <w:sz w:val="28"/>
          <w:szCs w:val="28"/>
        </w:rPr>
        <w:t xml:space="preserve">Родоплеменная </w:t>
      </w:r>
      <w:r>
        <w:rPr>
          <w:color w:val="000000"/>
          <w:sz w:val="28"/>
          <w:szCs w:val="28"/>
        </w:rPr>
        <w:t>община из бассейна Амазонки или Тропической Африки, едва вышедшая из каменного века, находится на расстоянии всего нескольких часов полета от мыса Канаверал или Байконура, откуда человек стартует в Космос. Поэтому понятно, почему мировое сообщество столь сильно озабочено проблемой ядерного терроризма и выступает против распространения ядерного оруж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знании отдельных людей причудливым образом сочетаются пласты различных культур.</w:t>
      </w:r>
      <w:r>
        <w:rPr>
          <w:sz w:val="28"/>
          <w:szCs w:val="28"/>
        </w:rPr>
        <w:t xml:space="preserve"> Это можно проиллюстрировать следующим примером. </w:t>
      </w:r>
      <w:r>
        <w:rPr>
          <w:color w:val="000000"/>
          <w:sz w:val="28"/>
          <w:szCs w:val="28"/>
        </w:rPr>
        <w:t xml:space="preserve">Существует понятие функциональной неграмотности: люди, завершив школьное обучение, приходят на производство, но не могут понять содержание примитивной письменной инструкции, сделать простые расчеты, заполнить необходимые бланки. Функциональная неграмотность — бич цивилизации и культуры второй полов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 официальным данным, в США насчитывалось 22 миллиона функциональных неграмотных, во Франции — 3 миллиона, а в целом в странах ЕЭС — 15 миллионов человек. Мировая система образования не успевает за изменениями, происходящими в мире. Научно-техническая революция с ее интеллектуализацией труда, заметными переменами в структуре производства, с информационным взрывом и т.д. изменила представление о тех личностных чертах, которые должны воспитываться в системе образования. Необходимо отметить, что все глобальные проблемы современности взаимосвязаны, и их изолированное, по отдельности, решение невозможно. Нельзя, например, обеспечить экономическое возрождение слаборазвитых стран без предотвращения нарастающего загрязнения окружающей среды. Иначе экономическая катастрофа на планете неизбеж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может решить стоящие перед ним глобальные проблемы </w:t>
      </w:r>
      <w:r>
        <w:rPr>
          <w:iCs/>
          <w:color w:val="000000"/>
          <w:sz w:val="28"/>
          <w:szCs w:val="28"/>
        </w:rPr>
        <w:t>Например, самая страшная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угроза человечеству последних десятилетий угрем термоядерной войны между сверхдержавами в значительной </w:t>
      </w:r>
      <w:r>
        <w:rPr>
          <w:iCs/>
          <w:color w:val="000000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слабла и не </w:t>
      </w:r>
      <w:r>
        <w:rPr>
          <w:bCs/>
          <w:iCs/>
          <w:color w:val="000000"/>
          <w:sz w:val="28"/>
          <w:szCs w:val="28"/>
        </w:rPr>
        <w:t xml:space="preserve">является главенствующей в </w:t>
      </w:r>
      <w:r>
        <w:rPr>
          <w:iCs/>
          <w:color w:val="000000"/>
          <w:sz w:val="28"/>
          <w:szCs w:val="28"/>
        </w:rPr>
        <w:t>списке глобальных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облем. </w:t>
      </w:r>
      <w:r>
        <w:rPr>
          <w:bCs/>
          <w:iCs/>
          <w:color w:val="000000"/>
          <w:sz w:val="28"/>
          <w:szCs w:val="28"/>
        </w:rPr>
        <w:t xml:space="preserve">Это Связано во </w:t>
      </w:r>
      <w:r>
        <w:rPr>
          <w:iCs/>
          <w:color w:val="000000"/>
          <w:sz w:val="28"/>
          <w:szCs w:val="28"/>
        </w:rPr>
        <w:t>многом 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еми изменениями, которые</w:t>
      </w:r>
      <w:r>
        <w:rPr>
          <w:bCs/>
          <w:iCs/>
          <w:color w:val="000000"/>
          <w:sz w:val="28"/>
          <w:szCs w:val="28"/>
        </w:rPr>
        <w:t xml:space="preserve"> происходят в России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лобальных проблем возможно при осознании истоков, остроты и масштабов, негативных последствий накопления «критической массы» этих проблем. Требуется новое политическое мышление, т.е. понимание того, что все страны и народы мира едины в своих интересах. Выживание человечества возможно лишь путем отказа от насилия в политике и международных делах, создания безъядерного мира и утверждения общечеловеческих ценностей, их приоритета над классовыми и национальными интересами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е глобальных проблем возможно при обязательном переходе к устойчивому развитию человечества. Экономическая деятельность и интенсивное освоение природы, демографические процессы и освоение космоса должны быть взяты под разумный, но жесткий контроль цивилизации. Удовлетворение жизненных потребностей нынешних поколений людей не должно происходить путем лишения такой возможности для будущих поколений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лобальных проблем возможно на путях «нового гуманизма», который требует революции человеческих качеств. Человеку следует отказаться от непомерных амбиций и неуемных аппетитов, от психологии покорения природы и сосредоточения на ином – на сохранении и воспроизведении жизни во всех ее формах. Право на существование имеет все живое, а не только лишь человек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дводя итоги сказанному можно сделать следующие обобщающие вывод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льтура — это не только различные области действительности, но и сама действительность человека в этих областях. На современном этапе происходит становление единой общечеловеческой культуры, существующей и развивающейся через взаимодействи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заимообогащение ее национальных форм. Двадцатый век продемонстрировал человечеству, что культура как интегрирующее начало общественного развития охватывает не только сферу духовного, но и во все большей степени – материального производ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тенденции развития куль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гуманизация культуры, которая проявляет себя в различных «мирах» современного общества — экономическом, нравственном, политическом, художественном и т.д.; другим важнейшим итогом развития культуры, воспринятым в нашем столетии, является установка на научно-рациональное познание мира и связанная с ней социокультурная система — наука; еще одна тенденция - </w:t>
      </w:r>
      <w:r>
        <w:rPr>
          <w:sz w:val="28"/>
          <w:szCs w:val="28"/>
        </w:rPr>
        <w:t>возн</w:t>
      </w:r>
      <w:r>
        <w:rPr>
          <w:bCs/>
          <w:color w:val="000000"/>
          <w:sz w:val="28"/>
          <w:szCs w:val="28"/>
        </w:rPr>
        <w:t>икновение в</w:t>
      </w:r>
      <w:r>
        <w:rPr>
          <w:color w:val="000000"/>
          <w:sz w:val="28"/>
          <w:szCs w:val="28"/>
        </w:rPr>
        <w:t xml:space="preserve"> космизма — </w:t>
      </w:r>
      <w:r>
        <w:rPr>
          <w:bCs/>
          <w:color w:val="000000"/>
          <w:sz w:val="28"/>
          <w:szCs w:val="28"/>
        </w:rPr>
        <w:t xml:space="preserve">уникального </w:t>
      </w:r>
      <w:r>
        <w:rPr>
          <w:color w:val="000000"/>
          <w:sz w:val="28"/>
          <w:szCs w:val="28"/>
        </w:rPr>
        <w:t xml:space="preserve">явление </w:t>
      </w:r>
      <w:r>
        <w:rPr>
          <w:bCs/>
          <w:color w:val="000000"/>
          <w:sz w:val="28"/>
          <w:szCs w:val="28"/>
        </w:rPr>
        <w:t>современной культуры. О</w:t>
      </w:r>
      <w:r>
        <w:rPr>
          <w:color w:val="000000"/>
          <w:sz w:val="28"/>
          <w:szCs w:val="28"/>
        </w:rPr>
        <w:t>сновные идеи космической культуры следующ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дея активной эволюции, в которой выражаемся новое качество взаимоотношений человека и природы; во-вторых, забота о космическом целом с нуждами, запросами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требностями конкретных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тразила тот кризис, в который входила техногенная цивилизация. Современное производство, породившее новый тип цивилизации, индустриальное общество привело к действительному господству безличных экономических, технологических, политических структур над живой человеческой деятельностью, индивидуальным «Я» подлинной культур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человек столкнулся с проблемами, от решения которых зависит судьба цивилизации. Эти проблемы названы глобальными. К первоочередным из них относятся: преодоление экологического кризиса, связанного с катастрофическими последствиями человеческой деятельност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твращение войны с применением оружия массового поражения; преодоление голода, нищеты, неграмотности, разрыва между богатым Севером и бедным Югом; нахождение новых источников сырья, обеспечение дальнейшего развития экономики, предотвращение отрицательных последствий научно-технической революции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лобальных проблем возможно на путях «нового гуманизма», который требует революции человеческих качеств. Человеку следует отказаться от непомерных амбиций и неуемных аппетитов, от психологии покорения природы и сосредоточения на ином – на сохранении и воспроизведении жизни во всех ее формах. Право на существование имеет все живое, а не только лишь человек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вич П.С. Культурология. Учебное пособие. М.: Знание, 1996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. Основы теории и истории культуры: Уч. пособие /Под ред. проф. И.Ф.Кефели.-СПб: «Специальная литература»-1996,-590 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ология. Учебное пособие для студентов высших учеб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ений. Ростов – на – Дону: Издательство «Феникс»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курс по культурологи. Ростов – н/Д.; Издательство «Феникс», 1996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культуры. Становление и развитие / Под ред. М. С. Кагана, Ю. В. Перова и др. СПб.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ачев В.Г. Основы философии: Курс лекций. – Брянск, 2000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гин А.А. Философия. – М. Издательство «Центр»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3:00Z</dcterms:created>
  <dc:creator>Владелец</dc:creator>
  <dc:description/>
  <cp:keywords/>
  <dc:language>en-US</dc:language>
  <cp:lastModifiedBy>SYSTEM</cp:lastModifiedBy>
  <dcterms:modified xsi:type="dcterms:W3CDTF">2011-09-18T23:23:00Z</dcterms:modified>
  <cp:revision>2</cp:revision>
  <dc:subject/>
  <dc:title/>
</cp:coreProperties>
</file>