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ЗАПАДНОЕВРОПЕЙСКОГО СРЕДНЕВЕКОВЬЯ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Романский и готический стили в архитектуре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нутреннее убранство романского и готического собора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писание собора Парижской богоматери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обор Парижской богоматери в литературе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.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я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редние века (Средневековье) - это исторический период, который отделял античность (т.е. греко-римскую древность) от её «возрождения»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Политическая карта Средневековья представляла собой государства вестготов, лангобардов, франков, остготов и др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лгое время отношение к Средневековью носило исключительно негативный характер: его искусство считалось грубым за своё несоответствие нормам идеальной классической формы, культура - примитивной. Доминирование в это время религиозного мировоззрения воспринималось как «реакционное» засилье Церкв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ая культура - это тесная связь с религией; это близость к народному творчеству; символика; живопись и скульптуры, украшающие средневековые храмы, а также архитектур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кусство западноевропейского средневековья подразделяется на три этапа: дороманский (VI-Х вв.), романский (XI-XII вв.) и готический (XIII-XV вв.). В данной контрольной работе речь пойдёт о романском и готическом стилях, а именно об архитектуре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 эпоху готики было сооружено множество соборов - высоких, с вытянутыми окнами, украшенными витражами. Таков был и собор </w:t>
      </w:r>
      <w:r>
        <w:rPr>
          <w:sz w:val="28"/>
          <w:szCs w:val="28"/>
          <w:lang w:val="en-US"/>
        </w:rPr>
        <w:t>No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 xml:space="preserve"> (Собор Парижской Богоматери) во Франции. И не только был, он и сейчас действующий и он является духовным сердцем Парижа. Более подробно об этом замечательном соборе речь пойдёт в четвёртом пункт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«Одна из главных целей моих - вдохновить нацию любовью к нашей архитектуре» - писал В. Гюго в предисловии к одноимённому роману «</w:t>
      </w:r>
      <w:r>
        <w:rPr>
          <w:sz w:val="28"/>
          <w:szCs w:val="28"/>
          <w:lang w:val="en-US"/>
        </w:rPr>
        <w:t>No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 xml:space="preserve">». Кого ещё из литераторов вдохновил этот прекрасный Парижский собор, мы узнаем в пятом пункте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ский и готический стили в архитектур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ак было сказано выше, романский и готический стили относятся к эпохе Средневековья. Романский стиль относится к искусству Западной и Центральной Европы X-XII вв. (в ряде стран до XIII в.), когда господство феодально-религиозной идеологии было наиболее полным. Название стиля происходит от латинского названия города Рима (</w:t>
      </w:r>
      <w:r>
        <w:rPr>
          <w:sz w:val="28"/>
          <w:szCs w:val="28"/>
          <w:lang w:val="en-US"/>
        </w:rPr>
        <w:t>Roma</w:t>
      </w:r>
      <w:r>
        <w:rPr>
          <w:sz w:val="28"/>
          <w:szCs w:val="28"/>
        </w:rPr>
        <w:t xml:space="preserve">), поскольку стиль возникает в областях, в прошлом входивших в состав Римской империи. Романская архитектура является развитием предшествующей, истоки которой лежат в христианской античности, а, следовательно, и римской архитектур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начале XI в. прежде всего в областях, примыкающих к Средиземному морю, появляются </w:t>
      </w:r>
      <w:r>
        <w:rPr>
          <w:iCs/>
          <w:sz w:val="28"/>
          <w:szCs w:val="28"/>
        </w:rPr>
        <w:t>первые романские постройки</w:t>
      </w:r>
      <w:r>
        <w:rPr>
          <w:sz w:val="28"/>
          <w:szCs w:val="28"/>
        </w:rPr>
        <w:t>. Эти наиболее древние памятники имеют характерную кладку из наибольших грубо отёсанных камней. Фасады сооружений часто украшались плоскими рельефами и «фальшивыми» глухими аркадами. Главная роль в романском стиле отводилась суровой, крепостного типа архитектуре, массивные каменные сооружения воздвигались обычно на возвышенных местах и доминировали над местностью. Облик романских построек отличался монолитной цельностью и торжественной силой, здание состояло из простых, чётко выявленных объёмов, подчёркнутых равномерными членениями; мощь, толщина стен усиливались узкими проёмами окон, ступенчато углублёнными порталами и внушительными башнями. Те же черты массивности характерны для храмовых сооружений, которые изнутри покрывали настенные роспис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фрески, а снаруж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ярко раскрашенные рельефы. Для росписи и скульптуры романского типа характерно плоскостное двухмерное изображение, обобщенность форм, нарушение пропорций в изображении фигур, отсутствие портретного сходства с оригиналом, напряженная духовная выразительность. Изображения исполнены строгостью, зачастую крайне наивн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ыцарский замок, монастырский ансамбль, церков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сновные виды романских сооружений, дошедшие до нашего времени. Характерными образцами романской архитектуры являются: собор </w:t>
      </w:r>
      <w:r>
        <w:rPr>
          <w:sz w:val="28"/>
          <w:szCs w:val="28"/>
          <w:lang w:val="en-US"/>
        </w:rPr>
        <w:t>No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me</w:t>
      </w:r>
      <w:r>
        <w:rPr>
          <w:sz w:val="28"/>
          <w:szCs w:val="28"/>
        </w:rPr>
        <w:t xml:space="preserve"> в Пуатье, соборы в Тулузе, Орсинвале, Велезе, Арне (Франция), соборы в Оксфорде, Винчестере, Нориче (Англия), в Станагере (Норвегия), в Луиде (Швеция), церковь монастыря Мария Лах (Германия). Памятники романского стиля есть в Австрии, в Скандинавских странах, Польше, Венгрии и др. стран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 w:eastAsia="en-US"/>
        </w:rPr>
        <w:t>XII</w:t>
      </w:r>
      <w:r>
        <w:rPr>
          <w:sz w:val="28"/>
          <w:szCs w:val="28"/>
        </w:rPr>
        <w:t xml:space="preserve"> в. романский стиль сменяется готическим (от итальянского слова </w:t>
      </w:r>
      <w:r>
        <w:rPr>
          <w:sz w:val="28"/>
          <w:szCs w:val="28"/>
          <w:lang w:val="en-US"/>
        </w:rPr>
        <w:t>gotico</w:t>
      </w:r>
      <w:r>
        <w:rPr>
          <w:sz w:val="28"/>
          <w:szCs w:val="28"/>
        </w:rPr>
        <w:t xml:space="preserve"> - готский, по названию германского племени готов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тический стиль отличается от предшествовавшего; это стиль, создавший совершенно другую систему форм, организацию пространства и объёмную композицию. Эпоха готики совпала со временем становления и развития городских центров в период Классического Средневековья. Первые храмовые постройки готического стиля, ставшие образцом для более поздних сооружений, характеризуются уносящимися ввысь стройными колоннами, собранными как бы в пучки и раскрывающимися на каменном своде. В основе общего плана готического храма лежит форма латинского креста (Рис. 1). Снаружи и изнутри соборы украшались статуями, рельефами, витражами, живописью, подчёркивавшими наиболее характерную черту готик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стремлённость ввысь. Таковы были готические соборы в Париже, Шартре, Бурже, Бове, Амьене, Реймсе (Франци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колько отличались соборы Англии, для которых были характерны большая протяжённость и своеобразное пересечение стрельчатых арок сводов. Наиболее яркими образцами готического стиля Англии являются Вестминстерское аббатство в Лондоне, соборы в Солсбери, Йорке, Кентербери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ход от романского стиля к готике в Германии был более медленным, чем во Франции и Англии. Этим объясняется наличие большого количества сооружений эклектического стиля. Недостаток строительного камня, особенно в северных районах Германии, вызвал к жизни кирпичную готику, распространившуюся достаточно быстро по всей Европе. Первым кирпичным готическим храмом была церковь в Любеке</w:t>
      </w:r>
      <w:r>
        <w:rPr>
          <w:sz w:val="28"/>
          <w:szCs w:val="28"/>
          <w:lang w:val="en-US" w:eastAsia="en-US"/>
        </w:rPr>
        <w:t xml:space="preserve"> (XIII</w:t>
      </w:r>
      <w:r>
        <w:rPr>
          <w:sz w:val="28"/>
          <w:szCs w:val="28"/>
        </w:rPr>
        <w:t xml:space="preserve"> в.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XIV</w:t>
      </w:r>
      <w:r>
        <w:rPr>
          <w:sz w:val="28"/>
          <w:szCs w:val="28"/>
        </w:rPr>
        <w:t xml:space="preserve"> в. возникает новая техни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ламенеющая готика, для которой было характерно украшение здания каменным кружевом, т. е. тончайшей резьбой по камню. К шедеврам пламенеющей готики можно отнести соборы в городах Амбере, Амьене, Аласоне, Конше, Корби (Франция)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е убранство романского и готического собор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ая из главных частей романского собора представляла собой отдельную пространственную ячейку, как внутри, так и снаружи четко обособленную от остальных, что во многом было обусловлено требованиями церковной иерархии: например, хор церкви был недоступен для паствы, занимавшей нефы. В интерьере мерные, медлительные ритмы разделяющих нефы аркад и подпружных арок, на значительном расстоянии друг от друга прорезавших каменную массу свода, рождали ощущение незыблемой устойчивости божественного мироустройства. Это впечатление усиливалось самими сводами (преимущественно цилиндрическими, крестовыми, крестово-рёберными, реже - куполами), приходящими в романовский стиль на смену плоским деревянным перекрытиям и первоначально появившимися в боковых нефа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в раннем романовском стиле господствовала настенная живопись, то позже, когда своды и стены обрели более сложную конфигурацию, ведущим видом храмового декора стали монументальные рельефы, украшавшие порталы, а часто и всю фасадную стену, а в интерьере сосредоточенные на капителях. В зрелом романовском стиле плоский рельеф сменяется всё более выпуклым, насыщенным светотеневыми эффектами, но неизменно сохраняющим органичную связь со стеной, вставленным в неё или как бы вырастающим из её масси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ущественнейшую роль играли узоры, геометрические или составленные из мотивов флоры и фауны (типологически восходящей к произведениям звериного стиля и отражающей дух языческого прошлого европейских народов). Общая система образов романовского стиля подготовила свойственное готике представление о соборе как своеобразной "духовной энциклопедии"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утри готических соборов было сумрачно и холодно. В дождливый день полумрак кажется ещё суровее; в солнечный - яркие лучи, проникающие сквозь стёкла, кажутся кровавыми. Настроение таинственности создавали бесконечно переплетающиеся аркады и своды. Внутри - бесконечный ряд колонн, переходов, статуй и гробниц, окутанный кружевом изящного орнамент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удожники разрисовывали пилястры, прибавляя декоративный цоколь и фриз, а когда живопись находилась на потолке, покрывали его архитектурные части орнаментом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художники стали стремиться к естественности рисунка и правдивой передаче содержания. Любимой темой для потолочной росписи служило грехопадени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гда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олучили распространение «гроттеско», декорация сводов и стен получила другой характер. Грациозные игривые композиции - гении, качающиеся на листьях, венки вместо балок, щиты и доски, обвитые цветами и вьющимися растениями, совпали с настроением века. Разрисованные пространства разделяла лепная работа, которую позже стали оставлять белой и оживлять только золотыми линия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тивами для архивольта и капители являлись буковый, дубовый, виноградный листья, репейник, цикорий и клевер. Стремление к новым идеалам нашло отражение и в скульптуре. Все выступы, консоли, галереи стали покрывать статуэтками, мотивы которых были заимствованы из легенд. Статуи расписывали, раскрашивая их одежды в красный или голубой цвет с золотой отделкой. На консолях и капителях нередко появлялись изображения чертей и фантастических дракон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ки и ковчеги, которые ставили над алтарём, обычно имели форму продолговатого металлического ящика с двухскатной крышкой. Их украшали драгоценными камнями, филигранью, фигурами и орнаментами с эмалью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громные внутренние пространства готических соборов, под сводами которых в своё время могло разместиться всё население города, приведены к замечательному единств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обора Парижской богоматери</w:t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бор Парижской богоматери (Рис. 2) расположен на острове Сите и является классическим воплощением строгой и зрелой французской готики. Главными создателями собора являются два архитектора - Жан де Шель и Пьер де Монтрей, хотя в ходе строительства собора принимало участие множество других архитекторов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Собор представляет собой </w:t>
      </w:r>
      <w:r>
        <w:rPr>
          <w:rStyle w:val="Spelle"/>
          <w:iCs/>
          <w:sz w:val="28"/>
          <w:szCs w:val="28"/>
        </w:rPr>
        <w:t>пятинефную</w:t>
      </w:r>
      <w:r>
        <w:rPr>
          <w:iCs/>
          <w:sz w:val="28"/>
          <w:szCs w:val="28"/>
        </w:rPr>
        <w:t xml:space="preserve"> базилику. Главный западный фасад собора сразу запоминается своими двумя величественными башнями, тремя порталами и расположенным посередине огромным окном-розой, чей диаметр достигает 13 метров. Фасады собора богато украшены скульптурами, среди которых фигуры Христа, апостолов и Девы Марии. Однако чаще с собором ассоциируются другие его декоративные элементы - многочисленные скульптуры химер, расположенные на верхней площадке собора в основании башен. В Средние века химер на соборе не было, их придумал позже реставратор-архитектор Виоле де </w:t>
      </w:r>
      <w:r>
        <w:rPr>
          <w:rStyle w:val="Spelle"/>
          <w:iCs/>
          <w:sz w:val="28"/>
          <w:szCs w:val="28"/>
        </w:rPr>
        <w:t>Дюк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и Парижского собора: прекрасные, приветливые нефы с галереей эмпор над крепкими круглыми колоннами и с большими чёткими окнами, над которыми парит легкий крестовый свод. Из густого мрака их головокружительной высоты, горят и сияют нетленным светом витражи их огромных, рассыпающихся дробным рисунком роз. В сравнении с ними скупо разделённая на отдельные лепестки, снабжённая мощным каменным каркасом, роза западного фасада представляется гораздо более строгой и простой, в соответствии с общим характером фаса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ольшой колокол (звучащий в тон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#) звонит очень редко. Остальные колокола звонят в 8 и в 19 часов. Каждый из них имеет своё имя. В часовнях, расположенных в правой части собора, - картины и скульптуры разных художников, которые, согласно многовековой традиции, преподносятся в дар собору ежегодно в первый день ма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ор Парижской богоматери в литератур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тественно, самым знаменитым литературным произведением о соборе Парижской богоматери является одноимённый роман французского классика - писателя Виктора Гюго. О том, что фасад здания собора похож на букву «Н» от начальной буквы фамилии Гюго (</w:t>
      </w:r>
      <w:r>
        <w:rPr>
          <w:sz w:val="28"/>
          <w:szCs w:val="28"/>
          <w:lang w:val="en-US"/>
        </w:rPr>
        <w:t>Hugo</w:t>
      </w:r>
      <w:r>
        <w:rPr>
          <w:sz w:val="28"/>
          <w:szCs w:val="28"/>
        </w:rPr>
        <w:t xml:space="preserve"> - фр.) заметил Андре Моруа в своих очерках о родном городе (произведение «Париж»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ман Гюго является историческим, а также он имел немалое значение - его публикация во Франции развернуло движение за реставрацию и сохранение готических памятников (в то время собор Парижской богоматери собирались снести или модернизировать»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ы не будем, даже кратко говорить о сюжете, к тому же он небезызвестен (его главными героями являются цыганка Эсмеральда, горбун Квазимодо и священник Фролло). Скажем слово о самом соборе, о его состоянии и отношении автора к нему. Гюго можно бесконечно цитировать: «Время слепо, а человек невежествен». Не смотря на сумрачное состояние собора, на его дряхлость и разруху, Гюго называл его прекрасным! «…вряд ли в истории архитектуры найдется страница прекраснее той, какою является фасад  этого  собора» - писал Гюго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, печально, что Гюго пришлось описывать это величественное здание, можно сказать, погибающим: «Следы грубого насилия, выбоины,  проломы… Увечья, ампутации…». Но это был призыв, призыв спасти памятник архитекту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«Собор Парижской богоматери времён Гюго весьма отличался от того, каким вы его видите теперь» - писал Моруа, и это действительно так, ведь собор удалось спасти. Моруа, описывая Париж, написал и об острове Сите, а на нём, как нам уже известно, и находится </w:t>
      </w:r>
      <w:r>
        <w:rPr>
          <w:sz w:val="28"/>
          <w:szCs w:val="28"/>
          <w:lang w:val="en-US"/>
        </w:rPr>
        <w:t>No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m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No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 xml:space="preserve"> писал и Владимир Маяковский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л письмена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вшие храм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боговы благ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б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кался в партер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мался к хорам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л удобств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бел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шел -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чица-дура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бече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тиком-ротиком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у, как вам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архитектура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небесная готика!"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звесил всё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думал, -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учше Блаженного Вась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луб не пойдет -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оват, -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не думал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ки…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едположить, что это далеко не все литературные произведения, где упоминается собор Парижской богоматери, так как его величие вряд ли могло оставить равнодушным кого-нибудь.</w:t>
      </w:r>
      <w:r>
        <w:br w:type="page"/>
      </w:r>
    </w:p>
    <w:p>
      <w:pPr>
        <w:pStyle w:val="FR5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FR5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ха Средневековья, это эпоха становления нового типа культур. Романская архитектура сыграла важную прогрессивную роль в развитие западноевропейского искусства, после чего перешла к более высокой ступени средневековой художественной культуры - к искусству готики. Вместе с тем, выразительность романской архитектуры, определила неповторимость вклада романского искусства в художественную культуру человечества.</w:t>
      </w:r>
    </w:p>
    <w:p>
      <w:pPr>
        <w:pStyle w:val="FR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ил перелом, связанный с преодолением религиозных рамок, сковавших развитие реализма; человек стал более одухотворённым, поэтичным и искренним. Это определило ценность и эстетическое своеобразие искусства готики. Собор Парижской богоматери - яркий пример готической культуры Франции, который не остался без внимания литераторов разных времён. </w:t>
      </w:r>
      <w:r>
        <w:br w:type="page"/>
      </w:r>
    </w:p>
    <w:p>
      <w:pPr>
        <w:pStyle w:val="FR5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FR5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Вёрман К. Европейское искусство средних веков. (История искусства всех времён и народов, т. 2). - М.: АСТ; Спб.: Полигон, 2000.</w:t>
      </w:r>
    </w:p>
    <w:p>
      <w:pPr>
        <w:pStyle w:val="FR5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Гнедич П. П. История искусств. Живопись. Скульптура. Архитектура. - М.: Эксмо, 2002.</w:t>
      </w:r>
    </w:p>
    <w:p>
      <w:pPr>
        <w:pStyle w:val="FR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ю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Notre dame de Paris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Собор Парижской богоматери в переводе с фр.) - М.: Правда, 1988. </w:t>
      </w:r>
    </w:p>
    <w:p>
      <w:pPr>
        <w:pStyle w:val="FR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Культурология. История мировой культуры: Учебник для вузов. Под ред. проф. А.Н. Марков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-е изд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М.: ЮНИТ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0.</w:t>
      </w:r>
    </w:p>
    <w:p>
      <w:pPr>
        <w:pStyle w:val="FR5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Маяковский В. В. Сочинения в двух томах, т. 1. Сост. Ал. Михайлов. - М.: Правда, 1987.</w:t>
      </w:r>
    </w:p>
    <w:p>
      <w:pPr>
        <w:pStyle w:val="FR5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Моруа А. Париж. Перевод с фр. Э. Леонидовой. - М.: БСГ-ПРЕСС, 2006. </w:t>
      </w:r>
    </w:p>
    <w:p>
      <w:pPr>
        <w:pStyle w:val="FR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rhitekto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Сайт истории архитектуры.)</w:t>
      </w:r>
    </w:p>
    <w:p>
      <w:pPr>
        <w:pStyle w:val="FR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athedraledepari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Официальный сайт Собора Парижской богоматери.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FR5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8448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416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 (Форма латинского креста в основе готических соборов.)</w:t>
      </w:r>
    </w:p>
    <w:p>
      <w:pPr>
        <w:pStyle w:val="FR5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pacing w:lineRule="auto" w:line="360"/>
      <w:ind w:left="320" w:firstLine="3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23:00Z</dcterms:created>
  <dc:creator>User</dc:creator>
  <dc:description/>
  <cp:keywords/>
  <dc:language>en-US</dc:language>
  <cp:lastModifiedBy>SYSTEM</cp:lastModifiedBy>
  <dcterms:modified xsi:type="dcterms:W3CDTF">2011-09-18T23:23:00Z</dcterms:modified>
  <cp:revision>2</cp:revision>
  <dc:subject/>
  <dc:title>Культура западноевропейского средневековья:</dc:title>
</cp:coreProperties>
</file>