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РЕНБУРГСКИЙ ФИЛИАЛ ГОСУДАРСТВЕННОГО ОБРАЗОВАТЕЛЬНОГО УЧРЕЖДЕНИЯ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ИЙ ГОСУДАРСТВЕННЫЙ ТОРГОВО-ЭКОНОМ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ренбургский филиал ГОУ ВПО «РГТЭУ»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080105 «Финансы и креди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Ф06-296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1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льтур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Культура Европы в ХХ век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а: Рыжкова Анастасия Александ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г. Оренбург, ул. Терешковой 247\1-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Куренкова Валентина Константин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»__________200_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ренбур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трольной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.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Значение культуры...........................................................................................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льтура ХХ века.............................................................................................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Модернизм в культуре двадцатого столетия...................................................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сновные направления модернизма...............................................................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остмодернизм в европейской культуре........................................................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ризис культуры ХХ века...............................................................................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......................................................................2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приобретает особое значение в современном мире. Сохранение культурного наследия, бережное отношение к природным богатствам, поддержание самобытных культур разных народов, установление контактов в целях взаимопонимания и обогащения культур, развитие духовных интересов личности - все это становится всемирными и глобальными проблемами, требующими объединения усилий и энергии политиков, деятелей культуры, каждого человека. От уровня культуры существенно зависит успешная реализация социальных проектов и реформ обновления общества, мир и согласие в межнациональных отношениях, совершенствование качества жизн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, будучи гуманитарной наукой, исследует культуру как исторически развивающееся, многогранное, сложное общественное явление, как способ жизни человека, выражающий предназначение. Поскольку культура охватывает все виды деятельности человека, его помыслы и чувства, разум и волю, то она является неотъемлемым атрибутом человеческого существования. Ни одна сфера жизни - будь то экономика или политика, семья или образование, искусство или нравственность, досуг или спорт - невозможна вне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Х веке научно-технический прогресс неузнаваемо преобразил человеческое общество. В первой половине столетия возникло массовое производство, которое заполнило прилавки магазинов предметами широкого потребления, которые отличались невысоким качеством и низкими доступными ценами. Началась широкомасштабная стандартизация производства и потребления, вкусы и предпочтения людей все больше дезиндивидуализировались. На историческую сцену вышел массовый потребитель, массовое сознание и наконец – массовая 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начение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культура» в прямом смысле означает развитие или результат развития некоторых духовных способностей при помощи соответствующих упражнений. В более общем смысле - это черта личности, возникшая вследствие обучения, воспитания в области вкуса, здравого смысла и критичности суждений. В этом смысле часто говорят также об общей культуре. Реже используют слово «культура» в качестве синонима слова циви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, если рассматривать её в широком плане, включает в себя как материальные, так и духовные средства жизнедеятельности человека, которые созданы самим человеком. Материальные и духовные ценности созданные человеком называются артефактами. В силу того, что человек по своей природе существо духовно-материальное, он потребляет как материальные, так и духовные артефакты. Для удовлетворения материальных потребностей он создает и потребляет пищу, одежду, создает жилища, технику и т.п. Для удовлетворения духовных потребностей человек создает художественные ценности, нравственные и эстетические, политические, эстетические и религиозные идеалы, науку и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функционирует как живая система ценностей, как живой организм до тех пор, пока активно действует человек как творческое, создающие существо. Человек организовывает потоки ценностей по каналам культуры, он совершает обмен и распределение их, он сохраняет, проецирует и потребляет как материальные, так и духовные продукты культуры, а осуществляя эту работу, он созидает и самого себя как субъекта культуры, как социального существа. Иначе говоря человек и есть начало и результат развития культуры, и цель и средство ее функционирования, и замысел ее вопло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культуры – сохранять и воспроизводить совокупный духовный опыт человечества, передавать его из поколения а поколение и обогаща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ультура ХХ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Х столетие самое динамичное в истории человеческой цивилизации, что не могло не отразиться на всем характере его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адцатый век продемонстрировал человечеству, что культура как и интегрирующее начало общественного развития охватывает не только сферу духовного, но все в большей степени – материального производства. Все качества техногенной цивилизации, чье рождение было отмечено чуть более трехсот лет назад, смогли проявиться в полной мере именно в этом столе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цивилизационные процессы были максимально динамичны и имели определяющее значение для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культуры ХХ века можно выделить три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чало ХХ века – 1917 год (Острая динамика социально-политических процессов, многообразие художественных форм, стилей и философских концепц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920-1930 годы (коренная перестройка, некоторая стабилизация культурной динамики, образование новой формы культуры – социалистическ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слевоенные сороковые годы – вся вторая половина ХХ века (время формирования региональных культур, подъем национального самосознания, возникновение международных движений, бурное развитие техники, появление новых передовых технологий, активное освоение территорий, слияние науки с производством, смена научных парадигм, формирование нового мировоззр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Х веке культура европейского типа распространилась и на другие континенты — в страны Азии и Америки, а также в Австралию и Новую Зеландию. В течение XX в. сформировались общие черты, тенденции, типичные для западной культуры в целом, проявляющиеся в различных сферах жизни всех стран мира, охваченных ею. В.И. Вернадский писал в своей программной работе «Научная мысль как планетное явление» (1938): «В XX в., впервые в истории Земли, человек узнал и охватил всю биосферу, закончил географическую карту планеты Земля, расселился по всей ее поверхности. Человечество своей жизнью стало единым целым» Действительно, человеческая деятельность, опирающаяся на сферу разума, сформировала в уходящем столетии единую общечеловеческую культуру, которая включила в себя: индустриализацию производства и массовое потребление; единые средства передвижения и передачи информации; интернациональную науку и доступное практически всем образование; стилевое и жанровое разнообразие в искус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культура XX в., основанная на предпринимательстве, исключительно мобильна и динамична. Ее главными героями являлись люди, занимающиеся бизнесом и умеющие делать деньги. Их поведение отличало индивидуализм, практицизм, стремление к постоянному комфорту, успеху и обогащению. Вместе с тем культура Европы XX в. была открыта для генерации новых идей, образцов, концепций, ориентации. Ее доминантой явилась идея преобразующей деятельности человека, как главное его предназначение. В свою очередь, культура рассматривалась в качестве посредника между человеком и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м сознании XX в. появляются новые взгляды и течения, среди которых теоретически оформ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рейдизм</w:t>
      </w:r>
      <w:r>
        <w:rPr>
          <w:sz w:val="28"/>
          <w:szCs w:val="28"/>
        </w:rPr>
        <w:t xml:space="preserve"> — общее обозначение школ и теорий, стремящихся применить психологическое учение австрийского философа 3. Фрейда о врожденных бессознательных структурах для объяснения явлений культуры и процессов творчества в общ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номенология</w:t>
      </w:r>
      <w:r>
        <w:rPr>
          <w:sz w:val="28"/>
          <w:szCs w:val="28"/>
        </w:rPr>
        <w:t xml:space="preserve"> — наука об исследовании сознания, согласно результатам которой достоверность теоретических предположений основывается на опыте самого соз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кзистенциализм</w:t>
      </w:r>
      <w:r>
        <w:rPr>
          <w:sz w:val="28"/>
          <w:szCs w:val="28"/>
        </w:rPr>
        <w:t xml:space="preserve"> — поставивший в качестве исследования сугубо человеческие проблемы, связанные с бытием личности в ее специфичности, которая очень часто обнаруживала себя в так называемых «пограничных ситуациях», связанных с необходимостью выбора, принятия решения, с состоянием озабоченности, беспокойства, страха и тревоги человека. Практически все, кто отслеживал и описывал, анализировал и прогнозировал функционирование западной культуры XX в., едины в том, что она страдала серьезными недугами, ей были свойственны кризисные состояния, которые способны были свести на нет все ее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одернизм в культуре двадцатого столе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в ХХ веке развивалась в нескольких параллельных направлениях. При этом ни один из рядов стилевой эволюции искусства и литературы не исчерпывает собой всего их развития и не охватывает его в целом, только во взаимодействии они формирую целостную историю культуры ХХ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стилей и методов в культуре ХХ века, отошедших от классических приемов художественного творчества, получило название модернизм (от фр modern — новейший, современный) — общее условное обозначение направлений искусства XX в., для которых характерен отказ от традиционных методов художественного отображения мира. В целом это совокупность эстетических школ и течений конц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– начала ХХ вв., характеризующихся разрывом с традиционными реалистическими теч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м как художественная тема был подготовлен двумя процессами своего разви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адентство (dekadentia — упадок) — т. е. бегством, неприятием реальной жизни, культом красоты как единственной ценности, отторжением социальн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м объединил различное творческое осмысление особенностей времени декаданса: ощущение дисгармонии мира, нестабильность. Человеческого существования, бунт против рационалистического искусства и растущая роль абстрактного мышления, трансцендентальность и мистицизм, стремящийся к новаторству любой це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ангард (фр avantgarde — передовой отряд) — манифеcты которого призывали порвать с наследием прошлого и создать нечто новое, противоречащее традиционным художественным установ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ангард был продуктом начинающейся эпохи социальных перемен и катаклизмов. Он основывался на категоричном неприятии действительности, отрицании буржуазных ценностей и энергичной ломки трад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практику модернизма оказали: идеи иррационалистического волюнтаризма А. Шопенгауэра и Фридриха Ницше, учение об интуиции А. Бергсона и Н. Лосского, психоанализ 3. Фрейда и К.Г. Юнга, экзистенциализм М. Хайдеггера, Ж.-П. Сартра и А. Камю, теории социальной философии Франкфуртской школы Т. Адорно и Г. Маркузе. Основные направления и течения модернизма либо отвергли, либо до неузнаваемости преобразили всю систему художественных средств и приемов. В различных видах искусства это выразилось: в изменении пространственных изображений и отказе от художественно-образных закономерностей в изобразительном искусстве; в пересмотре мелодической, ритмической и гармонической организованности в музыке; в появлении «потока сознания», внутреннего монолога, ассоциативного монтажа в литературе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модерн реализовал себя в различных видах искусства, проявив достаточную гибкость и многоликость, принимая при этом различные воплощения, что позволило впоследствии теоретикам упрекать модернизм в отсутствии стилевого единства, и даже в праве именоваться сти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рнизм в литературе наиболее ярко представлен творчеством австрийского писателя Франца Кафки. Для этого писателя характерно представление о мире как о начале враждебном человеку. Кафка, в своих романах «Замок», «Процесс», «Америка», с потрясающей силой показал неспособность людей к взаимным контактам, бессилие человека перед механизмом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тектуре диапазон средств выразительности модерна простирался от подчеркнуто декоративных, раскованных и изощренных пластических архитектурных форм до строгих, чисто геометрических решений, воплотивших представления об идеальной архитектурной среде. Наиболее ярко эти черты просматриваются в постройках архитекторов стиля модерн—X. ван де Вельде в Бельгии, И. Ольбриха и О. Вагнера в Австрии, А. Гауди в Испании, Ф. Шехтеля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атральном модерне наблюдается тяга к линии, узору, к своего рода визуализации музыки, превращению игры актеров в фантасмогорическую симфонию линий и красок. Такими были постановки В. Мейерхольда в начале XX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пись стиля модерн была наполнена поэтикой символизма, сочетая характерные для него образы со сложным ритмом, линейной композицией в союзе с декоративным цветовым пят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 обнаруживает пристрастие к определенным сюжетам и темам. Это аллегорические мотивы: война, смерть, грех, любовь; мотивы, выражающие импульсивные проявления страсти: трепет, игру, вихревое движение. Всю эту гамму тем и сюжетов олицетворяло творчество К. Сомова, М. Врубеля, Б. Кустодиева, В. Борисова-Мусат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сновные направления модер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яркие направления модернизма, проявившие себя наиболее динамично в первой половине XX в.: дадаизм, сюрреализм, экспрессионизм, фовизм, супремат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в XX столетии течением модернистского искусства считается фовизм. Фовистами назвала французская критика группу молодых художников, в которую входили А. Матисс, А. Дерен, М. Вламинк, А. Марке и др. Их совместная выставочная деятельность была наиболее интенсивной в 1902—1907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висты не имели собственной теории, манифеста. Участников группы объединяло только стремление к изобразительным экспериментам с цветом. Для фовистов характерно стремление к яркому открытому цвету, который они широко использовали в жанре пейзажа. Максимальная выразительность цвета, организация с его помощью художественного пространства, активное влияние цветовой гаммы на композиционное соотношение частей художественного произведения — все это и является характерными признаками фовизма. Цветовые эксперименты художников-фовистов оказали определенное влияние на формирование изобразительного искусства XX в. Другим направлением модернизма стал дадаизм (фр dadaisme от duda — лошадка, конек; в переносном смысле — бессвязный детский лепет) — авангардистское направление в западноевропейском искусстве, сложившееся главным образом в Швейцарии, Франции и Германии во время Перв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аизм возник в Швейцарии в среде интеллигенции, склонной в своем протесте против войны к своеобразному художественному эпатажу Основателями дадаизма являлись поэты Т. Тцара И Р. Гюль-Зенбек, художник Г. Арп и др. Дадаисты выпускали манифесты и журнал «Кабаре Вольтер» (1916—1917), своими импровизированными скандальными театральными постановками пытались сломать устоявшиеся представления о существующих видах и жанрах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9 г. во Франции образовалась группа так называемых «абсолютных дадаистов», в которую входили Л. Арагон, А. Бретон, П. Элюар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выпускала литературные журналы «Да-да», «Литература», «Поговорка», «Каннибал», в которых выступала за «чистое», лишенное социальных функций искусство. В Германии появились так называемые «политические дадаисты» — Р. Гюльзенбек, Р. Хаусман, В. Меринг, выступавшие против буржуазного строя и военной угрозы. Характерный для всех группировок дадаистов протест против буржуазного искусства вылился в отрицание искусства вообще и его художественно-образной природы, в частности. Основой творческого процесса становится алогизм, случайные процессы, импровизация. Среди живописцев-дадаистов лидером стал М. Дюшан, пытавшийся ввести в художественную культуру так называемую </w:t>
      </w:r>
      <w:r>
        <w:rPr>
          <w:sz w:val="28"/>
          <w:szCs w:val="28"/>
          <w:lang w:val="en-US"/>
        </w:rPr>
        <w:t>ready-made</w:t>
      </w:r>
      <w:r>
        <w:rPr>
          <w:sz w:val="28"/>
          <w:szCs w:val="28"/>
        </w:rPr>
        <w:t xml:space="preserve"> (англ. — «вещь промышленного производства»), — например, экспонировать на выставке сушилку для посуды или велосипед и тем самым, по его мнению, стереть грань между искусством и жизнью. В 20-е гг. во Франции большинство дадаистов переходит к сюрреализму, а в Германии — к экспрессион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рреализм (от фр. surrealisme — надреализм, сверхреализм) — авангардистское направление в художественной культуре XX в., провозгласившее изображение сферы бессознательного главной целью искусства. Как самостоятельное художественное направление сюрреализм возник в 20-х гг. XX в. во Франции. В 1924 г. в Париже был опубликован «Первый манифест сюрреализма». Его автор французский поэт А. Вретон провозгласил исходную модель сюрреализма, опираясь на психоанализ 3. Фрейда и К.Г. Ю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данного направления определяющим стал принцип «автоматического письма», т. е. скоростной записи первых пришедших в голову слов или обрывков речи во всем их причудливом сочетании. Ключевым понятием сюрреализма становятся «грезы» или «сны» (Л. Арагон «Волна грез» — эссе, 1924).Сновидения, галлюцинации, бред, мистические видения — весь этот опыт бессознательного выражения духа и есть суть творчества поэтов-сюрреалистов. Литературный образ сюрреализма — это господство чистой случайности при его возникновении. Весьма популярны были произведения А. Бретона, Л. Арагона, П. Элю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ярко сюрреализм проявил себя в живописи. Полотна сюрреалистов в одно мгновение вызывали эмоциональный шок. Сложные композиции сюрреалистических картин сочетали в себе «хаос автоматического выплескивания подсознания» с фотографически точным воссозданием реальных деталей и предметов. В этой связи особую популярность получило творчество известного испанского художника С. Д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сюрреализм как творческое направление во многом себя исчерпал. Однако его художественные приемы используются в кинематографе (Л. Бунюэль, А. Сокуров), театре абсурда (С. Беккет, Э. Ионеско), книжной графике, на телевидении и т. д. Сюрреализм вошел в опыт искусства XX в. как его неотъемлемая составная часть, мобилизовав мощные силы человеческого подсознания как одного из источников художественн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рессионизм (от лат. expressio — выражение) — художественное направление в искусстве Германии, сложившееся в первой четверти XX в. Начало новому направлению положила деятельность художников дрезденской группы «Мост» (1905). В нее вошли Э. Кирхнер, Э. Хекель, О. Мюллер и др. В культурологических трактатах экспрессионистов речь шла о преображении мира силой человеческого духа и делались попытки найти общее для всех в сфере духовной и общественной жизни. Согласно их представлениям, художественное творчество выступало как напряженная субъективность, основанная на эмоциональных состояниях, импровизации и смутных настроениях художника. И как следствие этого, живопись О. Дикса, Г. Гросса, X. Нольде и Ф. Mapка искажала реальные пропорции, пьесы Г. Кайзера превращались в публицистические драмы — в «драмы крика», поэзия Ф. Верфеля и И. Бехера напоминала памфлеты и воззвания Мир воспринимался экспрессионистами двояко: и как истерзанный, изживший себя, и как способный к обновлению, к пересозданию самого себя. Живописцы-экспрессионисты с энтузиазмом продолжили эксперименты в области цвета, которые начали французские фовисты (Матис, Дерен и др.). Так же как и для фовистов, для экспрессионистов цвет стал основой организации художественного пространства. Экспрессионизм как художественное направление просуществовал до середины 20-х гг. XX в Однако главная его черта — обостренно-контрастное видение мира — серьезно повлияла на художественную культуру многих стран Европы и Америки. Супрематизм (от лат supremus — высший) — разновидность абстрактной живописи, основу которой составляет комбинация из простейших геометрических элементов. Основоположником супрематизма считается К. Малевич. Его знаменитая картина-тезис «Черный квадрат» стала своеобразным манифестом супрематизма. Текстовой вариант своего манифеста он назвал «От разума и футуризма к супрематизму», тем самым подчеркнув, что рассматривает новое направление как необходимое звено в эволюции мировой живописи и как продолжение «всеобщего движения к освобождению искусства от действительности и возобладанию в нем функций жизнестро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свидетелем проявлений различных направлений и течений в искусстве начала XX в., Малевич был одержим идеей создать единый стиль эпохи. И решение этой проблемы художнику виделось главным образом в распространении принципов супрематизма на новые сферы культуры архитектуру, кинематограф, оформление быта. При этом стройность и чистота супрематических геометрических линий соединяется с отвергнутой им ранее предметной живописью. Постепенно в творчество супрематистов, в их картины возвращается и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рн помог стать одним из видов искусства кинематографу. Весь сложный состав художественных приемов, который сформировался к началу нашего века, модерн реализовал и в новом виде искусства, разгадав тайну светописи, создав кинокадр и тем самым кино как искусство по преимуществу изобразительное. Модернистским, по сути, был дореволюционный кинематограф русского режиссера Е. Бауэра, чьи фильмы можно поставить в один ряд с творениями Ф. Шехтеля, с полотнами В. Борисова-Мусатова, с современными им театральными постановками начала XX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стмодернизм в европейской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60-70 годах в западноевропейской эстетике произошел новый поворот. Этот поворот принято называть «постмодернизм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ермин начал широко применяться с 1979 года, после выхода книги французского философа Жана-Франсуа Лиотара «Постмодернистское состоя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постмодернизм» не может быть понят как обозначение какого-либо стиля. Он подразумевает цитирование известных образцов, но может делать это путем каталогизации, а может – в манере бредового коллажа. По мнению Хасана постмодернизм построен на развалах утраченных идеалов, а потому он антиинтеллектуален по с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лектика в сфере современной культуры вызревала в ходе всей европейской истории ХХ века. Уже в начале столетия культура перестает быть комфортным пространством. В одной точке сосредоточиваются все духовные начала: Восток и Запад, африканская, азиатская, европейская культуры сталкиваются друг с другом и усиливают процессы ассимиляции тех художественных явлений, которые еще недавно отличались чистотой. Смещение различных духовных пластов постоянно увеличивается и ставит человека на грань хаоса, начала бытия. Человек начинает ощущать, что только он сам отвечает за свое бы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века испуганное человечество начинает пятиться назад. Целый ряд процессов характеризует этот возврат. И как следствие этого культура уходит от диалога. Отражение этих явлений находит полное выражение в искусстве постмодер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остмодернистских тенденций в культуре связано с осознанием ограниченности социального прогресса и боязнью общества, что результаты этого прогресса поставят под угрозу уничтожения само время и пространство культуры. Постмодернизм как бы должен установить пределы вмешательства человека в процессы развития природы, общества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модернизму свойственны поиски универсального художественного языка; сближение и сращивание различных художественный направлений; «анархизм» стилей, их бесконечное многообразие, эклектизм, коллажность, царство субъективного монтажа. Характерными чертами постмодернизма являются: ориентация постмодернистской культуры на все слои общества (то есть и на «массу» и на «элиту»); существенное влияние искусства на внехудожественные сферы человеческой деятельности (на политику, религию, информатику и т. д.); стилевой плюрализм; широкое цитирование в постмодернистских творениях произведений искусства предшествующих эпох; иронизирование над художественными традициями прошлых культур; использование приема игры при создании произведений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модернизм пришел в европейскую культуру на волне студенческой революции 1968 года и стал реакцией на искусство, которое к концу ХХ века вкусило уже все прелести общества потребления. Он попытался привнести в безыдейное к тому времени общество новую сверхидею: сегодня подлинного художника в мире окружают враги. Постмодерн насыщает его революционным потенциалом, создавая новую художественно-революционную ситуацию, изобретая новую цивилизацию. Таким образом постмодерн достаточно органично вписывается в концепцию эстетического бунт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ризис культуры ХХ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современной культуры проявился не только в возникновении особого типа мировоззрения – постмодерна. В ХХ в. человек столкнулся с глобальными проблемами от решения которых зависит судьба цивилизации. Первоначально глобальный социокультурный кризис осознавался как всеобщее разрушение материальной и духов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ХХ века происходит прорыв за границы привычного искусства сложившегося 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е. Общество растерялось перед резко изменившимся миром, оно оказалось неспособным рационально, научно объяснить происходившие перемены в политике и экономике, новые социальные отношения, новую картину мира. Происходит всплеск иррационализма, мистики, возникают новые религиозные течения. В начале ХХ века философская, художественная и литературная мысль были тесно связаны. Это объясняется тем, что в основе развития был кризис общественного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акому состоянию европейская культура пришла вполне закономерно, так как культурное взросление носит циклический характер, а техногенная цивилизация – последнее звено эт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ые явления в культурной практике Европы ХХ века, с точки зрения некоторых мыслителей носят необратимый характер. Представитель так называемого «второго поколения» Франкфуртской школы Ю. Хабермас утверждает, что современное «позднекапиталистическое» государство способно вытеснять кризисные явления из одной сферы в другую: политический кризис может быть вынесен в сферу экономики, экономический – в социальную сферу и т.п. Но область культуры, подчеркивает Хабермас, - та, область, применительно к которой понятие кризиса сохраняет свое значение, где он не может быть смягчен, поскольку сфера культуры неподвластна административному манипулированию, которое осуществляет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кризиса культуры в результате отчуждения человека от результатов его деятельности получила свое развитие в ряде философских школ ХХ века. Экзистенциальная философия поставила в число актуальнейших проблем нынешнего столетия такие вопросы, как абсурдность человеческого существования и тотальная изолированность его от социума. Представителями этого философского направления являются А. Камю, К. Ясперс, М. Хайдегг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психологического «недовольства культурой» и самоотчуждения личности поставлены представителями психоаналитической теории ( З. Фрейд, К. Г. Юнгом, Э. Фромм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ые черты современной культуры нашли свое наиболее яркое выражение в различных симптомах распада социальной коммуникабельности. Эта тема получила художественное воплощение в современном искусстве в различных формах у большого круга авторов: Т. Уильямса, С. Дали, И. Бергмана, С. Беккета и многих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теоретического рассмотрения проблемы человеческого общения в 20-е годы ХХ столетия было положено немецким философом М. Хайдеггером в его книге «Бытие и время» и французском исследователем Г.Марселем в «Метафизическом дневнике», Ж.-П. Сартром и А. Камю в работах 40-60-х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другую сторону, вступать в диалог лишилось современное общество, привив человеку неприятие культурных ценностей различ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ынешнем столетии стало ясно, что диалог культур предполагает взаимопонимание и общение не только между различными культурными образованиями в рамках больших культурных зон, но и требует духовного сближения огромных культурных регионов, сформировавших на заре цивилизации свой комплекс отличительных черт. Говоря о союзе средиземноморской культурной группы и индийско-дальневосточной, Г. Помернац выдвигает следующий вариант диалога. «Европа дала пример единства национального многообразия, Китай – пример единства духовного многообразия. Можно представить себе будущее как сочетание европейского плюрализма этнических культур с китайским плюрализмом духовных культу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развитие принципа диалога культур – реальная возможность преодолеть глубочайшее противоречие духовного кризиса, избежать экологического тупика и атомной н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едотвратить глобальные катастрофы и сохранить положительные тенденции в развитии современной цивилизации, в 1968 г. была создана международная организация, объединившая ученых разных стран и получившая название — Римский клуб. Он стал ведущим в глобальном моделировании перспектив развития человечества. Среди представленных исследований и разработок был и проект американского ученого О. Тоффлера. В ряде своих сочинений, и прежде всего, в книге «Future Shoke» (1970), Тоффлер пишет, что человечество переживает новую технологическую революцию, ведущую к созданию сверхиндустриальной цивилизации. По мысли ученого, в эпоху супериндустриализма будут применены такие высокие технологии, которые изменят не только лицо планеты, но и саму суть человека как социального существа. В эпоху супериндустриальной цивилизации любой дефицит материальных благ будет устранен и общество столкнется с прежде невиданным, гипертрофированным выбором материальных и духовных благ, который в сочетании с колоссально высоким темпом социально-экономических, политических и культурных изменений грозит сломать саму способность индивида адаптироваться к ним. Разрешению этой проблемы и посвящена работа О. Тоффлера. В послевоенный период японцем Е. Масудой и канадцем М. Мак-Люэном разрабатывается концепция информационного общества, основой которого станут материальные ценности. В своих книгах «Галактика Гутенберга» (1962), «Понимание средств связи» (1964), «Культура наше дело» (1970) Мак-Люэн утверждал, что смена культурных эпох в истории человечества определяется господствующими средствами коммуникация, языком, печатью, компьютером, телевидением и т. д. Динамично развивающаяся в конце XX в. компьютеризация всех сторон жизни современных высокоразвитых стран на практике вновь и вновь подтверждает многие аспекты культурологической теории Мак-Люэна. Формирование информационной культуры значительно меняет представления человека о природе, обществе и о самом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Х век показал человечеству, что культура охватывает не только сферу духовного, но и сферу материального начала. Век машин и технического прогресса стал веком меняющихся социальных систем, динамических культурных процессов. Современное общество породило упрощенное понимание, таких ценностей как любовь, равенство, свобода, и потому процессы происходящие в современной культуре столь разносторон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культуры двадцатого столетия явился рождением техногенной цивилизации. Это кризис отношений техники и человека. И пути преодоления этого духовного кризиса кроются в развитии принципа диалога культур. Союз между огромными культурными регионами может возникнуть только при условии диалога, который сохранит культурные различия во всем их богатстве и многообразии и приведет к взаимопониманию и культурным конта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и на что ХХ век дал обществу множество талантливых писателей, художников, поэтов, актер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Х столетие подарило культуре новые стили и направления. Одним из наиболее ярких и многообразных явился модерн. Данный стиль породил большое количество течений и привлек огромное число послед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постмодернизм, возникший в конце 60-х годов ХХ явился апофеозом культурного настроения и философской оценки последних тенденций в развити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культуре ХХ века присуще многообразие ликов, различие способов отношения к миру и к себе подобным, но при этом она едина во всем своем многообр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ология: Учебное пособие/ Составитель и ответств. редактора А.А. Радугин. – М.: Центр, 2001. –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ология: Учебное пособие / Под ред. проф. Г.В. Драча. – М.: Альфа-М, 2003. – 4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равценко А.И. Культурология: Учебник – М.: ТК Велби, из-во Проспект, 2004.-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ьтурология для технических вузов. Серия «Учебник для тех. вузов» Достов н/Д: «Феникс», 2001 – 488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24:00Z</dcterms:created>
  <dc:creator>Настя</dc:creator>
  <dc:description/>
  <cp:keywords/>
  <dc:language>en-US</dc:language>
  <cp:lastModifiedBy>SYSTEM</cp:lastModifiedBy>
  <dcterms:modified xsi:type="dcterms:W3CDTF">2011-09-18T23:24:00Z</dcterms:modified>
  <cp:revision>2</cp:revision>
  <dc:subject/>
  <dc:title>Культура</dc:title>
</cp:coreProperties>
</file>