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sz w:val="28"/>
          <w:szCs w:val="28"/>
        </w:rPr>
      </w:pPr>
      <w:r>
        <w:rPr>
          <w:sz w:val="28"/>
          <w:szCs w:val="28"/>
        </w:rPr>
        <w:t>План</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jc w:val="both"/>
        <w:rPr>
          <w:sz w:val="28"/>
          <w:szCs w:val="28"/>
        </w:rPr>
      </w:pPr>
      <w:r>
        <w:rPr>
          <w:sz w:val="28"/>
          <w:szCs w:val="28"/>
        </w:rPr>
        <w:t>Введение</w:t>
      </w:r>
    </w:p>
    <w:p>
      <w:pPr>
        <w:pStyle w:val="Style17"/>
        <w:widowControl w:val="false"/>
        <w:spacing w:lineRule="auto" w:line="360" w:before="0" w:after="0"/>
        <w:jc w:val="both"/>
        <w:rPr>
          <w:sz w:val="28"/>
          <w:szCs w:val="28"/>
          <w:lang w:val="en-US"/>
        </w:rPr>
      </w:pPr>
      <w:r>
        <w:rPr>
          <w:bCs/>
          <w:sz w:val="28"/>
          <w:szCs w:val="28"/>
        </w:rPr>
        <w:t>1.</w:t>
      </w:r>
      <w:r>
        <w:rPr>
          <w:bCs/>
          <w:sz w:val="28"/>
          <w:szCs w:val="28"/>
          <w:lang w:val="en-US"/>
        </w:rPr>
        <w:t xml:space="preserve"> </w:t>
      </w:r>
      <w:r>
        <w:rPr>
          <w:bCs/>
          <w:sz w:val="28"/>
          <w:szCs w:val="28"/>
        </w:rPr>
        <w:t>Немного об истории тетра кукол</w:t>
      </w:r>
    </w:p>
    <w:p>
      <w:pPr>
        <w:pStyle w:val="Normal"/>
        <w:widowControl w:val="false"/>
        <w:spacing w:lineRule="auto" w:line="360"/>
        <w:jc w:val="both"/>
        <w:rPr>
          <w:sz w:val="28"/>
          <w:szCs w:val="28"/>
        </w:rPr>
      </w:pPr>
      <w:r>
        <w:rPr>
          <w:rFonts w:cs="Arial"/>
          <w:sz w:val="28"/>
          <w:szCs w:val="28"/>
        </w:rPr>
        <w:t>2.</w:t>
      </w:r>
      <w:r>
        <w:rPr>
          <w:rFonts w:cs="Arial"/>
          <w:sz w:val="28"/>
          <w:szCs w:val="28"/>
          <w:lang w:val="en-US"/>
        </w:rPr>
        <w:t xml:space="preserve"> </w:t>
      </w:r>
      <w:r>
        <w:rPr>
          <w:rFonts w:cs="Arial"/>
          <w:sz w:val="28"/>
          <w:szCs w:val="28"/>
        </w:rPr>
        <w:t>Батлейка - народный кукольный театр в Белоруссии</w:t>
      </w:r>
    </w:p>
    <w:p>
      <w:pPr>
        <w:pStyle w:val="Normal"/>
        <w:widowControl w:val="false"/>
        <w:spacing w:lineRule="auto" w:line="360"/>
        <w:jc w:val="both"/>
        <w:rPr>
          <w:sz w:val="28"/>
          <w:szCs w:val="28"/>
          <w:lang w:val="en-US"/>
        </w:rPr>
      </w:pPr>
      <w:r>
        <w:rPr>
          <w:sz w:val="28"/>
          <w:szCs w:val="28"/>
        </w:rPr>
        <w:t>3.</w:t>
      </w:r>
      <w:r>
        <w:rPr>
          <w:sz w:val="28"/>
          <w:szCs w:val="28"/>
          <w:lang w:val="en-US"/>
        </w:rPr>
        <w:t xml:space="preserve"> </w:t>
      </w:r>
      <w:r>
        <w:rPr>
          <w:sz w:val="28"/>
          <w:szCs w:val="28"/>
        </w:rPr>
        <w:t>Классификации кукольных театров</w:t>
      </w:r>
    </w:p>
    <w:p>
      <w:pPr>
        <w:pStyle w:val="Normal"/>
        <w:widowControl w:val="false"/>
        <w:spacing w:lineRule="auto" w:line="360"/>
        <w:jc w:val="both"/>
        <w:rPr>
          <w:sz w:val="28"/>
          <w:szCs w:val="28"/>
          <w:lang w:val="en-US"/>
        </w:rPr>
      </w:pPr>
      <w:r>
        <w:rPr>
          <w:sz w:val="28"/>
          <w:szCs w:val="28"/>
        </w:rPr>
        <w:t>3.1</w:t>
      </w:r>
      <w:r>
        <w:rPr>
          <w:sz w:val="28"/>
          <w:szCs w:val="28"/>
          <w:lang w:val="en-US"/>
        </w:rPr>
        <w:t xml:space="preserve"> </w:t>
      </w:r>
      <w:r>
        <w:rPr>
          <w:sz w:val="28"/>
          <w:szCs w:val="28"/>
        </w:rPr>
        <w:t>Классификация по принципам социального функционирования</w:t>
      </w:r>
    </w:p>
    <w:p>
      <w:pPr>
        <w:pStyle w:val="Normal"/>
        <w:widowControl w:val="false"/>
        <w:spacing w:lineRule="auto" w:line="360"/>
        <w:jc w:val="both"/>
        <w:rPr>
          <w:sz w:val="28"/>
          <w:szCs w:val="28"/>
          <w:lang w:val="en-US"/>
        </w:rPr>
      </w:pPr>
      <w:r>
        <w:rPr>
          <w:sz w:val="28"/>
          <w:szCs w:val="28"/>
        </w:rPr>
        <w:t>3.2 Классификация кукольного театра по видам кукол и способам их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US"/>
        </w:rPr>
      </w:pPr>
      <w:r>
        <w:rPr>
          <w:sz w:val="28"/>
          <w:szCs w:val="28"/>
        </w:rPr>
        <w:t>4.</w:t>
      </w:r>
      <w:r>
        <w:rPr>
          <w:sz w:val="28"/>
          <w:szCs w:val="28"/>
          <w:lang w:val="en-US"/>
        </w:rPr>
        <w:t xml:space="preserve"> </w:t>
      </w:r>
      <w:r>
        <w:rPr>
          <w:sz w:val="28"/>
          <w:szCs w:val="28"/>
        </w:rPr>
        <w:t>Магия кукольного теа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US"/>
        </w:rPr>
      </w:pPr>
      <w:r>
        <w:rPr>
          <w:sz w:val="28"/>
          <w:szCs w:val="28"/>
        </w:rPr>
        <w:t>5.</w:t>
      </w:r>
      <w:r>
        <w:rPr>
          <w:sz w:val="28"/>
          <w:szCs w:val="28"/>
          <w:lang w:val="en-US"/>
        </w:rPr>
        <w:t xml:space="preserve"> </w:t>
      </w:r>
      <w:r>
        <w:rPr>
          <w:sz w:val="28"/>
          <w:szCs w:val="28"/>
        </w:rPr>
        <w:t>Кукольный театр и школа</w:t>
      </w:r>
    </w:p>
    <w:p>
      <w:pPr>
        <w:pStyle w:val="Normal"/>
        <w:widowControl w:val="false"/>
        <w:spacing w:lineRule="auto" w:line="360"/>
        <w:jc w:val="both"/>
        <w:rPr>
          <w:sz w:val="28"/>
          <w:szCs w:val="28"/>
          <w:lang w:val="en-US"/>
        </w:rPr>
      </w:pPr>
      <w:r>
        <w:rPr>
          <w:sz w:val="28"/>
          <w:szCs w:val="28"/>
        </w:rPr>
        <w:t>Заключение</w:t>
      </w:r>
    </w:p>
    <w:p>
      <w:pPr>
        <w:pStyle w:val="Style17"/>
        <w:widowControl w:val="false"/>
        <w:spacing w:lineRule="auto" w:line="360" w:before="0" w:after="0"/>
        <w:jc w:val="both"/>
        <w:rPr>
          <w:sz w:val="28"/>
          <w:szCs w:val="28"/>
          <w:lang w:val="en-US"/>
        </w:rPr>
      </w:pPr>
      <w:r>
        <w:rPr>
          <w:sz w:val="28"/>
          <w:szCs w:val="28"/>
          <w:lang w:val="en-US"/>
        </w:rPr>
      </w:r>
      <w:r>
        <w:br w:type="page"/>
      </w:r>
    </w:p>
    <w:p>
      <w:pPr>
        <w:pStyle w:val="Style17"/>
        <w:widowControl w:val="false"/>
        <w:spacing w:lineRule="auto" w:line="360" w:before="0" w:after="0"/>
        <w:ind w:firstLine="709"/>
        <w:jc w:val="both"/>
        <w:rPr>
          <w:sz w:val="28"/>
          <w:szCs w:val="32"/>
        </w:rPr>
      </w:pPr>
      <w:r>
        <w:rPr>
          <w:sz w:val="28"/>
          <w:szCs w:val="32"/>
        </w:rPr>
        <w:t>Введение</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spacing w:lineRule="auto" w:line="360"/>
        <w:ind w:firstLine="709"/>
        <w:jc w:val="both"/>
        <w:rPr/>
      </w:pPr>
      <w:r>
        <w:rPr>
          <w:rFonts w:cs="Times New Roman" w:ascii="Times New Roman" w:hAnsi="Times New Roman"/>
          <w:sz w:val="28"/>
          <w:szCs w:val="28"/>
        </w:rPr>
        <w:t xml:space="preserve">Задачи перестройки народного образования в документах реформы общеобразовательной и профессиональной школы, включая первое ее звено – дошкольные учреждения, требуют развития самостоятельности, инициативы и творчества детей во всех областях их деятельност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w:t>
      </w:r>
    </w:p>
    <w:p>
      <w:pPr>
        <w:pStyle w:val="HTML1"/>
        <w:widowControl w:val="false"/>
        <w:spacing w:lineRule="auto" w:line="360"/>
        <w:ind w:firstLine="709"/>
        <w:jc w:val="both"/>
        <w:rPr/>
      </w:pPr>
      <w:r>
        <w:rPr>
          <w:rFonts w:cs="Times New Roman" w:ascii="Times New Roman" w:hAnsi="Times New Roman"/>
          <w:sz w:val="28"/>
          <w:szCs w:val="28"/>
        </w:rPr>
        <w:t>Кукольный театр может сыграть большую роль в формировании личности ребенка. Он доставляет много радости, привлекает своей яркостью, красочностью, динамикой, воздействует на зрителей. Он рано начинает привлекать внимание детей и таит в себе большие возможности для их всестороннего разви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кольный театр располагает целым комплексом средств: художественные образы-персонажи, оформление, слово и музыка – все это вместе взятое, в силу образно-конкретного мышления ребёнка, помогает ребенку легче, ярче и правильнее понять содержание литературного произведения, изучать иностранные языки, влияет на развитие его художественного вкуса. Кукла, играющая на сцене, живет для ребенка не условно, она реальность, ожившая сказка. </w:t>
      </w:r>
    </w:p>
    <w:p>
      <w:pPr>
        <w:pStyle w:val="HTML1"/>
        <w:widowControl w:val="false"/>
        <w:spacing w:lineRule="auto" w:line="360"/>
        <w:ind w:firstLine="709"/>
        <w:jc w:val="both"/>
        <w:rPr/>
      </w:pPr>
      <w:r>
        <w:rPr>
          <w:rFonts w:cs="Times New Roman" w:ascii="Times New Roman" w:hAnsi="Times New Roman"/>
          <w:sz w:val="28"/>
          <w:szCs w:val="28"/>
        </w:rPr>
        <w:t>В отличие от телевизионных передач и мультипликационных фильмов, она реально зрима в трехмерном пространстве и материально ощутима, присутствует рядом, ее можно потрога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ики и младшие школьники очень впечатлительны и быстро поддаются эмоциональному воздействию. Они активно включаются в действие, отвечают на вопросы, задаваемые куклами, охотно выполняют их поруч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кукольного театра подчеркивалось и изучалось в исследованиях Т. Н. Караманенко, Ю. Г. Караманенко, А. П. Усовой, Д. В. Менджерицкой, У. А. Карамзиной. </w:t>
      </w:r>
    </w:p>
    <w:p>
      <w:pPr>
        <w:pStyle w:val="HTML1"/>
        <w:widowControl w:val="false"/>
        <w:spacing w:lineRule="auto" w:line="360"/>
        <w:ind w:firstLine="709"/>
        <w:jc w:val="both"/>
        <w:rPr/>
      </w:pPr>
      <w:r>
        <w:rPr>
          <w:rFonts w:cs="Times New Roman" w:ascii="Times New Roman" w:hAnsi="Times New Roman"/>
          <w:sz w:val="28"/>
          <w:szCs w:val="28"/>
        </w:rPr>
        <w:t>Эмоционально пережитый спектакль помогает определить отношение детей к происходящему, к действующим лицам и их поступкам, вызывает желание подражать положительным героям и быть непохожими на отрицательных.</w:t>
      </w:r>
    </w:p>
    <w:p>
      <w:pPr>
        <w:pStyle w:val="HTML1"/>
        <w:widowControl w:val="false"/>
        <w:spacing w:lineRule="auto" w:line="360"/>
        <w:ind w:firstLine="709"/>
        <w:jc w:val="both"/>
        <w:rPr/>
      </w:pPr>
      <w:r>
        <w:rPr>
          <w:rFonts w:cs="Times New Roman" w:ascii="Times New Roman" w:hAnsi="Times New Roman"/>
          <w:sz w:val="28"/>
          <w:szCs w:val="28"/>
        </w:rPr>
        <w:t>Исходя из вышесказанного, можно сказать, что тема достаточно актуальна и на данный момент недостаточно изуче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стороннее изучение кукольных театров и влияние кукольного театра на обучаемость, и развитие способностей дете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w:t>
      </w:r>
    </w:p>
    <w:p>
      <w:pPr>
        <w:pStyle w:val="HTML1"/>
        <w:widowControl w:val="false"/>
        <w:spacing w:lineRule="auto" w:line="360"/>
        <w:ind w:firstLine="709"/>
        <w:jc w:val="both"/>
        <w:rPr/>
      </w:pPr>
      <w:r>
        <w:rPr>
          <w:rFonts w:cs="Times New Roman" w:ascii="Times New Roman" w:hAnsi="Times New Roman"/>
          <w:sz w:val="28"/>
          <w:szCs w:val="28"/>
        </w:rPr>
        <w:t xml:space="preserve">Изучение и выяснение особенностей кукольного театра, и воздействие кукольного театра на дете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поставлены задачи раскрыть следующие вопросы:</w:t>
      </w:r>
    </w:p>
    <w:p>
      <w:pPr>
        <w:pStyle w:val="HTML1"/>
        <w:widowControl w:val="false"/>
        <w:spacing w:lineRule="auto" w:line="360"/>
        <w:ind w:firstLine="709"/>
        <w:jc w:val="both"/>
        <w:rPr/>
      </w:pPr>
      <w:r>
        <w:rPr>
          <w:rFonts w:cs="Times New Roman" w:ascii="Times New Roman" w:hAnsi="Times New Roman"/>
          <w:bCs/>
          <w:sz w:val="28"/>
          <w:szCs w:val="28"/>
        </w:rPr>
        <w:t>1.</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Немного об истории тетра кукол </w:t>
      </w:r>
    </w:p>
    <w:p>
      <w:pPr>
        <w:pStyle w:val="HTML1"/>
        <w:widowControl w:val="false"/>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Батлейка - народный кукольный театр в Белоруссии</w:t>
      </w:r>
    </w:p>
    <w:p>
      <w:pPr>
        <w:pStyle w:val="HTML1"/>
        <w:widowControl w:val="false"/>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лассификации кукольных театров </w:t>
      </w:r>
    </w:p>
    <w:p>
      <w:pPr>
        <w:pStyle w:val="HTML1"/>
        <w:widowControl w:val="false"/>
        <w:spacing w:lineRule="auto" w:line="360"/>
        <w:ind w:firstLine="709"/>
        <w:jc w:val="both"/>
        <w:rPr/>
      </w:pPr>
      <w:r>
        <w:rPr>
          <w:rFonts w:cs="Times New Roman" w:ascii="Times New Roman" w:hAnsi="Times New Roman"/>
          <w:sz w:val="28"/>
          <w:szCs w:val="28"/>
        </w:rPr>
        <w:t>3.1</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лассификация по принципам социального функционирова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Классификация кукольного театра по видам кукол и способам их управления</w:t>
      </w:r>
    </w:p>
    <w:p>
      <w:pPr>
        <w:pStyle w:val="HTML1"/>
        <w:widowControl w:val="false"/>
        <w:spacing w:lineRule="auto" w:line="36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xml:space="preserve"> </w:t>
      </w:r>
      <w:r>
        <w:rPr>
          <w:rFonts w:cs="Times New Roman" w:ascii="Times New Roman" w:hAnsi="Times New Roman"/>
          <w:sz w:val="28"/>
          <w:szCs w:val="28"/>
        </w:rPr>
        <w:t>Магия кукольного театра</w:t>
      </w:r>
    </w:p>
    <w:p>
      <w:pPr>
        <w:pStyle w:val="HTML1"/>
        <w:widowControl w:val="false"/>
        <w:spacing w:lineRule="auto" w:line="36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Кукольный театр и шко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работы заключается в том, что практические методы и приемы исследования кукольного театра могут быть использованы преподавателями для усовершенствования воспитательно-образовательного процесса </w:t>
      </w:r>
    </w:p>
    <w:p>
      <w:pPr>
        <w:pStyle w:val="HTML1"/>
        <w:widowControl w:val="false"/>
        <w:spacing w:lineRule="auto" w:line="360"/>
        <w:ind w:firstLine="709"/>
        <w:jc w:val="both"/>
        <w:rPr/>
      </w:pPr>
      <w:r>
        <w:rPr>
          <w:rFonts w:cs="Times New Roman" w:ascii="Times New Roman" w:hAnsi="Times New Roman"/>
          <w:sz w:val="28"/>
          <w:szCs w:val="28"/>
        </w:rPr>
        <w:t>Структура исследования. Работа состоит из введения, 5 глав, заключения, списка использованной литературы.</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rPr>
      </w:pPr>
      <w:r>
        <w:rPr>
          <w:rFonts w:cs="Times New Roman"/>
          <w:bCs/>
          <w:sz w:val="28"/>
          <w:szCs w:val="28"/>
        </w:rPr>
      </w:r>
      <w:r>
        <w:br w:type="page"/>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 w:val="28"/>
          <w:szCs w:val="36"/>
          <w:lang w:val="en-US"/>
        </w:rPr>
      </w:pPr>
      <w:r>
        <w:rPr>
          <w:bCs/>
          <w:sz w:val="28"/>
          <w:szCs w:val="36"/>
        </w:rPr>
        <w:t>1.</w:t>
      </w:r>
      <w:r>
        <w:rPr>
          <w:bCs/>
          <w:sz w:val="28"/>
          <w:szCs w:val="36"/>
          <w:lang w:val="en-US"/>
        </w:rPr>
        <w:t xml:space="preserve"> </w:t>
      </w:r>
      <w:r>
        <w:rPr>
          <w:bCs/>
          <w:sz w:val="28"/>
          <w:szCs w:val="36"/>
        </w:rPr>
        <w:t>Немного об истории тетра кукол</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 w:val="28"/>
          <w:szCs w:val="28"/>
          <w:lang w:val="en-US"/>
        </w:rPr>
      </w:pPr>
      <w:r>
        <w:rPr>
          <w:bCs/>
          <w:sz w:val="28"/>
          <w:szCs w:val="28"/>
          <w:lang w:val="en-US"/>
        </w:rPr>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sz w:val="28"/>
          <w:szCs w:val="36"/>
        </w:rPr>
      </w:pPr>
      <w:r>
        <w:rPr>
          <w:sz w:val="28"/>
          <w:szCs w:val="28"/>
        </w:rPr>
        <w:t>Искусство оживления кукол очень древнее, история его огромна, география очень широка.</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bCs/>
          <w:sz w:val="28"/>
          <w:szCs w:val="28"/>
        </w:rPr>
        <w:t>Театр кукол,</w:t>
      </w:r>
      <w:r>
        <w:rPr>
          <w:sz w:val="28"/>
          <w:szCs w:val="28"/>
        </w:rPr>
        <w:t xml:space="preserve"> вид театральных представлений, в которых действуют куклы (объёмные и плоские), приводимые в движение актёрами-кукловодами, чаще всего скрытыми от зрителей ширмой. Многие формы представлений определяются различием видов кукол, систем их управления: </w:t>
      </w:r>
      <w:r>
        <w:rPr>
          <w:iCs/>
          <w:sz w:val="28"/>
          <w:szCs w:val="28"/>
        </w:rPr>
        <w:t>марионетки</w:t>
      </w:r>
      <w:r>
        <w:rPr>
          <w:sz w:val="28"/>
          <w:szCs w:val="28"/>
        </w:rPr>
        <w:t xml:space="preserve"> (куклы на нитках), так называемые </w:t>
      </w:r>
      <w:r>
        <w:rPr>
          <w:iCs/>
          <w:sz w:val="28"/>
          <w:szCs w:val="28"/>
        </w:rPr>
        <w:t>верховые куклы</w:t>
      </w:r>
      <w:r>
        <w:rPr>
          <w:sz w:val="28"/>
          <w:szCs w:val="28"/>
        </w:rPr>
        <w:t xml:space="preserve"> (перчаточные), </w:t>
      </w:r>
      <w:r>
        <w:rPr>
          <w:iCs/>
          <w:sz w:val="28"/>
          <w:szCs w:val="28"/>
        </w:rPr>
        <w:t>тростевые куклы,</w:t>
      </w:r>
      <w:r>
        <w:rPr>
          <w:sz w:val="28"/>
          <w:szCs w:val="28"/>
        </w:rPr>
        <w:t xml:space="preserve"> механические и др. Иногда кукол заменяет условный предмет (кубик, шарик, палочка и др.), метафорически изображающий живое существо.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Куклы бывают размером от нескольких сантиметров до двойного человеческого роста.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Различие форм и характера представлений обусловливается чаще всего национальной традицией, спецификой постановочно-драматургических задач, взаимосвязью с др. видами искусства (графикой, народной игрушкой, скульптурой, театром масок, кино).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Истоки Театр кукол — в языческих обрядах, играх с овеществленными символами богов, олицетворявших непознанные силы природы. Исторически он связан с развитием древнейших форм сценической культуры.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Как правило, этот театр отличался традиционностью сюжетов, приёмов исполнения, наличием постоянных героев.</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редставления Театр кукол в большинстве стран складывались из религиозно-мистериальных зрелищ.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 Древнем Египте (16 в. до н. э.) — это мистерия об Осирисе и Исиде, в Древней Индии и Китае — культовые представления. Упоминание о театральных куклах встречается у Геродота, Ксенофонта, Аристотеля, Горация, Марка Аврелия, Апулея и др. С 11 в. в церквах и монастырях устраивались представления, в которых куклы использовались как средство инсценировки евангельских сцен, главным персонажем их стала дева Мария. Название Марион (Marion, Marionett) осталось в романо-германских языках как обозначение вообще театральной куклы, в славянских языках — куклы на нитках.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редставления Театр кукол всё более насыщались злободневным, «земным» содержанием, что вызывало преследования со стороны средневековой церкви.</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Изгнанный из внутренних помещений церкви на паперть,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Театр кукол обосновался затем на площадях и ярмарках, подвергаясь преследованиям инквизиции. Несмотря на запреты, в его представлениях усиливался антицерковный, антифеодальный элемент.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К концу 16 в. в Италии окончательно сформировался народно-сатирический Театр кукол с главным героем </w:t>
      </w:r>
      <w:r>
        <w:rPr>
          <w:iCs/>
          <w:sz w:val="28"/>
          <w:szCs w:val="28"/>
        </w:rPr>
        <w:t xml:space="preserve">Пульчинеллой. </w:t>
      </w:r>
      <w:r>
        <w:rPr>
          <w:sz w:val="28"/>
          <w:szCs w:val="28"/>
        </w:rPr>
        <w:t xml:space="preserve">Наследуя традиции ателлановой комедии (см. </w:t>
      </w:r>
      <w:r>
        <w:rPr>
          <w:iCs/>
          <w:sz w:val="28"/>
          <w:szCs w:val="28"/>
        </w:rPr>
        <w:t>Ателлана</w:t>
      </w:r>
      <w:r>
        <w:rPr>
          <w:sz w:val="28"/>
          <w:szCs w:val="28"/>
        </w:rPr>
        <w:t>)</w:t>
      </w:r>
      <w:r>
        <w:rPr>
          <w:iCs/>
          <w:sz w:val="28"/>
          <w:szCs w:val="28"/>
        </w:rPr>
        <w:t>,</w:t>
      </w:r>
      <w:r>
        <w:rPr>
          <w:sz w:val="28"/>
          <w:szCs w:val="28"/>
        </w:rPr>
        <w:t xml:space="preserve"> близкий по духу </w:t>
      </w:r>
      <w:r>
        <w:rPr>
          <w:iCs/>
          <w:sz w:val="28"/>
          <w:szCs w:val="28"/>
        </w:rPr>
        <w:t>комедии дель арте,</w:t>
      </w:r>
      <w:r>
        <w:rPr>
          <w:sz w:val="28"/>
          <w:szCs w:val="28"/>
        </w:rPr>
        <w:t xml:space="preserve"> он распространился в Европе.</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 17 в. аналогичный бесцензурный Театр кукол утвердился во Франции (главный герой — </w:t>
      </w:r>
      <w:r>
        <w:rPr>
          <w:iCs/>
          <w:sz w:val="28"/>
          <w:szCs w:val="28"/>
        </w:rPr>
        <w:t>Полишинель</w:t>
      </w:r>
      <w:r>
        <w:rPr>
          <w:sz w:val="28"/>
          <w:szCs w:val="28"/>
        </w:rPr>
        <w:t>)</w:t>
      </w:r>
      <w:r>
        <w:rPr>
          <w:iCs/>
          <w:sz w:val="28"/>
          <w:szCs w:val="28"/>
        </w:rPr>
        <w:t>,</w:t>
      </w:r>
      <w:r>
        <w:rPr>
          <w:sz w:val="28"/>
          <w:szCs w:val="28"/>
        </w:rPr>
        <w:t xml:space="preserve"> Англии (</w:t>
      </w:r>
      <w:r>
        <w:rPr>
          <w:iCs/>
          <w:sz w:val="28"/>
          <w:szCs w:val="28"/>
        </w:rPr>
        <w:t>Панч</w:t>
      </w:r>
      <w:r>
        <w:rPr>
          <w:sz w:val="28"/>
          <w:szCs w:val="28"/>
        </w:rPr>
        <w:t>)</w:t>
      </w:r>
      <w:r>
        <w:rPr>
          <w:iCs/>
          <w:sz w:val="28"/>
          <w:szCs w:val="28"/>
        </w:rPr>
        <w:t>,</w:t>
      </w:r>
      <w:r>
        <w:rPr>
          <w:sz w:val="28"/>
          <w:szCs w:val="28"/>
        </w:rPr>
        <w:t xml:space="preserve"> Германии (</w:t>
      </w:r>
      <w:r>
        <w:rPr>
          <w:iCs/>
          <w:sz w:val="28"/>
          <w:szCs w:val="28"/>
        </w:rPr>
        <w:t>Гансвурст,</w:t>
      </w:r>
      <w:r>
        <w:rPr>
          <w:sz w:val="28"/>
          <w:szCs w:val="28"/>
        </w:rPr>
        <w:t xml:space="preserve"> впоследствии — </w:t>
      </w:r>
      <w:r>
        <w:rPr>
          <w:iCs/>
          <w:sz w:val="28"/>
          <w:szCs w:val="28"/>
        </w:rPr>
        <w:t>Кашперле</w:t>
      </w:r>
      <w:r>
        <w:rPr>
          <w:sz w:val="28"/>
          <w:szCs w:val="28"/>
        </w:rPr>
        <w:t>)</w:t>
      </w:r>
      <w:r>
        <w:rPr>
          <w:iCs/>
          <w:sz w:val="28"/>
          <w:szCs w:val="28"/>
        </w:rPr>
        <w:t>,</w:t>
      </w:r>
      <w:r>
        <w:rPr>
          <w:sz w:val="28"/>
          <w:szCs w:val="28"/>
        </w:rPr>
        <w:t xml:space="preserve"> Голландии (Пикельгеринг), Бельгии (Вольтье), Польше (Копленяк), Румынии (Василаке), Чехословакии (</w:t>
      </w:r>
      <w:r>
        <w:rPr>
          <w:iCs/>
          <w:sz w:val="28"/>
          <w:szCs w:val="28"/>
        </w:rPr>
        <w:t>Кашпарек</w:t>
      </w:r>
      <w:r>
        <w:rPr>
          <w:sz w:val="28"/>
          <w:szCs w:val="28"/>
        </w:rPr>
        <w:t>)</w:t>
      </w:r>
      <w:r>
        <w:rPr>
          <w:iCs/>
          <w:sz w:val="28"/>
          <w:szCs w:val="28"/>
        </w:rPr>
        <w:t>,</w:t>
      </w:r>
      <w:r>
        <w:rPr>
          <w:sz w:val="28"/>
          <w:szCs w:val="28"/>
        </w:rPr>
        <w:t xml:space="preserve"> в России (</w:t>
      </w:r>
      <w:r>
        <w:rPr>
          <w:iCs/>
          <w:sz w:val="28"/>
          <w:szCs w:val="28"/>
        </w:rPr>
        <w:t>Петрушка</w:t>
      </w:r>
      <w:r>
        <w:rPr>
          <w:sz w:val="28"/>
          <w:szCs w:val="28"/>
        </w:rPr>
        <w:t>).</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iCs/>
          <w:sz w:val="28"/>
          <w:szCs w:val="28"/>
        </w:rPr>
        <w:t>У</w:t>
      </w:r>
      <w:r>
        <w:rPr>
          <w:sz w:val="28"/>
          <w:szCs w:val="28"/>
        </w:rPr>
        <w:t xml:space="preserve"> народов Азии и Ближнего Востока Театр кукол развивался особым путём.</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Здесь с глубокой древности существовали его традиционные национальные формы. Предположительно, прародителем Пульчинеллы, Петрушки и др. был комедийный герой классического индийского театра, большеголовый горбатый шут-озорник Видушака (ему близок турецкий Карагёз).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индийском Театр кукол куклу ведут два кукловода (один за ширмой, другой перед ширмой). Возникновение Театр кукол в Китае относится к 1 в. до н. э.</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 японском Театр кукол (известен с 11 в.) используют большие куклы в человеческого роста, которыми управляют одновременно видимые зрителям 4</w:t>
      </w:r>
      <w:r>
        <w:rPr>
          <w:sz w:val="28"/>
          <w:szCs w:val="28"/>
          <w:lang w:val="en-US"/>
        </w:rPr>
        <w:t xml:space="preserve"> </w:t>
      </w:r>
      <w:r>
        <w:rPr>
          <w:sz w:val="28"/>
          <w:szCs w:val="28"/>
        </w:rPr>
        <w:t>—</w:t>
      </w:r>
      <w:r>
        <w:rPr>
          <w:sz w:val="28"/>
          <w:szCs w:val="28"/>
          <w:lang w:val="en-US"/>
        </w:rPr>
        <w:t xml:space="preserve"> </w:t>
      </w:r>
      <w:r>
        <w:rPr>
          <w:sz w:val="28"/>
          <w:szCs w:val="28"/>
        </w:rPr>
        <w:t>5 кукловодов в чёрных одеждах (на лице чёрная маска — чулок). Он, как и китайский Театр кукол, связан с классическим театром.</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Вплоть до 19 в. в европейских Театр кукол разыгрывались традиционные, часто сатирические, пьесы-обозрения о власть имущих, чиновниках, церкви; складывались также бродячие сюжеты — о докторе Фаусте (И. В. Гёте заимствовал его у кукольников), Дон Жуане, короле и трёх его дочерях и др. В 19 в. делаются попытки создать профессиональный Театр кукол Для него писали Г. Клейст, Э. Т. А. Гофман (Германия), Жорж Санд, А. Франс (Франция), М. Метерлинк (Бельгия), Б. Шоу (Великобритания) и др. В 20 в. многие известные театральные деятели обращались к созданию Театр кукол как самого совершенного вида театрального зрелища (режиссёр Г. </w:t>
      </w:r>
      <w:r>
        <w:rPr>
          <w:iCs/>
          <w:sz w:val="28"/>
          <w:szCs w:val="28"/>
        </w:rPr>
        <w:t>Крэг</w:t>
      </w:r>
      <w:r>
        <w:rPr>
          <w:sz w:val="28"/>
          <w:szCs w:val="28"/>
        </w:rPr>
        <w:t xml:space="preserve"> в статье «Актёр и сверхмарионетка» пропагандировал идею отказа от актёра).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1-ю четверть 20 в. создавались профессиональные Театр кукол для детей и для взрослых.</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Русский профессиональный Театр кукол начал формироваться после Октябрьской революции 1917. Е. С. </w:t>
      </w:r>
      <w:r>
        <w:rPr>
          <w:iCs/>
          <w:sz w:val="28"/>
          <w:szCs w:val="28"/>
        </w:rPr>
        <w:t>Деммени,</w:t>
      </w:r>
      <w:r>
        <w:rPr>
          <w:sz w:val="28"/>
          <w:szCs w:val="28"/>
        </w:rPr>
        <w:t xml:space="preserve"> художники Н. Я. и И. С. </w:t>
      </w:r>
      <w:r>
        <w:rPr>
          <w:iCs/>
          <w:sz w:val="28"/>
          <w:szCs w:val="28"/>
        </w:rPr>
        <w:t>Ефимовы</w:t>
      </w:r>
      <w:r>
        <w:rPr>
          <w:sz w:val="28"/>
          <w:szCs w:val="28"/>
        </w:rPr>
        <w:t xml:space="preserve"> и др. привлекали крупнейших писателей, художников, композиторов к созданию Театр кукол для детей, который ставил бы широкие общественно-педагогические задачи, пропагандировал новые социалистические формы отношений между людьми.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оветский Театр кукол отражает яркие, характерные черты и психологию человека в их наиболее общем проявлении, стремится к типичности, доведённой до образной нарицательности.</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iCs/>
          <w:sz w:val="28"/>
          <w:szCs w:val="28"/>
        </w:rPr>
        <w:t>Центральный театр кукол</w:t>
      </w:r>
      <w:r>
        <w:rPr>
          <w:sz w:val="28"/>
          <w:szCs w:val="28"/>
        </w:rPr>
        <w:t xml:space="preserve"> под руководством С. В. </w:t>
      </w:r>
      <w:r>
        <w:rPr>
          <w:iCs/>
          <w:sz w:val="28"/>
          <w:szCs w:val="28"/>
        </w:rPr>
        <w:t>Образцова</w:t>
      </w:r>
      <w:r>
        <w:rPr>
          <w:sz w:val="28"/>
          <w:szCs w:val="28"/>
        </w:rPr>
        <w:t xml:space="preserve"> — выразитель этих идей. Его спектакли «По щучьему велению» Тараховской (1936), «Волшебная лампа Аладина» Гернет (1940), «Король-Олень» Сперанского по Гоцци (1943), «Необыкновенный концерт» (1946) и многие др. заложили основу режиссёрского метода и системы работы актёров-кукловодов над сценическими образами, что позволяет создавать эволюционно-сложную, психологически обоснованную партитуру роли, правдиво показать судьбу, характер, особенности сценического образа.</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Театры кукол обращаются к языку сценической пантомимы («Рука с пятью пальцами» — румынский театр «Цэндэрикэ»), ставят музыкальные произведения («Петя и Волк» Прокофьева — Центральный Театр кукол Болгарии; «Петрушка» Стравинского, «Деревянный принц» Бартока — Центральный Театр кукол Венгрии; «История солдата» Стравинского — Центральный Театр кукол Болгарии и Рижский Театр кукол; «Жар-птица» Стравинского, «Ученик чародея» Дюка — Минский Театр кукол).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бразность спектаклей достигается использованием всего разнообразия сценических приёмов (в действие вовлекаются живой актёр, обыгрываемый предмет, радиозапись и световые эффекты). Стремление к постановке социальных, нравственно-этических проблем, к искусству яркой и броской театральности формирует новый тип Театр кукол («Часовщик», «Крали Марко» Теофилова в Центральном Театр кукол Болгарии, «Дон Кристобаль» Гарсиа Лорки и «Маленький принц» Сент-Экзюпери в Театр кукол «Цэндэрикэ», «Похождения бравого солдата Швейка» по Чапеку в Ленинградском Большом театре кукол и др.).</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С 1958 в рамках Международного союза кукольников (УНИМА, основан в 1929) регулярно устраиваются международные фестивали, конкурсы, что способствует обмену опытом деятелей Театр кукол В 1976 в Москве состоялся 12-й конгресс УНИМА (президентом избран С. В. Образцов).</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 СССР в 1975 работало свыше 100 Театр кукол, ставивших спектакли на 25 языках народов СССР.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дготовка творческих кадров ведётся на специальном отделении Ленинградского института театра, музыки и кинематографии, в Государственном институте театрального искусства им. Луначарского (режиссёры и художники), училище им. Гнесиных и в студиях при Театр кукол Материал по истории Театр кукол собирает и систематизирует Музей театральной куклы при центральном театре кукол (основан в 1937).</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en-US"/>
        </w:rPr>
      </w:pPr>
      <w:r>
        <w:rPr>
          <w:sz w:val="28"/>
          <w:szCs w:val="28"/>
        </w:rPr>
        <w:t>В самодеятельности, особенно в школах, дворцах пионеров и др., Театр кукол пользуется большой популяр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sz w:val="28"/>
          <w:szCs w:val="28"/>
          <w:lang w:val="en-US"/>
        </w:rPr>
      </w:pPr>
      <w:r>
        <w:rPr>
          <w:rFonts w:cs="Arial"/>
          <w:sz w:val="28"/>
          <w:szCs w:val="28"/>
          <w:lang w:val="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40"/>
        </w:rPr>
      </w:pPr>
      <w:r>
        <w:rPr>
          <w:rFonts w:cs="Arial"/>
          <w:sz w:val="28"/>
          <w:szCs w:val="40"/>
        </w:rPr>
        <w:t>2.</w:t>
      </w:r>
      <w:r>
        <w:rPr>
          <w:rFonts w:cs="Arial"/>
          <w:sz w:val="28"/>
          <w:szCs w:val="40"/>
          <w:lang w:val="en-US"/>
        </w:rPr>
        <w:t xml:space="preserve"> </w:t>
      </w:r>
      <w:r>
        <w:rPr>
          <w:rFonts w:cs="Arial"/>
          <w:sz w:val="28"/>
          <w:szCs w:val="40"/>
        </w:rPr>
        <w:t>Батлейка - народный кукольный театр в Белоруссии</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lang w:val="en-US"/>
        </w:rPr>
      </w:pPr>
      <w:r>
        <w:rPr>
          <w:rFonts w:cs="Arial"/>
          <w:sz w:val="28"/>
          <w:szCs w:val="28"/>
          <w:lang w:val="en-US"/>
        </w:rPr>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Батлейка (бетлейка) - народный кукольный театр в Белоруссии (16 - нач. 20 вв.). Театр "Батлейка" появился на Беларуси в начале XVI века. Его название произошло от слова Betleem — Вифлеем. Согласно Евангелию, это место рождения Христа. История возникновения театра как раз и связана с рождественскими праздниками. Изначально все сюжеты показывали исключительно на библейские темы. А героями были Дева Мария, Младенец Иисус, святые. Кстати, слово "марионетка" произошло от названия небольших фигурок Марии, участвующих в средневековых мистериях. Позже появились интермедии — комедийно–бытовые эпизоды, чередующиеся с каноническими сценами.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Для показа батлейки из дерева делали домик произвольного размера, обычно в виде жилища или церкви. Он имел горизонтальные ярусы–сцены с прорезями для ведения кукол. Украшалась конструкция разноцветной бумагой, тканью, а также тоненькими реечками, которые издали напоминали балкон.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На дальнем плане рисовали иконы, звезды, окна, кресты. Куклу прикрепляли к деревянному или металлическому стержню, при помощи которого можно было водить персонаж по прорезям в этажах сцены. Показы всегда сопровождались музыкой, песнями; сцена и куклы освещались свечами.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Батлеечник часто был не только единственным исполнителем, но и драматургом, режиссером, композитором, конферансье.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Существовали батлейки с меняющимися прозрачными декорациями (в Докшицах), а также устроенные по принципу теневого театра (в Витебске).</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Использовали в представлениях кукол–марионеток на нитках, перчаточные фигурки. Показы проходили не только в крупных городах, но и в отдаленных селах.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Батлейка могла быть размером с небольшую тумбочку. Странствующий актер приходил с ней в деревню, собирал вокруг себя всю округу, и закипали кукольные страсти. Получался такой вот своеобразный телевизор.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Представление состояло из двух частей: религиозной и светской. Каждая разыгрывалась на своем ярусе, верхнем и нижнем.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Наибольшей популярностью пользовался светский репертуар с комичными, острыми сценками. А так как зрителями были простые люди, то и герои, персонажи, события были знакомы, понятны, узнаваемы.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Сатиричным образам доктора–шарлатана, злого помещика, жадного купца противопоставляли сообразительного и веселого героя из народа. Нередко представления организовывались городскими властями совместно с ремесленными цехами в дни проведения крупных ярмарок и праздников.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В батлейке постоянно сталкивались и между тем органично сочетались религиозная мистика и житейский реализм, набожность и богохульство. Поэтому вскоре представления стали вызывать нападки духовных и светских властей.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После Октябрьской революции такие народные кукольные театры и вовсе стали приходить в упадок. Этому поспособствовали гонения коммунистической партии против церкви и всякого инакомыслия.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Последние зафиксированные показы прошли в Слуцком районе в начале шестидесятых. </w:t>
      </w:r>
    </w:p>
    <w:p>
      <w:pPr>
        <w:pStyle w:val="Style1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rPr>
      </w:pPr>
      <w:r>
        <w:rPr>
          <w:rFonts w:cs="Arial"/>
          <w:sz w:val="28"/>
          <w:szCs w:val="28"/>
        </w:rPr>
        <w:t xml:space="preserve">В наши дни национальный кукольный театр "Батлейка" бережно и старательно возрождается немногочисленными энтузиастами. В 1989 году Галина Жаровина в городском поселке Мир Гродненской области создала музей и театр–студию "Батлейка". Вместе со своими учениками поставила там спектакль "Царь Ирод", "Анна Радзивилл" и многие другие. </w:t>
      </w:r>
      <w:r>
        <w:rPr>
          <w:rFonts w:cs="Arial"/>
          <w:sz w:val="28"/>
          <w:szCs w:val="28"/>
          <w:lang w:val="en-US"/>
        </w:rPr>
        <w:t>[</w:t>
      </w:r>
      <w:r>
        <w:rPr>
          <w:rFonts w:cs="Arial"/>
          <w:sz w:val="28"/>
          <w:szCs w:val="28"/>
        </w:rPr>
        <w:t>3.стр.5-7</w:t>
      </w:r>
      <w:r>
        <w:rPr>
          <w:rFonts w:cs="Arial"/>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sz w:val="28"/>
          <w:szCs w:val="28"/>
        </w:rPr>
      </w:pPr>
      <w:r>
        <w:rPr>
          <w:rFonts w:cs="Arial"/>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6"/>
          <w:lang w:val="en-US"/>
        </w:rPr>
      </w:pPr>
      <w:r>
        <w:rPr>
          <w:sz w:val="28"/>
          <w:szCs w:val="36"/>
        </w:rPr>
        <w:t>3. Классификации кукольных теа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lang w:val="en-US"/>
        </w:rPr>
      </w:pPr>
      <w:r>
        <w:rPr>
          <w:sz w:val="28"/>
          <w:szCs w:val="32"/>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6"/>
          <w:lang w:val="en-US"/>
        </w:rPr>
      </w:pPr>
      <w:r>
        <w:rPr>
          <w:sz w:val="28"/>
          <w:szCs w:val="32"/>
        </w:rPr>
        <w:t>3.1 Классификация по принципам социального функцион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этой классификации можно выделить следующие основные направления театра кук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Ритуально-обрядовый</w:t>
      </w:r>
      <w:r>
        <w:rPr>
          <w:sz w:val="28"/>
          <w:szCs w:val="28"/>
        </w:rPr>
        <w:t xml:space="preserve"> - самая древняя форма кукольного театра. Еще в 16 в. до н.э. в Египте существовали кукольные мистерии об Осирисе и Исиде. Упоминания об игровых куклах встречаются у Геродота, Аристотеля, Горация, Марка Аврелия, Апулея и д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аще всего ритуально-обрядовые театры кукол - это наиболее традиционные театры, прочно связанные с национальными традици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 этому направлению развивался ряд кукольных театров Восто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донезийский ваян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японский дзёрур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дийск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итайский и д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обрядово-ритуальным относятся и ряд театров христианской трад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укла участвовала в европейских мистериях 11—16 вв. (термин марионетка, обозначающий вид игровых кукол, возник из названия фигурок, изображавших в мистериях Деву Марию). Более поздние европейские обрядово-ритуальные кукольные театры (преимущественно рождественские) сохранились до настоящего времени: Эль Пасторетс (Каталония); Вертеп (Украина и Россия); Батлейка (Белоруссия), Маланка (Молдавия); Шопка (Польша) и д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асто представления обрядово-ритуальных театров кукол организуют непрофессиональные актеры, т.к. главный смысл подобных зрелищ - не спектакль, но действо, мистерия. В этом, мистериальном, направлении работает уникальный театр «Вгеаё апё Рирре!» («Хлеб и Кукла») Питера Шумана (Вермонт), не имеющий аналогов в мировой ист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Народный сатирический кукольный театр</w:t>
      </w:r>
      <w:r>
        <w:rPr>
          <w:sz w:val="28"/>
          <w:szCs w:val="28"/>
        </w:rPr>
        <w:t xml:space="preserve">. Истоками этого вида принято считать древнеримские импровизированные сценки ателлана (от города Ателла в древней Кампа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Злободневные сатирические сценки были построены на участии типизированных персонажей, один из которых - Макк - стал прообразом главного комического кукольного персонажа народного теат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амых разных странах этот персонаж-шут обладал сходной внешностью: большеголовый, крючконосый, с одним или двумя горбами - спереди и сза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индийском театре это - Видушака; в турецком (и вышедшем из него армянском) - Карагез; в среднеазиатском - Палван Качал (Плешивый богатырь); в итальянском - Пульчинелла; в английском - Панч; в немецком - Гансвурст; во французском - Полишинель; в бельгийском - Вольтье; в русском -Петрушка (Петр Иванович Уксусов, Ванька Рататуй); и т.д. Этот персонаж в значительной степени сохраняет самые древние черты архаического пратеатра - как в своем характере двойника-перевертыша трикстера, так и в приспособлениях кукловода (например, пищик, инструмент для изменения голоса, пришедший из камлания шаман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направление практиковали преимущественно странствующие акт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родному сатирическому кукольному театру свойственны условность, минимализм оформления и иных изобразительных средств; несложная стандартная сюжетная схема, внутри которой идет импровизация на злободневные 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Cs/>
          <w:sz w:val="28"/>
          <w:szCs w:val="28"/>
        </w:rPr>
        <w:t>Кукольный театр для детей</w:t>
      </w:r>
      <w:r>
        <w:rPr>
          <w:sz w:val="28"/>
          <w:szCs w:val="28"/>
        </w:rPr>
        <w:t xml:space="preserve">. Преимущественно построен на сказочном материале. Как правило, сочетает две функции - воспитательную и развлекающу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илу своей специфики обладает высокой степенью дидактичности - явной или подспудн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этой же классификации можно выделить и целый ряд дополнительных направлений кукольного театра. Например: - иносказательно-символистский театр (спектакли адресуются взрослому зрителю); - театр массовых и коллективных праздников (гигантские куклы работают в непосредственном контакте со зрителями, вовлекая их в совместное действо); - лечебный театр (кукла используется при лечении некоторых психических заболеваний и для развития мелкой мото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lang w:val="en-US"/>
        </w:rPr>
      </w:pPr>
      <w:r>
        <w:rPr>
          <w:sz w:val="28"/>
          <w:szCs w:val="32"/>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2"/>
        </w:rPr>
      </w:pPr>
      <w:r>
        <w:rPr>
          <w:sz w:val="28"/>
          <w:szCs w:val="32"/>
        </w:rPr>
        <w:t>3.2 Классификация кукольного театра по видам кукол и способам их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Она носит, скорее, вспомогательный профессиональный характер, т.к. зачастую в одном спектакле используются разные виды театральных кук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иболее известные виды кукол: перчаточные (разновидность - пальчиковые); тростевые; марионетки; плоские (используются в теневом театре); автоматы (механические). В современном кукольном театре широко распространен и т.н. «живой план», когда актер управляет куклой открыто, на глазах у зрителей, порой - вступая во взаимодействие с н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аком театре особенно распространен прием, когда в качестве куклы выступает любой предмет - от бытовой вещи до специально изготовленного объекта - который изображает одушевленный персонаж и управляется акт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ти виды классификаций кукольного театра достаточно условны и существуют в постоянном гибком взаимодейств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 например, обрядово-ритуальный индонезийский театр ваянг включает в себя разновидности ваянг-кулит (теневой театр кожаный плоских кукол), ваянг-келитик (театр плоских тростевых кукол), ваянг-голек (театр объемных кукол). Кукольный театр для детей постоянно использует все виды кукол. Марионетки используются в сатирическом народном театре; и т.д. [2.стр.60-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6"/>
          <w:lang w:val="en-US"/>
        </w:rPr>
      </w:pPr>
      <w:r>
        <w:rPr>
          <w:sz w:val="28"/>
          <w:szCs w:val="36"/>
        </w:rPr>
        <w:t>4. Магия кукольного теа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ой ребёнок не мечтал хотя бы однажды, чтобы его любимые игрушки, ставшие лучшими друзьями, ожили и заговорили? Чтобы они смогли разомкнуть темницу своей статичности, рассказать о себе, стать настоящими партнерами по играм? И даже куклы-роботы не способны эту мечту исполнить, ведь их движения механистичны и, пожалуй, еще более далеки от желаемого "оживления", которого чает ребенок. Но, оказывается, чудо "живой" игрушки все-таки возмож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О тряпичной мягкой кукле, которую можно "оживить" с помощью руки и "одушевить" силой своих эмоциональных переживаний. Приходилось ли Вам когда-нибудь знакомить ребёнка с мягкой игрушкой - перчаткой? Если да, то вспомните его первую реакцию. Он уже привык к окружающим его обычным куклам, застывшим в одной позе и выражающим лишь одну эмоцию, а то и вовсе равнодушным. И тут вдруг он видит куклу, которая тянется к нему руками, кивает головой, непринужденно раскланивается и здоровается с ним будто сама собой… Изумление, любопытство, желание потрогать и разгадать тайну "живой и говорящей" игрушки – все одновременно выражается на лице. За первым неизгладимым впечатлением следует освоение возможностей куклы, которые оказываются практически безгранич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чем же преимущества такой игруш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 xml:space="preserve">Во-первых, одевая куклу на руку, ребенок "сливается" с ней, отождествляется с персонажем, в которого будет игр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ее помощью он может не просто отрабатывать модели поведения, как он это делает с обычной куклой. С ней он способен эмоционально выразить все то, что его тревожит и волнует, говоря не от своего лица, а от лица сказочного персонажа, живущего в воображаемом мире. Кстати говоря, именно поэтому куклы-перчатки используются детскими психологами в психокоррекционной рабо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занятии психолог предлагает ребенку разыграть специально для него придуманный сценарий. В процессе представления, в том или ином виде воссоздающего травмирующую ребенка ситуацию, малыш с помощью куклы-перчатки выражает свои переживания и агрессию. Таким образом, дети избавляются от мучивших их страхов и негативных эмо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о-вторых, кукла-перчатка, сама по себе несет некоторый эмоциональный образ. Как правило, кукла – веселая или грустная - изображает положительного или отрицательного героя какой-либо сказки, мульт- или телефиль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грая с куклой, ребенок психологически переживает роль. А значит, приобретает столь необходимый ему эмоциональный опыт прохождения полярных состоя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сколько разнохарактерных кукол-перчаток помогут ребёнку ответить на вопрос, каково это – быть злым или добрым, лживым или правдивым, умным или глупым, доверчивым или подозрительным, смелым или трусливым, открытым или замкнутым, раздражительным или спокойны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 наконец, главное, каково это – быть взрослым? В игре он больше не ребёнок, он – взрослый: решает взрослые проблемы, сам справляется с жизненными ситуациями, самостоятельно делает выбо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имущество кукольных театров в том, что, как правило, все они основаны на известных и любимых детьми сказках. Все мы знаем, что без сказок невозможно полноценное развитие реб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казка затрагивает самые глубинные пласты психики человека и открывает основополагающие человеческие ценности. Очевидно благотворное влияние сказки даже на психику взрослого челове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ребенка же сказка – это возможность научиться думать, оценивать поступки героев, усвоить этические нормы, развить память и реч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тмичный, простой и певучий язык сказок, полный повторов и устойчивых оборотов ("жили-были", "жить поживать да добра наживать", «зайчик-побегайчик», «лисичка-сестричка»), значительно облегчает понимание сказок и тренирует речевой аппарат ребенка при произнесении сказки вслу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театральной постановке может участвовать вся семья, а чтобы ребенку было интереснее, пригласите для игры его сверстников. Пусть каждый из детей выберет героя, который ему симпатиче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t xml:space="preserve">Научите детей называть вслух свою роль и пояснять в игре свои действия, озвучивать персонаж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аждый из героев должен говорить с особой интонацией, выражает только ему свойственный характе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 помните, театр – это волшебное действо, для которого нужно обеспечить соответствующую "магическую" обстановку: полумрак, кулисы, с помощью свечей или разноцветной подсветки можно создать таинственную игру света и те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о вернемся к разговору о полезности. Что еще дает ребенку игра в кукольный теат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спомним, что кукла полностью подвластна ребенку, зависит от него. Это дает малышу возможность смоделировать собственный мир, который будет являться отражением "настоящего" мира, мира взрослых. В этом моделировании параллельно происходят два очень важных для развития процес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 одной стороны, это подражание взрослым, которое является одним из ключевых факторов детского развития. Раз за разом ребенок повторяет движение, ситуацию, фразу, рассказ, отслеживая при этом реакцию окружающих. Через это подражание ребенок учится самоопределен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торой процесс противоположен по своей сути, но внутренне тесно взаимосвязан с первым. Это процесс создания своего, нового мира, т.е. творч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южет рассказа – лишь опора для ребёнка , лишь толчок к самостоятельному творчеству. В идеале, кукольный театр нужен ребенку как возможность для бесконечных экспериментов, модуля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то такое творч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способность создавать собственные идеи, не действовать по шаблонам и подсказкам. Творческие способности закладываются в детские годы и развиваются на основе собственной активности, заинтересованности реальным миром. Поэтому так важно дать ребенку возможность свободного познания окружающей действительности. Поощрять его не только в том, чтобы он выучил, запомнил и "правильно" сыграл ту или иной роль, но и в том, чтобы он развивал свои сюжеты, свободную игру, в которой он сможет реализовать свои фантазии. Именно так формируется основа будущего творческого восприятия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можность сформировать эту основу, и дает детям игра в кукольный теа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се дети любят спектакли. Им нравится не только смотреть представление, но и самим быть артистами. В ребенке изначально заложено стремление к игре, каждый хочет сыграть свою роль. Но как это сделать? Как научить малыша играть, брать на себя роль и действовать? Именно этому и поможет театр куко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еатр - один из самых демократичных и доступных видов искусства для де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н позволяет решить многие актуальные проблемы современной педагогики и психологии, связанные с художественным и нравственным воспитанием, развитием коммуникативных качеств личности, развитием памяти, воображения, фантазии, инициативности и раскрепощ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тому что он ближе нашим детям. Играя с куклами, застенчивый ребенок чувствует себя свободнее и начинает раскованно говорить. Куклы помогут преподать важные уро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укольный театр, с которым дети могут, знакомятся на занятиях или в специальных кружках, способствуют развитию мелкой моторики и координации рук, стимулируют зрительное и слуховое восприятие, внимание, память, связную речь, увеличивают словарный запас. Учеными доказано, что развитие рук находится в тесной связи с развитием мозга человека, следовательно, речи и мышления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 занятиях с детьми может происходить и знакомство с историей кукольного теат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нятия так же способствуют развитие мимики, подражательных навыков, навыков импровизации, стимулируют эмоциональное восприятие, развивать инициативу, фантазию. Эти занятия способствуют раскрепощению детей через игру, имитацию, свободу выбора, развитию речи, и мелкой мото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кольники могут под руководством преподавателей или родителей заниматься и изготовлением кукол, быть не только слушателями, но и полноценными участниками спектак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6"/>
        </w:rPr>
      </w:pPr>
      <w:r>
        <w:rPr>
          <w:sz w:val="28"/>
          <w:szCs w:val="36"/>
        </w:rPr>
        <w:t>5. Кукольный театр и шк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укольный театр может прийти на помощь при изучении иностранных языков, а так же при ознакомлении с литературными произведения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ольшой популярностью у учащихся 2-5 классов пользуется драматизация с использованием куко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ганизация кукольного театра не требует сложных костюмов и деко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атральные постановки являются важным и необходимым элементом в процессе изучения иностранного языка. Такое серьезное препятствие, как “языковой барьер”, становится легко преодолимым, как только учащиеся попадают в ситуацию игры, ролевого взаимодействия, оказываются вовлеченными в общий творческий процесс. Театр превращает неуверенного в себе, запинающегося на каждом слове “вечного троечника” во вдохновенного Ромео, произносящего монологи на одном дых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маловажным является и то, что совместная работа над спектаклем или подготовка к празднику развивает у участников умение слушать партнера, создает условия для взаимопонимания и взаимовыручки (сильные ученики помогают слабым), укрепляет ответственность за успех общего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то же время для учителя работа над сценарием, репетиции помимо дополнительного времени для отработки произношения, введения и закрепления лексических единиц предоставляют уникальную возможность общения с учениками, причем в новом для обеих сторон контекс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вычные роли учитель - ученики преобразуются в иную модель отношений – режиссера и акт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ценарий постановок должен быть построен на изученных лексических единицах, грамматике и речевых структурах. Обладая всеми достоинствами ролевой игры, драматизация с использованием кукол имеет специфические особенности. В зависимости от желания учащихся кукла выступает в ролях друга, с которым ведут беседу на равных, ребенка, которого надо всему учить, партнера в каком-либо виде деятельности. В виде игры ребенок моделирует свое поведение как поведение кукол. Он увлечен этой деятельностью, так как чувствует себя авторитетным лицом, все знающим и все умеющ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результате возросшего уровня языковой подготовленности учащимся, можно предложить заниматься инсценированием или постановкой какого-либо литературного произве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сценирование – более активный и сложный процесс воплощения образа, нежели драматизация, так как в его основе лежит глубокое интеллектуальное и эмоциональное постижение замысла автора, характера образов и умение воплотить их на сцен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нсценировании ярче прослеживается последовательность творческих этапов:”периода познания”, “периода переживания” и “периода воплощения”. Реализация этих этапов способствует совершенствованию коммуникативной деятельности, развитию эмоциональности, решению задач эстетического и нравственного восприятия, развитию творческих способностей, умений и навыков в их органичном един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лесообразно с самого начала работы над инсценированием предоставить учащимся выбор произведения, помочь осознать и прочувствовать поведение и речь персонажей, отработать выразительное чтение выбранной ро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ях повышения интереса к театральному делу в масштабах школы рекомендую один - два раза в год ставить настоящие спектак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уководство таким видом деятельности, как драматизация, предъявляет особые требования к учителю иностранного языка в плане повышения уровня владения интонацией, диапазоном голоса, мимикой, жес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емясь развить у учащихся сценические качества, способность к экспромту, он также должен быть постоянно готовым продемонстрировать им возможные варианты воплощения роли, построения мизансцен, художественного оформления. В постановке драматизаций ни одно даже самое совершенное техническое средство не в состоянии заменить воздействие личности учителя на формирование юных дарований и развитие у них способности к общ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овременной методике школьного воспитания кукольным спектаклям уделяют серьезное внимание, поэтому следует досконально овладеть методами и приемами использования кукольных постанов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и говорилось ранее кукольный театр поможет ребенку более осознанно слушать литературный текст, ярче представлять героев, активнее следить за развитием 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указанных методов работы по формированию у детей литературного вкуса, взрослый должен владеть приемами, позволяющими включать художественное слово в повседневную жизнь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36"/>
        </w:rPr>
      </w:pPr>
      <w:r>
        <w:rPr>
          <w:sz w:val="28"/>
          <w:szCs w:val="36"/>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зрослые не играют в игрушки только по одной, вполне разумной причине: у них не хватает на это времени и сил. Играть, как играют дети, — самое серьезное занятие в мире; и как только суета мелких обязанностей и бед обрушится на нас, нам приходится отказаться от такого огромного, дерзновенного дела. Нам хватает сил на политику и бизнес, на искусства и науки; но для игры мы слаб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Эту истину признает каждый, кто хоть когда-нибудь во что-нибудь играл — строил из кубиков дом, нянчил куклу, расставлял оловянных солдатик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зрослые не играют, как дети, не потому, что им неинтересно, а потому, что им некогда. Они не могут потратить силы и время на такое великое дел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лософия кукольных театров достойна всяческого внимания. Из этой игрушки можно вывести все, что нужно понять современным люд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йчас невозможно сказать точно, когда появилась первая кукла в мире. Из археологических раскопок и дошедших до нас исторических источников можно сделать вывод, что во все времена куклы были неизменными спутниками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т первобытный человек надевает на себя ритуальную маску. Древние египтяне изготавливают каменные статуи для празднеств, посвященных богам Осирису и Из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егреческие актёры надевают на себя маски злых и добрых героев, богов и простых смертных. Гигантские древнеримские статуи поворачивают головы и кивают. Католические мадонны льют слёзы. А народные Петрушки, Панчи, Полишинели, Гансвурсты поносят служителей куль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усство кукольного театра по своей природе народное. Театры кукол сейчас существуют в профессиональных кукольных театрах, при школах, детских садах и просто в больших дружных семь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помните, что у каждого из нас в детстве наверняка был свой кукольный театр. В нём не было ширмы, декораций, осветительной аппаратуры, специально изготовленных кукол. Он существовал просто в окружающем нас мире и немножко в нашем воображении. Но как он был богат и разнообразен! Вот в песочнице воздвигаются крепости. Их крутые стены штурмуют оловянные солдатики. А когда нет солдатиков, их место занимают деревянные спички с командиром Коробкой. В быстрых весёлых ручейках плавают деревяшечки и простейшие бумажные лодочки, но тетерь это уже быстроходные фрегаты, шхуны, каравел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этих игр и начинается кукольный театр. Игра с предметом - это его исто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атрализованные игры пользуются неизменной любовью у детей. Дети с удовольствием включаются в игру: отвечают на вопросы кукол, выполняют их просьбы, дают советы, перевоплощаются в тот или иной образ. Они смеются и плачут вместе с куклами, предупреждают их об опасностях, готовы всегда придти на помощь своим геро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укольный театр полезно иметь везде, где находятся дети: в школе, в детском саду, дома, в летнем детском лагере, в детской больнице и п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нятия детей в кукольном театре развивают у детей фантазию, память, мышление, артистические способности, знакомят с множеством детских сказок, способствуют развитию общительности, коммуникабельности ребёнка, развивают моторику рук и пальцев ребёнка, двигательную активность ребё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частвуя в театрализованных играх, дети знакомятся с окружающим миром. Большое и разностороннее влияние театрализованных игр на личность ребёнка позволяет использовать их как сильное, но ненавязчивое педагогическое сред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етям нравится играть, особенно со сверстниками. Игра для них - дело серьёзное, но, в тоже время, весёл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одителям и преподавателям всегда доставляет огромное удовольствие наблюдать, как дети дома или в детском саду или в школе разговаривают от лица своих куко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ети испытывают потребность пробовать себя в самых разных ролях. А когда взрослый спрашивает голосом Петрушки: "Ну что все собрались?" или шутит с клоуном, надетым на руку, то все дети сразу же охотно подхватывают игру. Такое общение развивает гораздо лучше, чем телеви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укольный театр - явление в нашей жизни распространённое. Детство каждого ребёнка, его эстетическое воспитание начинается, как правило, со спектаклей куко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О теории и практике художественного творчества детей. Ветлугина Н.А. Москва Изд. – “Нева”. 1991 г.</w:t>
      </w:r>
    </w:p>
    <w:p>
      <w:pPr>
        <w:pStyle w:val="Normal"/>
        <w:widowControl w:val="false"/>
        <w:spacing w:lineRule="auto" w:line="360"/>
        <w:jc w:val="both"/>
        <w:rPr/>
      </w:pPr>
      <w:r>
        <w:rPr>
          <w:sz w:val="28"/>
          <w:szCs w:val="28"/>
        </w:rPr>
        <w:t>2. Кукольный театр. Ростов - на - Дону: ”Феникс”, 1999</w:t>
      </w:r>
      <w:r>
        <w:rPr>
          <w:sz w:val="28"/>
          <w:szCs w:val="28"/>
          <w:lang w:val="en-US"/>
        </w:rPr>
        <w:t xml:space="preserve"> </w:t>
      </w:r>
      <w:r>
        <w:rPr>
          <w:sz w:val="28"/>
          <w:szCs w:val="28"/>
        </w:rPr>
        <w:t>г.</w:t>
      </w:r>
    </w:p>
    <w:p>
      <w:pPr>
        <w:pStyle w:val="Normal"/>
        <w:widowControl w:val="false"/>
        <w:spacing w:lineRule="auto" w:line="360"/>
        <w:jc w:val="both"/>
        <w:rPr>
          <w:rFonts w:cs="Arial Narrow"/>
          <w:sz w:val="28"/>
          <w:szCs w:val="28"/>
        </w:rPr>
      </w:pPr>
      <w:r>
        <w:rPr>
          <w:sz w:val="28"/>
          <w:szCs w:val="28"/>
        </w:rPr>
        <w:t>3. Батлейка.</w:t>
      </w:r>
      <w:r>
        <w:rPr>
          <w:rFonts w:cs="Arial Narrow"/>
          <w:sz w:val="28"/>
          <w:szCs w:val="28"/>
        </w:rPr>
        <w:t xml:space="preserve"> Мн.: “ Молодёжное ”. </w:t>
      </w:r>
      <w:r>
        <w:rPr>
          <w:sz w:val="28"/>
          <w:szCs w:val="28"/>
        </w:rPr>
        <w:t>200</w:t>
      </w:r>
      <w:r>
        <w:rPr>
          <w:sz w:val="28"/>
          <w:szCs w:val="28"/>
          <w:lang w:val="en-US"/>
        </w:rPr>
        <w:t>0</w:t>
      </w:r>
      <w:r>
        <w:rPr>
          <w:sz w:val="28"/>
          <w:szCs w:val="28"/>
        </w:rPr>
        <w:t xml:space="preserve"> г</w:t>
      </w:r>
    </w:p>
    <w:p>
      <w:pPr>
        <w:pStyle w:val="Normal"/>
        <w:widowControl w:val="false"/>
        <w:spacing w:lineRule="auto" w:line="360"/>
        <w:jc w:val="both"/>
        <w:rPr/>
      </w:pPr>
      <w:r>
        <w:rPr>
          <w:sz w:val="28"/>
          <w:szCs w:val="28"/>
        </w:rPr>
        <w:t xml:space="preserve">4. История развития кукольного театра. Москва. Изд. – </w:t>
      </w:r>
      <w:r>
        <w:rPr>
          <w:sz w:val="28"/>
          <w:szCs w:val="28"/>
          <w:lang w:val="en-US"/>
        </w:rPr>
        <w:t>“</w:t>
      </w:r>
      <w:r>
        <w:rPr>
          <w:sz w:val="28"/>
          <w:szCs w:val="28"/>
        </w:rPr>
        <w:t>Нева</w:t>
      </w:r>
      <w:r>
        <w:rPr>
          <w:sz w:val="28"/>
          <w:szCs w:val="28"/>
          <w:lang w:val="en-US"/>
        </w:rPr>
        <w:t>”</w:t>
      </w:r>
      <w:r>
        <w:rPr>
          <w:sz w:val="28"/>
          <w:szCs w:val="28"/>
        </w:rPr>
        <w:t>. 200</w:t>
      </w:r>
      <w:r>
        <w:rPr>
          <w:sz w:val="28"/>
          <w:szCs w:val="28"/>
          <w:lang w:val="en-US"/>
        </w:rPr>
        <w:t>0</w:t>
      </w:r>
      <w:r>
        <w:rPr>
          <w:sz w:val="28"/>
          <w:szCs w:val="28"/>
        </w:rPr>
        <w:t xml:space="preserve"> г.</w:t>
      </w:r>
    </w:p>
    <w:p>
      <w:pPr>
        <w:pStyle w:val="Normal"/>
        <w:widowControl w:val="false"/>
        <w:spacing w:lineRule="auto" w:line="360"/>
        <w:jc w:val="both"/>
        <w:rPr/>
      </w:pPr>
      <w:r>
        <w:rPr>
          <w:sz w:val="28"/>
          <w:szCs w:val="28"/>
        </w:rPr>
        <w:t>5. Эстетическое воспитание младших школьников. Цветкова И.В. – М.: Педагогическое общество России, 2003г.</w:t>
      </w:r>
    </w:p>
    <w:p>
      <w:pPr>
        <w:pStyle w:val="Normal"/>
        <w:widowControl w:val="false"/>
        <w:spacing w:lineRule="auto" w:line="360"/>
        <w:jc w:val="both"/>
        <w:rPr/>
      </w:pPr>
      <w:r>
        <w:rPr>
          <w:sz w:val="28"/>
          <w:szCs w:val="28"/>
        </w:rPr>
        <w:t>6. Педагогика (конспект лекций) - М.: ”Приор-издат”,200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5:00Z</dcterms:created>
  <dc:creator>Nata</dc:creator>
  <dc:description/>
  <cp:keywords/>
  <dc:language>en-US</dc:language>
  <cp:lastModifiedBy>SYSTEM</cp:lastModifiedBy>
  <cp:lastPrinted>2007-03-17T00:08:00Z</cp:lastPrinted>
  <dcterms:modified xsi:type="dcterms:W3CDTF">2011-09-18T23:25:00Z</dcterms:modified>
  <cp:revision>2</cp:revision>
  <dc:subject/>
  <dc:title/>
</cp:coreProperties>
</file>