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репость Ивангород</w:t>
      </w:r>
    </w:p>
    <w:p>
      <w:pPr>
        <w:pStyle w:val="Normal"/>
        <w:rPr>
          <w:color w:val="000000"/>
        </w:rPr>
      </w:pPr>
      <w:r>
        <w:rPr>
          <w:color w:val="000000"/>
        </w:rPr>
      </w:r>
    </w:p>
    <w:p>
      <w:pPr>
        <w:pStyle w:val="Normal"/>
        <w:rPr/>
      </w:pPr>
      <w:r>
        <w:rPr>
          <w:color w:val="000000"/>
        </w:rPr>
        <w:t>Крепость Ивангород, если ее сравнивать с другими крепостями Северо-Западной Руси (Старая Ладога, Копорье, Корела, Орешек), - относительно молодая крепость. Она была основана в конце XV века во времена великого князя Ивана III на границе с землями Ливонского ордена. Крепость возвели напротив города Нарвы (старинное название - Ругодив), в 12 километрах от Финского залива. Необходимость создания укрепленного пункта в этом месте была продиктована сложившейся обстановкой на западной границе Руси, где постоянно вспыхивали вооруженные конфликты со шведами, литовцами и немцами. Так в одной из летописей было написано: "Начата поганнн тип свеистни Немцы клятву свою нарушивати, и приходити на Новгородскую землю, и крестьян пленити; и приела благоверный великий князь Иван Васильевич всеа Русни воеводы своя и повеле поставити на рубежи близ моря Варяжского на устие Наровы реки во свое имя град Иваньгородъ; и оттоле престаше Немцы ходити на Русь, токмо ливонстии Немцы часто приходиша на псковскую землю". Важность новой крепости подтверждали и немцы, называвшие Ивангород "грозой Нарвы".</w:t>
      </w:r>
    </w:p>
    <w:p>
      <w:pPr>
        <w:pStyle w:val="Normal"/>
        <w:rPr>
          <w:color w:val="000000"/>
        </w:rPr>
      </w:pPr>
      <w:r>
        <w:rPr>
          <w:color w:val="000000"/>
        </w:rPr>
        <w:t>Возводя крепость на берегу реки Наровы, Иван III преследовал, помимо всего прочего, и определенные цели в плане налаживания торговли с зарубежными странами. Во-первых, он отказался от вхождения Московии в Ганзейский союз, членом которого был Великий Новгород. Тем самый показал свое нежелание пользоваться посредническими услугами иноземных купцов. Во-вторых, в Ивангороде были установлены весы, на которых проверялся весь ввозимый и вывозимый товар.</w:t>
      </w:r>
    </w:p>
    <w:p>
      <w:pPr>
        <w:pStyle w:val="Normal"/>
        <w:rPr>
          <w:color w:val="000000"/>
        </w:rPr>
      </w:pPr>
      <w:r>
        <w:rPr>
          <w:color w:val="000000"/>
        </w:rPr>
        <w:t>Строительство крепости было начато 21 июня 1492 г. по повелению великого князя Ивана Васильевича, который задолго до Петра 1 "прорубил окно в Европу". Завоз строительных материалов и подготовительные работы были произведены еще зимой, т.к. именно в это время года было проще осуществлять переброску людей и доставлять грузы. Помимо всего прочего именно к этому моменту были завершены работы по возведению крепости в Новгороде.</w:t>
      </w:r>
    </w:p>
    <w:p>
      <w:pPr>
        <w:pStyle w:val="Normal"/>
        <w:rPr/>
      </w:pPr>
      <w:r>
        <w:rPr>
          <w:color w:val="000000"/>
        </w:rPr>
        <w:t>Уже 15 августа на высоком, обрывистой и скалистой Девичьей горе на правом берегу реки Наровы появилась крепость. Крепость назвали Ивангородом. Все строительство осуществлялось во время перемирия с Ливонским орденом, т.к во время военных действий вести работы не удалось бы. Ивангород стал самым мощным русским укрепленным пунктом в крае. Немцы называли ее "Контр-Нарвой".</w:t>
      </w:r>
    </w:p>
    <w:p>
      <w:pPr>
        <w:pStyle w:val="Normal"/>
        <w:rPr>
          <w:color w:val="000000"/>
        </w:rPr>
      </w:pPr>
      <w:r>
        <w:rPr>
          <w:color w:val="000000"/>
        </w:rPr>
        <w:t>Возведенная крепость по своей планировке значительно отличалась от других русских крепостей того времени. Она была сложена из местного плитняка и в плане представляла собой правильный четырехугольник. По углам крепости были установлены квадратные башни, незначительно выступающие за линию стен и потому не имеющие боковых бойниц. Башни имели несколько боевых ярусов. Толщина стен достигала 3 м, высота - 16 м, а общая протяженность стен - 176 м. Стены и башни завершались двурогими зубца ми в виде ласточкина хвоста, такими же. как и у московского Кремля. В центре юго-восточной стены был устроен единственный проезд. Крепость возвели очень быстро, чем, наверное, н объясняются ее небольшие размеры - общая площадь около 1600 кв. м. Для охраны Ивангорода внутри крепости был размещен небольшой гарнизон. Еще одним значительным недостатком крепости было то, что между стеной крепости и рекой было обширное пространство, которое облегчало противнику осаду.</w:t>
      </w:r>
    </w:p>
    <w:p>
      <w:pPr>
        <w:pStyle w:val="Normal"/>
        <w:rPr>
          <w:color w:val="000000"/>
        </w:rPr>
      </w:pPr>
      <w:r>
        <w:rPr>
          <w:color w:val="000000"/>
        </w:rPr>
        <w:t>Постепенно Ивангород становится важным торговым центром Московского государства и его первым морским портом на Балтике. Между Ивангородом и Копорьем прокладывается сухопутная дорога, для их взаимного усиления.</w:t>
      </w:r>
    </w:p>
    <w:p>
      <w:pPr>
        <w:pStyle w:val="Normal"/>
        <w:rPr>
          <w:color w:val="000000"/>
        </w:rPr>
      </w:pPr>
      <w:r>
        <w:rPr>
          <w:color w:val="000000"/>
        </w:rPr>
        <w:t xml:space="preserve">Но мирное время продолжалось недолго. После того как Иван </w:t>
      </w:r>
      <w:r>
        <w:rPr>
          <w:color w:val="000000"/>
          <w:lang w:val="en-US"/>
        </w:rPr>
        <w:t>HI</w:t>
      </w:r>
      <w:r>
        <w:rPr>
          <w:color w:val="000000"/>
        </w:rPr>
        <w:t xml:space="preserve"> заключил союз с Данией, резко обострились русско-шведские отношения. В 1495 году русские войска попытались штурмом овладеть Выборгом. Трехмесячная осада окончилась полным провалом. А уже 19 августа 1496 года 5-тысячный шведский отряд с "пищальми огненными" прибыл на 70 бусах, малых морских судах, и через неделю после начала осады овладел Ивангородом. Ситуация осложнилась бегством воеводы Юрия Бабича. Небольшой гарнизон сражался героически, но силы были слишком неравные. В конце концов, шведы захватили крепость, а "людей, мужей и жен и детей мечью предаша". Часть крепости была разорена, а 300 человек попали в плен. Но закрепить свой успех шведам не удалось. Вскоре из Пскова на помощь подоспели русские воины. Шведы поняли, что крепость им не удержать. Разрушив ивангородские укрепления и захватив пленных, они быстренько сели на свои корабли и удалились.</w:t>
      </w:r>
    </w:p>
    <w:p>
      <w:pPr>
        <w:pStyle w:val="Normal"/>
        <w:rPr>
          <w:color w:val="000000"/>
        </w:rPr>
      </w:pPr>
      <w:r>
        <w:rPr>
          <w:color w:val="000000"/>
        </w:rPr>
        <w:t>Русским пришлось восстанавливать разрушенную крепость. Великий князь Иван III поручил воеводе князю Ивану Гундору и дьяку Михаилу Кляпину привести в прежнее состояние оборонительные сооружения и пристроить с востока еще одну крепость, большую по размеру. Они привели с собой трехтысячную дружину. Из Новгорода и Пскова пришли более ста ладей с мастеровыми людьми.</w:t>
      </w:r>
    </w:p>
    <w:p>
      <w:pPr>
        <w:pStyle w:val="Normal"/>
        <w:rPr>
          <w:color w:val="000000"/>
        </w:rPr>
      </w:pPr>
      <w:r>
        <w:rPr>
          <w:color w:val="000000"/>
        </w:rPr>
        <w:t>К строительству и восстановительным работам приступили 13 сентября 1496 г. Всего за двенадцать недель удалось восстановить крепость и пристроить к ней с востока еще одну. Новая крепость была прямоугольная в плане и в восемь раз больше старой по плошали. Впоследствии она стала называться Большим Бояршим городом. Общая протяженность крепостных стен Большого Бояршего города составляла 617 метров. Западная стена являлась общей с первой крепостью. По углам новой крепости стояли четыре круглые башни, а посередине трех стен (северной, восточной и южной) - квадратные башни. Круглые угловые башни предназначались для установки пушек. Все башни в случае необходимости могли быть изолированы от боевого хода стен. Для этого были сделаны специальные деревянные щиты, которые могли двигаться вверх и вниз. В двух квадратных башнях были устроены ворота - в Набатной (на северной стороне) и Старой Воротной (на западной стороне). Набатная башня защищала главный въезд в город и завершалась каменной смотровой вышкой. На ней же находился всполошный колокол, который оповещал защитников крепости о грозящей опасности (отсюда и название башни). Помимо сводчатых ворот. Набатная башня была снабжена герсами. Башня была выдвинута далеко за линию стен. Первоначально Набатная башня - приземистая с тремя ярусами боя, впоследствии ее перестроили в пятиярусную и высокую. В начале XVII в. к Старой Воротной башне пристроили восьмигранную Отводную башню, имевшую узкий коленчатый проход, который мог служить своеобразной ловушкой для врага. После этого главными воротами стала Набатная башня.</w:t>
      </w:r>
    </w:p>
    <w:p>
      <w:pPr>
        <w:pStyle w:val="Normal"/>
        <w:rPr>
          <w:color w:val="000000"/>
        </w:rPr>
      </w:pPr>
      <w:r>
        <w:rPr>
          <w:color w:val="000000"/>
        </w:rPr>
        <w:t>Еще одна квадратная в плане башня называлась Широкой башней и имела четыре низких яруса. Дли усиления зашиты юго-западной стены ее поставили на крутом обрыве. Две ее бойницы подошвенного боя держали под обстрелом пространство в обе стороны вдоль стены.</w:t>
      </w:r>
    </w:p>
    <w:p>
      <w:pPr>
        <w:pStyle w:val="Normal"/>
        <w:rPr>
          <w:color w:val="000000"/>
        </w:rPr>
      </w:pPr>
      <w:r>
        <w:rPr>
          <w:color w:val="000000"/>
        </w:rPr>
        <w:t>В северном углу новой крепости располагалась пятиярусная круглая глухая Воротная башня высотой 24 м. Башня получила свое название из-за расположенных рядом ворот в северо-восточной стене. Все пять ярусов соединялись лестницей, устроенной в толще стены. Причем лестницы располагались в тон части, которая была обращена внутрь крепости. Первые четыре яруса имели по три бойницы. В юго-западном углу Большого Бояршего города располагалась похожая четырехъярусная круглая Провиантская башня. В башне не было подошвенного боя. Приблизительно в середине XVII в. в ней устроили склад, откуда и название. Толщина стен обеих башен - 3,5 м.</w:t>
      </w:r>
    </w:p>
    <w:p>
      <w:pPr>
        <w:pStyle w:val="Normal"/>
        <w:rPr>
          <w:color w:val="000000"/>
        </w:rPr>
      </w:pPr>
      <w:r>
        <w:rPr>
          <w:color w:val="000000"/>
        </w:rPr>
        <w:t>С юго-восточной стороны Большого Бояршего города были расположены пятиярусные круглые Верхняя и Новая (Водяная) башни. В каждом ярусе имелось от двух до пяти бойниц. Толщина стен этих башен достигала 4,5 м. Цоколи Новой и Верхней башен имели скошенное утолщение и были отделены от верхней части горизонтальным валиком.</w:t>
      </w:r>
    </w:p>
    <w:p>
      <w:pPr>
        <w:pStyle w:val="Normal"/>
        <w:rPr>
          <w:color w:val="000000"/>
        </w:rPr>
      </w:pPr>
      <w:r>
        <w:rPr>
          <w:color w:val="000000"/>
        </w:rPr>
        <w:t>Изначально толщина стен Большого Бояршего города достигала 3 м, а высота такая же. как и у стен крепости 1492 г. - 12-19 м. С внутренней стороны стены были выложены сплошными (без арок), а завершались зубцами в виде ласточкина хвоста. Северо-западная стена, разделяющая Большой Боярший город и крепость 1492 г., включала в себя две башни н участок стены старой крепости. С южной и северной сторон она была продолжена. Высота стены - около 22 м. Эта стена трижды надстраивалась. Связано это было с тем. что немцы в Нарве постоянно увеличивали высоту одной из башен (башня Длинный Герман - донжон нарвекой крепости) для улучшения обзора русской крепости. В конце концов крепостную стену удалось поднять на такую высоту, что из Иван города стало хорошо видно, что творится в Нарве, а то, что делают русские, немцы увидеть не могли.</w:t>
      </w:r>
    </w:p>
    <w:p>
      <w:pPr>
        <w:pStyle w:val="Normal"/>
        <w:rPr>
          <w:color w:val="000000"/>
        </w:rPr>
      </w:pPr>
      <w:r>
        <w:rPr>
          <w:color w:val="000000"/>
        </w:rPr>
        <w:t>После строительных работ 1496 года и последующих реконструкций крепость Ивангород стала намного мощнее и имела сильный гарнизон. До этого никогда еще на Руси не возводили столь значительных крепостных сооружений, тем более за такие короткие сроки. В сентябре 1502 года ливонцы попытались захватить Ивангород. В то время Русское государство вело войну с Литвой, и ливонцы рассчитывали на легкую добычу. Они большим отрядом подошли к русской крепости, и им даже удалось сжечь посад. А потом прямо у самых ворот крепости враг был полностью уничтожен.</w:t>
      </w:r>
    </w:p>
    <w:p>
      <w:pPr>
        <w:pStyle w:val="Normal"/>
        <w:rPr/>
      </w:pPr>
      <w:r>
        <w:rPr>
          <w:color w:val="000000"/>
        </w:rPr>
        <w:t>Но даже после победы над ливонцами фортификационные работы в Ивангороде продолжились. Боевые действия 1502 года показали, что незащищенная территория перед рекой к западу от крепости 1492 года несет постоянную угрозу крепости. Поэтому помимо ремонта крепости после военных действий 1502 года, было решено расширить ее. В 1507 году началось строительство нового оборонительного сооружения, впоследствии получившего название Замок. Строительные работы велись под руководством русского зодчего Владимира Торокана и иностранного архитектора Маркуса Грека. Со стороны реки Наровы была возведена дополнительная стена, примыкавшая к укреплениям Большого Бояршего города. Ее поставили прямо над обрывом, тем самым сделав осаду с этой стороны невозможной. Таким образом, старая крепость</w:t>
      </w:r>
    </w:p>
    <w:p>
      <w:pPr>
        <w:pStyle w:val="Normal"/>
        <w:rPr>
          <w:color w:val="000000"/>
        </w:rPr>
      </w:pPr>
      <w:r>
        <w:rPr>
          <w:color w:val="000000"/>
        </w:rPr>
        <w:t>1492 года оказалась в самом центре новой пристройки. С этого момента на самом опасном участке Ивангород получил три линии мощных крепостных стен: цитадели 1492 года. Большого Бояршего города и нового сооружения 1507 года. Таким образом, русская твердыня вплотную подошла к реке, и две крепости, ливонскую и русскую, разделяло течение узкой (всего 150 м), но быстрой Нарвы.</w:t>
      </w:r>
    </w:p>
    <w:p>
      <w:pPr>
        <w:pStyle w:val="Normal"/>
        <w:rPr>
          <w:color w:val="000000"/>
        </w:rPr>
      </w:pPr>
      <w:r>
        <w:rPr>
          <w:color w:val="000000"/>
        </w:rPr>
        <w:t>По углам крепостной стены 1507 года располагались две круглые башни - Пороховая (северная) и Колодезная (западная). Четырехъярусная Пороховая башня была самой высокой в Ивангороде (высота достигала 22 м) и находилась она ближе всех других башен к Нарвской крепости. На ней установили круглую смотровую вышку, на верхнюю площадку которой вела каменная винтовая лестница. Существует предположение, что из этой башни вел подземный ход к берегу реки. Четырехъярусная Колодезная башня получила свое название от пристроенного к ней тайника с колодцем, который снабжал город водой в случае осады. Со стороны Нарвы к башне пристроили трехъярусный каменный "капонир", который в свою очередь непосредственно подходил к воде. А уже в нижнем ярусе "капонира" и был устроен колодец. Сам тайник также представлял собой мошное оборонительное сооружение: в нижнем ярусе было пять бойниц, а во втором - шесть. Такие далеко выступающие за линию крепостных стен пристройки с колодцами назывались данскерами и были типичны для орденских крепостей в Прибалтике. Таким образом Колодезная и Пороховая башни стали боевыми опорными частями крепости, так как располагались ближе всего к предполагаемому противнику.</w:t>
      </w:r>
    </w:p>
    <w:p>
      <w:pPr>
        <w:pStyle w:val="Normal"/>
        <w:rPr>
          <w:color w:val="000000"/>
        </w:rPr>
      </w:pPr>
      <w:r>
        <w:rPr/>
        <w:t>В т</w:t>
      </w:r>
      <w:r>
        <w:rPr>
          <w:color w:val="000000"/>
        </w:rPr>
        <w:t>ечение XVI и XVII веков Ивангородская крепость продолжала совершенствоваться и укрепляться, за исключением периода, когда она находилась в руках шведов (1581-1590 гг.). В 1610 году к Большому Бояршему городу пристроили так называемый Передний (Малый) город площадью около шести с половиной тысяч квадратных метров. По углам нового оборонительного сооружения были установлены две башни - Длинношеяя (восточная) и Наместника (западная). Обе башни были похожи на ранее возведенные Пороховую и Колодезную башни Замка. На Длинношеей башне также была установлена сторожевая вышка. После постройки Переднего (Малого) города вся территория Девичьей горы стала занятой. В это же время были построены Колыванские (Иванго-родские) ворота в северо-западной стене Переднего (Малого) города. Несколько позже были построены мощные контрфорсы, фланкирующие въездную арку. От деревянного моста через реку Нарову к Колыванским воротам тянулась деревянная эстакада, один из пролетов которой длиной в 20 м был разводным.</w:t>
      </w:r>
    </w:p>
    <w:p>
      <w:pPr>
        <w:pStyle w:val="Normal"/>
        <w:rPr>
          <w:color w:val="000000"/>
        </w:rPr>
      </w:pPr>
      <w:r>
        <w:rPr>
          <w:color w:val="000000"/>
        </w:rPr>
        <w:t>Несколько позже в середине XVI в. Передний город укрепили с северной стороны, окружив его валом, названным впоследствии Главным валом (Горнверком). Чуть позже Главный вал облицевали камнем. Тогда же был насыпан еще один вал (Боярший), который служил защитой северо-восточной стороны Большого Бояршего города.</w:t>
      </w:r>
    </w:p>
    <w:p>
      <w:pPr>
        <w:pStyle w:val="Normal"/>
        <w:rPr/>
      </w:pPr>
      <w:r>
        <w:rPr>
          <w:color w:val="000000"/>
        </w:rPr>
        <w:t>В 1581 году шведы захватили Ивангород, воспользовавшись благоприятным для них моментом. И только в 15У0 году Ивангород. Ямгород и Копорье были освобождены русскими войсками, а Корелу шведы возвратили при заключении мирного договора. В летописи эти события описываются следующим образом: "Благочестивый царь и великий князь Феодорь Иванович всеа Руси прнде ратню на устие Неровы реки, и взять Иваньгород, и Копорью. и Яму у Немец, и хоте взяти ихъ славные город Ругоднвъ, и обещашася немцы паки по прежнему не приходитн на Русь, дон-деже солнце ходить в небеси, и Корелу городок отдаша".</w:t>
      </w:r>
    </w:p>
    <w:p>
      <w:pPr>
        <w:pStyle w:val="Normal"/>
        <w:rPr>
          <w:color w:val="000000"/>
        </w:rPr>
      </w:pPr>
      <w:r>
        <w:rPr>
          <w:color w:val="000000"/>
        </w:rPr>
        <w:t>В начале XVII века, когда все русские земли были охвачены внутренними волнениями, враг вновь подступил к стенам крепости. После свержения царя Василия Шуйского нанятые последним и не получившие обещанной платы шведы стали захватывать русские земли. По с первой попытки врагу взять крепость не удалось, и. более того, под стенами русской твердыни они получили сокрушительное поражение.</w:t>
      </w:r>
    </w:p>
    <w:p>
      <w:pPr>
        <w:pStyle w:val="Normal"/>
        <w:rPr>
          <w:color w:val="000000"/>
        </w:rPr>
      </w:pPr>
      <w:r>
        <w:rPr>
          <w:color w:val="000000"/>
        </w:rPr>
        <w:t>В Смутное время ивангородцы поддержали Лжедмитрия II, и, когда последнего убили, они приняли сторону очередного "вора", выдававшего себя за чудесно спасшегося царевича. В свою очередь новый самозванец сделал Ивангород своим опорным пунктом. Впоследствии самозванец предпринял из Ивангорода поход на Псков, который завершился серьезным поражением.</w:t>
      </w:r>
    </w:p>
    <w:p>
      <w:pPr>
        <w:pStyle w:val="Normal"/>
        <w:rPr>
          <w:color w:val="000000"/>
        </w:rPr>
      </w:pPr>
      <w:r>
        <w:rPr>
          <w:color w:val="000000"/>
        </w:rPr>
        <w:t>В результате всех этих перипетий Ивангород, как и большинство других крепостей северо-запада, оказался в руках врага. По Столбовскому договору 1617 года, Ивангород отходил к Швеции. Попытки на протяжении всего XVII века отвоевать утерянные в годы Смуты северо-западные территории не удавались. И только во время Северной войны, в 1704 году Ивангород был возвращен в состав Российского государства. Но только первое время он играл заметную роль в качестве крепости и важного торгового порта.</w:t>
      </w:r>
    </w:p>
    <w:p>
      <w:pPr>
        <w:pStyle w:val="Normal"/>
        <w:rPr>
          <w:color w:val="000000"/>
        </w:rPr>
      </w:pPr>
      <w:r>
        <w:rPr>
          <w:color w:val="000000"/>
        </w:rPr>
        <w:t>Во второй половине XVIII столетия Ивангородская крепость окончательно потеряла свое стратегическое значение и постепенно стала разрушаться. Правда, во время Крымской войны крепость снова подготовили к обороне. Но основные боевые действия произошли на побережье Финского залива, у берегов которого расположилась английская эскадра.</w:t>
      </w:r>
    </w:p>
    <w:p>
      <w:pPr>
        <w:pStyle w:val="Normal"/>
        <w:rPr/>
      </w:pPr>
      <w:r>
        <w:rPr>
          <w:color w:val="000000"/>
        </w:rPr>
        <w:t>В 1863 году по военному ведомству был отдан приказ: "Древние постройки Ивангорода... оставить как памятник древности на попечение военного ведомства".</w:t>
      </w:r>
    </w:p>
    <w:p>
      <w:pPr>
        <w:pStyle w:val="Normal"/>
        <w:rPr>
          <w:color w:val="000000"/>
        </w:rPr>
      </w:pPr>
      <w:r>
        <w:rPr>
          <w:color w:val="000000"/>
        </w:rPr>
        <w:t>С начала XIX века крепость использовалась в качестве тюрьмы, а после вышеупомянутого приказа 1863 года эта функция еще более усилилась. В основном в тюрьме содержались осужденные за военные преступления, но иногда попадали сюда уголовники и политические.</w:t>
      </w:r>
    </w:p>
    <w:p>
      <w:pPr>
        <w:pStyle w:val="Normal"/>
        <w:rPr>
          <w:color w:val="000000"/>
        </w:rPr>
      </w:pPr>
      <w:r>
        <w:rPr>
          <w:color w:val="000000"/>
        </w:rPr>
        <w:t>В 1920 году, когда Ивангород оказался на территории Эстонии, в крепости был устроен карантинный лагерь для интернированных, через который осуществлялся возврат на родину пленных, попавших на территорию России в годы Первой мировой войны.</w:t>
      </w:r>
    </w:p>
    <w:p>
      <w:pPr>
        <w:pStyle w:val="Normal"/>
        <w:rPr>
          <w:color w:val="000000"/>
        </w:rPr>
      </w:pPr>
      <w:r>
        <w:rPr>
          <w:color w:val="000000"/>
        </w:rPr>
        <w:t>Следующие испытания и бедствия выпали на долю старинной крепости в годы Великой Отечественной войны. Немцы, отступая в 1944 году, намеревались взорвать ее. Подо все угловые башни были заложены мощные заряды. Спасло крепость только стремительное наступление советской армии.</w:t>
      </w:r>
    </w:p>
    <w:p>
      <w:pPr>
        <w:pStyle w:val="Normal"/>
        <w:rPr>
          <w:color w:val="000000"/>
        </w:rPr>
      </w:pPr>
      <w:r>
        <w:rPr>
          <w:color w:val="000000"/>
        </w:rPr>
        <w:t>В 1970-е годы в ивангородской крепости были произведены масштабные реставрационные работы, которые продолжаются и сейчас.</w:t>
      </w:r>
    </w:p>
    <w:p>
      <w:pPr>
        <w:pStyle w:val="Normal"/>
        <w:rPr>
          <w:color w:val="000000"/>
        </w:rPr>
      </w:pPr>
      <w:r>
        <w:rPr>
          <w:color w:val="000000"/>
        </w:rPr>
      </w:r>
    </w:p>
    <w:p>
      <w:pPr>
        <w:pStyle w:val="Heading2"/>
        <w:ind w:hanging="0"/>
        <w:rPr/>
      </w:pPr>
      <w:r>
        <w:rPr/>
        <w:t>Потери и находки</w:t>
      </w:r>
    </w:p>
    <w:p>
      <w:pPr>
        <w:pStyle w:val="Normal"/>
        <w:rPr>
          <w:color w:val="000000"/>
        </w:rPr>
      </w:pPr>
      <w:r>
        <w:rPr>
          <w:color w:val="000000"/>
        </w:rPr>
      </w:r>
    </w:p>
    <w:p>
      <w:pPr>
        <w:pStyle w:val="Normal"/>
        <w:rPr>
          <w:color w:val="000000"/>
        </w:rPr>
      </w:pPr>
      <w:r>
        <w:rPr>
          <w:color w:val="000000"/>
        </w:rPr>
        <w:t>На территории современной Ленинградской области некогда существовало большое количество оборонных сооружений. Многие нз них исчезли бесследно, другие с помощью дополнительных исследований, с той или иной степенью достоверности, можно описать, а есть и такие, история возникновения которых окутана множеством тайн и загадок. Из них, на наш взгляд, наибольший интерес представляют: Тиверское городище, крепость Ям и Красный замок.</w:t>
      </w:r>
    </w:p>
    <w:p>
      <w:pPr>
        <w:pStyle w:val="Normal"/>
        <w:rPr>
          <w:color w:val="000000"/>
        </w:rPr>
      </w:pPr>
      <w:r>
        <w:rPr>
          <w:color w:val="000000"/>
        </w:rPr>
      </w:r>
    </w:p>
    <w:p>
      <w:pPr>
        <w:pStyle w:val="Heading2"/>
        <w:ind w:hanging="0"/>
        <w:rPr/>
      </w:pPr>
      <w:r>
        <w:rPr/>
        <w:t>Тиверский городок</w:t>
      </w:r>
    </w:p>
    <w:p>
      <w:pPr>
        <w:pStyle w:val="Normal"/>
        <w:rPr/>
      </w:pPr>
      <w:r>
        <w:rPr/>
      </w:r>
    </w:p>
    <w:p>
      <w:pPr>
        <w:pStyle w:val="Normal"/>
        <w:rPr>
          <w:color w:val="000000"/>
        </w:rPr>
      </w:pPr>
      <w:r>
        <w:rPr>
          <w:color w:val="000000"/>
        </w:rPr>
        <w:t>В Западном Приладожье, на Карельском перешейке, недалеко от Валахановского озера, примерно в 14 км к югу от поселка Мельниково. в 3,5 км от деревни Васильево вниз по Вуоксе, у пересечения ее с проселочной дорогой, сохранились остатки старинной крепости - Тиверского городища. Некогда она располагалась на месте Тиверских порогов на острове, омываемом двумя рукавами реки Вуоксы. Предположительно в X веке на этом месте карелами было заложено укрепленное поселение, за стенами которого они спасались от набегов финского племени емь. Первоначальное поселение служило своеобразным центром карельской родовой группировки тиврульцев, и населяли его в основном торговцы, ремесленники и рыболовы.</w:t>
      </w:r>
    </w:p>
    <w:p>
      <w:pPr>
        <w:pStyle w:val="Normal"/>
        <w:rPr>
          <w:color w:val="000000"/>
        </w:rPr>
      </w:pPr>
      <w:r>
        <w:rPr>
          <w:color w:val="000000"/>
        </w:rPr>
        <w:t>В XIV веке новгородцами здесь была построена крепость, которая контролировала важный торговый путь из Финского залива в Ладожское озеро. Тиверск, расположенный выше Корелы по течению Вуоксы, должен был первым принимать на себя удар шведских войск. Надо отметить, что в те времена Вуокса была судоходной.</w:t>
      </w:r>
    </w:p>
    <w:p>
      <w:pPr>
        <w:pStyle w:val="Normal"/>
        <w:rPr>
          <w:color w:val="000000"/>
        </w:rPr>
      </w:pPr>
      <w:r>
        <w:rPr>
          <w:color w:val="000000"/>
        </w:rPr>
        <w:t>С возникновением Тиверского городища связано одно красивое местное сказание.</w:t>
      </w:r>
    </w:p>
    <w:p>
      <w:pPr>
        <w:pStyle w:val="Normal"/>
        <w:rPr>
          <w:color w:val="000000"/>
        </w:rPr>
      </w:pPr>
      <w:r>
        <w:rPr>
          <w:color w:val="000000"/>
        </w:rPr>
        <w:t>В далекие-далекие времена населявшие эти места карелы-язычники не имели на своей земле укрепленных городов. С запада им приходилось отбиваться от шведских рыцарей, а на востоке – от русских ратников. У карел были свои боги, которым они истово поклонялись и не желали принимать ни католической веры от шведов, ни православной от новгородцев. И решили тогда найти на Вуоксе подходящий остров и построить на нем неприступную крепость. Такой остров им удалось найти быстро. Им оказался уже известный нам остров Тиурнс у Тиверских порогов.</w:t>
      </w:r>
    </w:p>
    <w:p>
      <w:pPr>
        <w:pStyle w:val="Normal"/>
        <w:rPr>
          <w:color w:val="000000"/>
        </w:rPr>
      </w:pPr>
      <w:r>
        <w:rPr>
          <w:color w:val="000000"/>
        </w:rPr>
        <w:t>И работа закипела. Одни насыпали валы, другие таскали огромные валуны и складывали из них крепостные стены. Но что-то постоянно мешало делу: валы размывало дождем, а крепостные стены рассыпались. Однажды одному из вождей было видение - богам было не угодно строительство на этом месте. Все должны были покинуть остров и плыть по течению Вуоксы до тех пор, пока не услышат крика кукушки и не увидят её. Это. место и было предназначено для крепости.</w:t>
      </w:r>
    </w:p>
    <w:p>
      <w:pPr>
        <w:pStyle w:val="Normal"/>
        <w:rPr>
          <w:color w:val="000000"/>
        </w:rPr>
      </w:pPr>
      <w:r>
        <w:rPr>
          <w:color w:val="000000"/>
        </w:rPr>
        <w:t>Карелы пустились в путь. Много раз они слышали крик кукушки, но ни разу не видели ее. И вот им повезло, на одном из островов недалеко от Ладоги путники не только услышали птицу, но и увидели её. Здесь, на этом острове и была построена крепость, а пролив, где они остановились, назвали Кякисалми (''Кукушкиным проливом"). Потом это имя получило и поселение. Еще в 1820-х годах местные жители показывали большое трухлявое дерево недалеко от крепости и говорили, что это то самое дерево, на котором была обнаружена знаменитая кукушка.</w:t>
      </w:r>
    </w:p>
    <w:p>
      <w:pPr>
        <w:pStyle w:val="Normal"/>
        <w:rPr>
          <w:color w:val="000000"/>
        </w:rPr>
      </w:pPr>
      <w:r>
        <w:rPr>
          <w:color w:val="000000"/>
        </w:rPr>
        <w:t>По всей видимости, люди, глядя на развалины Тиверского городка, и придумали эту красивую легенду.</w:t>
      </w:r>
    </w:p>
    <w:p>
      <w:pPr>
        <w:pStyle w:val="Normal"/>
        <w:rPr>
          <w:color w:val="000000"/>
        </w:rPr>
      </w:pPr>
      <w:r>
        <w:rPr>
          <w:color w:val="000000"/>
        </w:rPr>
        <w:t>В 1295 году шведы во время неудачного похода к поселению на месте будущей Корелы, по всей видимости, уничтожили городок Вероятно, что в 1330-х годах п ри воеводе Валите Карелянине городище окружили земляным валом и частично каменной стеной, причем эта стена, высотой около двух метров, была сложена из крупных валунов без применения раствора. По верху стены был устроен защитный деревянный бруствер. А в самих стенах были устроены помещения, открывающиеся внутрь и служившие караульными или складами для товаров. По Ореховскому договору 1323 года граница между Великим Новгородом и Швецией проходила около Тиверска.</w:t>
      </w:r>
    </w:p>
    <w:p>
      <w:pPr>
        <w:pStyle w:val="Normal"/>
        <w:rPr>
          <w:color w:val="000000"/>
        </w:rPr>
      </w:pPr>
      <w:r>
        <w:rPr>
          <w:color w:val="000000"/>
        </w:rPr>
        <w:t xml:space="preserve">В 1404 году городище с прилегающими к нему селениями было отдано на кормление смоленскому князю Юрию. В русских летописях 1404 и 1411 годов Тиверск называется пригородом Великого Новгорода. Спустя семь лет зимой 1411 года шведы разрушили крепость во время очередного набега. Новгородцы решили его не восстанавливать, поскольку укрепления уже не отвечали требованиям того времени (необходимо было строить крепость с башнями и прямолинейными стенами). </w:t>
      </w:r>
    </w:p>
    <w:p>
      <w:pPr>
        <w:pStyle w:val="Normal"/>
        <w:rPr>
          <w:color w:val="000000"/>
        </w:rPr>
      </w:pPr>
      <w:r>
        <w:rPr>
          <w:color w:val="000000"/>
        </w:rPr>
        <w:t xml:space="preserve">Постепенно крепость окончательно утратила свое военное значение. В последующем постройки городища неоднократно перестраивали, приспосабливая для хозяйственных нужд. До наших дней в какой-то степени сохранилась восточная часть городища, облицованная камнем. Здесь в северо-восточной части можно увидеть несколько крупных валунов. На одном из них выбит небольшой крест, заключенный в круг. В </w:t>
      </w:r>
      <w:r>
        <w:rPr>
          <w:color w:val="000000"/>
          <w:lang w:val="en-US"/>
        </w:rPr>
        <w:t>XIV</w:t>
      </w:r>
      <w:r>
        <w:rPr>
          <w:color w:val="000000"/>
        </w:rPr>
        <w:t>-</w:t>
      </w:r>
      <w:r>
        <w:rPr>
          <w:color w:val="000000"/>
          <w:lang w:val="en-US"/>
        </w:rPr>
        <w:t>XV</w:t>
      </w:r>
      <w:r>
        <w:rPr>
          <w:color w:val="000000"/>
        </w:rPr>
        <w:t xml:space="preserve">1 веках таким образом либо обозначали государственные границы, либо освящали языческие культовые сооружения. </w:t>
      </w:r>
    </w:p>
    <w:p>
      <w:pPr>
        <w:pStyle w:val="Normal"/>
        <w:rPr/>
      </w:pPr>
      <w:r>
        <w:rPr>
          <w:color w:val="000000"/>
        </w:rPr>
        <w:t>Ученые предполагают, что чин освящения камней был произведен иеромонахом Илией из Новгородского Архиерейского дома, который в 1530-х годах нарёва появился небольшой памятный знак с надписью: "Нашим предкам, русским, обильно поливший эту землю потом и кровью".</w:t>
      </w:r>
    </w:p>
    <w:p>
      <w:pPr>
        <w:pStyle w:val="Heading2"/>
        <w:ind w:hanging="0"/>
        <w:rPr>
          <w:color w:val="000000"/>
        </w:rPr>
      </w:pPr>
      <w:r>
        <w:rPr>
          <w:color w:val="000000"/>
        </w:rPr>
      </w:r>
    </w:p>
    <w:p>
      <w:pPr>
        <w:pStyle w:val="Heading2"/>
        <w:ind w:hanging="0"/>
        <w:rPr/>
      </w:pPr>
      <w:r>
        <w:rPr/>
        <w:t>Крепость Ям (Ямгород)</w:t>
      </w:r>
    </w:p>
    <w:p>
      <w:pPr>
        <w:pStyle w:val="Normal"/>
        <w:rPr>
          <w:color w:val="000000"/>
        </w:rPr>
      </w:pPr>
      <w:r>
        <w:rPr>
          <w:color w:val="000000"/>
        </w:rPr>
      </w:r>
    </w:p>
    <w:p>
      <w:pPr>
        <w:pStyle w:val="Normal"/>
        <w:rPr>
          <w:color w:val="000000"/>
        </w:rPr>
      </w:pPr>
      <w:r>
        <w:rPr>
          <w:color w:val="000000"/>
        </w:rPr>
        <w:t>Одна из лучших русских крепостей находилась на территории современного Кингисеппа. Сегодня о былой мощи каменной твердыни напоминают лишь руины кладки да остатки земляных бастионов.</w:t>
      </w:r>
    </w:p>
    <w:p>
      <w:pPr>
        <w:pStyle w:val="Normal"/>
        <w:rPr>
          <w:color w:val="000000"/>
        </w:rPr>
      </w:pPr>
      <w:r>
        <w:rPr>
          <w:color w:val="000000"/>
        </w:rPr>
        <w:t xml:space="preserve">Постройка новой крепости была обусловлена тем, что в конце XIV века Новгороду Великому необходимо было срочно укреплять свои западные границы. В 1384 году на крутом правом берегу реки Луги, в ее среднем течении была возведена крепость Ям, или Ямгород. Древняя летопись гласит: "... поставиша новгородцы город камян на репе на Луге, на Яме... ". Это было первое письменное упоминание о крепости, хотя известно, что еще в VII </w:t>
      </w:r>
      <w:r>
        <w:rPr>
          <w:color w:val="000000"/>
          <w:lang w:val="en-US"/>
        </w:rPr>
        <w:t>I</w:t>
      </w:r>
      <w:r>
        <w:rPr>
          <w:color w:val="000000"/>
        </w:rPr>
        <w:t>-IX веках здесь существовало крупное по тем временам поселение со смешанным славянским и угро-финским населением. Строительство велось очень быстрыми темпами и было закончено всего за 33 дня. Крепость занимала стратегически выгодное положение Ямгорода появился небольшой отряд ливонских рыцарей. Они разорили несколько сел в ближайшей округе, но на саму крепость напасть не решились.</w:t>
      </w:r>
    </w:p>
    <w:p>
      <w:pPr>
        <w:pStyle w:val="Normal"/>
        <w:rPr>
          <w:color w:val="000000"/>
        </w:rPr>
      </w:pPr>
      <w:r>
        <w:rPr>
          <w:color w:val="000000"/>
        </w:rPr>
        <w:t>Крепость Ямгород оказалась в самом центре событий во время войны Новгорода с Ливонски морденом 1443-1448 годов.</w:t>
      </w:r>
    </w:p>
    <w:p>
      <w:pPr>
        <w:pStyle w:val="Normal"/>
        <w:rPr>
          <w:color w:val="000000"/>
        </w:rPr>
      </w:pPr>
      <w:r>
        <w:rPr>
          <w:color w:val="000000"/>
        </w:rPr>
        <w:t>В самом начале боевых действии ливонцам даже удалось сжечь ямгородскнн посад. В то время у русских, возглавляемых князем Василием Юрьевичем Суздальским, сил для достойного отпора было недостаточно. Одна из русских летописей сообщает, в частности, что когда ливонцы в 1444 году подступили к Яму, "бивши город пушками, а з города такоже противу пушками; и нарочитую ихъ пушку заморскую великую, а намеривше с города розбнша н пушечннка и многих добрых немцев побн". В 1447 году, когда защитникам крепости вновь на протяжении тринадцати дней пришлось отбиваться от врагов, во время обстрела опять досталось самим осаждавшим - на этот раз разорвалась одна из огромных пушек-бомбард и "поби немец много". После этого "отбегоша немцы от города нощию". Неудача ливонцев под крепостью Ям во многом определила и исход войны, завершившейся в 1448 году заключением очередного перемирия.</w:t>
      </w:r>
    </w:p>
    <w:p>
      <w:pPr>
        <w:pStyle w:val="Normal"/>
        <w:rPr>
          <w:color w:val="000000"/>
        </w:rPr>
      </w:pPr>
      <w:r>
        <w:rPr>
          <w:color w:val="000000"/>
        </w:rPr>
        <w:t>Во время боевых действий сильно пострадали укрепления крепости и нуждались в срочном ремонте и реконструкции. Поэтому в 1448 году новгородский архиепископ Ефимий отправился в Ямгород и руководил здесь строительством новой крепости - каменной, охватывающей большую, чем прежняя, территорию. Общая протяженность стен достигала 720 метров. В плане крепость напоминала трапецию. На внешней северной стороне находились три круглые башни с шатровыми крышами. Такие же башни располагались на южных углах крепости. В середине крепостной стены, проходившей вдоль реки Луги, стояла квадратная башня. Всего же их было не менее девяти. В юго-западном углу располагалась цитадель, в состав которой входили детинец (вышгород) н "окольный город". Узкий проезд в воротах шириной всего 2 м был укреплен поперечными камерами, что давало возможность защищать его на подходах, и даже в том случае, если бы противник прорвался к воротной башне. Около 1500 года крепость вновь перестраивали.</w:t>
      </w:r>
    </w:p>
    <w:p>
      <w:pPr>
        <w:pStyle w:val="Normal"/>
        <w:rPr>
          <w:color w:val="000000"/>
        </w:rPr>
      </w:pPr>
      <w:r>
        <w:rPr>
          <w:color w:val="000000"/>
        </w:rPr>
        <w:t>К концу XV века Ямгород становится важным административным и торговым центром. Около его крепостных стен вырос посад, в котором по переписи 1500 года было 239 тягловых (то есть плативших оброк) дворов, кроме того - нетягловые дворы управляющего уездом великокняжеского наместника, монастырь н церковь. Вскоре посад перекинулся и на другую сторону реки Луги. Внутри самой же крепости было двадцать два двора "городчан" н восемь "осадных дворов", которые были приготовлены на случай неожиданного нападения врага. В 1630-х годах голштннский путешественник Адам Олеарий в своем широко известном труде "Описание путешествия в Московию" писал о своем пребывании в Ямго-роде, "... крепость Ям, которая, в 3 милях от Нарвы, лежит в Ингер-манландни за рекою, богатою рыбою, особенно лососями, и называющеюся "Ямскою речкою"... крепость невелика, но окружена крепкими каменными стенами и 8 бастионами... ". Но после постройки крепости в Ивангороде в 1492 году военное значение Ямгорода уменьшилось.</w:t>
      </w:r>
    </w:p>
    <w:p>
      <w:pPr>
        <w:pStyle w:val="Normal"/>
        <w:rPr>
          <w:color w:val="000000"/>
        </w:rPr>
      </w:pPr>
      <w:r>
        <w:rPr>
          <w:color w:val="000000"/>
        </w:rPr>
        <w:t>Осенью 1581 года во время Ливонской войны шведам во главе с Понтусом Делагардн удалось захватить крепость, в 1590-м ее отвоевали русские, а в 1612-м она вновь перешла к шведам. В 1658 году русские преодолели внешнюю линию укреплений, но шведы укрылись в небольшой внутренней цитадели. Так как взять цитадель не удалось, то русским войскам пришлось отступить.</w:t>
      </w:r>
    </w:p>
    <w:p>
      <w:pPr>
        <w:pStyle w:val="Normal"/>
        <w:rPr>
          <w:color w:val="000000"/>
        </w:rPr>
      </w:pPr>
      <w:r>
        <w:rPr>
          <w:color w:val="000000"/>
        </w:rPr>
        <w:t>Постепенно долгое время не ремонтировавшиеся укрепления Ямгорода стали ветшать. В 1658 году шведы взорвали их, оставив нетронутой только четырехбашенную цитадель. Шведы начали насыпать земляные бастионы на месте взорванных крепостных стен. Новое строительство продвигалось очень медленно и к началу Северной войны не было закончено.</w:t>
      </w:r>
    </w:p>
    <w:p>
      <w:pPr>
        <w:pStyle w:val="Normal"/>
        <w:rPr>
          <w:color w:val="000000"/>
        </w:rPr>
      </w:pPr>
      <w:r>
        <w:rPr>
          <w:color w:val="000000"/>
        </w:rPr>
        <w:t>В 1703 году Ям го род был взят русскими войсками. По распоряжению Петра I в крепости, переименованной в Ямбург, начались восстановительные работы с целью усиления ее военной мощи. На месте частично разрушенной каменной крепости было построено земляное укрепление с четырьмя бастионами и куртинами. Однако в боевых действиях крепость больше не участвовала, и к середине XVIII века Ям городские укрепления окончательно потеряли всякое значение. В 1781 году по указу Екатерины II сносятся остатки крепости - старинные каменные стены и башни цитадели. В 1816 году последние следы укреплений исчезли окончательно. От прежнего Ям города остались только нижняя часть кладки стен и руины двух бастионов и куртины.</w:t>
      </w:r>
      <w:r>
        <w:br w:type="page"/>
      </w:r>
    </w:p>
    <w:p>
      <w:pPr>
        <w:pStyle w:val="Heading2"/>
        <w:ind w:hanging="0"/>
        <w:rPr/>
      </w:pPr>
      <w:r>
        <w:rPr/>
        <w:t>Красный замок</w:t>
      </w:r>
    </w:p>
    <w:p>
      <w:pPr>
        <w:pStyle w:val="Normal"/>
        <w:rPr>
          <w:color w:val="000000"/>
        </w:rPr>
      </w:pPr>
      <w:r>
        <w:rPr>
          <w:color w:val="000000"/>
        </w:rPr>
      </w:r>
    </w:p>
    <w:p>
      <w:pPr>
        <w:pStyle w:val="Normal"/>
        <w:rPr>
          <w:color w:val="000000"/>
        </w:rPr>
      </w:pPr>
      <w:r>
        <w:rPr>
          <w:color w:val="000000"/>
        </w:rPr>
        <w:t>В городе Всеволожске Ленинградской области в Румболовском парке на склоне Румболовской горы стоит это достаточно загадочное сооружение в запущенном и непрезентабельном виде. Сейчас доподлинно неизвестно кто, когда и для каких пелен построил Красный замок. Известно только (усилиями местного краеведа Г.Я. Воккн), что в начале XIX века он уже существовал, и Всеволожские, ставшие владельцами усадьбы Рябово в это время, приспособили здание для размещения в них мастерских. По некоторым сведения замок уже в то время имел плачевный вид. Усадебный дом, построенный на вершине горы, успешно сгорел в 1926 году, а здание Красного замка можно увидеть и сейчас. Вот как об этом писал Г.Я. Вокка: "Господский дом (Всеволожскних)... сгорел в 1926 году, а вот мастеровой корпус с его таинственными башнями о пяти этажах цел и поныне, хотя дважды горел, последний раз в самом начале XX века... ". Впоследствии с 1934 года в нем размещались артель "Резнноткань", цех № 15 завода РТИ объединения "Красный треугольник". По понятный причинам сооружение приобрело еще более разрушенный вид.</w:t>
      </w:r>
    </w:p>
    <w:p>
      <w:pPr>
        <w:pStyle w:val="Normal"/>
        <w:rPr>
          <w:color w:val="000000"/>
        </w:rPr>
      </w:pPr>
      <w:r>
        <w:rPr>
          <w:color w:val="000000"/>
        </w:rPr>
        <w:t>История Красного замка за долгие годы своего существования обросла всевозможными легендами и преданиями. Одна из легенд напрямую связывает появление замка с деятельностью шведов в этих краях. Известно, что по территории Румболовского парка проходила древнейшая шведская дорога. И даже в XIX веке владельцы Рябово Всеволожские предпочитали добираться до своего усадебного дома по дороге через парк мимо мастерового корпуса. Практически это была дорога, проложенная шведами еще в XVI-XVII веках. Ее и сейчас называют "шведскими мостами" - в память о гатях, проложенных еще в XVI веке шведским полководцем Понтусом Делагарди.</w:t>
      </w:r>
    </w:p>
    <w:p>
      <w:pPr>
        <w:pStyle w:val="Normal"/>
        <w:rPr>
          <w:color w:val="000000"/>
        </w:rPr>
      </w:pPr>
      <w:r>
        <w:rPr>
          <w:color w:val="000000"/>
        </w:rPr>
        <w:t>Эта шведская дорога, начинавшаяся в Кореле. проходила через местечко Рябово, а далее разветвлялась: одна дорога вела к крепости Орешек (Нотебург). а втора я уходила к Пиепшаниу, располагавшемуся в устье реки Охта. Именно в том месте, где дороги расходились, шведы и решили устроить свой опорный пункт. По легенде Красный замок построили для того, чтобы войска могли в нем передохнуть, а в случае возникновения непредвиденной ситуации и укрыться здесь от врага. Для этого он был окружен рвом с востока, а на юго-западе возведены две высокие кирпичные стены. Вот так в полупустынной и болотистой местности появился Красный замок в пять этажей с двумя башнями. В самом замке, глубоко иод землей существуют гигантские подвалы, которые могли служить для хранения боеприпасов и провианта дли большого количества людей. Для обеспечения удобных подходов к замку через болота были проложены гати, а уж в случае возникновения совсем критических обстоятельств была создана целая система подземных ходов. До сих пор сохранилось предание о том. что якобы в 1918 году по одному из таких ходов спасся от пришедших за ним революционных солдат и матросов помещик Всеволожский. Среди местных жителей передаются рассказы о том, что существуют даже такие подземные ходы, которые ведут к колтушским каменоломням, находящимся более чем в десяти километрах от Всеволожска.</w:t>
      </w:r>
    </w:p>
    <w:p>
      <w:pPr>
        <w:pStyle w:val="Normal"/>
        <w:rPr>
          <w:color w:val="000000"/>
        </w:rPr>
      </w:pPr>
      <w:r>
        <w:rPr>
          <w:color w:val="000000"/>
        </w:rPr>
        <w:t>По другому преданию в Красном замке была устроена придорожная церковь - лютеранская кирха.</w:t>
      </w:r>
    </w:p>
    <w:p>
      <w:pPr>
        <w:pStyle w:val="Normal"/>
        <w:rPr>
          <w:color w:val="000000"/>
        </w:rPr>
      </w:pPr>
      <w:r>
        <w:rPr>
          <w:color w:val="000000"/>
        </w:rPr>
        <w:t>Вероятнее всего, что Красный замок, как опорный пункт шведов, был возведен в 1556-1580 гг. На это, в частности, указывают и письменные свидетельства. Так в письмах шведского короля Густава 1 в 1556 году неоднократно указывается на необходимость возведения не только мостов, но и лагеря для армии неподалеку от главной дороги.</w:t>
      </w:r>
    </w:p>
    <w:p>
      <w:pPr>
        <w:pStyle w:val="Normal"/>
        <w:rPr>
          <w:color w:val="000000"/>
        </w:rPr>
      </w:pPr>
      <w:r>
        <w:rPr>
          <w:color w:val="000000"/>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rebuchet MS" w:hAnsi="Trebuchet MS" w:cs="Trebuchet M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cs="Trebuchet M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sz w:val="28"/>
      <w:szCs w:val="28"/>
    </w:rPr>
  </w:style>
  <w:style w:type="character" w:styleId="11">
    <w:name w:val="Верхний колонтитул Знак1"/>
    <w:qFormat/>
    <w:rPr>
      <w:kern w:val="2"/>
      <w:sz w:val="28"/>
      <w:szCs w:val="28"/>
      <w:lang w:val="ru-RU" w:eastAsia="en-US"/>
    </w:rPr>
  </w:style>
  <w:style w:type="character" w:styleId="Style9">
    <w:name w:val="Основной текст с отступом Знак"/>
    <w:qFormat/>
    <w:rPr>
      <w:rFonts w:ascii="Times New Roman" w:hAnsi="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rFonts w:ascii="Times New Roman" w:hAnsi="Times New Roman"/>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8:00Z</dcterms:created>
  <dc:creator>Евгений</dc:creator>
  <dc:description/>
  <cp:keywords/>
  <dc:language>en-US</dc:language>
  <cp:lastModifiedBy>SYSTEM</cp:lastModifiedBy>
  <dcterms:modified xsi:type="dcterms:W3CDTF">2011-09-18T23:28:00Z</dcterms:modified>
  <cp:revision>2</cp:revision>
  <dc:subject/>
  <dc:title>Крепость Ивангород</dc:title>
</cp:coreProperties>
</file>