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bCs/>
        </w:rPr>
      </w:pPr>
      <w:bookmarkStart w:id="0" w:name="1006683-A-101"/>
      <w:bookmarkEnd w:id="0"/>
      <w:r>
        <w:rPr>
          <w:bCs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eastAsia="SimSun;ЛОМе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Введение</w:t>
      </w:r>
      <w:r>
        <w:rPr>
          <w:b w:val="false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eastAsia="SimSun;ЛОМе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1. История крепостного театра</w:t>
      </w:r>
      <w:r>
        <w:rPr>
          <w:b w:val="false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eastAsia="SimSun;ЛОМе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2. Щепкин Михаил Семенович (1788–1863)</w:t>
      </w:r>
      <w:r>
        <w:rPr>
          <w:b w:val="false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eastAsia="SimSun;ЛОМе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. Семенова Екатерина Семеновна (1786–1849)</w:t>
      </w:r>
      <w:r>
        <w:rPr>
          <w:b w:val="false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eastAsia="SimSun;ЛОМе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Заключение</w:t>
      </w:r>
      <w:r>
        <w:rPr>
          <w:b w:val="false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eastAsia="SimSun;ЛОМе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Список литературы</w:t>
      </w:r>
      <w:r>
        <w:rPr>
          <w:b w:val="false"/>
          <w:sz w:val="28"/>
          <w:szCs w:val="28"/>
          <w:lang w:val="en-US" w:eastAsia="en-US"/>
        </w:rPr>
        <w:tab/>
        <w:t>18</w:t>
      </w:r>
    </w:p>
    <w:p>
      <w:pPr>
        <w:pStyle w:val="Normal"/>
        <w:suppressAutoHyphens w:val="true"/>
        <w:spacing w:lineRule="auto" w:line="360"/>
        <w:rPr>
          <w:rFonts w:eastAsia="SimSun;ЛОМе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SimSun;ЛОМе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Целью данного реферата является систематизация, накопление и закрепление знаний о крепостном театре в России в 18 ве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Для реализации данной цели необходимо реш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- рассмотреть историю крепостного теат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- охарактеризовать театральных деятелей - Щепкина, Семенову, Жемчуго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- подвести основные итоги рефе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 процессе написания реферата мною были изучены учебники по мировой художественной культуре, очерки истории русской культуры XVIII века, статьи о театральных деятел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Крепостной театр </w:t>
      </w:r>
      <w:r>
        <w:rPr/>
        <w:t xml:space="preserve">существовал в России на протяжении примерно столетия (с середины 18 в. до середины 19 в.). Крепостной театр был двух типов – усадебный и городской. Первый представлял собой хорошо устроенные помещения с большим репертуаром, большой труппой артистов, с детства подготавливаемых к театральной деятельности, оркестром, балетом, хором и солистами. К этому же типу относятся и так называемые «балаганные театры», показывавшие свои спектакли на больших ярмарках в уездных городах, в посадах при монастырях и т.д. Ко второму типу относятся усадебные театры, носившие замкнутый характер – для забавы самих господ и приглашенных гостей. Лишь на первый взгляд такие крепостные сцены существовали замкнуто: очевидна их живая связь с общественной и культурной жизнью Росс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Рождение национального профессионального театра связано с именем </w:t>
      </w:r>
      <w:r>
        <w:rPr>
          <w:b/>
          <w:bCs/>
        </w:rPr>
        <w:t xml:space="preserve">Ф.Г. Волкова </w:t>
      </w:r>
      <w:r>
        <w:rPr>
          <w:bCs/>
        </w:rPr>
        <w:t xml:space="preserve">(1729—1763) и городом Ярославлем, где он впервые поставил драмы своего великого земляка Д. Ростовского, а затем первые трагедии А.П. Сумарокова. С 1756 года публичный театр открывает свой занавес и в Санкт-Петербурге. Создателем репертуара и директором театра был драматург Сумароков. А гениальным актером и режиссером был Федор Григорьевич Волков. Подтверждением его гениальности служит последнее его творение — «Торжествующая Минерва», в котором проявились многочисленные таланты Волкова. «Театральное искусство знал он в высшей степени»,— вспоминали современники. Ставился этот грандиозный праздник по случаю восшествия на престол Екатерины </w:t>
      </w:r>
      <w:r>
        <w:rPr>
          <w:bCs/>
          <w:lang w:val="en-US"/>
        </w:rPr>
        <w:t>II</w:t>
      </w:r>
      <w:r>
        <w:rPr>
          <w:bCs/>
        </w:rPr>
        <w:t>. Во время торжества Ф. Волков простудился и безвременно скончался «к великому и общему всех сожалению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В труппе Волкова начал свою актерскую карьеру знаменитый актер </w:t>
      </w:r>
      <w:r>
        <w:rPr>
          <w:b/>
          <w:bCs/>
        </w:rPr>
        <w:t xml:space="preserve">И.А. Дмитриевский </w:t>
      </w:r>
      <w:r>
        <w:rPr>
          <w:bCs/>
        </w:rPr>
        <w:t>(1736—1821), который с 1779 руководил частным театром на Царицыном лугу. На сцене этого театра впервые была поставлена комедия Д.И. Фонвизина «Недоросль», в которой сам И.А. Дмитриевский сыграл роль Староду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 Москве существовал университетский театр с итальянской труппой Д. Локателли. А в 1780 году открылся Петровский театр, в репертуаре которого были как драматические, так и оперные спектак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Своеобразным явлением культурной жизни второй половины </w:t>
      </w:r>
      <w:r>
        <w:rPr>
          <w:bCs/>
          <w:lang w:val="en-US"/>
        </w:rPr>
        <w:t>XVIII</w:t>
      </w:r>
      <w:r>
        <w:rPr>
          <w:bCs/>
        </w:rPr>
        <w:t xml:space="preserve"> в. был крепостной теат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В конце </w:t>
      </w:r>
      <w:r>
        <w:rPr>
          <w:bCs/>
          <w:lang w:val="en-US"/>
        </w:rPr>
        <w:t>XVIII</w:t>
      </w:r>
      <w:r>
        <w:rPr>
          <w:bCs/>
        </w:rPr>
        <w:t xml:space="preserve"> в. роль театра в общественной жизни значительно выросла и стала предметом публичных обсу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се названные вопросы требуют дальнейшего подробного рассмотрения и изучения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История крепостного теа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История русского театра делится на несколько основных этапов. Начальный, игрищный этап зарождается в родовом обществе и заканчивается к XVII веку, когда вместе с новым периодом русской истории начинается и новый, более зрелый этап в развитии театра, завершаемый учреждением постоянного государственного профессионального театра в 1756 год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Термины “театр”, “драма” вошли в русский словарь лишь в XVIII веке. В конце XVII века бытовал термин “комедия”, а на всем протяжении века –“потеха” (Потешный чулан, Потешная палата). В народных же массах термину “театр” предшествовал термин “позорище”, термину “драма” – “игрище”, “игра”. В русском средневековье были распространены синомичные им определения – “бесовские”, или “сатанические”, скоморошные игры. Потехами называли и всевозможные диковинки, привозившиеся иностранцами в XVI – XVII веках, и фейерверки. Потехами называли и воинские занятия молодого царя Петра I. Термину “игрище” близок термин “игра” (“игры скоморошеские”, “пировальные игры”). В этом смысле “игрой”, “игрищем” называли и свадьбу, и ряженье. Совершенно иное значение имеет “игра” в отношении музыкальных инструментов: игра в бубны, в сопели и т. д. Термины “игрище” и “игра” в применении к устной драме сохранились в народе вплоть до XIX – XX век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Первый общедоступный театр появился в Москве в 1702 году. Это был театр Кунста-Фгорста, так называемая «комедийная храмина». Просуществовал он недолго. Популярностью у москвичей не пользовался. Петр </w:t>
      </w:r>
      <w:r>
        <w:rPr>
          <w:bCs/>
          <w:lang w:val="en-US"/>
        </w:rPr>
        <w:t>I</w:t>
      </w:r>
      <w:r>
        <w:rPr>
          <w:bCs/>
        </w:rPr>
        <w:t xml:space="preserve"> придавал театру особое значение в связи с тем, что требовал от театра пропагандировать идеи государственности и через театральные подмостки провозглашать свою внутреннюю и внешнюю политику. Поэтому при Петре </w:t>
      </w:r>
      <w:r>
        <w:rPr>
          <w:bCs/>
          <w:lang w:val="en-US"/>
        </w:rPr>
        <w:t>I</w:t>
      </w:r>
      <w:r>
        <w:rPr>
          <w:bCs/>
        </w:rPr>
        <w:t xml:space="preserve"> широкое распространение получают всенародные масштабные действия: три-умфачьные шествия, маскарады, фейерверки. Петр </w:t>
      </w:r>
      <w:r>
        <w:rPr>
          <w:bCs/>
          <w:lang w:val="en-US"/>
        </w:rPr>
        <w:t>I</w:t>
      </w:r>
      <w:r>
        <w:rPr>
          <w:bCs/>
        </w:rPr>
        <w:t xml:space="preserve"> «выдвинул театр из царского дворца на площад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 1730-е годы в Москве появлялись «публичные игрища» на масленицу, на которых представляли «Евдона и Берфу», «Соломона и Гаера». А с 1742 года в Москве представляла «Немецкая комедия» — постоянно действующий городской театр, на чьи спектакли ходило много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дневольных актеров обучали профессиональные артисты, композиторы, балетмейстеры. Нередко крепостные артисты воспитывались в казенных театральных и балетных школах, а свободные артисты играли рядом с ними на крепостной сцене. Случалось, что крепостные, сданные своими владельцами «напрокат», появлялись и на императорской сцене (в таких случаях в афишах и программах крепостных не называли «господином» или «госпожой», а просто писали фамилии). Известны случаи, когда крепостные артисты выкупались казной для зачисления на императорскую сцену, – столыпинские крепостные вместе с дворовыми актерами помещиков П.М.Волконского и Н.И.Демидова вошли в труппу образованного в 1806 казенного театра, известного ныне как Малый театр. Из крепостных артистов вышли М.С.Щепкин, С.Мочалов (отец трагика П.С.Мочалова), Е.Семенова, по словам А.С.Пушкина, «единодержавшая царица трагической сцены», и многие друг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Широко известны такие крепостные труппы, как театр графа С.М.Каменского в Орле. Специальная постройка имела партер, бельэтаж, ложи, галерею. Капельдинеры были одеты в особые ливрейные фраки с разноцветными воротниками. В графской ложе, перед его креслом, лежала специальная книга для записи во время спектакля промахов артистов и оркестрантов, а на стене за креслом висели плетки для наказания. В течение полугода в 1817, по сообщению «Друга Россиян», в театре графа Каменского «к увеселению публики города Орла было поставлено 82 пьесы, из коих было 18 опер, 15 драм, 41 комедия, 6 балетов и 2 трагедии». Имение графа не сохранилось, но в Орловском драматическом театре им. И.С.Тургенева с конца 1980-х годов существует мемориальная «сцена графа Каменского» с реконструированной сценической площадкой, небольшим залом, занавесом, музейной и гримировальной комнатой. Здесь играют камерные спектакли, а над креслом последнего ряда висит портрет графа и розги для наказ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 такому же типу публичных крепостных театров принадлежал и театр князя Шаховского, постоянная резиденция которого находилась в специально обустроенном помещении в Нижнем Новгороде. Ежегодно в июле князь привозил свой театр на Макарьевскую ярмарку. Репертуар крепостного театра включал спектакли драматические, оперные, балетные. Подобный тип театра изображен в повести Вл.А.Сологуба </w:t>
      </w:r>
      <w:r>
        <w:rPr>
          <w:i/>
          <w:iCs/>
        </w:rPr>
        <w:t>Воспитанница</w:t>
      </w:r>
      <w:r>
        <w:rPr/>
        <w:t xml:space="preserve"> – нравы и быт театральных деятелей начала 19 в. передан здесь с тем же трагизмом, что и в повести А.И.Герцена </w:t>
      </w:r>
      <w:r>
        <w:rPr>
          <w:i/>
          <w:iCs/>
        </w:rPr>
        <w:t>Сорока-воровка</w:t>
      </w:r>
      <w:r>
        <w:rPr/>
        <w:t xml:space="preserve">. Имеются достаточно точные сведения о репертуаре крепостных театров в 1790-х годов, в основном это сочинения В.Левшина и И.Карцелли: комические оперы </w:t>
      </w:r>
      <w:r>
        <w:rPr>
          <w:i/>
          <w:iCs/>
        </w:rPr>
        <w:t>Король на охоте</w:t>
      </w:r>
      <w:r>
        <w:rPr/>
        <w:t xml:space="preserve">, </w:t>
      </w:r>
      <w:r>
        <w:rPr>
          <w:i/>
          <w:iCs/>
        </w:rPr>
        <w:t>Свадьба господина</w:t>
      </w:r>
      <w:r>
        <w:rPr/>
        <w:t xml:space="preserve"> </w:t>
      </w:r>
      <w:r>
        <w:rPr>
          <w:i/>
          <w:iCs/>
        </w:rPr>
        <w:t>Волдырева</w:t>
      </w:r>
      <w:r>
        <w:rPr/>
        <w:t xml:space="preserve">, </w:t>
      </w:r>
      <w:r>
        <w:rPr>
          <w:i/>
          <w:iCs/>
        </w:rPr>
        <w:t>Своя ноша не тянет</w:t>
      </w:r>
      <w:r>
        <w:rPr/>
        <w:t xml:space="preserve">, </w:t>
      </w:r>
      <w:r>
        <w:rPr>
          <w:i/>
          <w:iCs/>
        </w:rPr>
        <w:t>Мнимые вдовцы</w:t>
      </w:r>
      <w:r>
        <w:rPr/>
        <w:t xml:space="preserve"> и др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Более сложным репертуаром и устройством отличались театры при господских усадьбах. В своем исследовании В.Г.Сахновский отмечает, что устраивались они «чаще как забава, как развлечение или стремление ответить господствующей моде, реже, а для правильной оценки искуства театра в России, да и для оценки художественной культуры в России вообще тем существенней – как потребность в формах театра выразить свое жизнеощущение, миропонимание и, следовательно, утолить страсть к искусству сцены». Наибольшую роль в развитии «инстинкта театральности» в русском дворянстве играл, по общему мнению исследователей темы, уездный господский театр. Самыми известными театрами вельмож екатерининского и александровского времени в Москве и Санкт-Петербурге был театр князя Юсупова на Мойке и в подмосковном Архангельском, графов Шуваловых на Фонтанке, Потемкина в Таврическом дворце, графов Шереметевых в Кускове (позже в Останкине), графов Апраксиных в Ольгове, графов Закревских в Ивановском, графов Паниных в Марфине (Н.М.Карамзин, посещавший этот театр, написал для крепостного театра пьесу с пометкой «только для Марфина»), графов Загряжских в Яропольце Волоколамском. 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1009271-A-101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 xml:space="preserve">Щепкин Михаил Семенович </w:t>
      </w:r>
      <w:r>
        <w:rPr>
          <w:rFonts w:cs="Times New Roman" w:ascii="Times New Roman" w:hAnsi="Times New Roman"/>
          <w:sz w:val="28"/>
          <w:szCs w:val="28"/>
        </w:rPr>
        <w:t>(1788–18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усский актер. Родился 6 ноября 1788 в с.Красное Обоянского уезда Курской губернии в семье крепостных графа Г.С.Волькенштейна. В 1800 году во время учебы в Судженском народном училище (1799–1801) Щепкин исполнил роль слуги Розмарина в комедии А.П.Сумарокова </w:t>
      </w:r>
      <w:r>
        <w:rPr>
          <w:i/>
          <w:iCs/>
        </w:rPr>
        <w:t>Вздорщица</w:t>
      </w:r>
      <w:r>
        <w:rPr/>
        <w:t xml:space="preserve">, в 1801–1802 играл на домашнем театре графа Волькенштейна, в том числе Актера (роль «с трансформацией») в комедии Н.Р.Судовщикова </w:t>
      </w:r>
      <w:r>
        <w:rPr>
          <w:i/>
          <w:iCs/>
        </w:rPr>
        <w:t>Опыт искусства</w:t>
      </w:r>
      <w:r>
        <w:rPr/>
        <w:t xml:space="preserve">, Степана-сбитенщика и помещика-галломана Фирюлина в комических операх Я.Б.Княжнина </w:t>
      </w:r>
      <w:r>
        <w:rPr>
          <w:i/>
          <w:iCs/>
        </w:rPr>
        <w:t>Сбитенщик</w:t>
      </w:r>
      <w:r>
        <w:rPr/>
        <w:t xml:space="preserve"> и </w:t>
      </w:r>
      <w:r>
        <w:rPr>
          <w:i/>
          <w:iCs/>
        </w:rPr>
        <w:t>Несчастье от кареты</w:t>
      </w:r>
      <w:r>
        <w:rPr/>
        <w:t xml:space="preserve">. Учась в Курском народном училище (1801–1803), попал за кулисы городского театра братьев М.Е., А.Е. и П.Е.Барсовых – переписывал тексты ролей, суфлировал, в 1805, в бенефис актрисы П.Г.Лыковой, с успехом заменил проигравшегося и запившего актера в роли Андрея-почтаря в </w:t>
      </w:r>
      <w:r>
        <w:rPr>
          <w:i/>
          <w:iCs/>
        </w:rPr>
        <w:t>Зоа</w:t>
      </w:r>
      <w:r>
        <w:rPr/>
        <w:t xml:space="preserve"> Л.-С.Мерсье. Несколько лет Щепкин совмещал обязанности секретаря своего помещика, графа Волькенштейна, с артистической деятельностью в труппе Барсовых. В 1816 вступил в труппу И.Ф.Штейна и О.И.Калиновского, игравшую в городах южной и юго-западной России. В 1818 перешел в Полтавский театр, руководимый писателем И.П.Котляревским. Специально для Щепкина, сразу занявшего ведущее положение в труппе, Котляревский написал роли выборного Макогоненко и поселянина Михайло Чупруна в «малороссийских операх» </w:t>
      </w:r>
      <w:r>
        <w:rPr>
          <w:i/>
          <w:iCs/>
        </w:rPr>
        <w:t>Наталка-Полтавка</w:t>
      </w:r>
      <w:r>
        <w:rPr/>
        <w:t xml:space="preserve"> и </w:t>
      </w:r>
      <w:r>
        <w:rPr>
          <w:i/>
          <w:iCs/>
        </w:rPr>
        <w:t>Москаль-Чаровник</w:t>
      </w:r>
      <w:r>
        <w:rPr/>
        <w:t xml:space="preserve">. После распада театра в 1821 актер вернулся в труппу Штейна, возглавлявшего в то время Тульский театр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1822 Щепкин с семьей был освобожден от крепостной зависим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провинции исполнял самые разнообразные роли, в том числе женские (Еремеевна в </w:t>
      </w:r>
      <w:r>
        <w:rPr>
          <w:i/>
          <w:iCs/>
        </w:rPr>
        <w:t>Недоросле</w:t>
      </w:r>
      <w:r>
        <w:rPr/>
        <w:t xml:space="preserve"> Д.И.Фонвизина, Баба Яга в одноименной комической опере, текст Д.П.Горчакова, муз. М.Стабингера), участвовал в балетах, «появлялся в трагедиях и драмах, где играл роли принцев и графов». Разнообразие его провинциального репертуара объяснялись не только нуждами малочисленных трупп, в которых он состоял, но и многосторонностью его актерского дарования. В годы работы в провинции начал формироваться актерский метод Щепкина. Театральным манифестом звучит рассказ, занимающий центральное место в </w:t>
      </w:r>
      <w:r>
        <w:rPr>
          <w:i/>
          <w:iCs/>
        </w:rPr>
        <w:t>Записках</w:t>
      </w:r>
      <w:r>
        <w:rPr/>
        <w:t xml:space="preserve"> Щепкина, об актере-любителе князе П.В.Мещерском, которого он видел в 1810 в роли Салидара (</w:t>
      </w:r>
      <w:r>
        <w:rPr>
          <w:i/>
          <w:iCs/>
        </w:rPr>
        <w:t>Приданое обманом</w:t>
      </w:r>
      <w:r>
        <w:rPr/>
        <w:t xml:space="preserve"> Сумарокова). Из этих впечатлений Щепкин сделал вывод, что «искусство настолько высоко, насколько близко к природе». Уходя от примитивного скоморошества и отвергая эпигонское ремесло провинциального классицизма, Щепкин вырабатывал новую актерскую технику. Актер умело побеждал свои неблагодарные внешние данные («малый рост и полнота небольшого корпуса», «не совсем подходившие к драматическим ролям»), учился строить роль на резких сменах в поведении персонажа, сочинял героев из множества скрупулезно разработанных деталей, любил спектакли «с переодеваниями». Наибольший успех актер имел в бытовых, лирико-комедийных ролях, требующих стремительных внешних и внутренних трансформаций. Вынесенное из опыта этих лет стремление к перенасыщенности сценического рисунка сохранялось у Щепкина до рубежа 1830–1840-х год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1822 по инициативе чиновника Конторы московских театров В.И.Головина, увидевшего Щепкина в Ромнах на Ильинской ярмарке (Головин вспоминал позднее: «Михаил Семенович играл в пьесе </w:t>
      </w:r>
      <w:r>
        <w:rPr>
          <w:i/>
          <w:iCs/>
        </w:rPr>
        <w:t>Опыт искусства</w:t>
      </w:r>
      <w:r>
        <w:rPr/>
        <w:t xml:space="preserve"> в трудной роли: то мужчиною, то женщиною. В тысяче видах этот Протей заблистал передо мною, как драгоценный алмаз, всеми своими гранями»), актера пригласили в московскую труппу (с 1824 – в Малый театр). Щепкин дебютировал в театре на Моховой 20 сентября 1822 в ролях Богатонова в комедии М.Н.Загоскина </w:t>
      </w:r>
      <w:r>
        <w:rPr>
          <w:i/>
          <w:iCs/>
        </w:rPr>
        <w:t>Г-н Богатонов, или Провинциал в деревне</w:t>
      </w:r>
      <w:r>
        <w:rPr/>
        <w:t xml:space="preserve"> и в роли Угара (</w:t>
      </w:r>
      <w:r>
        <w:rPr>
          <w:i/>
          <w:iCs/>
        </w:rPr>
        <w:t>Марфа и Угар, или Лакейская война</w:t>
      </w:r>
      <w:r>
        <w:rPr/>
        <w:t xml:space="preserve"> Ж.-Б.Дюбуа). Переход Щепкина в Москву имел переломное значение не только в его жизни, но и для московского театра в целом, переживавшего период тяжелых организационных и творческих потрясен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Москве Щепкин встречается с «просвещенными театралами» – художественной интеллигенцией, группировавшейся вокруг столичных театров первой трети 19 в.; влияние, оказанное ими на актера, огромно. Щепкин с уважением вспоминал в старости о Ф.Ф.Кокошкине, главе дирекции московского театра, и А.А.Шаховском; пьесы А.И.Писарева до конца дней включал в бенефисные спектакли, а авторитет С.Т.Аксакова всегда оставался для него незыблемым. В Москве за Щепкиным сохранились лишь немногие роли его провинциального репертуара, ему приходилось начинать почти заново. Немало шумных успехов выпало ему в комедиях, водевилях и переделках Писарева, Шаховского, Загоскина, Кокошкина, но они замыкали талант актера в незамысловатых темах и ситуациях, хотя и в них Щепкин достигал заразительности и профессионального блеска. Одним из его маленьких шедевров был Репейкин в водевиле Писарева </w:t>
      </w:r>
      <w:r>
        <w:rPr>
          <w:i/>
          <w:iCs/>
        </w:rPr>
        <w:t>Хлопотун, или Дело мастера боится</w:t>
      </w:r>
      <w:r>
        <w:rPr/>
        <w:t xml:space="preserve"> (1824). Вскоре Щепкин закрепил за собой место «первого комического актера для ролей характерных в так называемых высоких комедиях, для амплуа пожилых холостяков, благородных отцов, оригинальных мужей и вообще для представления самых трудных комических лиц». Щепкин оказался лучшим актером светской комедии и водевиля в ту пору, когда время их господства на русской сцене заканчивалось. Возникшая сценическая маска, с восторгом принимаемая публикой, явно сковывала возможности актера, и уже в 1823 критик предполагал, что, «может быть, есть характеры, которые в состоянии он представить с большим совершенством», но современная драматургия не могла предложить Щепкину новых задач и заставляла повторять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сшим образцом комедийного жанра 1820-х годов был Мольер, и как попытка выйти к большим творческим задачам в репертуар Щепкина вошли Арнольф (</w:t>
      </w:r>
      <w:r>
        <w:rPr>
          <w:i/>
          <w:iCs/>
        </w:rPr>
        <w:t>Школа женщин</w:t>
      </w:r>
      <w:r>
        <w:rPr/>
        <w:t>, 1825), Сганарель (</w:t>
      </w:r>
      <w:r>
        <w:rPr>
          <w:i/>
          <w:iCs/>
        </w:rPr>
        <w:t>Школа мужей</w:t>
      </w:r>
      <w:r>
        <w:rPr/>
        <w:t>, 1828) и Гарпагон (</w:t>
      </w:r>
      <w:r>
        <w:rPr>
          <w:i/>
          <w:iCs/>
        </w:rPr>
        <w:t>Скупой</w:t>
      </w:r>
      <w:r>
        <w:rPr/>
        <w:t xml:space="preserve">, 1830; был переведен Аксаковым специально для Щепкина). Роль в </w:t>
      </w:r>
      <w:r>
        <w:rPr>
          <w:i/>
          <w:iCs/>
        </w:rPr>
        <w:t>Школе женщин</w:t>
      </w:r>
      <w:r>
        <w:rPr/>
        <w:t xml:space="preserve"> Щепкин строил на драматическом подтексте, и зрители, смеясь над Арнольфом, не могли «не пожалеть о несчастном положении старика». Изображая своего героя «в переломе страстей, в быстрых переходах от гнева к спокойствию, от радости к отчаянию, от умиления к бешенству», Щепкин находил приемы, удивлявшие простотой, вел тщательно разработанную роль с импровизационной непринужденностью. «Это сама натура в пылу страстей», – писал рецензент «Северной пчелы». «Плод великого таланта и глубоко обдуманного изучения» был Гарпагон Щепки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явление на сцене в 1830-е годы комедий А.С.Грибоедова и Н.В.Гоголя позволило Щепкину вырваться из сферы чисто комической. По мнению исследователя О.М.Фельдмана, в ролях Фамусова (</w:t>
      </w:r>
      <w:r>
        <w:rPr>
          <w:i/>
          <w:iCs/>
        </w:rPr>
        <w:t>Горе от ума</w:t>
      </w:r>
      <w:r>
        <w:rPr/>
        <w:t xml:space="preserve"> Грибоедова, 1830, впервые сыграна сцена из комедии; 1831, пьеса целиком) и городничего (</w:t>
      </w:r>
      <w:r>
        <w:rPr>
          <w:i/>
          <w:iCs/>
        </w:rPr>
        <w:t>Ревизор</w:t>
      </w:r>
      <w:r>
        <w:rPr/>
        <w:t xml:space="preserve"> Гоголя, 1836) «Щепкин – первым среди русских актеров – создал масштабные обобщения живых социально-психологических явлений современности», открыл «новые перспективы развития русской актерской школы». Не только необходимой внешней характерностью, но и внутренним зерном роли Фамусова было для Щепкина патриархальное «барство» персонажа, твердость его жизненных позиций. Возвращаясь к роли снова и снова, Щепкин вырабатывал все более трезвый и жесткий взгляд на Фамусова. </w:t>
      </w:r>
      <w:r>
        <w:rPr>
          <w:i/>
          <w:iCs/>
        </w:rPr>
        <w:t>Ревизор</w:t>
      </w:r>
      <w:r>
        <w:rPr/>
        <w:t xml:space="preserve"> стал центральным событием его творческой биографии, роль городничего – его высшим торжеством, средоточием актерского метода. Щепкин играл городничего «русским темным человеком, темным на все, кроме умения обойти кого захочет», «плотоядным пролазой и шельмой», прожженный цинизм которого прорывался сквозь обаятельное лукавство и лоск. Внутреннее смятение, в которое городничий был погружен с первой сцены, ярче, чем действия, свидетельствовало об «обширности его мошенничества». Рисуя своего героя объективно и многогранно, Щепкин не спешил с приговором, но в своей окончательной оценке был непреклонен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бенефис 1835 Щепкин впервые сыграл Шейлока в </w:t>
      </w:r>
      <w:r>
        <w:rPr>
          <w:i/>
          <w:iCs/>
        </w:rPr>
        <w:t>Венецианском купце</w:t>
      </w:r>
      <w:r>
        <w:rPr/>
        <w:t xml:space="preserve"> У.Шекспира и Симона в «драматическом водевиле» Т.Соважа и Ж.Делюрье </w:t>
      </w:r>
      <w:r>
        <w:rPr>
          <w:i/>
          <w:iCs/>
        </w:rPr>
        <w:t>Матрос</w:t>
      </w:r>
      <w:r>
        <w:rPr/>
        <w:t xml:space="preserve">. Первый шекспировский герой в репертуаре Щепкина, сыгранный им с истинно романтической ожесточенностью, был принят с недоумением публикой – сказалась инерция вкусов. Зато роль матроса Симона вошла в число высших достижений актера. «Пересоздавая», по выражению В.Г.Белинского, эту роль, Щепкин наполнял чисто мелодраматический сюжет подлинно трагедийным содержанием, вызывал у зрителя всю полноту сострадания к герою. Нерасторжимость романтических и реалистических тенденций, свойственная русскому искусству второй четверти 19 в., в полной мере сказалась в творчестве Щепки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стро и болезненно воспринимал Щепкин скудость и однообразие репертуара, отсутствие новых значительных ролей. Крупнейшие литераторы старались придти ему на помощь: Белинский написал для него пьесу </w:t>
      </w:r>
      <w:r>
        <w:rPr>
          <w:i/>
          <w:iCs/>
        </w:rPr>
        <w:t>Пятидесятилетний дядюшка, или Странная болезнь</w:t>
      </w:r>
      <w:r>
        <w:rPr/>
        <w:t xml:space="preserve"> (1839); А.И.Герцен, Т.Н.Грановский и Е.Ф.Корш перевели пьесу Ф.Мессинджера </w:t>
      </w:r>
      <w:r>
        <w:rPr>
          <w:i/>
          <w:iCs/>
        </w:rPr>
        <w:t>Новый способ</w:t>
      </w:r>
      <w:r>
        <w:rPr/>
        <w:t xml:space="preserve"> </w:t>
      </w:r>
      <w:r>
        <w:rPr>
          <w:i/>
          <w:iCs/>
        </w:rPr>
        <w:t>платить старые долги</w:t>
      </w:r>
      <w:r>
        <w:rPr/>
        <w:t xml:space="preserve"> (1845); Н.Х.Кетчер – </w:t>
      </w:r>
      <w:r>
        <w:rPr>
          <w:i/>
          <w:iCs/>
        </w:rPr>
        <w:t>Генриха IV</w:t>
      </w:r>
      <w:r>
        <w:rPr/>
        <w:t xml:space="preserve"> (1840, запрещен цензурой) и </w:t>
      </w:r>
      <w:r>
        <w:rPr>
          <w:i/>
          <w:iCs/>
        </w:rPr>
        <w:t>Комедию ошибок</w:t>
      </w:r>
      <w:r>
        <w:rPr/>
        <w:t xml:space="preserve"> (1852) Шекспира. Но все эти пьесы и переводы лишь с большей или меньшей выразительностью варьировали темы, уже звучавшие в его творчестве. Главные надежды в 1840-е годы Щепкин связывал с Гоголем, перед которым благоговел. Актер сыграл в его пьесах Подколесина и Кочкарева (</w:t>
      </w:r>
      <w:r>
        <w:rPr>
          <w:i/>
          <w:iCs/>
        </w:rPr>
        <w:t>Женитьба</w:t>
      </w:r>
      <w:r>
        <w:rPr/>
        <w:t>), Утешительного (</w:t>
      </w:r>
      <w:r>
        <w:rPr>
          <w:i/>
          <w:iCs/>
        </w:rPr>
        <w:t>Игроки</w:t>
      </w:r>
      <w:r>
        <w:rPr/>
        <w:t>), Бурдюкова (</w:t>
      </w:r>
      <w:r>
        <w:rPr>
          <w:i/>
          <w:iCs/>
        </w:rPr>
        <w:t>Тяжба</w:t>
      </w:r>
      <w:r>
        <w:rPr/>
        <w:t xml:space="preserve">). И.С.Тургенев, написав своего </w:t>
      </w:r>
      <w:r>
        <w:rPr>
          <w:i/>
          <w:iCs/>
        </w:rPr>
        <w:t>Нахлебника</w:t>
      </w:r>
      <w:r>
        <w:rPr/>
        <w:t xml:space="preserve"> для бенефиса Щепкина (1849), учитывал щепкинское умение органически соединять комическое с патетическим и трагическим, его знание быта, непревзойденное мастерство рассказчика, но при этом еще и предложил актеру принесенный новейшими течениями литературы взгляд на «униженного и оскорбленного» героя. Пьеса была запрещена и сыграна лишь в 1862. Также Тургенев написал для Щепкина роль Мошкина в </w:t>
      </w:r>
      <w:r>
        <w:rPr>
          <w:i/>
          <w:iCs/>
        </w:rPr>
        <w:t>Холостяке</w:t>
      </w:r>
      <w:r>
        <w:rPr/>
        <w:t xml:space="preserve"> (1849). В первой половине 1850-х годов важнейшими для актера стали трагическая роль Барона в </w:t>
      </w:r>
      <w:r>
        <w:rPr>
          <w:i/>
          <w:iCs/>
        </w:rPr>
        <w:t>Скупом рыцаре</w:t>
      </w:r>
      <w:r>
        <w:rPr/>
        <w:t xml:space="preserve"> А.С.Пушкина (1853) и роль Муромского в </w:t>
      </w:r>
      <w:r>
        <w:rPr>
          <w:i/>
          <w:iCs/>
        </w:rPr>
        <w:t>Свадьбе Кречинского</w:t>
      </w:r>
      <w:r>
        <w:rPr/>
        <w:t xml:space="preserve"> А.В.Сухово-Кобылина. Примериваясь к новой эстетике, полемизируя с ней, Щепкин сыграл в пьесах А.Н. Островского </w:t>
      </w:r>
      <w:r>
        <w:rPr>
          <w:i/>
          <w:iCs/>
        </w:rPr>
        <w:t>Бедность не порок</w:t>
      </w:r>
      <w:r>
        <w:rPr/>
        <w:t xml:space="preserve"> Коршунова (1854) и Любима Торцова (1855) и в </w:t>
      </w:r>
      <w:r>
        <w:rPr>
          <w:i/>
          <w:iCs/>
        </w:rPr>
        <w:t>Свои люди – сочтемся</w:t>
      </w:r>
      <w:r>
        <w:rPr/>
        <w:t xml:space="preserve"> Большова (1861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Актер блистательной формы, Щепкин не ставил себе задачи изобрести новые технические приемы игры. Пользуясь теми же средствами, что П.С.Мочалов в мелодраме или В.И. Живокини в водевиле, Щепкин пришел к постановке вопроса о внутренней технике актера. Он утвердил на сцене принцип, положенный позже К.С.Станиславским в основу его «системы», – принцип внутреннего оправдания роли, приема, сценического задания. По словам П.А.Маркова, Щепкин «указал пути и метод органического творчества», «сочетал субъективность творчества с психологической характеристикой образа». Щепкин утвердил общественную роль русского актера, поднял профессию на другой уровень – из лицедея он превратил актера в ответственного члена общества. «Гениальная добросовестность» Щепкина (по выражению Н.Е.Эфроса), его преданность театру, ясность и строгость сценической формы при «огненной мощи» переживания определили высоту созданной им актерской традиции. Щепкин учил актера сознательной работе над ролью и над собой, учил культуре работы, был «ежедневным уроком» (С.В.Шумский) для артистов. Его ближайшими учениками были Шумский, А.И.Шуберт, Г.Н.Федотова, И.В.Самарин. Богатейшие жизненные наблюдения Щепкина нашли отражение в русской литературе: его устные рассказы были учтены Гоголем, Герценом, Сухово-Кобылиным, Н.А.Некрасовым и др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радиции актерской игры и отношения к театру и театральному искусству, заложенные Щепкиным, имели огромное значение для развития искусства Малого театра, за которым утвердилось неофициальное наименование «Дом Щепкина». Вплоть до середины 20 в. в нем играли прямые потомки М.С.Щепкина. Имя Щепкина носит театральная школа при Малом театре. 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1009190-A-101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 xml:space="preserve">Семенова Екатерина Семеновна </w:t>
      </w:r>
      <w:r>
        <w:rPr>
          <w:rFonts w:cs="Times New Roman" w:ascii="Times New Roman" w:hAnsi="Times New Roman"/>
          <w:sz w:val="28"/>
          <w:szCs w:val="28"/>
        </w:rPr>
        <w:t>(1786–184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усская актриса. Родилась 7 (18) ноября 1786, дочь крепостной крестьянки и помещика. Окончила Петербургское театральное училище, где ее наставниками были В.Ф.Рыкалов и позднее И.А. Дмитревский. В 1802 дебютировала на школьной сцене в пьесах А. Коцебу </w:t>
      </w:r>
      <w:r>
        <w:rPr>
          <w:i/>
          <w:iCs/>
        </w:rPr>
        <w:t>Примирение двух братьев</w:t>
      </w:r>
      <w:r>
        <w:rPr/>
        <w:t xml:space="preserve"> (Софья) и </w:t>
      </w:r>
      <w:r>
        <w:rPr>
          <w:i/>
          <w:iCs/>
        </w:rPr>
        <w:t>Корсиканцы</w:t>
      </w:r>
      <w:r>
        <w:rPr/>
        <w:t xml:space="preserve"> (Наталья). Еще воспитанницей училища Семенова дебютировала на придворной сцене в главной роли в комедии Вольтера </w:t>
      </w:r>
      <w:r>
        <w:rPr>
          <w:i/>
          <w:iCs/>
        </w:rPr>
        <w:t>Нанина</w:t>
      </w:r>
      <w:r>
        <w:rPr/>
        <w:t xml:space="preserve"> (1803), которую подготовила под руководством Дмитревского; второй дебют состоялся в роли Ирты в трагедии П.А.Плавильщикова </w:t>
      </w:r>
      <w:r>
        <w:rPr>
          <w:i/>
          <w:iCs/>
        </w:rPr>
        <w:t>Ермак</w:t>
      </w:r>
      <w:r>
        <w:rPr/>
        <w:t xml:space="preserve">. Несомненной победой стало создание роли Антигоны в трагедии В.А.Озерова </w:t>
      </w:r>
      <w:r>
        <w:rPr>
          <w:i/>
          <w:iCs/>
        </w:rPr>
        <w:t>Эдип в Афинах</w:t>
      </w:r>
      <w:r>
        <w:rPr/>
        <w:t xml:space="preserve"> (1804), после же исполнения Зафиры в </w:t>
      </w:r>
      <w:r>
        <w:rPr>
          <w:i/>
          <w:iCs/>
        </w:rPr>
        <w:t>Росславе</w:t>
      </w:r>
      <w:r>
        <w:rPr/>
        <w:t xml:space="preserve"> Я.Б. Княжнина (1805) Семенова была зачислена в труппу петербургского театра на роли первых любовниц. Обе последние роли были подготовлены под руководством князя А.А.Шаховског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ледившие за стремительным взлетом Семеновой современники отмечали самобытную силу ее таланта, отсутствие подражательности и умение отдаваться чувству. Расцвет славы артистки знаменательно совпал с ростом популярности пьес Озерова, в которых ее дарование проявилось особенно ярко. В созданиях Озерова в партнерстве с А.С.Яковлевым были сыграны Моина (</w:t>
      </w:r>
      <w:r>
        <w:rPr>
          <w:i/>
          <w:iCs/>
        </w:rPr>
        <w:t>Фингал</w:t>
      </w:r>
      <w:r>
        <w:rPr/>
        <w:t>, 1805), Ксения (</w:t>
      </w:r>
      <w:r>
        <w:rPr>
          <w:i/>
          <w:iCs/>
        </w:rPr>
        <w:t>Дмитрий Донской</w:t>
      </w:r>
      <w:r>
        <w:rPr/>
        <w:t>, 1807), Поликсена и Гекуба (</w:t>
      </w:r>
      <w:r>
        <w:rPr>
          <w:i/>
          <w:iCs/>
        </w:rPr>
        <w:t>Поликсена</w:t>
      </w:r>
      <w:r>
        <w:rPr/>
        <w:t xml:space="preserve">, 1809 и 1822 соответственно) и друг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1809–1812 во время гастролей в России французской актрисы М.Ж.Жорж между ней и Семеновой состоялась своеобразная сценическая «дуэль», турнир, затянувшийся почти на три года. Обе актрисы выступили, исполняя одни и те же роли (Аменаида в </w:t>
      </w:r>
      <w:r>
        <w:rPr>
          <w:i/>
          <w:iCs/>
        </w:rPr>
        <w:t>Танкреде</w:t>
      </w:r>
      <w:r>
        <w:rPr/>
        <w:t xml:space="preserve"> и Меропа в одноименной пьесе Вольтера, Гермиона в </w:t>
      </w:r>
      <w:r>
        <w:rPr>
          <w:i/>
          <w:iCs/>
        </w:rPr>
        <w:t>Андромахе</w:t>
      </w:r>
      <w:r>
        <w:rPr/>
        <w:t xml:space="preserve"> Ж.Расина и другие); заключительный «тур» состоялся во время их одновременных гастролей в Москве на сцене Нового Императорского (Арбатского) театра (Ксения в </w:t>
      </w:r>
      <w:r>
        <w:rPr>
          <w:i/>
          <w:iCs/>
        </w:rPr>
        <w:t>Димитрии Донском</w:t>
      </w:r>
      <w:r>
        <w:rPr/>
        <w:t xml:space="preserve">). Творческое состязание актрис, вызвавшее горячую полемику среди критиков и зрителей, завершилось признанием победы Семеновой. Противопоставляя подлинный и живой дар Семеновой продуманной, но бездушной игре Жорж, А.С.Пушкин утверждал: «Семенова не имеет соперниц... она осталась единодержавною царицею трагической сцены...». Тот же исход (и примерно в те же годы) имело и сценическое соперничество Семеновой с актрисой М.И. Валберховой, протеже Шаховског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рьезное воздействие на исполнительский талант Семеновой оказали начатые в 1808 занятия с Н.И.Гнедичем, под чьим руководством был подготовлен целый ряд ролей, в том числе Мария Стюарт (</w:t>
      </w:r>
      <w:r>
        <w:rPr>
          <w:i/>
          <w:iCs/>
        </w:rPr>
        <w:t>Мария Стюарт</w:t>
      </w:r>
      <w:r>
        <w:rPr/>
        <w:t xml:space="preserve"> по Фр.Шиллеру, 1809), Ариана (</w:t>
      </w:r>
      <w:r>
        <w:rPr>
          <w:i/>
          <w:iCs/>
        </w:rPr>
        <w:t>Ариана</w:t>
      </w:r>
      <w:r>
        <w:rPr/>
        <w:t xml:space="preserve"> П.Корнеля, 1811), Клитемнестра (</w:t>
      </w:r>
      <w:r>
        <w:rPr>
          <w:i/>
          <w:iCs/>
        </w:rPr>
        <w:t>Ифигения в Авлиде</w:t>
      </w:r>
      <w:r>
        <w:rPr/>
        <w:t xml:space="preserve"> Ж.Расина, 1815). Приверженец классицизма, Гнедич требовал от Семеновой героической приподнятости, искусства идейного и гражданственного. Его влияние на развитие актерского дарования Семеновой оценивается исследователями по-разному – от положительного до губительного. В 1820 из-за недоразумений с дирекцией в лице князя П.И.Тюфякина Семенова временно покидает сцену, возвращается в 1822, когда Тюфякина сменяет А.А.Майков. Играет Федру в одноименной пьесе Расина (1823), Гертруду в </w:t>
      </w:r>
      <w:r>
        <w:rPr>
          <w:i/>
          <w:iCs/>
        </w:rPr>
        <w:t>Гамлете</w:t>
      </w:r>
      <w:r>
        <w:rPr/>
        <w:t xml:space="preserve"> С.И.Висковатова (подражание Шекспиру, 1824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1826 Семенова покинула театральные подмостки, представ напоследок перед публикой в роли Федры. Тогда же вышла замуж за князя И.А.Гагарина. Изредка появлялась на подмостках домашних театров, последнее выступление – благотворительный спектакль в доме Энгельгардта в 1847. 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 1820-м годам не только центр России, но и южные и северные окраины были наводнены господскими усадебными театрами, как зимними, так и «воздушными», устраиваемыми в летнее время в усадебных парках. В первое время своего создания крепостной российский театр был во многом подражательным, начиная от костюма и мебели до языка и жеста он был абсолютно чужд природе и домашнему быту, а следовательно, и тому комплексу понятий, что царил в народной массе, не исключая и далеко не всегда широко образованного дворянства. Это было время порыва, стремления к созданию собственного российского театра. Но со временем наиболее образованные из создателей крепостных театров (Шепелев, Шереметев и др.) начали обогащать свои театры достоянием европейской художественной культуры – в репертуар все больше входили мифологические сочинения, возникал, по верному наблюдению В.Г. Сахновского, «мир фантастически реального искусства сцены... он воплощал ранообразнейшие душевные состояния сначала бессмысленно произносивших непонятные роли дворовых и девок, а потом довел изумительные вариации и разнообразнейшие решения мотивов и мелодий мировых сценических и драматических тем и идей у крепостных актеров до четких движений, потрясающих интонаций и самобытной игры». Освоение чуждой жизни шло путем адаптаций и постепенно становилось своим собственным. Это была доминирующая черта екатерининской и александровской эпохи русского крепостного театра. Ко второй четверти 19 в. усадебный театр стал порой конкурировать с театрами столичными. Таким был театр И.Д. Шепелева (дед А.В.Сухово-Кобылина по матери) на Выксе (Владимирская губерния). По своим размерам он был немногим меньше петербургского Мариинского театра, внутреннее же расположение (партер, ложи, бенуар, бельэтаж и др.) было абсолютно таким же. Театр освещался газом, хотя в то время даже императорские театры в Санкт-Петербурге освещались масляными лампами. Оркестр насчитывал 50 человек, хористов было 40 человек. Шепелев приглашал также артистов из Москвы и Петербурга, охотно приезжавших на Выксу, так как Шепелев предлагал высокие гонорары. Крепостные театры посещались не только гостями владельцев усадеб, но и императорами, о чем сохранилось немало свидетельств. Особенно полюбившихся крепостных высокие гости отличали ценными подарками и деньгами. Репертуарная афиша со временем все более усложнялась. Техническое усовершенствование сценических площадок позволяло обращаться к произведениям, в которых было много волшебных эффект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собенной славой пользовался театр графа Н.П.Шереметева в Кускове. По свидетельству современников, он считался «старшим и лучшим из русских частных театров, не уступавшим Петербургским придворным и далеко превосходившим устройство тогдашнего Московского, содержавшегося Медоксом». </w:t>
      </w:r>
      <w:r>
        <w:br w:type="page"/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Кашин Н. П., Театр Н. Б. Юсупова, М., 192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Елизарова Н. А., Театры Шереметевых, М., 194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Михаил Семенович Щепкин. Записки, письма. Современники о М. С. Щепкине, М., 195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Соловьев И. А., Останкино, М., 195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Асеев Б. Н., Русский драматический театр XVII-XVIII вв., М., 19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</w:rPr>
        <w:t xml:space="preserve">Краснобаев Б.И. </w:t>
      </w:r>
      <w:r>
        <w:rPr/>
        <w:t xml:space="preserve">Очерки истории русской культуры </w:t>
      </w:r>
      <w:r>
        <w:rPr>
          <w:lang w:val="en-US"/>
        </w:rPr>
        <w:t>XVIII</w:t>
      </w:r>
      <w:r>
        <w:rPr/>
        <w:t xml:space="preserve"> века.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</w:rPr>
        <w:t xml:space="preserve">ПанченкоАМ </w:t>
      </w:r>
      <w:r>
        <w:rPr/>
        <w:t>Русская культура в канун Петровских реформ. Л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</w:rPr>
        <w:t xml:space="preserve">Рапацкая Л.А. </w:t>
      </w:r>
      <w:r>
        <w:rPr/>
        <w:t xml:space="preserve">Русское искусство </w:t>
      </w:r>
      <w:r>
        <w:rPr>
          <w:lang w:val="en-US"/>
        </w:rPr>
        <w:t>XVIII</w:t>
      </w:r>
      <w:r>
        <w:rPr/>
        <w:t xml:space="preserve"> века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</w:rPr>
        <w:t xml:space="preserve">Асеев Б.Н. </w:t>
      </w:r>
      <w:r>
        <w:rPr/>
        <w:t xml:space="preserve">Русский драматический театр от его истоков до конца </w:t>
      </w:r>
      <w:r>
        <w:rPr>
          <w:lang w:val="en-US"/>
        </w:rPr>
        <w:t>XVIII</w:t>
      </w:r>
      <w:r>
        <w:rPr/>
        <w:t xml:space="preserve"> века. М., 197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П"/>
    <w:basedOn w:val="Heading1"/>
    <w:qFormat/>
    <w:pPr>
      <w:numPr>
        <w:ilvl w:val="0"/>
        <w:numId w:val="0"/>
      </w:numPr>
      <w:spacing w:lineRule="auto" w:line="360"/>
      <w:ind w:left="540" w:hanging="0"/>
      <w:outlineLvl w:val="9"/>
    </w:pPr>
    <w:rPr>
      <w:b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28:00Z</dcterms:created>
  <dc:creator>Администратор</dc:creator>
  <dc:description/>
  <cp:keywords/>
  <dc:language>en-US</dc:language>
  <cp:lastModifiedBy>SYSTEM</cp:lastModifiedBy>
  <cp:lastPrinted>2007-12-25T13:23:00Z</cp:lastPrinted>
  <dcterms:modified xsi:type="dcterms:W3CDTF">2011-09-18T23:28:00Z</dcterms:modified>
  <cp:revision>2</cp:revision>
  <dc:subject/>
  <dc:title>КРЕПОСТНОЙ ТЕАТР существовал в России на протяжении пример-но столетия (с середины 18 в</dc:title>
</cp:coreProperties>
</file>