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rPr>
      </w:pPr>
      <w:r>
        <w:rPr>
          <w:sz w:val="28"/>
          <w:szCs w:val="96"/>
        </w:rPr>
        <w:t>РЕФЕРАТ</w:t>
      </w:r>
    </w:p>
    <w:p>
      <w:pPr>
        <w:pStyle w:val="Normal"/>
        <w:spacing w:lineRule="auto" w:line="360"/>
        <w:ind w:firstLine="709"/>
        <w:jc w:val="center"/>
        <w:rPr>
          <w:sz w:val="28"/>
          <w:szCs w:val="28"/>
          <w:u w:val="single"/>
        </w:rPr>
      </w:pPr>
      <w:r>
        <w:rPr>
          <w:sz w:val="28"/>
          <w:szCs w:val="28"/>
          <w:u w:val="single"/>
        </w:rPr>
        <w:t>Тема: Культура европейского Средневековья</w:t>
      </w:r>
    </w:p>
    <w:p>
      <w:pPr>
        <w:pStyle w:val="Normal"/>
        <w:spacing w:lineRule="auto" w:line="360"/>
        <w:ind w:firstLine="709"/>
        <w:jc w:val="center"/>
        <w:rPr>
          <w:sz w:val="28"/>
          <w:szCs w:val="28"/>
          <w:u w:val="single"/>
        </w:rPr>
      </w:pPr>
      <w:r>
        <w:rPr>
          <w:sz w:val="28"/>
          <w:szCs w:val="28"/>
          <w:u w:val="single"/>
        </w:rPr>
      </w:r>
      <w:r>
        <w:br w:type="page"/>
      </w:r>
    </w:p>
    <w:p>
      <w:pPr>
        <w:pStyle w:val="Normal"/>
        <w:spacing w:lineRule="auto" w:line="360"/>
        <w:ind w:firstLine="709"/>
        <w:rPr>
          <w:kern w:val="2"/>
          <w:sz w:val="28"/>
          <w:szCs w:val="28"/>
          <w:u w:val="single"/>
        </w:rPr>
      </w:pPr>
      <w:r>
        <w:rPr>
          <w:kern w:val="2"/>
          <w:sz w:val="28"/>
          <w:szCs w:val="28"/>
          <w:u w:val="single"/>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Культура Византии</w:t>
      </w:r>
    </w:p>
    <w:p>
      <w:pPr>
        <w:pStyle w:val="Normal"/>
        <w:spacing w:lineRule="auto" w:line="360"/>
        <w:ind w:hanging="0"/>
        <w:rPr>
          <w:sz w:val="28"/>
          <w:szCs w:val="28"/>
        </w:rPr>
      </w:pPr>
      <w:r>
        <w:rPr>
          <w:sz w:val="28"/>
          <w:szCs w:val="28"/>
        </w:rPr>
        <w:t>2. Особенности развития культуры эпохи Средневековья</w:t>
      </w:r>
    </w:p>
    <w:p>
      <w:pPr>
        <w:pStyle w:val="Normal"/>
        <w:spacing w:lineRule="auto" w:line="360"/>
        <w:ind w:hanging="0"/>
        <w:rPr>
          <w:sz w:val="28"/>
          <w:szCs w:val="28"/>
        </w:rPr>
      </w:pPr>
      <w:r>
        <w:rPr>
          <w:sz w:val="28"/>
          <w:szCs w:val="28"/>
        </w:rPr>
        <w:t>3. Художественная культура Средневековья</w:t>
      </w:r>
    </w:p>
    <w:p>
      <w:pPr>
        <w:pStyle w:val="Normal"/>
        <w:spacing w:lineRule="auto" w:line="360"/>
        <w:ind w:hanging="0"/>
        <w:rPr/>
      </w:pPr>
      <w:r>
        <w:rPr>
          <w:sz w:val="28"/>
          <w:szCs w:val="28"/>
        </w:rPr>
        <w:t>4</w:t>
      </w:r>
      <w:r>
        <w:rPr>
          <w:sz w:val="28"/>
          <w:szCs w:val="28"/>
          <w:lang w:val="uk-UA"/>
        </w:rPr>
        <w:t>.</w:t>
      </w:r>
      <w:r>
        <w:rPr>
          <w:sz w:val="28"/>
          <w:szCs w:val="28"/>
        </w:rPr>
        <w:t xml:space="preserve"> Русская культура эпохи Средневековья</w:t>
      </w:r>
    </w:p>
    <w:p>
      <w:pPr>
        <w:pStyle w:val="Normal"/>
        <w:spacing w:lineRule="auto" w:line="360"/>
        <w:ind w:hanging="0"/>
        <w:rPr>
          <w:sz w:val="28"/>
          <w:szCs w:val="28"/>
        </w:rPr>
      </w:pPr>
      <w:r>
        <w:rPr>
          <w:sz w:val="28"/>
          <w:szCs w:val="28"/>
        </w:rPr>
        <w:t>5. 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bCs/>
          <w:kern w:val="2"/>
          <w:sz w:val="28"/>
          <w:szCs w:val="28"/>
        </w:rPr>
      </w:pPr>
      <w:r>
        <w:rPr>
          <w:bCs/>
          <w:kern w:val="2"/>
          <w:sz w:val="28"/>
          <w:szCs w:val="28"/>
        </w:rPr>
      </w:r>
    </w:p>
    <w:p>
      <w:pPr>
        <w:pStyle w:val="Normal"/>
        <w:spacing w:lineRule="auto" w:line="360"/>
        <w:ind w:firstLine="709"/>
        <w:rPr>
          <w:sz w:val="28"/>
          <w:szCs w:val="28"/>
        </w:rPr>
      </w:pPr>
      <w:r>
        <w:rPr>
          <w:sz w:val="28"/>
          <w:szCs w:val="28"/>
        </w:rPr>
        <w:t>1. Культура Визант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период Средневековья особенно важно подчеркнуть роль Византии (IV - сер. XV вв.). Она оставалась единственной </w:t>
      </w:r>
      <w:r>
        <w:rPr>
          <w:iCs/>
          <w:sz w:val="28"/>
          <w:szCs w:val="28"/>
        </w:rPr>
        <w:t>хранительницей эллинистических культурных традиций.</w:t>
      </w:r>
      <w:r>
        <w:rPr>
          <w:sz w:val="28"/>
          <w:szCs w:val="28"/>
        </w:rPr>
        <w:t xml:space="preserve"> Однако наследие поздней античности Византия существенно преобразовала, создав художественный стиль, уже целиком принадлежащий духу и букве Средневековья. Причем в средневековом европейском искусстве именно византийское было в наибольшей степени ортодоксально христианским.</w:t>
      </w:r>
    </w:p>
    <w:p>
      <w:pPr>
        <w:pStyle w:val="Normal"/>
        <w:spacing w:lineRule="auto" w:line="360"/>
        <w:ind w:firstLine="709"/>
        <w:rPr>
          <w:sz w:val="28"/>
          <w:szCs w:val="28"/>
        </w:rPr>
      </w:pPr>
      <w:r>
        <w:rPr>
          <w:sz w:val="28"/>
          <w:szCs w:val="28"/>
        </w:rPr>
        <w:t>В истории византийской культуры выделяются следующие периоды:</w:t>
      </w:r>
    </w:p>
    <w:p>
      <w:pPr>
        <w:pStyle w:val="Normal"/>
        <w:spacing w:lineRule="auto" w:line="360"/>
        <w:ind w:firstLine="709"/>
        <w:rPr/>
      </w:pPr>
      <w:r>
        <w:rPr>
          <w:iCs/>
          <w:sz w:val="28"/>
          <w:szCs w:val="28"/>
        </w:rPr>
        <w:t>1-й период</w:t>
      </w:r>
      <w:r>
        <w:rPr>
          <w:sz w:val="28"/>
          <w:szCs w:val="28"/>
        </w:rPr>
        <w:t xml:space="preserve"> (IV - сер. VII вв.) — Византия становится преемницей Римской империи. Происходит переход от </w:t>
      </w:r>
      <w:r>
        <w:rPr>
          <w:iCs/>
          <w:sz w:val="28"/>
          <w:szCs w:val="28"/>
        </w:rPr>
        <w:t>античной</w:t>
      </w:r>
      <w:r>
        <w:rPr>
          <w:sz w:val="28"/>
          <w:szCs w:val="28"/>
        </w:rPr>
        <w:t xml:space="preserve"> к </w:t>
      </w:r>
      <w:r>
        <w:rPr>
          <w:iCs/>
          <w:sz w:val="28"/>
          <w:szCs w:val="28"/>
        </w:rPr>
        <w:t>средневековой</w:t>
      </w:r>
      <w:r>
        <w:rPr>
          <w:sz w:val="28"/>
          <w:szCs w:val="28"/>
        </w:rPr>
        <w:t xml:space="preserve"> культуре. Протовизантийская культура этого периода носит еще городской характер, но постепенно центрами культурной жизни становятся монастыри. Становление христианского богословия происходит при сохранении достижений античной научной мысли.</w:t>
      </w:r>
    </w:p>
    <w:p>
      <w:pPr>
        <w:pStyle w:val="Normal"/>
        <w:spacing w:lineRule="auto" w:line="360"/>
        <w:ind w:firstLine="709"/>
        <w:rPr/>
      </w:pPr>
      <w:r>
        <w:rPr>
          <w:iCs/>
          <w:sz w:val="28"/>
          <w:szCs w:val="28"/>
        </w:rPr>
        <w:t>2-й период</w:t>
      </w:r>
      <w:r>
        <w:rPr>
          <w:sz w:val="28"/>
          <w:szCs w:val="28"/>
        </w:rPr>
        <w:t xml:space="preserve"> (сер. VII - сер. IX вв.) — происходит культурный спад, связанный с экономическим упадком, аграризацией городов и потерей ряда восточных провинций и культурных центров (Антиохии, Александрии). Центром промышленного развития, торговли, культурной жизни, "золотыми воротами" между Востоком и Западом для византийцев стал Константинополь.</w:t>
      </w:r>
    </w:p>
    <w:p>
      <w:pPr>
        <w:pStyle w:val="Normal"/>
        <w:spacing w:lineRule="auto" w:line="360"/>
        <w:ind w:firstLine="709"/>
        <w:rPr/>
      </w:pPr>
      <w:r>
        <w:rPr>
          <w:iCs/>
          <w:sz w:val="28"/>
          <w:szCs w:val="28"/>
        </w:rPr>
        <w:t>3-й период</w:t>
      </w:r>
      <w:r>
        <w:rPr>
          <w:sz w:val="28"/>
          <w:szCs w:val="28"/>
        </w:rPr>
        <w:t xml:space="preserve"> (сер. Х-ХII вв.) - период идейной реакции, обусловленный экономическим и политическим упадком Византии. В 1204 г. крестоносцы в ходе 4-го крестового похода осуществили раздел Византии. Константинополь становится столицей нового государства - Латинской империи. Православное патриаршество заменяется католическим.</w:t>
      </w:r>
    </w:p>
    <w:p>
      <w:pPr>
        <w:pStyle w:val="Normal"/>
        <w:spacing w:lineRule="auto" w:line="360"/>
        <w:ind w:firstLine="709"/>
        <w:rPr>
          <w:sz w:val="28"/>
          <w:szCs w:val="28"/>
        </w:rPr>
      </w:pPr>
      <w:r>
        <w:rPr>
          <w:sz w:val="28"/>
          <w:szCs w:val="28"/>
        </w:rPr>
        <w:t xml:space="preserve">В мировой культуре византийской цивилизации принадлежит </w:t>
      </w:r>
      <w:r>
        <w:rPr>
          <w:iCs/>
          <w:sz w:val="28"/>
          <w:szCs w:val="28"/>
        </w:rPr>
        <w:t>особое место.</w:t>
      </w:r>
      <w:r>
        <w:rPr>
          <w:sz w:val="28"/>
          <w:szCs w:val="28"/>
        </w:rPr>
        <w:t xml:space="preserve"> В течение всего тысячелетнего существования Византийская империя, вобравшая в себя </w:t>
      </w:r>
      <w:r>
        <w:rPr>
          <w:iCs/>
          <w:sz w:val="28"/>
          <w:szCs w:val="28"/>
        </w:rPr>
        <w:t>наследие греко-римского мира и эллинистического Востока,</w:t>
      </w:r>
      <w:r>
        <w:rPr>
          <w:sz w:val="28"/>
          <w:szCs w:val="28"/>
        </w:rPr>
        <w:t xml:space="preserve"> представляла собой центр своеобразной и поистине блестящей культуры. Для византийской культуры характерны расцвет искусства, развитие научной и философской мысли, серьезные успехи в области образования. В период Х—ХI вв. в Константинополе получила распространение школа светских наук. Вплоть до XIII в. Византия по уровню развития образованности, по напряженности духовной жизни и красочному сверканию предметных форм культуры, несомненно, находилась </w:t>
      </w:r>
      <w:r>
        <w:rPr>
          <w:iCs/>
          <w:sz w:val="28"/>
          <w:szCs w:val="28"/>
        </w:rPr>
        <w:t>впереди всех стран средневековой Европы.</w:t>
      </w:r>
    </w:p>
    <w:p>
      <w:pPr>
        <w:pStyle w:val="Normal"/>
        <w:spacing w:lineRule="auto" w:line="360"/>
        <w:ind w:firstLine="709"/>
        <w:rPr/>
      </w:pPr>
      <w:r>
        <w:rPr>
          <w:sz w:val="28"/>
          <w:szCs w:val="28"/>
        </w:rPr>
        <w:t>Первые византийские концепции в сфере культуры и эстетики сформировались в IV-VI вв. Они представляли собой сплав идей эллинистического неоплатонизма и ранней средневековой патристики (Григорий Нисский, Иоанн Златоуст, Псевдо-Дионисий Ареопагит). Идеалом ранневизантийской культуры становится христианский Бог как источник "абсолютной красоты". В трудах Василия Кесарийского, Григория Назианзина и Григория Нисского, в речах Иоанна Златоуста закладывался фундамент средневекового христианского богословия и философии. В центре философских исканий находится понимание бытия как блага, что дает своеобразное оправдание космоса, а следовательно, мира и человека. В поздневизантийский период широчайшие познания прославленных философов, богословов, филологов, риторов - Георгий Гемист Плифон, Дмитрий Кидонис, Мануил Хрисолор, Виссарион Никейский и др. — вызывали восхищение итальянских гуманистов. Многие из них стали учениками и последователями византийских ученых.</w:t>
      </w:r>
    </w:p>
    <w:p>
      <w:pPr>
        <w:pStyle w:val="Normal"/>
        <w:spacing w:lineRule="auto" w:line="360"/>
        <w:ind w:firstLine="709"/>
        <w:rPr>
          <w:sz w:val="28"/>
          <w:szCs w:val="28"/>
        </w:rPr>
      </w:pPr>
      <w:r>
        <w:rPr>
          <w:sz w:val="28"/>
          <w:szCs w:val="28"/>
        </w:rPr>
        <w:t>Качественно новым этапом в развитии византийской художественной культуры стали VIII - IX века. В этот период византийское общество переживало смутные времена, источником которых была борьба за власть между столичной и провинциальной знатью. Возникло движение иконоборчества, направленное против культа икон, объявленных пережитком идолопоклонства. В ходе своей борьбы как иконоборцы, так и иконопочитатели причинили огромный вред художественной культуре, уничтожив многочисленные памятники искусства. Однако эта же борьба сформировала новый тип видения мира – изысканную абстрактную символику с декоративной орнаментикой. В развитии художественного творчества оставила след борьба иконоборцев против чувственного, воспевающего человеческое тело и физическое совершенство, эллинистического искусства. Иконоборческие художественные представления проложили дорогу глубоко спиритуалистическому искусству X - XI вв. и подготовили победу возвышенной духовности и отвлеченного символизма во всех сферах византийской культуры последующих веков.</w:t>
      </w:r>
    </w:p>
    <w:p>
      <w:pPr>
        <w:pStyle w:val="Normal"/>
        <w:spacing w:lineRule="auto" w:line="360"/>
        <w:ind w:firstLine="709"/>
        <w:rPr>
          <w:sz w:val="28"/>
          <w:szCs w:val="28"/>
        </w:rPr>
      </w:pPr>
      <w:r>
        <w:rPr>
          <w:sz w:val="28"/>
          <w:szCs w:val="28"/>
        </w:rPr>
        <w:t>Особенности византийской культуры включают:</w:t>
      </w:r>
    </w:p>
    <w:p>
      <w:pPr>
        <w:pStyle w:val="Normal"/>
        <w:spacing w:lineRule="auto" w:line="360"/>
        <w:ind w:firstLine="709"/>
        <w:rPr>
          <w:sz w:val="28"/>
          <w:szCs w:val="28"/>
        </w:rPr>
      </w:pPr>
      <w:r>
        <w:rPr>
          <w:sz w:val="28"/>
          <w:szCs w:val="28"/>
        </w:rPr>
        <w:t>1) синтез западных и восточных элементов в различных сферах материальной и духовной жизни общества при господствующем положении греко-римских традиций;</w:t>
      </w:r>
    </w:p>
    <w:p>
      <w:pPr>
        <w:pStyle w:val="Normal"/>
        <w:spacing w:lineRule="auto" w:line="360"/>
        <w:ind w:firstLine="709"/>
        <w:rPr>
          <w:sz w:val="28"/>
          <w:szCs w:val="28"/>
        </w:rPr>
      </w:pPr>
      <w:r>
        <w:rPr>
          <w:sz w:val="28"/>
          <w:szCs w:val="28"/>
        </w:rPr>
        <w:t>2) сохранение в значительной степени традиций античной цивилизации;</w:t>
      </w:r>
    </w:p>
    <w:p>
      <w:pPr>
        <w:pStyle w:val="Normal"/>
        <w:spacing w:lineRule="auto" w:line="360"/>
        <w:ind w:firstLine="709"/>
        <w:rPr>
          <w:sz w:val="28"/>
          <w:szCs w:val="28"/>
        </w:rPr>
      </w:pPr>
      <w:r>
        <w:rPr>
          <w:sz w:val="28"/>
          <w:szCs w:val="28"/>
        </w:rPr>
        <w:t>3) Византийская империя в отличие от раздробленной средневековой Европы сохранила государственные политические доктрины, что наложило отпечаток на различные сферы культуры, а именно: при все возрастающем влиянии христианства никогда не затухало светское художественное творчество;</w:t>
      </w:r>
    </w:p>
    <w:p>
      <w:pPr>
        <w:pStyle w:val="Normal"/>
        <w:spacing w:lineRule="auto" w:line="360"/>
        <w:ind w:firstLine="709"/>
        <w:rPr>
          <w:sz w:val="28"/>
          <w:szCs w:val="28"/>
        </w:rPr>
      </w:pPr>
      <w:r>
        <w:rPr>
          <w:sz w:val="28"/>
          <w:szCs w:val="28"/>
        </w:rPr>
        <w:t>4) отличие православия от католичества, что проявлялось в своеобразии философско-богословских воззрений православных теологов и философов Востока, в системе христианских этических и эстетических ценностей Византии.</w:t>
      </w:r>
    </w:p>
    <w:p>
      <w:pPr>
        <w:pStyle w:val="Normal"/>
        <w:spacing w:lineRule="auto" w:line="360"/>
        <w:ind w:firstLine="709"/>
        <w:rPr>
          <w:sz w:val="28"/>
          <w:szCs w:val="28"/>
        </w:rPr>
      </w:pPr>
      <w:r>
        <w:rPr>
          <w:sz w:val="28"/>
          <w:szCs w:val="28"/>
        </w:rPr>
        <w:t>Признавая свою культуру как высшее достижение человечества, византийцы сознательно ограждали себя от иноземных влияний. Лишь с XI в. они начали привлекать опыт арабской медицины, переводить памятники восточной литературы. Позднее возник интерес к арабской и персидской математике, к латинской схоластике и литературе. Среди ученых энциклопедического характера, пишущих по широкому кругу проблем - от математики до богословия и художественной литературы, следует выделить Иоанна Дамаскина (VIII в.), Михаила Пселла (XI в.), Никифора Влеммида (III в.), Феодора Метохита (XIV в.).</w:t>
      </w:r>
    </w:p>
    <w:p>
      <w:pPr>
        <w:pStyle w:val="Normal"/>
        <w:spacing w:lineRule="auto" w:line="360"/>
        <w:ind w:firstLine="709"/>
        <w:rPr>
          <w:sz w:val="28"/>
          <w:szCs w:val="28"/>
        </w:rPr>
      </w:pPr>
      <w:r>
        <w:rPr>
          <w:sz w:val="28"/>
          <w:szCs w:val="28"/>
        </w:rPr>
        <w:t xml:space="preserve">Стремление к систематизации и традиционализм, характерные для византийской культуры, особенно отчетливо проявились в юридической науке, начало которой положено систематизацией </w:t>
      </w:r>
      <w:r>
        <w:rPr>
          <w:iCs/>
          <w:sz w:val="28"/>
          <w:szCs w:val="28"/>
        </w:rPr>
        <w:t>римского права,</w:t>
      </w:r>
      <w:r>
        <w:rPr>
          <w:sz w:val="28"/>
          <w:szCs w:val="28"/>
        </w:rPr>
        <w:t xml:space="preserve"> составлением сводов гражданского права, наиболее значительный из которых - </w:t>
      </w:r>
      <w:r>
        <w:rPr>
          <w:iCs/>
          <w:sz w:val="28"/>
          <w:szCs w:val="28"/>
        </w:rPr>
        <w:t>Кодификация Юстиниана.</w:t>
      </w:r>
    </w:p>
    <w:p>
      <w:pPr>
        <w:pStyle w:val="Normal"/>
        <w:spacing w:lineRule="auto" w:line="360"/>
        <w:ind w:firstLine="709"/>
        <w:rPr/>
      </w:pPr>
      <w:r>
        <w:rPr>
          <w:iCs/>
          <w:sz w:val="28"/>
          <w:szCs w:val="28"/>
        </w:rPr>
        <w:t>Неоценим вклад византийской цивилизации в развитие мировой культуры.</w:t>
      </w:r>
      <w:r>
        <w:rPr>
          <w:sz w:val="28"/>
          <w:szCs w:val="28"/>
        </w:rPr>
        <w:t xml:space="preserve"> Он заключался прежде всего в том, что Византия стала "золотым мостом" между западной и восточной культурами; она оказала глубокое и устойчивое воздействие на развитие культур многих стран средневековой Европы. Ареал распространения влияния византийской культуры весьма обширен: Сицилия, Южная Италия, Далмация, государства Балканского полуострова, Древняя Русь, Закавказье, Северный Кавказ и Крым — все они в той или иной степени соприкасались с византийской образованностью, что способствовало дальнейшему прогрессивному развитию их культу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Особенности развития культуры эпохи Средневековья</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Средневековая культура</w:t>
      </w:r>
      <w:r>
        <w:rPr>
          <w:sz w:val="28"/>
          <w:szCs w:val="28"/>
        </w:rPr>
        <w:t xml:space="preserve"> - европейская культура в период с V в. н.э. до XVII в. (условно подразделяется на три этапа: культура раннего Средневековья V-Х1 вв.; средневековая культура XI-XIII вв.; культура позднего Средневековья XIV-XVII вв.). Начало Средневековья совпало с отмиранием эллинско-классической, античной культуры, а конец - с ее возрождением в Новое время.</w:t>
      </w:r>
    </w:p>
    <w:p>
      <w:pPr>
        <w:pStyle w:val="Normal"/>
        <w:spacing w:lineRule="auto" w:line="360"/>
        <w:ind w:firstLine="709"/>
        <w:rPr/>
      </w:pPr>
      <w:r>
        <w:rPr>
          <w:bCs/>
          <w:iCs/>
          <w:sz w:val="28"/>
          <w:szCs w:val="28"/>
        </w:rPr>
        <w:t>Материальную</w:t>
      </w:r>
      <w:r>
        <w:rPr>
          <w:sz w:val="28"/>
          <w:szCs w:val="28"/>
        </w:rPr>
        <w:t xml:space="preserve"> основу средневековой культуры составляли </w:t>
      </w:r>
      <w:r>
        <w:rPr>
          <w:iCs/>
          <w:sz w:val="28"/>
          <w:szCs w:val="28"/>
        </w:rPr>
        <w:t>феодальные отношения.</w:t>
      </w:r>
      <w:r>
        <w:rPr>
          <w:bCs/>
          <w:iCs/>
          <w:sz w:val="28"/>
          <w:szCs w:val="28"/>
        </w:rPr>
        <w:t xml:space="preserve"> Политическая сфера</w:t>
      </w:r>
      <w:r>
        <w:rPr>
          <w:sz w:val="28"/>
          <w:szCs w:val="28"/>
        </w:rPr>
        <w:t xml:space="preserve"> Средневековья представляла прежде всего господство военного сословия - </w:t>
      </w:r>
      <w:r>
        <w:rPr>
          <w:iCs/>
          <w:sz w:val="28"/>
          <w:szCs w:val="28"/>
        </w:rPr>
        <w:t xml:space="preserve">рыцарства, </w:t>
      </w:r>
      <w:r>
        <w:rPr>
          <w:sz w:val="28"/>
          <w:szCs w:val="28"/>
        </w:rPr>
        <w:t>основанное на сочетании прав на землю с политической властью. С образованием централизованных государств формировались сословия, составляющие</w:t>
      </w:r>
      <w:r>
        <w:rPr>
          <w:bCs/>
          <w:sz w:val="28"/>
          <w:szCs w:val="28"/>
        </w:rPr>
        <w:t xml:space="preserve"> </w:t>
      </w:r>
      <w:r>
        <w:rPr>
          <w:bCs/>
          <w:iCs/>
          <w:sz w:val="28"/>
          <w:szCs w:val="28"/>
        </w:rPr>
        <w:t>социальную структуру</w:t>
      </w:r>
      <w:r>
        <w:rPr>
          <w:sz w:val="28"/>
          <w:szCs w:val="28"/>
        </w:rPr>
        <w:t xml:space="preserve"> средневекового общества - </w:t>
      </w:r>
      <w:r>
        <w:rPr>
          <w:iCs/>
          <w:sz w:val="28"/>
          <w:szCs w:val="28"/>
        </w:rPr>
        <w:t>духовенство, дворянство и остальные жители</w:t>
      </w:r>
      <w:r>
        <w:rPr>
          <w:sz w:val="28"/>
          <w:szCs w:val="28"/>
        </w:rPr>
        <w:t xml:space="preserve"> ("третье сословие", народ). Духовенство заботилось о душе человека, дворянство (рыцарство) занималось государственными и военными делами, народ - трудился. Общество стало делиться на </w:t>
      </w:r>
      <w:r>
        <w:rPr>
          <w:iCs/>
          <w:sz w:val="28"/>
          <w:szCs w:val="28"/>
        </w:rPr>
        <w:t>"тех, кто работает"</w:t>
      </w:r>
      <w:r>
        <w:rPr>
          <w:sz w:val="28"/>
          <w:szCs w:val="28"/>
        </w:rPr>
        <w:t xml:space="preserve"> и </w:t>
      </w:r>
      <w:r>
        <w:rPr>
          <w:iCs/>
          <w:sz w:val="28"/>
          <w:szCs w:val="28"/>
        </w:rPr>
        <w:t>"тех, кто воюет".</w:t>
      </w:r>
      <w:r>
        <w:rPr>
          <w:sz w:val="28"/>
          <w:szCs w:val="28"/>
        </w:rPr>
        <w:t xml:space="preserve"> Средневековье — это эпоха многочисленных войн. Только "крестовых походов" (1096—1270) официальная история насчитывает восемь.</w:t>
      </w:r>
    </w:p>
    <w:p>
      <w:pPr>
        <w:pStyle w:val="Normal"/>
        <w:spacing w:lineRule="auto" w:line="360"/>
        <w:ind w:firstLine="709"/>
        <w:rPr/>
      </w:pPr>
      <w:r>
        <w:rPr>
          <w:sz w:val="28"/>
          <w:szCs w:val="28"/>
        </w:rPr>
        <w:t xml:space="preserve">Средневековью свойственно </w:t>
      </w:r>
      <w:r>
        <w:rPr>
          <w:iCs/>
          <w:sz w:val="28"/>
          <w:szCs w:val="28"/>
        </w:rPr>
        <w:t>объединение людей в различные корпорации:</w:t>
      </w:r>
      <w:r>
        <w:rPr>
          <w:sz w:val="28"/>
          <w:szCs w:val="28"/>
        </w:rPr>
        <w:t xml:space="preserve"> монашеские и рыцарские ордена, крестьянские общины, тайные общества и т.д. В городах роль таких корпораций прежде всего играли цехи (объединения ремесленников по профессиям). В цеховой среде выработалось принципиально </w:t>
      </w:r>
      <w:r>
        <w:rPr>
          <w:iCs/>
          <w:sz w:val="28"/>
          <w:szCs w:val="28"/>
        </w:rPr>
        <w:t>новое отношение к труду как ценности,</w:t>
      </w:r>
      <w:r>
        <w:rPr>
          <w:sz w:val="28"/>
          <w:szCs w:val="28"/>
        </w:rPr>
        <w:t xml:space="preserve"> возникло принципиально новое представление о труде как даре Божьем.</w:t>
      </w:r>
    </w:p>
    <w:p>
      <w:pPr>
        <w:pStyle w:val="Normal"/>
        <w:spacing w:lineRule="auto" w:line="360"/>
        <w:ind w:firstLine="709"/>
        <w:rPr>
          <w:sz w:val="28"/>
          <w:szCs w:val="28"/>
        </w:rPr>
      </w:pPr>
      <w:r>
        <w:rPr>
          <w:sz w:val="28"/>
          <w:szCs w:val="28"/>
        </w:rPr>
        <w:t>Доминантой</w:t>
      </w:r>
      <w:r>
        <w:rPr>
          <w:bCs/>
          <w:sz w:val="28"/>
          <w:szCs w:val="28"/>
        </w:rPr>
        <w:t xml:space="preserve"> духовной жизни</w:t>
      </w:r>
      <w:r>
        <w:rPr>
          <w:sz w:val="28"/>
          <w:szCs w:val="28"/>
        </w:rPr>
        <w:t xml:space="preserve"> Средневековья являлась религиозность, которая обусловливала роль церкви в качестве важнейшего института культуры.</w:t>
      </w:r>
      <w:r>
        <w:rPr>
          <w:bCs/>
          <w:sz w:val="28"/>
          <w:szCs w:val="28"/>
        </w:rPr>
        <w:t xml:space="preserve"> Церковь</w:t>
      </w:r>
      <w:r>
        <w:rPr>
          <w:sz w:val="28"/>
          <w:szCs w:val="28"/>
        </w:rPr>
        <w:t xml:space="preserve"> выступала и как светская сила в лице папства, стремившаяся к господству над христианским миром. Задача церкви была достаточно сложна: хранить культуру церковь могла лишь "обмирщаясь", а развивать культуру можно было только путем углубления ее религиозности. Эта противоречивость подчеркнута крупнейшим христианским мыслителем </w:t>
      </w:r>
      <w:r>
        <w:rPr>
          <w:iCs/>
          <w:sz w:val="28"/>
          <w:szCs w:val="28"/>
        </w:rPr>
        <w:t>Августином "Блаженным"</w:t>
      </w:r>
      <w:r>
        <w:rPr>
          <w:sz w:val="28"/>
          <w:szCs w:val="28"/>
        </w:rPr>
        <w:t xml:space="preserve"> (354—430) в его работе "О граде Божьем" (413 г.), где он показал историю человечества как извечную борьбу двух градов - Града земного (общности, основанной на мирской государственности, на любви к себе, доведенной до презрения к Богу) и Града Божьего (духовной общности, построенной на любви к Богу, доведенной до презрения к себе). Августин выдвинул мысль, что </w:t>
      </w:r>
      <w:r>
        <w:rPr>
          <w:iCs/>
          <w:sz w:val="28"/>
          <w:szCs w:val="28"/>
        </w:rPr>
        <w:t>вера</w:t>
      </w:r>
      <w:r>
        <w:rPr>
          <w:sz w:val="28"/>
          <w:szCs w:val="28"/>
        </w:rPr>
        <w:t xml:space="preserve"> и </w:t>
      </w:r>
      <w:r>
        <w:rPr>
          <w:iCs/>
          <w:sz w:val="28"/>
          <w:szCs w:val="28"/>
        </w:rPr>
        <w:t>разум -</w:t>
      </w:r>
      <w:r>
        <w:rPr>
          <w:sz w:val="28"/>
          <w:szCs w:val="28"/>
        </w:rPr>
        <w:t xml:space="preserve"> это лишь два различных вида деятельности одного рода мышления. Поэтому они не исключают, а дополняют друг друга.</w:t>
      </w:r>
    </w:p>
    <w:p>
      <w:pPr>
        <w:pStyle w:val="Normal"/>
        <w:spacing w:lineRule="auto" w:line="360"/>
        <w:ind w:firstLine="709"/>
        <w:rPr/>
      </w:pPr>
      <w:r>
        <w:rPr>
          <w:sz w:val="28"/>
          <w:szCs w:val="28"/>
        </w:rPr>
        <w:t xml:space="preserve">Однако в XIV в. восторжествовала радикальная мысль, обоснованная </w:t>
      </w:r>
      <w:r>
        <w:rPr>
          <w:iCs/>
          <w:sz w:val="28"/>
          <w:szCs w:val="28"/>
        </w:rPr>
        <w:t>Уильямом Оккамом(</w:t>
      </w:r>
      <w:r>
        <w:rPr>
          <w:sz w:val="28"/>
          <w:szCs w:val="28"/>
        </w:rPr>
        <w:t>1285—1349): между верой и разумом, философией и религией нет и не может быть в принципе ничего общего. А потому они полностью независимы друг от друга и не должны контролировать друг друга.</w:t>
      </w:r>
    </w:p>
    <w:p>
      <w:pPr>
        <w:pStyle w:val="Normal"/>
        <w:spacing w:lineRule="auto" w:line="360"/>
        <w:ind w:firstLine="709"/>
        <w:rPr/>
      </w:pPr>
      <w:r>
        <w:rPr>
          <w:sz w:val="28"/>
          <w:szCs w:val="28"/>
        </w:rPr>
        <w:t xml:space="preserve">Средневековая </w:t>
      </w:r>
      <w:r>
        <w:rPr>
          <w:iCs/>
          <w:sz w:val="28"/>
          <w:szCs w:val="28"/>
        </w:rPr>
        <w:t>наука</w:t>
      </w:r>
      <w:r>
        <w:rPr>
          <w:sz w:val="28"/>
          <w:szCs w:val="28"/>
        </w:rPr>
        <w:t xml:space="preserve"> выступает как осмысление авторитета данных Библии. Вместе с тем складывается </w:t>
      </w:r>
      <w:r>
        <w:rPr>
          <w:iCs/>
          <w:sz w:val="28"/>
          <w:szCs w:val="28"/>
        </w:rPr>
        <w:t>схоластический</w:t>
      </w:r>
      <w:r>
        <w:rPr>
          <w:sz w:val="28"/>
          <w:szCs w:val="28"/>
        </w:rPr>
        <w:t xml:space="preserve"> идеал знания, где высокий статус приобретает рациональное знание и логическое доказательство, опять же поставленные на службу Богу и церкви. Сближение науки с преподаванием способствовало формированию </w:t>
      </w:r>
      <w:r>
        <w:rPr>
          <w:iCs/>
          <w:sz w:val="28"/>
          <w:szCs w:val="28"/>
        </w:rPr>
        <w:t>системы образования</w:t>
      </w:r>
      <w:r>
        <w:rPr>
          <w:sz w:val="28"/>
          <w:szCs w:val="28"/>
        </w:rPr>
        <w:t xml:space="preserve"> (XI-XII вв.). Появляется большое количество переводов с арабского и греческого - книг по математике, астрономии, медицине и т. д. Они становятся стимулом интеллектуального развития. Именно тогда зарождаются высшие школы, а затем и университеты. Первые университеты появились в начале XIII в. (Болонья, Париж, Оксфорд, Монпелье). К 1300 г. в Европе существовало уже 18 университетов, превратившихся в важнейшие культурные центры. Университеты позднего Средневековья строились по Парижскому образцу, с обязательными четырьмя "классическими" факультетами: искусств, теологии, права и медицины.</w:t>
      </w:r>
    </w:p>
    <w:p>
      <w:pPr>
        <w:pStyle w:val="Normal"/>
        <w:spacing w:lineRule="auto" w:line="360"/>
        <w:ind w:firstLine="709"/>
        <w:rPr/>
      </w:pPr>
      <w:r>
        <w:rPr>
          <w:sz w:val="28"/>
          <w:szCs w:val="28"/>
        </w:rPr>
        <w:t xml:space="preserve">В позднее Средневековье Европа вышла на стезю </w:t>
      </w:r>
      <w:r>
        <w:rPr>
          <w:iCs/>
          <w:sz w:val="28"/>
          <w:szCs w:val="28"/>
        </w:rPr>
        <w:t>технического прогресса:</w:t>
      </w:r>
      <w:r>
        <w:rPr>
          <w:sz w:val="28"/>
          <w:szCs w:val="28"/>
        </w:rPr>
        <w:t xml:space="preserve"> использование водяных и ветряных мельниц, разработка новых конструкций подъемников для строительства храмов, появление первых машин; изобретены часы, налажено производство бумаги, появились зеркало, очки, проводились медицинские опыты.</w:t>
      </w:r>
    </w:p>
    <w:p>
      <w:pPr>
        <w:pStyle w:val="Normal"/>
        <w:spacing w:lineRule="auto" w:line="360"/>
        <w:ind w:firstLine="709"/>
        <w:rPr>
          <w:sz w:val="28"/>
          <w:szCs w:val="28"/>
        </w:rPr>
      </w:pPr>
      <w:r>
        <w:rPr>
          <w:sz w:val="28"/>
          <w:szCs w:val="28"/>
        </w:rPr>
        <w:t xml:space="preserve">Менялась и </w:t>
      </w:r>
      <w:r>
        <w:rPr>
          <w:iCs/>
          <w:sz w:val="28"/>
          <w:szCs w:val="28"/>
        </w:rPr>
        <w:t>духовная жизнь</w:t>
      </w:r>
      <w:r>
        <w:rPr>
          <w:sz w:val="28"/>
          <w:szCs w:val="28"/>
        </w:rPr>
        <w:t xml:space="preserve"> общества; художественная литература приобретает светский характер, набирает силу тенденция обращения к земной жизни. Особым явлением стала рыцарская литература. Развивается эпос, оставивший в наследие такие талантливые произведения как французская поэма "Песнь о Роланде" и немецкая - "Песнь о Нибелунгах". Растущее внимание к человеку, его страстям блестяще выражено Данте Алигьери (1265— 1321) в "Божественной комедии". В начале второго тысячелетия происходит синтез романского художественного наследия и христианских основ европейского искусства. Его основным видом до XV столетия стало зодчество, вершиной которого был католический собор. С конца XIII в. ведущим становится рожденный городской европейской жизнью </w:t>
      </w:r>
      <w:r>
        <w:rPr>
          <w:iCs/>
          <w:sz w:val="28"/>
          <w:szCs w:val="28"/>
        </w:rPr>
        <w:t>готический стиль.</w:t>
      </w:r>
    </w:p>
    <w:p>
      <w:pPr>
        <w:pStyle w:val="Normal"/>
        <w:spacing w:lineRule="auto" w:line="360"/>
        <w:ind w:firstLine="709"/>
        <w:rPr>
          <w:sz w:val="28"/>
          <w:szCs w:val="28"/>
        </w:rPr>
      </w:pPr>
      <w:r>
        <w:rPr>
          <w:sz w:val="28"/>
          <w:szCs w:val="28"/>
        </w:rPr>
        <w:t>Средневековая культура позднего периода выражает не застывшее навсегда состояние человека и его мира, а живое движение. Такой вывод можно сделать с учетом исторической длительности мировой куль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Художественная культура Средневековь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ждая культурная эпоха имеет свое, присущее только ей мировоззрение, представление о природе и обществе, времени и пространстве, порядке мироздания, отношениях людей в обществе и т. д. Все перечисленные представления средневековой эпохи были сформированы христианским вероучением и христианской церковью. Огромным было воздействие христианства и религиозного мировоззрения на средневековое искусство.</w:t>
      </w:r>
    </w:p>
    <w:p>
      <w:pPr>
        <w:pStyle w:val="Normal"/>
        <w:spacing w:lineRule="auto" w:line="360"/>
        <w:ind w:firstLine="709"/>
        <w:rPr/>
      </w:pPr>
      <w:r>
        <w:rPr>
          <w:sz w:val="28"/>
          <w:szCs w:val="28"/>
        </w:rPr>
        <w:t>Само оживление культурной жизни первоначально выразилось в том, что, начиная с Х века, в западноевропейской художественной культуре утверждаются новые эстетические нормы и взгляды. Первой формой собственно средневековой эстетики становится романский тип художественного мировосприятия, который отражал время феодальной раздробленности. В Х веке художественная культура Средневековья смогла создать единый общеевропейский стиль, который получил название романского. Стиль "в манере римлян" подразумевал использование в средневековой архитектуре некоторых черт архитектуры и строительных приемов римлян.</w:t>
      </w:r>
    </w:p>
    <w:p>
      <w:pPr>
        <w:pStyle w:val="Normal"/>
        <w:spacing w:lineRule="auto" w:line="360"/>
        <w:ind w:firstLine="709"/>
        <w:rPr>
          <w:sz w:val="28"/>
          <w:szCs w:val="28"/>
        </w:rPr>
      </w:pPr>
      <w:r>
        <w:rPr>
          <w:sz w:val="28"/>
          <w:szCs w:val="28"/>
        </w:rPr>
        <w:t>Нестабильная историческая ситуация, постоянные распри рыцарей при почти непрекращающихся войнах обусловили превращение архитектуры в основной вид искусства романского стиля. Каменные здания в период междоусобиц становились крепостями и обеспечивали защиту людей. Эти сооружения имели массивные стены и узкие окна. Главными типами сооружений в романскую эпоху были феодальный замок, монастырский ансамбль и храм.</w:t>
      </w:r>
    </w:p>
    <w:p>
      <w:pPr>
        <w:pStyle w:val="Normal"/>
        <w:spacing w:lineRule="auto" w:line="360"/>
        <w:ind w:firstLine="709"/>
        <w:rPr>
          <w:sz w:val="28"/>
          <w:szCs w:val="28"/>
        </w:rPr>
      </w:pPr>
      <w:r>
        <w:rPr>
          <w:sz w:val="28"/>
          <w:szCs w:val="28"/>
        </w:rPr>
        <w:t>Романскую замковую архитектуру пронизывал дух воинственности и постоянной потребности самозащиты. Поэтому расположенный обычно на вершине скалистого холма замок служил защитой во время осады и своеобразным организационным центром при подготовке к набегам. Средневековая Европа поэтому была покрыта замками. Один из самых величественных и мощных замков – замок Пьерфон к северу от Парижа (Франция).</w:t>
      </w:r>
    </w:p>
    <w:p>
      <w:pPr>
        <w:pStyle w:val="Normal"/>
        <w:spacing w:lineRule="auto" w:line="360"/>
        <w:ind w:firstLine="709"/>
        <w:rPr>
          <w:sz w:val="28"/>
          <w:szCs w:val="28"/>
        </w:rPr>
      </w:pPr>
      <w:r>
        <w:rPr>
          <w:sz w:val="28"/>
          <w:szCs w:val="28"/>
        </w:rPr>
        <w:t>Храмовая архитектура Средневековья также отражала особенности своего времени. Романский храм призван был приблизить человека к Богу, погрузить его в божественный мир. Поэтому в убранстве интерьера значительное место отводилось фрескам и витражам, заполнявшим оконные проемы. Многочисленные росписи покрывали пестрым ковром поверхности стен и сводов. Нередко художники использовали экспрессивный, динамичный рисунок, чтобы передать драматизм библейских сцен. Главной задачей художника было воплощение библейского начала, а из всех человеческих чувств, предпочтение отдавалось страданию, ибо, по учению церкви, - это очищающий душу огонь. С необычайной яркостью средневековые художники изображали картины страданий и бедствий.</w:t>
      </w:r>
    </w:p>
    <w:p>
      <w:pPr>
        <w:pStyle w:val="Normal"/>
        <w:spacing w:lineRule="auto" w:line="360"/>
        <w:ind w:firstLine="709"/>
        <w:rPr>
          <w:sz w:val="28"/>
          <w:szCs w:val="28"/>
        </w:rPr>
      </w:pPr>
      <w:r>
        <w:rPr>
          <w:sz w:val="28"/>
          <w:szCs w:val="28"/>
        </w:rPr>
        <w:t>Архитектурные памятники романского стиля разбросаны по всей Европе, но наиболее совершенными образцами этого стиля являются три храма на Рейне: соборы в Вормсе, Шпейере и Майнце.</w:t>
      </w:r>
    </w:p>
    <w:p>
      <w:pPr>
        <w:pStyle w:val="Normal"/>
        <w:spacing w:lineRule="auto" w:line="360"/>
        <w:ind w:firstLine="709"/>
        <w:rPr>
          <w:sz w:val="28"/>
          <w:szCs w:val="28"/>
        </w:rPr>
      </w:pPr>
      <w:r>
        <w:rPr>
          <w:sz w:val="28"/>
          <w:szCs w:val="28"/>
        </w:rPr>
        <w:t>Романский стиль нашел свое выражение не только в архитектуре, но также в живописи и скульптуре. Сюжетами для живописных и скульптурных изображений, конечно же, были темы величия и могущества Бога. Стилевая особенность этих изображений состояла в том, что фигура Христа значительно превосходила по размерам другие фигуры. Вообще реальные пропорции были не важны русским художникам: в изображениях головы зачастую увеличены, тела схематичны, иногда вытянуты.</w:t>
      </w:r>
    </w:p>
    <w:p>
      <w:pPr>
        <w:pStyle w:val="Normal"/>
        <w:spacing w:lineRule="auto" w:line="360"/>
        <w:ind w:firstLine="709"/>
        <w:rPr>
          <w:sz w:val="28"/>
          <w:szCs w:val="28"/>
        </w:rPr>
      </w:pPr>
      <w:r>
        <w:rPr>
          <w:sz w:val="28"/>
          <w:szCs w:val="28"/>
        </w:rPr>
        <w:t>В начале XII века романский стиль, еще сохранявший в себе средневековую суровость и замкнутость архитектурных форм, экспрессивность и экстатическую деформацию человеческих фигур в скульптуре и живописи, сменяется новым стилем, получившим название готического.</w:t>
      </w:r>
    </w:p>
    <w:p>
      <w:pPr>
        <w:pStyle w:val="Normal"/>
        <w:spacing w:lineRule="auto" w:line="360"/>
        <w:ind w:firstLine="709"/>
        <w:rPr>
          <w:sz w:val="28"/>
          <w:szCs w:val="28"/>
        </w:rPr>
      </w:pPr>
      <w:r>
        <w:rPr>
          <w:sz w:val="28"/>
          <w:szCs w:val="28"/>
        </w:rPr>
        <w:t>Формирование готического стиля было обусловлено быстрым развитием бюргерской культуры, которая начала играть определяющую роль в жизни средневекового общества. Религия при этом постепенно утрачивает свои господствующие позиции.</w:t>
      </w:r>
    </w:p>
    <w:p>
      <w:pPr>
        <w:pStyle w:val="Normal"/>
        <w:spacing w:lineRule="auto" w:line="360"/>
        <w:ind w:firstLine="709"/>
        <w:rPr>
          <w:sz w:val="28"/>
          <w:szCs w:val="28"/>
        </w:rPr>
      </w:pPr>
      <w:r>
        <w:rPr>
          <w:sz w:val="28"/>
          <w:szCs w:val="28"/>
        </w:rPr>
        <w:t>Этот стиль сформировался во Франции в XII веке, затем перешел в Англию, в XIII веке был принят в Германии и распространился по всей Европе. Переход от романского стиля к готическому был отмечен рядом технологических новшеств и новых стилистических элементов. Грандиозность и легкость готических соборов создавала иллюзию оторванности от земли, что достигалось через особое строение готического свода.</w:t>
      </w:r>
    </w:p>
    <w:p>
      <w:pPr>
        <w:pStyle w:val="Normal"/>
        <w:spacing w:lineRule="auto" w:line="360"/>
        <w:ind w:firstLine="709"/>
        <w:rPr>
          <w:sz w:val="28"/>
          <w:szCs w:val="28"/>
        </w:rPr>
      </w:pPr>
      <w:r>
        <w:rPr>
          <w:sz w:val="28"/>
          <w:szCs w:val="28"/>
        </w:rPr>
        <w:t>Изменился по сравнению с романской эпохой наружный вид храма. Это уже не крепость, отгороженная от мира непробиваемыми стенами. Снаружи готический собор обильно украшен скульптурой, где центром композиции становится скульптурное распятие.</w:t>
      </w:r>
    </w:p>
    <w:p>
      <w:pPr>
        <w:pStyle w:val="Normal"/>
        <w:spacing w:lineRule="auto" w:line="360"/>
        <w:ind w:firstLine="709"/>
        <w:rPr>
          <w:sz w:val="28"/>
          <w:szCs w:val="28"/>
        </w:rPr>
      </w:pPr>
      <w:r>
        <w:rPr>
          <w:sz w:val="28"/>
          <w:szCs w:val="28"/>
        </w:rPr>
        <w:t>Вся конструкция готического храма, устремленная вверх, как бы выражала стремление человеческой души ввысь - к небу, к Богу. Но готический храм в то же время является своеобразным воплощением учения, согласно которому весь мир есть система противодействующих сил и конечный результат их борьбы – Вознесение. Отличительной особенностью готических архитектурных конструкций было то, что они прямо преображались в декорацию. И наиболее наглядным примером этого являются статуи-колонны, выполняющие одновременно и конструктивную, и декоративную функции. Самыми выдающимися произведениями готического стиля стали соборы в Шартре, Реймсе, Париже, Амьене, Брюгге, Кельне.</w:t>
      </w:r>
    </w:p>
    <w:p>
      <w:pPr>
        <w:pStyle w:val="Normal"/>
        <w:spacing w:lineRule="auto" w:line="360"/>
        <w:ind w:firstLine="709"/>
        <w:rPr>
          <w:sz w:val="28"/>
          <w:szCs w:val="28"/>
        </w:rPr>
      </w:pPr>
      <w:r>
        <w:rPr>
          <w:sz w:val="28"/>
          <w:szCs w:val="28"/>
        </w:rPr>
        <w:t>Во всех произведениях готического искусства главное внимание уделяется созданию впечатления: для этого используются захватывающие дух театральные эффекты, усиливающие эмоциональное воздействие. Торжественно-театральный ход богослужения, сопровождаемый органной музыкой, эффектно сочетался с архитектурным обликом храма. Вкупе они достигали своей основной цели – привести верующего в состояние религиозного экстаза.</w:t>
      </w:r>
    </w:p>
    <w:p>
      <w:pPr>
        <w:pStyle w:val="Normal"/>
        <w:spacing w:lineRule="auto" w:line="360"/>
        <w:ind w:firstLine="709"/>
        <w:rPr>
          <w:sz w:val="28"/>
          <w:szCs w:val="28"/>
        </w:rPr>
      </w:pPr>
      <w:r>
        <w:rPr>
          <w:sz w:val="28"/>
          <w:szCs w:val="28"/>
        </w:rPr>
        <w:t>Как полагает большинство исследователей Средневековья, одним из самых высоких достижений культуры стал расцвет рыцарской культуры.</w:t>
      </w:r>
    </w:p>
    <w:p>
      <w:pPr>
        <w:pStyle w:val="Normal"/>
        <w:spacing w:lineRule="auto" w:line="360"/>
        <w:ind w:firstLine="709"/>
        <w:rPr/>
      </w:pPr>
      <w:r>
        <w:rPr>
          <w:sz w:val="28"/>
          <w:szCs w:val="28"/>
        </w:rPr>
        <w:t>В период развитого Средневековья понятие "рыцарь" стало символом знатности и благородства и противопоставлялось прежде всего низшим сословиям – крестьянам и горожанам. Рыцарская система ценностей, возникшая на основе реальной политической, бытовой, духовной жизни этого сословия, была уже вполне светской. Сложились образ идеального рыцаря и кодекс рыцарской чести. В кодексе рыцарской чести этика воинственности, силы и мужества переплетались с нравственными ценностями христианства и средневековым идеалом красоты. Разумеется, образ идеального рыцаря чаще всего расходился с реальной действительностью, но все же он сыграл огромную роль в западноевропейской художественной культуре.</w:t>
      </w:r>
    </w:p>
    <w:p>
      <w:pPr>
        <w:pStyle w:val="Normal"/>
        <w:spacing w:lineRule="auto" w:line="360"/>
        <w:ind w:firstLine="709"/>
        <w:rPr>
          <w:sz w:val="28"/>
          <w:szCs w:val="28"/>
        </w:rPr>
      </w:pPr>
      <w:r>
        <w:rPr>
          <w:sz w:val="28"/>
          <w:szCs w:val="28"/>
        </w:rPr>
        <w:t>Особым явлением рыцарской культуры стала рыцарская литература, которая нашла свое проявление в виде двух литературных жанров – рыцарского романа и рыцарской поэзии.</w:t>
      </w:r>
    </w:p>
    <w:p>
      <w:pPr>
        <w:pStyle w:val="Normal"/>
        <w:spacing w:lineRule="auto" w:line="360"/>
        <w:ind w:firstLine="709"/>
        <w:rPr>
          <w:sz w:val="28"/>
          <w:szCs w:val="28"/>
        </w:rPr>
      </w:pPr>
      <w:r>
        <w:rPr>
          <w:sz w:val="28"/>
          <w:szCs w:val="28"/>
        </w:rPr>
        <w:t>Первые рыцарские романы появились в Англии после завоевания ее норманнскими феодалами в 1066 г. Основой романов стал любовно-приключенческий сюжет о подвигах короля Артура и рыцарей круглого стола, заимствованный из кельтских преданий и легенд. Главный герой романов король бриттов Артур и его рыцари Ланселот, Персеваль, Пальмерин и Амадис – были воплощением рыцарских добродетелей.</w:t>
      </w:r>
    </w:p>
    <w:p>
      <w:pPr>
        <w:pStyle w:val="Normal"/>
        <w:spacing w:lineRule="auto" w:line="360"/>
        <w:ind w:firstLine="709"/>
        <w:rPr/>
      </w:pPr>
      <w:r>
        <w:rPr>
          <w:sz w:val="28"/>
          <w:szCs w:val="28"/>
        </w:rPr>
        <w:t>Наиболее известным и популярным произведением в жанре рыцарского романа стала "Повесть о Тристане и Изольде", в основу которой легли ирландские сказания о трагической любви юноши Тристана и королевы Изольды. Популярность этого романа объяснялась как раз тем, что центральное место в нем отводилось земной чувственной любви с ее переживаниями.</w:t>
      </w:r>
    </w:p>
    <w:p>
      <w:pPr>
        <w:pStyle w:val="Normal"/>
        <w:spacing w:lineRule="auto" w:line="360"/>
        <w:ind w:firstLine="709"/>
        <w:rPr>
          <w:sz w:val="28"/>
          <w:szCs w:val="28"/>
        </w:rPr>
      </w:pPr>
      <w:r>
        <w:rPr>
          <w:sz w:val="28"/>
          <w:szCs w:val="28"/>
        </w:rPr>
        <w:t>Родиной рыцарской поэзии стала французская провинция Прованс, где сложился очаг светской культуры в феодальной Западной Европе. В провансальском городке Лангедоке получила широкое распространение лирическая поэзия трубадуров (сочинителей), которая возникла при дворах знатных сеньоров. В этом виде куртуазной поэзии центральное место занимал культ прекрасной дамы, прославлялись интимные чувства.</w:t>
      </w:r>
    </w:p>
    <w:p>
      <w:pPr>
        <w:pStyle w:val="Normal"/>
        <w:spacing w:lineRule="auto" w:line="360"/>
        <w:ind w:firstLine="709"/>
        <w:rPr>
          <w:sz w:val="28"/>
          <w:szCs w:val="28"/>
        </w:rPr>
      </w:pPr>
      <w:r>
        <w:rPr>
          <w:sz w:val="28"/>
          <w:szCs w:val="28"/>
        </w:rPr>
        <w:t>Поэзия трубадуров имела много разнообразных жанров: любовные песни, лирические песни, политические песни, песни, выражавшие скорбь по поводу смерти сеньора или близкого человека, плясовые песни и т.д. Из Прованса поэзия трубадуров распространилась в другие страны Европы. На севере Франции процветала поэзия труверов, в Германии – миннезингеров (певцов любви), в Италии – гистрионов (певцов нового сладостного стиля), в Англии – менестрелей. Рыцарская поэзия способствовала повсеместному распространению куртуазных форм культуры в Западной Европе.</w:t>
      </w:r>
    </w:p>
    <w:p>
      <w:pPr>
        <w:pStyle w:val="Normal"/>
        <w:spacing w:lineRule="auto" w:line="360"/>
        <w:ind w:firstLine="709"/>
        <w:rPr>
          <w:sz w:val="28"/>
          <w:szCs w:val="28"/>
        </w:rPr>
      </w:pPr>
      <w:r>
        <w:rPr>
          <w:sz w:val="28"/>
          <w:szCs w:val="28"/>
        </w:rPr>
        <w:t>Появление рыцарской поэзии было ответом на запросы свободной и независимой от церкви феодальной аристократии. Рыцарская поэзия сумела впитать в себя гармонию телесного и духовного.</w:t>
      </w:r>
    </w:p>
    <w:p>
      <w:pPr>
        <w:pStyle w:val="Normal"/>
        <w:spacing w:lineRule="auto" w:line="360"/>
        <w:ind w:firstLine="709"/>
        <w:rPr>
          <w:sz w:val="28"/>
          <w:szCs w:val="28"/>
        </w:rPr>
      </w:pPr>
      <w:r>
        <w:rPr>
          <w:sz w:val="28"/>
          <w:szCs w:val="28"/>
        </w:rPr>
        <w:t>В XII – XIII вв. в городах Западной Европы стала развиваться латинская поэзия бродячих студентов – вагантов (от лат. бродить). Поэзия вагантов, студентов, кочующих по всей Европе в поисках лучших учителей и лучшей жизни, была очень дерзкой, бичующей, осуждающей пороки церкви и духовенства, воспевающей радости земной вольной жизни. Остроумные стихи и песни вагантов распевала в то время вся Европа. Расцвет поэзии вагантов связан с интенсивным развитием школьного и университетского образования, поэтому ее создателями и носителями стали студенты.</w:t>
      </w:r>
    </w:p>
    <w:p>
      <w:pPr>
        <w:pStyle w:val="Normal"/>
        <w:spacing w:lineRule="auto" w:line="360"/>
        <w:ind w:firstLine="709"/>
        <w:rPr/>
      </w:pPr>
      <w:r>
        <w:rPr>
          <w:sz w:val="28"/>
          <w:szCs w:val="28"/>
        </w:rPr>
        <w:t>Фольклор, одно из слагаемых средневековой художественной культуры, породивший и народную поэзию, и сказки, стал основой героического эпоса. На рубеже XI – XII вв. в средневековой культуре получила развитие письменная литература. Тогда впервые были сделаны записи средневекового эпоса, героических песен и сказаний. В них воспевались подвиги героев, важнейшие реальные события, повлиявшие на судьбу того или иного народа. Во Франции величайшим литературным памятником той эпохи является "Песнь о Роланде". В Германии к этому жанру относится знаменитая эпопея "Песнь о нибелунгах", которая явилась результатом переработки материала германских героических песен и сказаний о гибели бургундского королевства и смерти короля гуннов Аттилы. В поэме подробно обрисованы придворный досуг и рыцарские турниры, пиры, сцены охоты, путешествия в дальние страны и другие стороны пышной придворной жизни. Битвы и поединки героев также даны во всех деталях. Необычайно красочно описаны богатое оружие героев, щедрые подарки правителей, драгоценные одеяния, сочетающие красочные, золотые, белые цвета и живо напоминающие средневековую книжную миниатюру.</w:t>
      </w:r>
    </w:p>
    <w:p>
      <w:pPr>
        <w:pStyle w:val="Normal"/>
        <w:spacing w:lineRule="auto" w:line="360"/>
        <w:ind w:firstLine="709"/>
        <w:rPr>
          <w:sz w:val="28"/>
          <w:szCs w:val="28"/>
        </w:rPr>
      </w:pPr>
      <w:r>
        <w:rPr>
          <w:sz w:val="28"/>
          <w:szCs w:val="28"/>
        </w:rPr>
        <w:t>Средневековая Европа оставила великие памятники художественной культуры. В мировой культурный фонд вошли великолепные образцы средневековой иконописи, скульптуры, книжной миниатюры, витражного искусства. Величайшую художественную ценность представляют произведения средневековой литературы – рыцарские романы, поэзия трубадуров, лирика вагантов и героический эпос. Таким образом, несмотря на то, что культура Средневековья была неоднозначной, противоречивой и многоликой, она безусловно является важной ступенью развития мировой культур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4</w:t>
      </w:r>
      <w:r>
        <w:rPr>
          <w:sz w:val="28"/>
          <w:szCs w:val="28"/>
          <w:lang w:val="uk-UA"/>
        </w:rPr>
        <w:t>.</w:t>
      </w:r>
      <w:r>
        <w:rPr>
          <w:sz w:val="28"/>
          <w:szCs w:val="28"/>
        </w:rPr>
        <w:t xml:space="preserve"> Русская культура эпохи Средневековь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чальный период русской и украинской культуры своими истоками уходит в глубь веков, когда наши предки</w:t>
      </w:r>
      <w:r>
        <w:rPr>
          <w:sz w:val="28"/>
          <w:szCs w:val="28"/>
          <w:lang w:val="uk-UA"/>
        </w:rPr>
        <w:t xml:space="preserve"> </w:t>
      </w:r>
      <w:r>
        <w:rPr>
          <w:sz w:val="28"/>
          <w:szCs w:val="28"/>
        </w:rPr>
        <w:t>восточные славяне, жили родоплеменным строем, исповедовали многобожие. Его хронологические рамки размыты: нижняя грань может датироваться серединой II тыс. до н. э. – серединой I тыс. до н. э., а верхняя – либо 862 г., дата начала государства, либо 988 г. – год крещения Руси.</w:t>
      </w:r>
    </w:p>
    <w:p>
      <w:pPr>
        <w:pStyle w:val="Normal"/>
        <w:spacing w:lineRule="auto" w:line="360"/>
        <w:ind w:firstLine="709"/>
        <w:rPr>
          <w:sz w:val="28"/>
          <w:szCs w:val="28"/>
        </w:rPr>
      </w:pPr>
      <w:r>
        <w:rPr>
          <w:sz w:val="28"/>
          <w:szCs w:val="28"/>
        </w:rPr>
        <w:t>Следующий период – время утверждения христианства, оформления на Руси традиционного общества и централизованного государства. Его хронологические рамки совпадают с эпохой правления династии Рюриков (862-1528). Это был период складывания и господства феодальных отношений, оформления культуры. Его принято в свою очередь подразделять на Древность – эпоху Киевской Руси (середина IX - начало XII вв.) и Средневековье – время феодальной раздробленности и монголо-татарского нашествия (XII – XIII вв.), период собирания земель вокруг Москвы, свержение иноземного ига и оформление централизованного государства – Московской Руси (XIV-XVI вв.).</w:t>
      </w:r>
    </w:p>
    <w:p>
      <w:pPr>
        <w:pStyle w:val="Normal"/>
        <w:spacing w:lineRule="auto" w:line="360"/>
        <w:ind w:firstLine="709"/>
        <w:rPr>
          <w:sz w:val="28"/>
          <w:szCs w:val="28"/>
        </w:rPr>
      </w:pPr>
      <w:r>
        <w:rPr>
          <w:sz w:val="28"/>
          <w:szCs w:val="28"/>
        </w:rPr>
        <w:t>В XIV в. Русь начинает постепенно выходить из-под золотоордынского ига. Одержанная в 1380 г. на Куликовом поле победа вызвала громадный творческий подъем в стране. К концу XV в. завершается объединение русских земель под началом Москвы, оформляется мощное централизованное государство, переставшее платить дань Золотой Орде. В области культуры эту эпоху с полным основанием можно назвать Русским Возрождением, оно опиралось на владимиро-суздальские историко-культурные традиции. Для духовной культуры Руси XIV – XV вв. был характерен особый интерес к человеку, ценностям его внутренней жизни, индивидуальным переживаниям. Это типичная ренессансная культурная тенденция, которая проявлялась в распространении исихазма. Центром его становится Троице-Сергиева лавра (основан монастырь в 1345 г. Сергием Радонежским). Широкое строительство обителей и храмов, посвященных Троице, началось во второй половине XIV в. и было неразрывно связано с именем отца Сергия. За полтора столетия средняя и северная Русь покрылись густой сетью монастырей, основанных воспитанниками и друзьями преподобного Сергия (Саввино-Сторожевский монастырь под Звенигородом, Кириллов и Ферапонтов монастыри на Белом озере и др.)</w:t>
      </w:r>
    </w:p>
    <w:p>
      <w:pPr>
        <w:pStyle w:val="Normal"/>
        <w:spacing w:lineRule="auto" w:line="360"/>
        <w:ind w:firstLine="709"/>
        <w:rPr/>
      </w:pPr>
      <w:r>
        <w:rPr>
          <w:sz w:val="28"/>
          <w:szCs w:val="28"/>
        </w:rPr>
        <w:t>В литературе преобладает патриотическая тематика ("Задонщина", "Сказание о Мамаевом побоище"). О жизни великих подвижников писал Епифаний Премудрый ("Житие Сергия Радонежского"). В конце XV в. появилось одно из первых светских описаний хождения тверского купца Афанасия Никитина в Индию – „Хождение за три моря".</w:t>
      </w:r>
    </w:p>
    <w:p>
      <w:pPr>
        <w:pStyle w:val="Normal"/>
        <w:spacing w:lineRule="auto" w:line="360"/>
        <w:ind w:firstLine="709"/>
        <w:rPr>
          <w:sz w:val="28"/>
          <w:szCs w:val="28"/>
        </w:rPr>
      </w:pPr>
      <w:r>
        <w:rPr>
          <w:sz w:val="28"/>
          <w:szCs w:val="28"/>
        </w:rPr>
        <w:t>Творчество изографов Феофана Грека (1340-1405), Андрея Рублева (ок. 1360-1430) и Дионисия (1440-1503) можно рассматривать как этапы в рамках Русского Возрождения. Каждый из них по-своему отражал исихастский идеал в искусстве. Исихазм в русском изобразительном искусстве проявлялся в интересе к совершенному человеку, стремящемуся открыть в себе полноту божественного бытия, победить страсти и достичь высот безмолвия.</w:t>
      </w:r>
    </w:p>
    <w:p>
      <w:pPr>
        <w:pStyle w:val="Normal"/>
        <w:spacing w:lineRule="auto" w:line="360"/>
        <w:ind w:firstLine="709"/>
        <w:rPr/>
      </w:pPr>
      <w:r>
        <w:rPr>
          <w:sz w:val="28"/>
          <w:szCs w:val="28"/>
        </w:rPr>
        <w:t>Кисти Ф. Грека принадлежат фрески новгородской церкви Спаса на Ильине улице (1387), некоторые из икон иконостаса Благовещенского собора Московского Кремля. Работы А. Рублева - росписи и иконы старого Благовещенского собора Московского Кремля, фреска "Страшного суда" Успенского собора во Владимире, иконостас со знаменитой иконой "Троица". Традиции Рублева продолжил Дионисий. Им созданы фрески собора Рождества Богородицы Ферапонтова монастыря близ города Кириллова на Белом озере. Его кисти принадлежат знаменитые иконы "Богоматерь Путеводительница", "Спас в Силах", "Воскресение Христа".</w:t>
      </w:r>
    </w:p>
    <w:p>
      <w:pPr>
        <w:pStyle w:val="Normal"/>
        <w:spacing w:lineRule="auto" w:line="360"/>
        <w:ind w:firstLine="709"/>
        <w:rPr>
          <w:sz w:val="28"/>
          <w:szCs w:val="28"/>
        </w:rPr>
      </w:pPr>
      <w:r>
        <w:rPr>
          <w:sz w:val="28"/>
          <w:szCs w:val="28"/>
        </w:rPr>
        <w:t>Возрожденческая традиция ярко проявила себя в гуманизации архитектурного образа, человеческой масштабности и пирамидальности храмовых композиций. С ренессансным характером восприятия связано использование в соборе антропоморфной скульптуры, а также такая организация внутреннего пространства, которая позволяла свету равномерно проникать внутрь храмов (Спасский собор Спасо-Андроникова монастыря, звенигородский Успенский собор на городке, церковь Федора Стратилата и Спаса на Ильине улице в Новгороде).</w:t>
      </w:r>
    </w:p>
    <w:p>
      <w:pPr>
        <w:pStyle w:val="Normal"/>
        <w:spacing w:lineRule="auto" w:line="360"/>
        <w:ind w:firstLine="709"/>
        <w:rPr>
          <w:sz w:val="28"/>
          <w:szCs w:val="28"/>
        </w:rPr>
      </w:pPr>
      <w:r>
        <w:rPr>
          <w:sz w:val="28"/>
          <w:szCs w:val="28"/>
        </w:rPr>
        <w:t>В XV в. московское зодчество испытало сильное влияние итальянской возрожденческой традиции. По приглашению Ивана III в Москву прибыли итальянские мастера Пьетро Солари, Аристотель Фиорованти, Алевиз Новый, Марк Фрязин. Вместе с русскими мастерами они преобразили Московский Кремль, где были возведены Успенский кафедральный собор, Архангельский собор – усыпальница государей московских, Новый Благовещенский собор – домовая церковь русских царей и Грановитая палата для торжественного приема иностранных послов и делегаций.</w:t>
      </w:r>
    </w:p>
    <w:p>
      <w:pPr>
        <w:pStyle w:val="Normal"/>
        <w:spacing w:lineRule="auto" w:line="360"/>
        <w:ind w:firstLine="709"/>
        <w:rPr>
          <w:sz w:val="28"/>
          <w:szCs w:val="28"/>
        </w:rPr>
      </w:pPr>
      <w:r>
        <w:rPr>
          <w:sz w:val="28"/>
          <w:szCs w:val="28"/>
        </w:rPr>
        <w:t>В XVI в. завершился процесс эмансипации Русской Православной Церкви от Византии. После падения Константинополя выбор митрополита стал прерогативой московских князей.</w:t>
      </w:r>
    </w:p>
    <w:p>
      <w:pPr>
        <w:pStyle w:val="Normal"/>
        <w:spacing w:lineRule="auto" w:line="360"/>
        <w:ind w:firstLine="709"/>
        <w:rPr>
          <w:sz w:val="28"/>
          <w:szCs w:val="28"/>
        </w:rPr>
      </w:pPr>
      <w:r>
        <w:rPr>
          <w:sz w:val="28"/>
          <w:szCs w:val="28"/>
        </w:rPr>
        <w:t>Также важнейшим новшеством этого века стало книгопечатание. В 1564 г. дьяк Иван Федоров с помощником Петром Мстиславцем напечатали в Москве первую русскую датированную книгу "Апостол". Это время расцвета русской народной баллады ("Дмитровская суббота"). Среди произведений, созданных в этот период, можно выделить "Домострой" протопопа Сильвестра и "Четьи-Минеи", собиравшиеся под руководством митрополита Макария.</w:t>
      </w:r>
    </w:p>
    <w:p>
      <w:pPr>
        <w:pStyle w:val="Normal"/>
        <w:spacing w:lineRule="auto" w:line="360"/>
        <w:ind w:firstLine="709"/>
        <w:rPr>
          <w:sz w:val="28"/>
          <w:szCs w:val="28"/>
        </w:rPr>
      </w:pPr>
      <w:r>
        <w:rPr>
          <w:sz w:val="28"/>
          <w:szCs w:val="28"/>
        </w:rPr>
        <w:t>В XVI в. было положено начало новому стилю в архитектуре – шатровому зодчеству. При его создании русские мастера использовали национальные традиции деревянного зодчества, резьбы, вышивки, росписи. Самые первые опыты дали непревзойденные шедевры: церковь Вознесения в селе Коломенском, храм Вознесения Иоанна Предтечи в селе Дьяково, Покровский собор на Рву (более известный как Храм Василия Блаженного).</w:t>
      </w:r>
    </w:p>
    <w:p>
      <w:pPr>
        <w:pStyle w:val="Normal"/>
        <w:spacing w:lineRule="auto" w:line="360"/>
        <w:ind w:firstLine="709"/>
        <w:rPr>
          <w:sz w:val="28"/>
          <w:szCs w:val="28"/>
        </w:rPr>
      </w:pPr>
      <w:r>
        <w:rPr>
          <w:sz w:val="28"/>
          <w:szCs w:val="28"/>
        </w:rPr>
        <w:t>На исходе столетия родился новый архитектурный стиль – годуновский, по имени царя Бориса Годунова. Это старый тип пятиглавого купольного храма-куба, изобилующий декоративными украшениями, особенно кокошниками, причудливыми композициями галерей, арочных пространств, приделов, необычными формами колоколен. Яркими образцами годуновского зодчества являются: храм Преображения со звонницей в подмосковной усадьбе Годунова в Больших Вяземах, храм Донской Божьей Матери в московском Донском монастыре и собор Покровского царского женского монастыря в Суздале.</w:t>
      </w:r>
    </w:p>
    <w:p>
      <w:pPr>
        <w:pStyle w:val="Normal"/>
        <w:spacing w:lineRule="auto" w:line="360"/>
        <w:ind w:firstLine="709"/>
        <w:rPr>
          <w:sz w:val="28"/>
          <w:szCs w:val="28"/>
        </w:rPr>
      </w:pPr>
      <w:r>
        <w:rPr>
          <w:sz w:val="28"/>
          <w:szCs w:val="28"/>
        </w:rPr>
        <w:t>XVI в. – время расцвета прикладного искусства, особенно золотого и серебряного дела. Лучшие его образцы хранятся в Кремле, в Оружейной палате. Среди них: серебряный ковш царя Бориса, Евангелие 1571 г. в золотом окладе с эмалью и драгоценными камнями, кольчуга Ермака (весом 12 кг), шапка Мономаха и Казанская шапка Ивана Грозного.</w:t>
      </w:r>
    </w:p>
    <w:p>
      <w:pPr>
        <w:pStyle w:val="Normal"/>
        <w:spacing w:lineRule="auto" w:line="360"/>
        <w:ind w:firstLine="709"/>
        <w:rPr>
          <w:sz w:val="28"/>
          <w:szCs w:val="28"/>
        </w:rPr>
      </w:pPr>
      <w:r>
        <w:rPr>
          <w:sz w:val="28"/>
          <w:szCs w:val="28"/>
        </w:rPr>
        <w:t>В музыкальном искусстве, как в зодчестве и иконописи, шло интенсивное создание единого русского стиля. Аналогичные процессы происходили и в самом русском языке. На основе переплетения областных русских говоров складывается новый среднерусский стиль речи, мягкий и певучий.</w:t>
      </w:r>
    </w:p>
    <w:p>
      <w:pPr>
        <w:pStyle w:val="Normal"/>
        <w:spacing w:lineRule="auto" w:line="360"/>
        <w:ind w:firstLine="709"/>
        <w:rPr>
          <w:sz w:val="28"/>
          <w:szCs w:val="28"/>
        </w:rPr>
      </w:pPr>
      <w:r>
        <w:rPr>
          <w:sz w:val="28"/>
          <w:szCs w:val="28"/>
        </w:rPr>
        <w:t>Русская песня повлияла на церковное пение. Возникают новые, путевой и демественный распевы, для которых характерны сложная ритмика и многоголосие. В Москве созданы два профессиональных хоровых коллектива – хор государственных певчих дьяков и хор патриарших певчих дьяков. Наряду с этим, при дворе царя видную роль продолжали играть скоморохи.</w:t>
      </w:r>
    </w:p>
    <w:p>
      <w:pPr>
        <w:pStyle w:val="Normal"/>
        <w:spacing w:lineRule="auto" w:line="360"/>
        <w:ind w:firstLine="709"/>
        <w:rPr>
          <w:sz w:val="28"/>
          <w:szCs w:val="28"/>
        </w:rPr>
      </w:pPr>
      <w:r>
        <w:rPr>
          <w:sz w:val="28"/>
          <w:szCs w:val="28"/>
        </w:rPr>
        <w:t>Таким образом, культурное развитие Руси в эпоху Средневековья определялось общими для всех европейских народов факторами. Это было время оформления национальных государств, языковый и этнической консолидации, рождения единых стилей в искусстве. Если сравнивать Россию с Европой на стадии Средневековья, то заметно хронологическое отставание в развертывании некоторых общемировых процессов в области культуры. Задержка была вызвана временным культурным упадком в результате татаро-монгольского нашествия на Русь.</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Список литературы</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1. Берестовская Д. С. Культурология: Учеб. пособие. – Симферополь, 2003.</w:t>
      </w:r>
    </w:p>
    <w:p>
      <w:pPr>
        <w:pStyle w:val="Normal"/>
        <w:spacing w:lineRule="auto" w:line="360"/>
        <w:ind w:hanging="0"/>
        <w:rPr>
          <w:sz w:val="28"/>
          <w:szCs w:val="28"/>
        </w:rPr>
      </w:pPr>
      <w:r>
        <w:rPr>
          <w:sz w:val="28"/>
          <w:szCs w:val="28"/>
        </w:rPr>
        <w:t>2. Кононенко Б.И. Основы культурологии: Курс лекций. - М.,2002.</w:t>
      </w:r>
    </w:p>
    <w:p>
      <w:pPr>
        <w:pStyle w:val="Normal"/>
        <w:spacing w:lineRule="auto" w:line="360"/>
        <w:ind w:hanging="0"/>
        <w:rPr>
          <w:sz w:val="28"/>
          <w:szCs w:val="28"/>
        </w:rPr>
      </w:pPr>
      <w:r>
        <w:rPr>
          <w:sz w:val="28"/>
          <w:szCs w:val="28"/>
        </w:rPr>
        <w:t>3. Культурология: Учеб. пособие / Под ред. А. А. Радугина. – М., 1998.</w:t>
      </w:r>
    </w:p>
    <w:p>
      <w:pPr>
        <w:pStyle w:val="Normal"/>
        <w:spacing w:lineRule="auto" w:line="360"/>
        <w:ind w:hanging="0"/>
        <w:rPr>
          <w:sz w:val="28"/>
          <w:szCs w:val="28"/>
        </w:rPr>
      </w:pPr>
      <w:r>
        <w:rPr>
          <w:sz w:val="28"/>
          <w:szCs w:val="28"/>
        </w:rPr>
        <w:t>4. Петрова М.М. Теория культуры: Конспект лекций. – С.-П., 2000.</w:t>
      </w:r>
    </w:p>
    <w:p>
      <w:pPr>
        <w:pStyle w:val="Normal"/>
        <w:spacing w:lineRule="auto" w:line="360"/>
        <w:ind w:hanging="0"/>
        <w:rPr>
          <w:sz w:val="28"/>
          <w:szCs w:val="28"/>
        </w:rPr>
      </w:pPr>
      <w:r>
        <w:rPr>
          <w:sz w:val="28"/>
          <w:szCs w:val="28"/>
        </w:rPr>
        <w:t>5. Самохвалова В.И. Культурология:Краткий курс лекций. – М.,2002.</w:t>
      </w:r>
    </w:p>
    <w:p>
      <w:pPr>
        <w:pStyle w:val="Normal"/>
        <w:spacing w:lineRule="auto" w:line="360"/>
        <w:ind w:hanging="0"/>
        <w:rPr>
          <w:sz w:val="28"/>
          <w:szCs w:val="28"/>
        </w:rPr>
      </w:pPr>
      <w:r>
        <w:rPr>
          <w:sz w:val="28"/>
          <w:szCs w:val="28"/>
        </w:rPr>
        <w:t>6. Скворцова Е.М. Теория и история культуры: Учебник.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0:00Z</dcterms:created>
  <dc:creator>Светусик</dc:creator>
  <dc:description/>
  <cp:keywords/>
  <dc:language>en-US</dc:language>
  <cp:lastModifiedBy>SYSTEM</cp:lastModifiedBy>
  <dcterms:modified xsi:type="dcterms:W3CDTF">2011-09-18T23:30:00Z</dcterms:modified>
  <cp:revision>2</cp:revision>
  <dc:subject/>
  <dc:title/>
</cp:coreProperties>
</file>