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ультура древнего Ри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sz w:val="36"/>
          <w:szCs w:val="36"/>
        </w:rPr>
        <w:t>Содержание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ний Р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няя Римская республик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цвет Римской культу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итекту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оха ранней Импери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итекту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а упадка Римской импер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сло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античной культуры и цивилизации происходило в рамках тысячелетней истории  “вечного Рима”- государства, которое прошло путь от маленькой крестьянской общины на р. Тибр до огромной, мировой державы. Владыки всего мира. Римская цивилизация была эпохой наивысшего расцвета античной культуры и, увы, последней ее страниц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имская культура, просуществовавшая более двенадцати веков (VII в. до н.э.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э.), была явлением значительно более сложным, чем греческая культура. Рим позже, чем Греция, вступил на арену мировой истории и был столицей необъятной империи, охватившей все территории, примыкавшие к Средиземноморью. “Все дороги ведут в Рим”- гласит известная пословица, ибо со всего света устремлялись туда путешественники, купц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ормировании римской культуры приняли участие многие народы и племена, подчинившиеся римской власти - население Италии, греческих областей, эллинских государств. Но греческие и восточные влияния творчески перерабатывались в соответствии с римской системой ценностей. “Римская драма… вообще подражательна и тесно связанна с греческой, но как и все цветы греческой культуры, пересаженные в почву другой страны, другого языка, другой эпохи, и этот ее цветок, приспособляясь к новой среде, изменил свою окраску, приобрел другой аромат” (Античная драма /Сост. С.Апт.-М., 1970.-С.3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ю очередь Рим также оказал значительное влияние на завоеванные им эллинистические территории. Так формировался синтез греческой и римской  культур, результатом которого позднеантичная греко-римская культу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н.э.),  лежавшая в основе цивилизации Византии, Западной Европы и многих славянских государ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имскую идеологию и систему ценностей определял, прежде всего, патриотизм, выражавшийся не только в готовности пожертвовать жизнью за родину, но и в высоком уважении и любви к ее героическому прошлому, традициям предков. В Риме всегда господствовало представление об особой богоизбранности римского народа и самой судьбой предназначенных ему победах. Делами,  единственно достойными римлянина, особенно знатного, признавались политика, война, земледелие и правотворчество. Римляне имели наибольшие способности к практической деятельности. Это главная черта римского склада характера наложила отпечаток на римскую культуру. Римляне были хорошими дисциплинированными солдатами, прекрасными организаторами и администратами, законодателями и юристами. Больших успехов они достигли также в области градостроительства и городского благоустройства, они были прекрасными сельскими хозяевами. Римляне явились также создателями выдающихся памятников архитектуры, поражающих совершенством инженерной тех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я римской культуры делится на следующие периоды, соответствующие основным этапам истории Древнего Рим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Ранний, или царский, Рим (VIII-VI вв. до н.э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Ранняя Римская республик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Римская республик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до н.э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Расцвет Римской импер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н.э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Упадок Римской импери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н.э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80" w:right="800" w:hanging="0"/>
        <w:jc w:val="center"/>
        <w:rPr/>
      </w:pPr>
      <w:r>
        <w:rPr>
          <w:b/>
          <w:bCs/>
          <w:sz w:val="24"/>
          <w:szCs w:val="24"/>
        </w:rPr>
        <w:t>РАННИЙ РИМ (</w:t>
      </w: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 ВВ. ДО</w:t>
      </w:r>
      <w:r>
        <w:rPr>
          <w:b/>
          <w:bCs/>
          <w:sz w:val="24"/>
          <w:szCs w:val="24"/>
          <w:lang w:val="en-US" w:eastAsia="en-US"/>
        </w:rPr>
        <w:t xml:space="preserve"> Н.Э.)</w:t>
      </w:r>
    </w:p>
    <w:p>
      <w:pPr>
        <w:pStyle w:val="Normal"/>
        <w:spacing w:lineRule="auto" w:line="360"/>
        <w:ind w:left="880" w:right="80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0" w:firstLine="527"/>
        <w:jc w:val="both"/>
        <w:rPr/>
      </w:pPr>
      <w:r>
        <w:rPr>
          <w:sz w:val="28"/>
          <w:szCs w:val="28"/>
        </w:rPr>
        <w:t xml:space="preserve">В первые ве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террито</w:t>
        <w:softHyphen/>
        <w:t>рию Апеннинского полуострова населяли италийские индоевропейские племена, раз</w:t>
        <w:softHyphen/>
        <w:t>делявшиеся в этническом и языковом от</w:t>
        <w:softHyphen/>
        <w:t>ношении на несколько групп. На формиро</w:t>
        <w:softHyphen/>
        <w:t>вание раннеримской культуры наибольшее влияние оказали племена латинов, обитав</w:t>
        <w:softHyphen/>
        <w:t>шие в области Лаций (там и возник город Рим).</w:t>
      </w:r>
    </w:p>
    <w:p>
      <w:pPr>
        <w:pStyle w:val="Normal"/>
        <w:spacing w:lineRule="auto" w:line="36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Кроме италиков, на Апеннинском по</w:t>
        <w:softHyphen/>
        <w:t>луострове жили племена этрусков (в области Этрурия, современная Тоскана) и греки (в южной Италии и Сицилии). Последние пе</w:t>
        <w:softHyphen/>
        <w:t>редали латинам (римлянам) более совер</w:t>
        <w:softHyphen/>
        <w:t>шенные методы земледелия, полисную сис</w:t>
        <w:softHyphen/>
        <w:t>тему государственного устройства и свой алфавит, на основе которого была создана латинская письменность.</w:t>
      </w:r>
    </w:p>
    <w:p>
      <w:pPr>
        <w:pStyle w:val="Normal"/>
        <w:spacing w:lineRule="auto" w:line="36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становлении римской государственности и культуры принадлежа</w:t>
        <w:softHyphen/>
        <w:t>ла этрускам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племен, населявших Италию в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тыс. до н.э., высококультурным народом были этруски. Их цивилизация красочно описана античными историками и представлена в многочисленных памятниках. Но в науке до сих пор существует "этрусская проблема", суть котор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загадке происхождения этрусков и интерпретации их языка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Этруски были опытными земледельца</w:t>
        <w:softHyphen/>
        <w:t>ми и искусными ремесленниками. Они производили своеобразную керамик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буккеро''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осуды обжигались до черного цвета, затем полировались и украшались рельефными изображениями животных и птиц. Знаменитым было также этрусское художественное бронзовое лить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русская керамика и разнообразные изделия из ме</w:t>
        <w:softHyphen/>
        <w:t>талла находили широкий сбыт в самой Ита</w:t>
        <w:softHyphen/>
        <w:t>лии, Греции, Карфагене и других местах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цвет этрусской культуры в Италии проходится на</w:t>
      </w:r>
      <w:r>
        <w:rPr>
          <w:sz w:val="28"/>
          <w:szCs w:val="28"/>
          <w:lang w:val="en-US" w:eastAsia="en-US"/>
        </w:rPr>
        <w:t xml:space="preserve"> VII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в. до н.э. Уровень развития производительных сил у этрусков для того времени был очень высок. Их города имели регулярную планировку, мощеные улицы, хорошую систему канализации, множество храмов на каменных фундаментах. Почти все достижения этрусков в строительном деле впоследствии заимство</w:t>
        <w:softHyphen/>
        <w:t>вали римляне.</w:t>
      </w:r>
    </w:p>
    <w:p>
      <w:pPr>
        <w:pStyle w:val="FR1"/>
        <w:spacing w:lineRule="auto" w:line="360"/>
        <w:ind w:firstLine="52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обенно сильным было культурное влияние на Рим в VI в. до н.э .- в период правления трех последних римских царей. Но в целом, несмотря на многочисленные влияния и заимствования, ранняя римская культура выросла на местной, италийской 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 xml:space="preserve">почве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ы</w:t>
        <w:softHyphen/>
        <w:t>ла в достаточной степени самобытной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FR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spacing w:lineRule="auto" w:line="360" w:before="80" w:after="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им эпохи царей.</w:t>
      </w:r>
    </w:p>
    <w:p>
      <w:pPr>
        <w:pStyle w:val="FR1"/>
        <w:spacing w:lineRule="auto" w:line="360" w:before="80" w:after="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нтр будущей великой держав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</w:t>
        <w:softHyphen/>
        <w:t>род Ри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зник в Лации. в средней Италии, в нижнем течении р. Тибр. Ранняя история Рима окутана преданиями и туманом легенд. Известно, что первые поселения появились на одном из семи римских хол</w:t>
        <w:softHyphen/>
        <w:t>м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алатине (еще, по-видимому, в Х в, до н.э.,), затем постепенно были заселены осталь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Целий, Эсквилин, Квиринал, Виминал, Капитолий и Авентин. В обширной низине между ними возник Форум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будущее ядро Рима. Археологи обнаружили там следы погребений, керамику, своеобразны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гребальные урны в форме хижин, разнообразное оружие и укра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чная традиция, переданная римскими историками (Тит Ливий, Дионисий Галикарнасский) и поэтами ("Энеида" Вергилия), приписывает основание г. Рима легендарному Ромулу и относит это событие к 7</w:t>
      </w:r>
      <w:r>
        <w:rPr>
          <w:sz w:val="28"/>
          <w:szCs w:val="28"/>
          <w:lang w:val="en-US" w:eastAsia="en-US"/>
        </w:rPr>
        <w:t>54/3</w:t>
      </w:r>
      <w:r>
        <w:rPr>
          <w:sz w:val="28"/>
          <w:szCs w:val="28"/>
        </w:rPr>
        <w:t xml:space="preserve"> г. до н.э. Согласно этой традиции, Ромул, потомок легендарного троянца Энея, задумал основать новый город. Он обозначил, по этрусскому обычаю, его границы бороздой, пропаханной плугом с бронзовым шнеком. После убийства своего брата Рема</w:t>
      </w:r>
      <w:r>
        <w:rPr>
          <w:sz w:val="28"/>
          <w:szCs w:val="28"/>
          <w:lang w:val="en-US" w:eastAsia="en-US"/>
        </w:rPr>
        <w:t xml:space="preserve"> во время</w:t>
      </w:r>
      <w:r>
        <w:rPr>
          <w:sz w:val="28"/>
          <w:szCs w:val="28"/>
        </w:rPr>
        <w:t xml:space="preserve"> ссоры Ромул стал первым римским царем, а новый город получил его им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преданию, в Риме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, до н.э. правили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царей: Ромул, Нума Помпили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Тулл Гостилий, Анк Марций, Тарквиний Древний, Сервий Туллий, Тарквиний Горд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ое значение в истории раннего Рима и его культуре имеет время правления трех последних римских царей, которые, как полагают ученые, происходили из этрусков, но в отличие от остальных царей, были реальными историческими лицами. При этрусской</w:t>
      </w:r>
      <w:r>
        <w:rPr>
          <w:sz w:val="28"/>
          <w:szCs w:val="28"/>
          <w:lang w:val="en-US" w:eastAsia="en-US"/>
        </w:rPr>
        <w:t xml:space="preserve"> династии</w:t>
      </w:r>
      <w:r>
        <w:rPr>
          <w:sz w:val="28"/>
          <w:szCs w:val="28"/>
        </w:rPr>
        <w:t xml:space="preserve"> Рим стал преображаться. Были произведены работы по осушению, некогда болотистого Форума, там были построены торговые ряды и портики. На Капитолийском холме был, воздвигнут мастерами из Этрурии храм Юпитера с  фронтоно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крашенным квадригой. Рим превратился в большой многолюдный город с мощными крепостными стенами, красивыми храмами и домами на каменном фундаменте. При последнем цар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Тарквинии Горд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име была сооружена главная подземная канализационная труба - Великая клоака, которая служит “вечному городу” и понын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античной традиции, в</w:t>
      </w:r>
      <w:r>
        <w:rPr>
          <w:sz w:val="28"/>
          <w:szCs w:val="28"/>
          <w:lang w:val="en-US" w:eastAsia="en-US"/>
        </w:rPr>
        <w:t xml:space="preserve"> 510</w:t>
      </w:r>
      <w:r>
        <w:rPr>
          <w:sz w:val="28"/>
          <w:szCs w:val="28"/>
        </w:rPr>
        <w:t xml:space="preserve"> г, до н.э. произошло изгнание из Рима Тарквиния  Гордого. Управление было объявлено "общенародным делом" (по-латын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20" w:after="0"/>
        <w:ind w:left="160" w:hanging="0"/>
        <w:jc w:val="center"/>
        <w:rPr/>
      </w:pPr>
      <w:r>
        <w:rPr>
          <w:b/>
          <w:bCs/>
          <w:sz w:val="28"/>
          <w:szCs w:val="28"/>
        </w:rPr>
        <w:t>РАННЯЯ РИМСКАЯ РЕСПУБЛИКА (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ВВ. ДО Н.Э.)</w:t>
      </w:r>
    </w:p>
    <w:p>
      <w:pPr>
        <w:pStyle w:val="Normal"/>
        <w:spacing w:lineRule="auto" w:line="360" w:before="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нее Римское государство приобрело основные черты полиса. Римская респуб</w:t>
        <w:softHyphen/>
        <w:t>лика была аристократической и патрициан</w:t>
        <w:softHyphen/>
        <w:t>с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имская культу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 формировалась и крепла, впитывая различные  влияния, прежде всего этрусские и греческие. Шло развитие латинского языка и письменности, в Риме распростра</w:t>
        <w:softHyphen/>
        <w:t>нялась грамотность, развивалась риторика, велось большие строительство. В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в. до н.э. в Риме укоренился обычай трехсложного составного имени (Гаи Юлий Цезарь, Марк Лининий Красе, Публий Вергилий Марон). Римские имена состояли из личного (собственного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одового имен  и фамильного (прозвища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чиная с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в, до н.э. когномен стал передаваться по наследству и обозначать название семьи в роде, к которому принадлежало данное ли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jc w:val="center"/>
        <w:rPr/>
      </w:pPr>
      <w:r>
        <w:rPr>
          <w:b/>
          <w:bCs/>
          <w:sz w:val="28"/>
          <w:szCs w:val="28"/>
        </w:rPr>
        <w:t>РАСЦВЕТ РИМСКОЙ КУЛЬТУРЫ ЭПОХИ РЕСПУБЛИКИ 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ВВ. ДО Н.Э.)</w:t>
      </w:r>
    </w:p>
    <w:p>
      <w:pPr>
        <w:pStyle w:val="Normal"/>
        <w:spacing w:lineRule="auto" w:line="360"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до н.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м вел войны уже за пределами Италии: сначала с Карфагеном, сильным государством в Северной Аф</w:t>
        <w:softHyphen/>
        <w:t>рике. Одновремен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им воевал с иллирий</w:t>
        <w:softHyphen/>
        <w:t xml:space="preserve">цами, Македонией и царством </w:t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>
          <w:sz w:val="28"/>
          <w:szCs w:val="28"/>
        </w:rPr>
        <w:t>Селевкидов. Результатом этих кровопролитных войн бы</w:t>
        <w:softHyphen/>
        <w:t>ли обширные римские завоевания в Север</w:t>
        <w:softHyphen/>
        <w:t>ной Африке, Испании, Малой Азии, на Балканском полуострове, островах Сицилия и Сардиния. Рим из маленького городка на р. Тибр превратился в господина За</w:t>
        <w:softHyphen/>
        <w:t>пад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Восточного Средиземноморья, столицу мировой державы. Все завое</w:t>
        <w:softHyphen/>
        <w:t>ванные территории превращались в про</w:t>
        <w:softHyphen/>
        <w:t>вин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"поместья римского народа"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Одушевленную медь пусть куют другие нежнее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ак же из мрамора пусть живые лики выводят, 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>Тяжбы лучше ведут, а так же неба движенья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Тростию лучше чертят и восход светил извещают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>Ты же народами править, о Римлянин, властию помни-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>Вот искусства твои- утверждать обычаи мира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>Покоренных щадить и сражать непокорных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Публий Вергилий Марон).</w:t>
      </w:r>
    </w:p>
    <w:p>
      <w:pPr>
        <w:pStyle w:val="22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Римское государство, превратившись в могущественную рабовладельческую держа</w:t>
        <w:softHyphen/>
        <w:t>ву древности, изнутри раздиралось острыми социальными и классовыми противоречиями. В Риме шла жестокая борьба за власть между представителями знатных фамилий, политическими деятелями и полководц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изобилующем событиями фоне происходило дальнейшее развитие римской культуры.  Общественно-политический и экономический строй Рима породил свою систему ценностей, где воинской доблести, военным подвигам и славе римского имени принадлежало главное место. У римлян ми</w:t>
        <w:softHyphen/>
        <w:t>ф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вествования о бог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получили такого развития, как у греков, уступив в ка</w:t>
        <w:softHyphen/>
        <w:t>кой-то мере свое место историческим пре</w:t>
        <w:softHyphen/>
        <w:t>даниям, особенно истории римских во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е культурное движение начина</w:t>
        <w:softHyphen/>
        <w:t>ется в Риме в конце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в. до н.э. Его глав</w:t>
        <w:softHyphen/>
        <w:t>ной особенностью было влияние греческой культуры, греческого языка и образованности. Для молодых и знатных римлян обяза</w:t>
        <w:softHyphen/>
        <w:t>тельным считалось усвоение всего того, что преподавалось в Греции. Потребности в образованных людях удовлетворялись за счет импорта образованных рабов-греков. Мно</w:t>
        <w:softHyphen/>
        <w:t>гочисленные деятели римский культуры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заики, поэты, философы, ораторы, юри</w:t>
        <w:softHyphen/>
        <w:t>сты, учителя, врачи, художники, архитекто</w:t>
        <w:softHyphen/>
        <w:t>ры в подавляющем большинстве были неримлянами. Для знакомства с греческой культурой не только знати. Но и простого народа большое значение имело скопление в Риме вывезенных из греческих городов картин и статуй, выставлявшихся на площадях и в храмах и служивших образцами для римских масте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Normal"/>
        <w:spacing w:lineRule="auto" w:line="360"/>
        <w:ind w:left="216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в. до н.э. в Риме форми</w:t>
        <w:softHyphen/>
        <w:t>руется латинский литературный язык и на его основ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пическая поэзия.  Появляет</w:t>
        <w:softHyphen/>
        <w:t>ся целая плеяда талантливых поэтов и дра</w:t>
        <w:softHyphen/>
        <w:t>матургов, которые обычно брали за образцы греческие трагедии и комедии. Одним из первых римских трагиков был отпущенник Ливий Андроник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грек по происхождению, переведший на латынь "Одиссею"</w:t>
      </w:r>
      <w:r>
        <w:rPr>
          <w:sz w:val="28"/>
          <w:szCs w:val="28"/>
          <w:lang w:val="en-US" w:eastAsia="en-US"/>
        </w:rPr>
        <w:t xml:space="preserve"> (III</w:t>
      </w:r>
      <w:r>
        <w:rPr>
          <w:sz w:val="28"/>
          <w:szCs w:val="28"/>
        </w:rPr>
        <w:t xml:space="preserve"> в. до н.э.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Участник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Пунической войны Гней Невий прославился созданием так называемых паллиат и тога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медий из римской жизни. На италийской почве возникли ателланы (от названия кампанского города Ателла) с персонаж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сками: глупца, обжоры, плута, скряги и пр. Особенно зна</w:t>
        <w:softHyphen/>
        <w:t>менитым было творчество двух крупнейших римских комедиографов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Тита Макция Плафта и Публия Теренц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до н.э.</w:t>
      </w:r>
      <w:r>
        <w:rPr>
          <w:sz w:val="28"/>
          <w:szCs w:val="28"/>
          <w:lang w:val="en-US" w:eastAsia="en-US"/>
        </w:rPr>
        <w:t xml:space="preserve"> ).</w:t>
      </w:r>
      <w:r>
        <w:rPr>
          <w:sz w:val="28"/>
          <w:szCs w:val="28"/>
        </w:rPr>
        <w:t xml:space="preserve"> Они брали за основу греческие коме</w:t>
        <w:softHyphen/>
        <w:t xml:space="preserve">дии, наполняя их множеством подробностей уже из римского быта, фольклора, судебной практики. Классиком римской литературы </w:t>
      </w:r>
      <w:r>
        <w:rPr>
          <w:sz w:val="28"/>
          <w:szCs w:val="28"/>
          <w:lang w:val="en-US" w:eastAsia="en-US"/>
        </w:rPr>
        <w:t>III II</w:t>
      </w:r>
      <w:r>
        <w:rPr>
          <w:sz w:val="28"/>
          <w:szCs w:val="28"/>
        </w:rPr>
        <w:t xml:space="preserve"> вв. до н.э. был Квинт Энний, воспевший военные победы Рима эпическим гекзамет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м римским прозаиком считается Марк Порций Катон Старший</w:t>
      </w:r>
      <w:r>
        <w:rPr>
          <w:sz w:val="28"/>
          <w:szCs w:val="28"/>
          <w:lang w:val="en-US" w:eastAsia="en-US"/>
        </w:rPr>
        <w:t xml:space="preserve"> (II</w:t>
      </w:r>
      <w:r>
        <w:rPr>
          <w:sz w:val="28"/>
          <w:szCs w:val="28"/>
        </w:rPr>
        <w:t xml:space="preserve"> в. до н.э.). В отличие от многим своих современ</w:t>
        <w:softHyphen/>
        <w:t>ников, Катон крайне враждебно относился к греческой риторике, философии, поэзии и не считал их образцом для подражания. Он был известен как строгий цензор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ревни</w:t>
        <w:softHyphen/>
        <w:t>тель римской старины и “нравов предков”. Из многочисленных сочинений Катона</w:t>
      </w:r>
    </w:p>
    <w:p>
      <w:pPr>
        <w:pStyle w:val="TextBody"/>
        <w:spacing w:lineRule="auto" w:line="360" w:before="0" w:after="0"/>
        <w:ind w:left="0" w:hanging="0"/>
        <w:rPr/>
      </w:pPr>
      <w:r>
        <w:rPr>
          <w:sz w:val="28"/>
          <w:szCs w:val="28"/>
        </w:rPr>
        <w:t>полностью сохранился лишь его труд “О сельском хозяйстве” (“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fvra</w:t>
      </w:r>
      <w:r>
        <w:rPr>
          <w:sz w:val="28"/>
          <w:szCs w:val="28"/>
        </w:rPr>
        <w:t>”)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 xml:space="preserve">С серед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важнейшим жанром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 xml:space="preserve"> прозе становится историче</w:t>
        <w:softHyphen/>
        <w:t>ский. Римские исторические сочинен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как правило, имели ярко выраженный про</w:t>
        <w:softHyphen/>
        <w:t>пагандистский характер, точкой отсчета для них оставался Рим. Для пропаганды вели</w:t>
        <w:softHyphen/>
        <w:t>кой миссии Рима много сделал Полибий (II в, до н.э.), грек по происхождению, проживший много лет в Риме. Он написал “Всемирную историю”.  Вернее, историю римских войн и побед, обусловленных не только римскими добродетелями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но и рим</w:t>
        <w:softHyphen/>
        <w:t>ским совершенным строем, совмещавшим преимущества монархии (магистраты), ари</w:t>
        <w:softHyphen/>
        <w:t>стократии (сенат) и демократии (народное собрание). Полибий был очевидцем велико</w:t>
        <w:softHyphen/>
        <w:t>го исторического факта, на его глазах весь мир подчинился римскому господству и сфере политической и греческо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фере духовной. Исследование причин этого феноме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было основным содержанием труда Полибия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В последнее  столетие  Римской респуб</w:t>
        <w:softHyphen/>
        <w:t>лики</w:t>
      </w:r>
      <w:r>
        <w:rPr>
          <w:sz w:val="28"/>
          <w:szCs w:val="28"/>
          <w:lang w:val="en-US" w:eastAsia="en-US"/>
        </w:rPr>
        <w:t xml:space="preserve">  (I</w:t>
      </w:r>
      <w:r>
        <w:rPr>
          <w:sz w:val="28"/>
          <w:szCs w:val="28"/>
        </w:rPr>
        <w:t xml:space="preserve"> в. до н.э.) прославились своими ис</w:t>
        <w:softHyphen/>
        <w:t>торическими   сочинениями Гай Саллюстий Крисп и Гай Юлий Цезарь,  которые (в чис</w:t>
        <w:softHyphen/>
        <w:t>ле других историков) лучше отразили остро</w:t>
        <w:softHyphen/>
        <w:t>ту  политической борьбы в эпоху граждан</w:t>
        <w:softHyphen/>
        <w:t xml:space="preserve">ских войн,  Саллюстий  </w:t>
      </w:r>
      <w:r>
        <w:rPr>
          <w:smallCaps/>
          <w:sz w:val="28"/>
          <w:szCs w:val="28"/>
        </w:rPr>
        <w:t xml:space="preserve">дал </w:t>
      </w:r>
      <w:r>
        <w:rPr>
          <w:sz w:val="28"/>
          <w:szCs w:val="28"/>
        </w:rPr>
        <w:t>великолепные портреты современных ему римских поли</w:t>
        <w:softHyphen/>
        <w:t>тических деятеле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Юлий Цезарь, выдающий</w:t>
        <w:softHyphen/>
        <w:t>ся политический деятель и полководец, вождь партии популяров в своих книга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“Записки о Галльской войне” и “Записки о гражданской войне” описал собственные деяния и политическую карьеру - Сочинения Цезаря являются образцом классической латыни, точного и лаконичного языка древних римлян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Наряду с историческими произведе</w:t>
        <w:softHyphen/>
        <w:t>ниями, в римской литературе эпохи Респуб</w:t>
        <w:softHyphen/>
        <w:t>лики важное место занимали сочинения на</w:t>
        <w:softHyphen/>
        <w:t>учные, философские и риторические. Круп</w:t>
        <w:softHyphen/>
        <w:t>ным римским ученым-энциклопедистом был Марк Теренций Варрон</w:t>
      </w:r>
      <w:r>
        <w:rPr>
          <w:sz w:val="28"/>
          <w:szCs w:val="28"/>
          <w:lang w:val="en-US" w:eastAsia="en-US"/>
        </w:rPr>
        <w:t xml:space="preserve"> (I</w:t>
      </w:r>
      <w:r>
        <w:rPr>
          <w:sz w:val="28"/>
          <w:szCs w:val="28"/>
        </w:rPr>
        <w:t xml:space="preserve"> в. до н.э.). Ему принадлежало большое (в</w:t>
      </w:r>
      <w:r>
        <w:rPr>
          <w:sz w:val="28"/>
          <w:szCs w:val="28"/>
          <w:lang w:val="en-US" w:eastAsia="en-US"/>
        </w:rPr>
        <w:t xml:space="preserve"> 41</w:t>
      </w:r>
      <w:r>
        <w:rPr>
          <w:sz w:val="28"/>
          <w:szCs w:val="28"/>
        </w:rPr>
        <w:t xml:space="preserve"> кн.) сочи</w:t>
        <w:softHyphen/>
        <w:t>нение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в котором изложена история рим</w:t>
        <w:softHyphen/>
        <w:t>ского народа, его культура, религия и обря</w:t>
        <w:softHyphen/>
        <w:t>ды. Варрон был также автором трудов по юриспруденции, искусству, грамматике ла</w:t>
        <w:softHyphen/>
        <w:t>тинского языка, истории литературы, агрономии. Его трактат “О сельском хозяйстве” содержит практические советы земледельцу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до н.э. в Риме стали извест</w:t>
        <w:softHyphen/>
        <w:t xml:space="preserve">ны различные течения эллинистической философии. Для ознакомления с ними древних римлян много сделал политический деятель, известный оратор и писатель Марк Туллий Цицерон </w:t>
      </w:r>
      <w:r>
        <w:rPr>
          <w:sz w:val="28"/>
          <w:szCs w:val="28"/>
          <w:lang w:val="en-US" w:eastAsia="en-US"/>
        </w:rPr>
        <w:t xml:space="preserve"> (I</w:t>
      </w:r>
      <w:r>
        <w:rPr>
          <w:sz w:val="28"/>
          <w:szCs w:val="28"/>
        </w:rPr>
        <w:t xml:space="preserve"> в. до н.э.). В своих философских трактатах (“Об ораторе”, “Об обязанностях”, “О государстве” и др.) он изложил основ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чения Платона и стоиков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Одним из крупнейших римских философов был Тит Лукреций Кар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), автор знаменитой поэмы “О природе вещей”, выдающийся мыслитель-материалист, Лукреций Кар писал о естественном, т.е. без вмешательства богов, происхождении Вселенной, Земли, и  всего живого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в. до н.э. в Риме наивысшего развития достигла риторика, искусство политического и судебного красноречия, что было связано с бурной общественной жизнью переходной эпохи от Республики к Империи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Наиболее оригинальным достижением римской художественной литературы являлась сатира,  литературный жанр чисто римского происхождения. Ярчайшим его представителем был Луцилий 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   </w:t>
      </w:r>
      <w:r>
        <w:rPr>
          <w:b/>
          <w:bCs/>
          <w:sz w:val="28"/>
          <w:szCs w:val="28"/>
        </w:rPr>
        <w:t>Архитектура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 xml:space="preserve">От республиканского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иода истории Древнего Рима сохранились лишь немногие архитектурные памятники. В строительстве римляне применяли в основном четыре архитектурных ордера: тосканский (заимствованный у этрусков), дорический, ионический и коринфский. Римские храмы напоминают греческие своей прямоугольной формой и использованием портиков, но в отличие от греческих, были грандиознее и. как правило, воздвигались на высоких подиумах (прямоугольные платформы с лестницей).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 в римском строительстве применялся главным образом мягкий вулканический туф. В позднереспубликанский период широко использовался обожженный кирпич и мрамор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римскими строителями был изобретен бетон, что вызвало повсеместное распространение apoчнo-сводчатых конструкций, преобразовавших всю античную архитектуру-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Кроме периптера, в римском храмовом зодчестве применялся также тип ротонды, т.е. круглого храма. Таким был один из древнейших римских храм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рам Весты (или Геркулеса, находившийся на Форуме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, он был обнесен колоннадой.</w:t>
      </w:r>
    </w:p>
    <w:p>
      <w:pPr>
        <w:pStyle w:val="FR1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нообразные арки и арочные конструкции была характерным злементом римской архитектуры (так же как в греческой - колоннады). Но римляне 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казывались и от колон. Ими украшались общественные здания, например огромный (на 1700 мест) театр Помпея, первый каменный театр в Риме (55-52 г. до н.э.). </w:t>
      </w:r>
    </w:p>
    <w:p>
      <w:pPr>
        <w:pStyle w:val="FR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атр был объявлен частью святилища Венеры и сооружен как составная деталь большого архитектурного ансамбля. Это было типично римское сооружение : создается двухэтажное полукружие на мощных сводчатых крнструкциях.</w:t>
      </w:r>
    </w:p>
    <w:p>
      <w:pPr>
        <w:pStyle w:val="FR1"/>
        <w:spacing w:lineRule="auto" w:line="360" w:before="0" w:after="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сьма популярным в римской архитектуре были отдельно стоящие колонны, воздвигнутые, например, в честь военных побед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Очень характерным типом римских сооружений являлись арка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яд арок, опирающихся на столбы или колонны, Аркады применялись при устройстве открытых галерей, идущих вдоль стены здания, на</w:t>
        <w:softHyphen/>
        <w:t>пример театра, а также в акведук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ногоярусных каменных мостах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нутри которых скрывались свинцовые и глиняные трубы, подающие воду в город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очные и сводчатые конструкции использовались также при строительстве амфитеатров — оригинальных римских театров, в которых зрительские места располагались не полукругом, как в греческих, а элипсом вокруг сцены или арены.</w:t>
      </w:r>
    </w:p>
    <w:p>
      <w:pPr>
        <w:pStyle w:val="FR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фическим римским типом соору</w:t>
        <w:softHyphen/>
        <w:t>жения была - триумфальная арка, получив</w:t>
        <w:softHyphen/>
        <w:t>шая наиболее широкое распространение в эпоху Империи как памятник военной и императорской славы.</w:t>
      </w:r>
    </w:p>
    <w:p>
      <w:pPr>
        <w:pStyle w:val="TextBody"/>
        <w:spacing w:lineRule="auto" w:line="360" w:before="0" w:after="0"/>
        <w:ind w:left="0" w:firstLine="420"/>
        <w:rPr/>
      </w:pPr>
      <w:r>
        <w:rPr>
          <w:sz w:val="28"/>
          <w:szCs w:val="28"/>
        </w:rPr>
        <w:t>В середине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в. до н.э. в г. Риме появи</w:t>
        <w:softHyphen/>
        <w:t>лись первые величественные мраморные постройки. Юлий Цезарь приказал постро</w:t>
        <w:softHyphen/>
        <w:t>ить в Риме новый Форум достойный столицы великой державы. Так была сооруже</w:t>
        <w:softHyphen/>
        <w:t>на базилика Цезар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трехнефное здание прямоугольной формы, предназначавшееся для судебных заседаний, торговых операций и народных собраний (по типу римской базилики в средние века строились христиан</w:t>
        <w:softHyphen/>
        <w:t>ские церкви). На Форуме также был возве</w:t>
        <w:softHyphen/>
        <w:t xml:space="preserve">ден храм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 xml:space="preserve">честь Венеры (покровительницы Юлиев). </w:t>
      </w:r>
    </w:p>
    <w:p>
      <w:pPr>
        <w:pStyle w:val="TextBody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ые улицы и площади города Рима в позднереспубликанский период украсились великолепными мраморными статуями, в основном копиями греческих мастеров. Благодаря этому до нас дошли произведе</w:t>
        <w:softHyphen/>
        <w:t>ния знаменитых греческих скульпторов: Мирона, Поликлета, Праксителя, Лисиппа.</w:t>
      </w:r>
    </w:p>
    <w:p>
      <w:pPr>
        <w:pStyle w:val="FR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транички из хрестоматии.</w:t>
      </w:r>
    </w:p>
    <w:p>
      <w:pPr>
        <w:pStyle w:val="Heading3"/>
        <w:spacing w:lineRule="auto" w:line="360" w:before="0" w:after="0"/>
        <w:ind w:left="0" w:firstLine="42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Отрывок из поэмы Тита Лукреция Кара “О природе вещей”.</w:t>
      </w:r>
    </w:p>
    <w:p>
      <w:pPr>
        <w:pStyle w:val="FR2"/>
        <w:spacing w:lineRule="auto" w:line="360"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Тит Лукреций Кар (oк.98</w:t>
      </w:r>
      <w:r>
        <w:rPr>
          <w:b w:val="false"/>
          <w:bCs w:val="false"/>
          <w:sz w:val="28"/>
          <w:szCs w:val="28"/>
          <w:lang w:val="en-US" w:eastAsia="en-US"/>
        </w:rPr>
        <w:t xml:space="preserve"> —</w:t>
      </w:r>
      <w:r>
        <w:rPr>
          <w:b w:val="false"/>
          <w:bCs w:val="false"/>
          <w:sz w:val="28"/>
          <w:szCs w:val="28"/>
        </w:rPr>
        <w:t xml:space="preserve"> ок.</w:t>
      </w:r>
      <w:r>
        <w:rPr>
          <w:b w:val="false"/>
          <w:bCs w:val="false"/>
          <w:sz w:val="28"/>
          <w:szCs w:val="28"/>
          <w:lang w:val="en-US" w:eastAsia="en-US"/>
        </w:rPr>
        <w:t>54.</w:t>
      </w:r>
      <w:r>
        <w:rPr>
          <w:b w:val="false"/>
          <w:bCs w:val="false"/>
          <w:sz w:val="28"/>
          <w:szCs w:val="28"/>
        </w:rPr>
        <w:t xml:space="preserve"> г.г. до  н.э.) </w:t>
      </w:r>
      <w:r>
        <w:rPr>
          <w:b w:val="false"/>
          <w:bCs w:val="false"/>
          <w:sz w:val="28"/>
          <w:szCs w:val="28"/>
          <w:lang w:val="en-US" w:eastAsia="en-US"/>
        </w:rPr>
        <w:t>—</w:t>
      </w:r>
      <w:r>
        <w:rPr>
          <w:b w:val="false"/>
          <w:bCs w:val="false"/>
          <w:sz w:val="28"/>
          <w:szCs w:val="28"/>
        </w:rPr>
        <w:t xml:space="preserve"> римский философ, поэт, наиболее выдающийся представитель теории атомов в древнеримской философии. В своей поэме Лукреций Кар изложил основные положения системы Эпикура и попытался дать материалистическое объяснение происхождения всего сущего в т.ч. человеческого общества и культуры.</w:t>
      </w:r>
    </w:p>
    <w:p>
      <w:pPr>
        <w:pStyle w:val="Heading4"/>
        <w:spacing w:lineRule="auto" w:line="360"/>
        <w:ind w:left="148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149-158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62-264):</w:t>
      </w:r>
    </w:p>
    <w:p>
      <w:pPr>
        <w:pStyle w:val="FR2"/>
        <w:spacing w:lineRule="auto" w:line="360"/>
        <w:ind w:left="400" w:hanging="0"/>
        <w:jc w:val="right"/>
        <w:rPr/>
      </w:pPr>
      <w:r>
        <w:rPr>
          <w:b w:val="false"/>
          <w:bCs w:val="false"/>
          <w:sz w:val="28"/>
          <w:szCs w:val="28"/>
        </w:rPr>
        <w:t>...За основанье тут мы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</w:rPr>
        <w:t>берем положенье</w:t>
      </w:r>
      <w:r>
        <w:rPr>
          <w:b w:val="false"/>
          <w:bCs w:val="false"/>
          <w:smallCap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акое: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ничего не творится ничто по божественной воле.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оттого только страх всех смертных объемлет, что много видят явлений они на земле и на небе нередко, ккоих причины никак усмотреть и понять не умеют.</w:t>
      </w:r>
    </w:p>
    <w:p>
      <w:pPr>
        <w:pStyle w:val="FR2"/>
        <w:spacing w:lineRule="auto" w:line="360" w:before="8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полагают, что все это Божьим веленьем творится.</w:t>
      </w:r>
    </w:p>
    <w:p>
      <w:pPr>
        <w:pStyle w:val="FR2"/>
        <w:spacing w:lineRule="auto" w:line="360" w:before="8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же будем мы знать, что ничего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способно возникнуть из ничего, то тогда мы гораздо яснее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идим заданный предмет и откуда являются вещи,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каким о6разом все происходит без помощи свыше</w:t>
      </w:r>
      <w:r>
        <w:rPr>
          <w:b w:val="false"/>
          <w:bCs w:val="false"/>
          <w:sz w:val="28"/>
          <w:szCs w:val="28"/>
          <w:lang w:val="en-US" w:eastAsia="en-US"/>
        </w:rPr>
        <w:t>.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овом, не гибнет ничто, как будто совсем погибая,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 как, природа всегда возрождает один из другого.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ничего не дает без смерти другого родиться.</w:t>
      </w:r>
    </w:p>
    <w:p>
      <w:pPr>
        <w:pStyle w:val="FR2"/>
        <w:spacing w:lineRule="auto" w:line="360"/>
        <w:ind w:left="40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ЭПОХА РАННЕЙ ИМПЕРИИ </w:t>
      </w:r>
      <w:r>
        <w:rPr>
          <w:b/>
          <w:bCs/>
          <w:sz w:val="28"/>
          <w:szCs w:val="28"/>
          <w:lang w:val="en-US" w:eastAsia="en-US"/>
        </w:rPr>
        <w:t>(27</w:t>
      </w:r>
      <w:r>
        <w:rPr>
          <w:b/>
          <w:bCs/>
          <w:sz w:val="28"/>
          <w:szCs w:val="28"/>
        </w:rPr>
        <w:t xml:space="preserve"> г.  до н.э.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b/>
          <w:bCs/>
          <w:sz w:val="28"/>
          <w:szCs w:val="28"/>
        </w:rPr>
        <w:t xml:space="preserve"> II в. н.э.)</w:t>
      </w:r>
    </w:p>
    <w:p>
      <w:pPr>
        <w:pStyle w:val="FR1"/>
        <w:spacing w:lineRule="auto" w:line="360" w:before="80" w:after="0"/>
        <w:ind w:left="1440" w:firstLine="72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Культура “века Августа”.</w:t>
      </w:r>
    </w:p>
    <w:p>
      <w:pPr>
        <w:pStyle w:val="FR1"/>
        <w:spacing w:lineRule="auto" w:line="360" w:before="80" w:after="0"/>
        <w:ind w:left="1440" w:firstLine="72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В правление Октавиана Августа</w:t>
      </w:r>
      <w:r>
        <w:rPr>
          <w:sz w:val="28"/>
          <w:szCs w:val="28"/>
          <w:lang w:val="en-US" w:eastAsia="en-US"/>
        </w:rPr>
        <w:t xml:space="preserve"> (27</w:t>
      </w:r>
      <w:r>
        <w:rPr>
          <w:sz w:val="28"/>
          <w:szCs w:val="28"/>
        </w:rPr>
        <w:t xml:space="preserve"> г. </w:t>
      </w:r>
      <w:r>
        <w:rPr>
          <w:smallCaps/>
          <w:sz w:val="28"/>
          <w:szCs w:val="28"/>
        </w:rPr>
        <w:t xml:space="preserve">до </w:t>
      </w:r>
      <w:r>
        <w:rPr>
          <w:sz w:val="28"/>
          <w:szCs w:val="28"/>
        </w:rPr>
        <w:t>н.э.</w:t>
      </w:r>
      <w:r>
        <w:rPr>
          <w:sz w:val="28"/>
          <w:szCs w:val="28"/>
          <w:lang w:val="en-US" w:eastAsia="en-US"/>
        </w:rPr>
        <w:t xml:space="preserve"> - 14</w:t>
      </w:r>
      <w:r>
        <w:rPr>
          <w:sz w:val="28"/>
          <w:szCs w:val="28"/>
        </w:rPr>
        <w:t xml:space="preserve"> г. н.э.) римская культура переживает блестящий расцвет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ой “золотой век”. Принципат Августа, основными лозунгами которого были: восстановление республики и нравов предков, прекращение войн и смут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спринимался современниками как долгожданное избавление от потрясающих римское общество гражданских распрей и войн. Поэтому римские ценности, полузабытые религиозные обряды, предания о “доблести предков”, “римский миф” (т.е. легенда о якобы предназначенной Риму богами и самой судьбой власти над миром) теперь всячески подчеркивались и были одной из основной тем всех тогдашних деятелей культуры. “Римский  миф”  сливался  с  “мифом Августа”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ротворца, избавителя от страдания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а мифа стали краеугольным камнем официальной идеологии Империй.</w:t>
      </w:r>
    </w:p>
    <w:p>
      <w:pPr>
        <w:pStyle w:val="TextBody"/>
        <w:spacing w:lineRule="auto" w:line="360"/>
        <w:ind w:left="0" w:firstLine="527"/>
        <w:rPr>
          <w:sz w:val="28"/>
          <w:szCs w:val="28"/>
        </w:rPr>
      </w:pPr>
      <w:r>
        <w:rPr>
          <w:sz w:val="28"/>
          <w:szCs w:val="28"/>
        </w:rPr>
        <w:t>В “век Августа” завершился синтез античной, греческой и римской культуры. Под влиянием окончательного освоения и переработки эллинского наследия высокого совершенства достигли литература и искусство, окончательно сформировалась античная культура, которая вошла в качестве существенного компонента в европейскую культуру.</w:t>
      </w:r>
    </w:p>
    <w:p>
      <w:pPr>
        <w:pStyle w:val="TextBody"/>
        <w:spacing w:lineRule="auto" w:line="360"/>
        <w:ind w:left="0" w:firstLine="52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архитектуры (но только в столичном Риме) вело к появлению настенной живописи, лучше всего известной по раскопкам домов в г. Помпеи в Италии. Фрески изображали красочные картины на мифологические, исторические, бытовые сюжеты и напоминали греческие. Греческие образцы воспроизводились скульпторами</w:t>
      </w:r>
      <w:r>
        <w:rPr>
          <w:sz w:val="28"/>
          <w:szCs w:val="28"/>
          <w:lang w:val="en-US" w:eastAsia="en-US"/>
        </w:rPr>
        <w:t xml:space="preserve"> . П</w:t>
      </w:r>
      <w:r>
        <w:rPr>
          <w:sz w:val="28"/>
          <w:szCs w:val="28"/>
        </w:rPr>
        <w:t>правда, римскую скульптуру отличал больший реализм в воспроизведении черт оригинала, поскольку для римского искусства был характерен интерес к психологии. Такова мраморная статуя Августа Примапорты, созданная в стиле Поликлета, но более величественная и приближенная к оригиналу. Культура “века Августа” создала предпосылки для всестороннего расцвета римский культуры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I-II в. </w:t>
      </w:r>
      <w:r>
        <w:rPr>
          <w:sz w:val="28"/>
          <w:szCs w:val="28"/>
          <w:lang w:val="en-US" w:eastAsia="en-US"/>
        </w:rPr>
        <w:t xml:space="preserve"> н.э.</w:t>
      </w:r>
    </w:p>
    <w:p>
      <w:pPr>
        <w:pStyle w:val="FR1"/>
        <w:spacing w:lineRule="auto" w:line="360" w:before="40" w:after="0"/>
        <w:ind w:left="720" w:firstLine="5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а Румской Империи в I-II—вв.</w:t>
      </w:r>
    </w:p>
    <w:p>
      <w:pPr>
        <w:pStyle w:val="FR1"/>
        <w:spacing w:lineRule="auto" w:line="360" w:before="40" w:after="0"/>
        <w:ind w:left="720" w:firstLine="5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Римская культура сохранила свой блеск и великолепие, а в некоторых отношениях и превзошла прежний  уровень.  Никогда раньше она не блистала таким созвездием имен: философ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нка, Эпитет, Марк Аврелий, Секст Эмпирек, Дион Хризостом.</w:t>
      </w:r>
    </w:p>
    <w:p>
      <w:pPr>
        <w:pStyle w:val="TextBody"/>
        <w:spacing w:lineRule="auto" w:line="360"/>
        <w:ind w:left="40" w:firstLine="527"/>
        <w:rPr>
          <w:sz w:val="28"/>
          <w:szCs w:val="28"/>
        </w:rPr>
      </w:pPr>
      <w:r>
        <w:rPr>
          <w:sz w:val="28"/>
          <w:szCs w:val="28"/>
        </w:rPr>
        <w:t>Именно Марк Аврелий в своем дневнике “Наедине с собой” писал : “Время человеческой жизни- миг, ее сущность- вечное течение, ощущение- смутно, строение всего тела- бренно, душа- неустойчива, судьба- загадочна, слава- недостоверна”.</w:t>
      </w:r>
    </w:p>
    <w:p>
      <w:pPr>
        <w:pStyle w:val="FR1"/>
        <w:spacing w:lineRule="auto" w:line="360"/>
        <w:ind w:firstLine="52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эты: Лукан, Марциал, Ювенал, писатели — Плутарх,   Петроний,   Лукиан,   Апулей; риторы - Квинтилиан, Алий Аристид; историки - Тацит, Аппиан, Светоний; ученые — Клавдий Гален, Клавдий Птолемей, Сальвий Юлиан, Плиний Старший и многие другие.</w:t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Характерной чертой культурной жизни Рима эпохи ранней Империи являлос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о, Что в ее создании принимали активное уча</w:t>
        <w:softHyphen/>
        <w:t>стие уроженцы не только города Рима, но и всей Италии и особенно римских провин</w:t>
        <w:softHyphen/>
        <w:t>ций.</w:t>
      </w:r>
    </w:p>
    <w:p>
      <w:pPr>
        <w:pStyle w:val="TextBody"/>
        <w:spacing w:lineRule="auto" w:line="360"/>
        <w:ind w:left="2200" w:firstLine="52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Уроженец греческого города Херонея “Плутарх” прославился как автор сравни</w:t>
        <w:softHyphen/>
        <w:t>тельных “Жизнеописаний” греческих и римских деятелей, а также как философ-моралист, исследователь литературы, риторики, истории музыки, религиозных куль</w:t>
        <w:softHyphen/>
        <w:t>тов. Грек “Дион Хризостом” (Златоуст) был популярен как блестящий оратор. “Гай Светоний Транквилл” составил биографии двенадцати римских Цезар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2 император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Юлия Цезаря (которого он причислял к монархам) до Домициана. Светоний собрал множество подробностей частной жизни римских: цезарей, уделив особое внимание их порокам и низменным страстям. Выдающимся римским историком I-II вв. был “Корнелий Тацит”- автор нескольких литературных произведений исто</w:t>
        <w:softHyphen/>
        <w:t>рического жанра, в которых с глубоким психологизмом описал трагедию римского общества. Вопреки собственному намере</w:t>
        <w:softHyphen/>
        <w:t>нию писать беспристрастно, тацитовское повествование наполнено драматизмом. Умение автора передать душевные переживания, мысли и мотивы поступков его героев, меткие характеристи</w:t>
        <w:softHyphen/>
        <w:t>ки персонажей делают Тацита едва ли не лучшим из римских историков.</w:t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Большой популярностью в ранней Римской Империй пользовался эпистолярный жанр. Таковы, например, письма се</w:t>
        <w:softHyphen/>
        <w:t>натора Плиния Младшего к друзьям и им</w:t>
        <w:softHyphen/>
        <w:t>ператору Траяну. Новым был жанр романа, но из римских романов до нас дошел только один— “Метаморфозы” (или “Золотой осел”) Апуле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).</w:t>
      </w:r>
    </w:p>
    <w:p>
      <w:pPr>
        <w:pStyle w:val="TextBody"/>
        <w:spacing w:lineRule="auto" w:line="360"/>
        <w:ind w:left="40" w:firstLine="527"/>
        <w:rPr>
          <w:sz w:val="28"/>
          <w:szCs w:val="28"/>
        </w:rPr>
      </w:pPr>
      <w:r>
        <w:rPr>
          <w:sz w:val="28"/>
          <w:szCs w:val="28"/>
        </w:rPr>
        <w:t>Юмором и едкой сатирой, яркостью красок и проницательностью отличаются эпиграммы Марциалла и сатиры Ювенала. Ювенал гневно бичует пороки современно</w:t>
        <w:softHyphen/>
        <w:t>го ему римского общества, его сатиры не щадят никого, в т.ч. и императоров. Остро</w:t>
        <w:softHyphen/>
        <w:t>умный и наблюдательный Марциал и до сих пор доставляет немало удовольствия своим читателям.</w:t>
      </w:r>
    </w:p>
    <w:p>
      <w:pPr>
        <w:pStyle w:val="FR1"/>
        <w:spacing w:lineRule="auto" w:line="360"/>
        <w:ind w:firstLine="5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хитектура и изобразительное искусств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349250" cy="63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2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50pt;mso-wrap-distance-left:4pt;mso-wrap-distance-right:4pt;mso-wrap-distance-top:2pt;mso-wrap-distance-bottom:2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2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360"/>
        <w:ind w:firstLine="5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auto" w:line="360"/>
        <w:ind w:left="40" w:firstLine="527"/>
        <w:rPr/>
      </w:pPr>
      <w:r>
        <w:rPr>
          <w:sz w:val="28"/>
          <w:szCs w:val="28"/>
        </w:rPr>
        <w:t>Преемники Августа продолжали укра</w:t>
        <w:softHyphen/>
        <w:t>шать Рим новыми зданиями и сооружения</w:t>
        <w:softHyphen/>
        <w:t>ми. На Палатинском холме “Тиберий” построил   новый императорский  дворец (строительство его завершилось при Кали</w:t>
        <w:softHyphen/>
        <w:t>гуле). Почти полностью перестроил центр Рима Нерон. После сильного пожара</w:t>
      </w:r>
      <w:r>
        <w:rPr>
          <w:sz w:val="28"/>
          <w:szCs w:val="28"/>
          <w:lang w:val="en-US" w:eastAsia="en-US"/>
        </w:rPr>
        <w:t xml:space="preserve"> 64</w:t>
      </w:r>
      <w:r>
        <w:rPr>
          <w:sz w:val="28"/>
          <w:szCs w:val="28"/>
        </w:rPr>
        <w:t xml:space="preserve"> г. н.э.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поджоге людская молва обвинила са</w:t>
        <w:softHyphen/>
        <w:t>мого Нерона,  император приказал снести все постройки центральной части города и на их месте построить императорский дво</w:t>
        <w:softHyphen/>
        <w:t>рец с окружающими его резиденциями.  Но</w:t>
        <w:softHyphen/>
        <w:t xml:space="preserve">вый дворец получил название “Золотой дом” из-за массы золота и драгоценных камней в его отделке.  Центральные улицы Рима были расширены, была ограничена высота зданий, весь город украшен новыми портиками, защищавшими прохожих от палящего солнца. Город, созданный </w:t>
      </w:r>
      <w:r>
        <w:rPr>
          <w:smallCaps/>
          <w:sz w:val="28"/>
          <w:szCs w:val="28"/>
        </w:rPr>
        <w:t xml:space="preserve">на </w:t>
      </w:r>
      <w:r>
        <w:rPr>
          <w:sz w:val="28"/>
          <w:szCs w:val="28"/>
        </w:rPr>
        <w:t>пепелище при Нероне, был именно тем прекрасным и “вечным Римом” которым восторгались его современники.</w:t>
      </w:r>
    </w:p>
    <w:p>
      <w:pPr>
        <w:pStyle w:val="TextBody"/>
        <w:spacing w:lineRule="auto" w:line="360"/>
        <w:ind w:left="0" w:firstLine="527"/>
        <w:rPr/>
      </w:pPr>
      <w:r>
        <w:rPr>
          <w:sz w:val="28"/>
          <w:szCs w:val="28"/>
        </w:rPr>
        <w:t>После гражданской воины</w:t>
      </w:r>
      <w:r>
        <w:rPr>
          <w:sz w:val="28"/>
          <w:szCs w:val="28"/>
          <w:lang w:val="en-US" w:eastAsia="en-US"/>
        </w:rPr>
        <w:t xml:space="preserve"> 63—69</w:t>
      </w:r>
      <w:r>
        <w:rPr>
          <w:sz w:val="28"/>
          <w:szCs w:val="28"/>
        </w:rPr>
        <w:t xml:space="preserve"> гг. пришедший к власти Веспасиан построил амфитеатр, а завершил строительство амфи</w:t>
        <w:softHyphen/>
        <w:t>театра, известного всему миру как Колизей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го сын Тит (80 г.).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икует буйный Рим… торжественно гремит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коплесканьями широкая арена;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он- пронзенный в грудь,- безмолвно он лежит,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Во прахе и крови скользят его колена…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И молит жалости напрасно мутный взор: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Надменный временщик и льстец его сенатор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  Венчают похвалой победу и позор…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Что знатным и толпе сраженный гладиатор?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Он презрен и забыт… освистанный актер.</w:t>
      </w:r>
    </w:p>
    <w:p>
      <w:pPr>
        <w:pStyle w:val="TextBody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.Ю. Лермонтов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сть открытия Колизея были даны стодневные гладиаторские игры,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плане Колизей представлял собой эллипс с окружностью</w:t>
      </w:r>
      <w:r>
        <w:rPr>
          <w:sz w:val="28"/>
          <w:szCs w:val="28"/>
          <w:lang w:val="en-US" w:eastAsia="en-US"/>
        </w:rPr>
        <w:t xml:space="preserve"> 524</w:t>
      </w:r>
      <w:r>
        <w:rPr>
          <w:sz w:val="28"/>
          <w:szCs w:val="28"/>
        </w:rPr>
        <w:t xml:space="preserve"> м. Это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трехэтажное сооружение (позднее был добавлен и четвертый этаж) с арочно-сводчатыми перекрытиями.  Стена Колизея,  высотой окол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0 м.,  состояла из трех ярусов ар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ходов</w:t>
      </w:r>
      <w:r>
        <w:rPr>
          <w:sz w:val="28"/>
          <w:szCs w:val="28"/>
          <w:lang w:val="en-US" w:eastAsia="en-US"/>
        </w:rPr>
        <w:t xml:space="preserve"> (80</w:t>
      </w:r>
      <w:r>
        <w:rPr>
          <w:sz w:val="28"/>
          <w:szCs w:val="28"/>
        </w:rPr>
        <w:t xml:space="preserve"> арок нижнего яруса по</w:t>
        <w:softHyphen/>
        <w:t>зволяли пятидесяти тысячам зрителей за</w:t>
        <w:softHyphen/>
        <w:t>полнить трибу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считанные минуты),  а четвертый ярус имел глухую стену с кедро</w:t>
        <w:softHyphen/>
        <w:t>выми мачтами, укрепленными на крон</w:t>
        <w:softHyphen/>
        <w:t>штейнах. В жаркие дни для защиты от солн</w:t>
        <w:softHyphen/>
        <w:t>ца (или в случае непогоды) над три</w:t>
        <w:softHyphen/>
        <w:t>бунами натягивали тент. В нижнем ярусе Колизей находились полуколонны дориче</w:t>
        <w:softHyphen/>
        <w:t>ского ордера, во втор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онического, а в треть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ринфского. В нишах второго и третьего ярусов стояли статуи. На арене Колизея могли сражаться одновременно до 3000 пар гладиаторов, а под ней находились подвальные помещения, коридоры, клетки для диких зверей и т.д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400 г. гладиаторские игры как языче</w:t>
        <w:softHyphen/>
        <w:t>ские зрелища были официально запрещены, и Колизей опустел. Стали растаскиваться статуи, украшавшие его, а сам амфитеатр был превращен в каменоломню. Из огром</w:t>
        <w:softHyphen/>
        <w:t>ных каменных квадров Колизея в средние века строились христианские церкви, дома, мосты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К выдающимся достижениям римской архитектуры относятся и триумфальные арки, одно- трех- и пяти-пролетные, которые ставились в честь императора. Есл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греки объясняли военную победу доблестью всех воинов, то римляне приписывали ее лич</w:t>
        <w:softHyphen/>
        <w:t>ным заслугам полководца. Выражением высших почестей императору-полководцу и служила триумфальная арка. В Риме сохра</w:t>
        <w:softHyphen/>
        <w:t>нились только арки Тата- монументальная и в то же время строгая однопролетная арка (80 г.) Септимия Севера</w:t>
      </w:r>
      <w:r>
        <w:rPr>
          <w:sz w:val="28"/>
          <w:szCs w:val="28"/>
          <w:lang w:val="en-US" w:eastAsia="en-US"/>
        </w:rPr>
        <w:t xml:space="preserve"> (III</w:t>
      </w:r>
      <w:r>
        <w:rPr>
          <w:sz w:val="28"/>
          <w:szCs w:val="28"/>
        </w:rPr>
        <w:t xml:space="preserve"> в.) и Констан</w:t>
        <w:softHyphen/>
        <w:t>тина (IV в.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Последняя, наиболее сложная и пышная из всех, кажется безвкусным нагромождением архитектурных и скульптурных  элементов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Императоры ранней Римской империи продолжали украшать римский Форум, Са</w:t>
        <w:softHyphen/>
        <w:t>мым грандиозным и красивым был Форум Траяна, о котором говорили, что не только люди, но даже боги пришли от него в изумление. Форум Траяна был сооружен в нача</w:t>
        <w:softHyphen/>
        <w:t>ле II в., под руководством греческого зодче</w:t>
        <w:softHyphen/>
        <w:t>го Аполлодора. Он включал в себя собствен</w:t>
        <w:softHyphen/>
        <w:t>но форум, окруженный колоннадой, с конной статуей императора, два полукруглых сооружения, так называемые “рынки”. Траян, служивший для хранения заморских то</w:t>
        <w:softHyphen/>
        <w:t>варов, привозившихся в Рим. В глубине фо</w:t>
        <w:softHyphen/>
        <w:t>рума высилось еще одно грандиозное сооружение —“базилика Ульпия”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дание для судебных заседаний. Любопытно, что бази</w:t>
        <w:softHyphen/>
        <w:t>лика Ульпия  была вытянута в длину и имела три нефа по типу греческого храма; она не имела сводчатых перекрытий, столь харак</w:t>
        <w:softHyphen/>
        <w:t>терных для римской архитектуры. К бази</w:t>
        <w:softHyphen/>
        <w:t>лике примыкали две библиотеки - латин</w:t>
        <w:softHyphen/>
        <w:t>ская и греческая. Достопримечательностью  форума Траяна была также массивная три</w:t>
        <w:softHyphen/>
        <w:t>умфальная колонна этого императора, самая большая из триумфальных колонн. Ее высо</w:t>
        <w:softHyphen/>
        <w:t>та почти</w:t>
      </w:r>
      <w:r>
        <w:rPr>
          <w:sz w:val="28"/>
          <w:szCs w:val="28"/>
          <w:lang w:val="en-US" w:eastAsia="en-US"/>
        </w:rPr>
        <w:t xml:space="preserve"> 37</w:t>
      </w:r>
      <w:r>
        <w:rPr>
          <w:sz w:val="28"/>
          <w:szCs w:val="28"/>
        </w:rPr>
        <w:t xml:space="preserve"> м, ствол ее сложен из</w:t>
      </w:r>
      <w:r>
        <w:rPr>
          <w:sz w:val="28"/>
          <w:szCs w:val="28"/>
          <w:lang w:val="en-US" w:eastAsia="en-US"/>
        </w:rPr>
        <w:t xml:space="preserve"> 37</w:t>
      </w:r>
      <w:r>
        <w:rPr>
          <w:sz w:val="28"/>
          <w:szCs w:val="28"/>
        </w:rPr>
        <w:t xml:space="preserve"> колос</w:t>
        <w:softHyphen/>
        <w:t>сальных блоков каррарского мрамора, всю колонну обвивает лента барельефов, запе</w:t>
        <w:softHyphen/>
        <w:t>чатлевших различные эпизоды войн Трояна с даками (длина рельефа</w:t>
      </w:r>
      <w:r>
        <w:rPr>
          <w:sz w:val="28"/>
          <w:szCs w:val="28"/>
          <w:lang w:val="en-US" w:eastAsia="en-US"/>
        </w:rPr>
        <w:t xml:space="preserve"> — 200</w:t>
      </w:r>
      <w:r>
        <w:rPr>
          <w:sz w:val="28"/>
          <w:szCs w:val="28"/>
        </w:rPr>
        <w:t xml:space="preserve"> м)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При императоре Адриане, преемнике Траяна, был перестроен римский Пантеон на Марсовом поле. К зданию храма был пристроен портик</w:t>
      </w:r>
      <w:r>
        <w:rPr>
          <w:sz w:val="28"/>
          <w:szCs w:val="28"/>
          <w:lang w:val="en-US" w:eastAsia="en-US"/>
        </w:rPr>
        <w:t xml:space="preserve"> </w:t>
      </w:r>
      <w:r>
        <w:rPr>
          <w:smallCaps/>
          <w:sz w:val="28"/>
          <w:szCs w:val="28"/>
          <w:lang w:val="en-US" w:eastAsia="en-US"/>
        </w:rPr>
        <w:t>с восемью</w:t>
      </w:r>
      <w:r>
        <w:rPr>
          <w:sz w:val="28"/>
          <w:szCs w:val="28"/>
        </w:rPr>
        <w:t xml:space="preserve"> колоннами из египетского красного гранита с беломра</w:t>
        <w:softHyphen/>
        <w:t>морными коринфскими капителями. Со</w:t>
        <w:softHyphen/>
        <w:t>единение греческого портика с римской купольной конструкцией было типично для римской архитектуры. Пантеон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один из прекраснейших памятников ан</w:t>
        <w:softHyphen/>
        <w:t>тичности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в Риме появляются первые конные статуи. Такова конная статуя Марка Аврелия, которая до сих пор украшает Капитолийскую площадь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дним из наиболее замечательных римских сооружений являются термы (бани), которые играли большую роль в по</w:t>
        <w:softHyphen/>
        <w:t>вседневной жизни римлян. Римские термы прошли долгий путь от республиканской простоты к роскоши и излишествам импе</w:t>
        <w:softHyphen/>
        <w:t>раторской эпохи. Они принадлежали и ча</w:t>
        <w:softHyphen/>
        <w:t xml:space="preserve">стным лицам, и государству, последние предназначались для общественных нужд. 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I-II</w:t>
      </w:r>
      <w:r>
        <w:rPr>
          <w:sz w:val="28"/>
          <w:szCs w:val="28"/>
        </w:rPr>
        <w:t xml:space="preserve"> вв. бурное строительство шло не только в Риме, но и в других городах Ита</w:t>
        <w:softHyphen/>
        <w:t>лии и в провинциях. По всей империи можно найти остатки монументальных со</w:t>
        <w:softHyphen/>
        <w:t>оружений и памятников того времени: большой храм Зевса в Афинах, амфитеатр в Вероне, порты в Остии и Геркулануме, ам</w:t>
        <w:softHyphen/>
        <w:t>фитеатр в  Помпеях. И в Месопотамии, и в Египте, и в Галии, и в Испании сохрани</w:t>
        <w:softHyphen/>
        <w:t>лись следы античной, греко-римской архи</w:t>
        <w:softHyphen/>
        <w:t>тектуры: амфитеатры и цирки, термы и ак</w:t>
        <w:softHyphen/>
        <w:t>ведуки, дороги и мосты, арки и колонны, храмы и пластические композиции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left="0" w:firstLine="567"/>
        <w:jc w:val="center"/>
        <w:rPr/>
      </w:pPr>
      <w:r>
        <w:rPr>
          <w:b/>
          <w:bCs/>
          <w:sz w:val="28"/>
          <w:szCs w:val="28"/>
        </w:rPr>
        <w:t>КУЛЬТУРА ВРЕМЕНИ УПАДКА РИМСКОЙ           ИМПЕРИИ 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вв. н.э.)</w:t>
      </w:r>
    </w:p>
    <w:p>
      <w:pPr>
        <w:pStyle w:val="TextBody"/>
        <w:spacing w:lineRule="auto" w:line="360" w:before="0" w:after="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Событ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 в Римской империи получили в науке название “кризис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ве</w:t>
        <w:softHyphen/>
        <w:t>ка”. Более всего кризисные явления затронули политическую жизнь Рима: новые  гра</w:t>
        <w:softHyphen/>
        <w:t>жданские войны, “варваризация” Империи, растущий сепаратизм провинций, все уси</w:t>
        <w:softHyphen/>
        <w:t xml:space="preserve">ливающийся натиск на империю племенных союзов германцев и прочих народов и т.п. В экономическом отношении к середи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империя пришла в состояние полной разрухи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зисные явления затронули и куль</w:t>
        <w:softHyphen/>
        <w:t>туру. Практически пропал интерес к фило</w:t>
        <w:softHyphen/>
        <w:t>софии и науке. Вместо философии все чаще наблюдается обращение к религии, к раз</w:t>
        <w:softHyphen/>
        <w:t>личным мистическим культам и суевериям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Языческая историография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в. пред</w:t>
        <w:softHyphen/>
        <w:t>ставлена главным образом сочинениями ав</w:t>
        <w:softHyphen/>
        <w:t>тора, писавшего по-гречес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иона Кассия. Он составил обширную “Римскую исто</w:t>
        <w:softHyphen/>
        <w:t>рию” в 80-ти книг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счерпывающий свод знаний о прошлом Рима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В изобразительном искусстве практиче</w:t>
        <w:softHyphen/>
        <w:t>ски единственным замечательным явлением был реалистический скульптурный портрет - одно из величайших достижений римско</w:t>
        <w:softHyphen/>
        <w:t>го искусства в целом. Возникнув еще в республиканскую эпоху (мраморные бюсты Помпея, Цезаря, Цицерона и др.), он дос</w:t>
        <w:softHyphen/>
        <w:t>тиг своего высшего расцвета в эпоху Импе</w:t>
        <w:softHyphen/>
        <w:t>рии. Очень выразительны портретные бюс</w:t>
        <w:softHyphen/>
        <w:t>ты императоров: Филипп Аравитянин, Каракалла, Веспасиана, Домициан, Вителли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целая галерея характеров, наклонностей, страстей предстает перед нами в римском портрете, </w:t>
      </w:r>
      <w:r>
        <w:rPr>
          <w:smallCaps/>
          <w:sz w:val="28"/>
          <w:szCs w:val="28"/>
        </w:rPr>
        <w:t xml:space="preserve">если </w:t>
      </w:r>
      <w:r>
        <w:rPr>
          <w:sz w:val="28"/>
          <w:szCs w:val="28"/>
        </w:rPr>
        <w:t>греческие статуи содержали, как правило, идеализированный образ, то римские бюсты поражают своей жизненностью и правдивостью, хотя некоторые из них и не лишены героизации и театрально</w:t>
        <w:softHyphen/>
        <w:t>сти.</w:t>
      </w:r>
    </w:p>
    <w:p>
      <w:pPr>
        <w:pStyle w:val="FR2"/>
        <w:spacing w:lineRule="auto" w:line="360"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В конце</w:t>
      </w:r>
      <w:r>
        <w:rPr>
          <w:b w:val="false"/>
          <w:bCs w:val="false"/>
          <w:sz w:val="28"/>
          <w:szCs w:val="28"/>
          <w:lang w:val="en-US" w:eastAsia="en-US"/>
        </w:rPr>
        <w:t xml:space="preserve"> III</w:t>
      </w:r>
      <w:r>
        <w:rPr>
          <w:b w:val="false"/>
          <w:bCs w:val="false"/>
          <w:sz w:val="28"/>
          <w:szCs w:val="28"/>
        </w:rPr>
        <w:t xml:space="preserve"> в. вступивший не импера</w:t>
        <w:softHyphen/>
        <w:t>торский трон Диоклетиан, уроженец рим</w:t>
        <w:softHyphen/>
        <w:t>ской провинции Иллирия, и его преемник Константин провели ряд реформ, кото</w:t>
        <w:softHyphen/>
        <w:t>рые смогли ненадолго вывести империю из кризиса и продлить ее существование еще более чем на 100 лет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ильная императорская власть позво</w:t>
        <w:softHyphen/>
        <w:t>лила добиться некоторых успехов в сохра</w:t>
        <w:softHyphen/>
        <w:t>нении единства империи. Союзницей госу</w:t>
        <w:softHyphen/>
        <w:t>дарства теперь выступала христианская цер</w:t>
        <w:softHyphen/>
        <w:t>ковь, признавшая императора наместником Бога на земле. Медиоланский эдикт Кон</w:t>
        <w:softHyphen/>
        <w:t>стантина (313 г.) признал равноправие хри</w:t>
        <w:softHyphen/>
        <w:t xml:space="preserve">стианства с другими религиями.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жили виднейшие представители христиан</w:t>
        <w:softHyphen/>
        <w:t>ского богословия, отцы церкв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асилий Великий, Иоанн Златоуст, Амвросий Мелиоланский, Аврелий Августин (создатель христи</w:t>
        <w:softHyphen/>
        <w:t>анской философии истории). Христианство начало превращаться в господствующую религию: языческим храмам оставалось стоять в империи уже недолго. Часть их была превращена в христианские церкви, часть раз</w:t>
        <w:softHyphen/>
        <w:t>рушена. При императоре Феодосии</w:t>
      </w:r>
      <w:r>
        <w:rPr>
          <w:sz w:val="28"/>
          <w:szCs w:val="28"/>
          <w:lang w:val="en-US" w:eastAsia="en-US"/>
        </w:rPr>
        <w:t xml:space="preserve"> I </w:t>
      </w:r>
      <w:r>
        <w:rPr>
          <w:sz w:val="28"/>
          <w:szCs w:val="28"/>
        </w:rPr>
        <w:t>(конец</w:t>
      </w:r>
      <w:r>
        <w:rPr>
          <w:sz w:val="28"/>
          <w:szCs w:val="28"/>
          <w:lang w:val="en-US" w:eastAsia="en-US"/>
        </w:rPr>
        <w:t xml:space="preserve"> IV</w:t>
      </w:r>
      <w:r>
        <w:rPr>
          <w:sz w:val="28"/>
          <w:szCs w:val="28"/>
        </w:rPr>
        <w:t xml:space="preserve"> в.) христианство сделалось го</w:t>
        <w:softHyphen/>
        <w:t>сударственной религией Рима.</w:t>
      </w:r>
    </w:p>
    <w:p>
      <w:pPr>
        <w:pStyle w:val="FR1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.</w:t>
      </w:r>
    </w:p>
    <w:p>
      <w:pPr>
        <w:pStyle w:val="FR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льт императорской власти способст</w:t>
        <w:softHyphen/>
        <w:t>вовал созданию колоссальных по размерам, величественных  сооружений.  Огромные термы Диоклетиана превзошли своими раз</w:t>
        <w:softHyphen/>
        <w:t>мерами термы Каракаллы, колоссальным был и дворец Диоклетиана в окрестностях нынешнего Сплита. Пластическое искусство домината сознательно следовало эстетике Плотина, согласно которой художник должен был отображать не реальное, а только нечто внутреннее, т.е. душу. Та же тенденция проявляется и в знаменитых фаюмских портретах из Египта — она свидетельствует о скором приближении искусства византий</w:t>
        <w:softHyphen/>
        <w:t>ских икон. Позднеримское искусство символично - статуи императоров воплощяют нечеловеческое величие, они как бы лишены тела, жизнь горит только в глазах, отражающим душу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После смерти Константина</w:t>
      </w:r>
      <w:r>
        <w:rPr>
          <w:sz w:val="28"/>
          <w:szCs w:val="28"/>
          <w:lang w:val="en-US" w:eastAsia="en-US"/>
        </w:rPr>
        <w:t xml:space="preserve"> (337</w:t>
      </w:r>
      <w:r>
        <w:rPr>
          <w:sz w:val="28"/>
          <w:szCs w:val="28"/>
        </w:rPr>
        <w:t xml:space="preserve"> г.) в Риме вновь резко обострился кризис антич</w:t>
        <w:softHyphen/>
        <w:t>ных порядков. Усилились нападения варва</w:t>
        <w:softHyphen/>
        <w:t>ров на границы империи, римляне потеряли почти все свои провинции. Раздираемая внутренними  противоречиями,  римская Империя, теснимая со всех сторон внешними врагами, неуклонно шла к своему концу. В</w:t>
      </w:r>
      <w:r>
        <w:rPr>
          <w:sz w:val="28"/>
          <w:szCs w:val="28"/>
          <w:lang w:val="en-US" w:eastAsia="en-US"/>
        </w:rPr>
        <w:t xml:space="preserve"> 395</w:t>
      </w:r>
      <w:r>
        <w:rPr>
          <w:sz w:val="28"/>
          <w:szCs w:val="28"/>
        </w:rPr>
        <w:t xml:space="preserve"> г. Римская держава была окончатель</w:t>
        <w:softHyphen/>
        <w:t>но разделена на Западную и Восточную. Столицей западной половины остался г. Рим, а столицей Восточной римской импе</w:t>
        <w:softHyphen/>
        <w:t xml:space="preserve">рии (будущей Византии) </w:t>
      </w:r>
      <w:r>
        <w:rPr>
          <w:smallCaps/>
          <w:sz w:val="28"/>
          <w:szCs w:val="28"/>
        </w:rPr>
        <w:t xml:space="preserve">стал </w:t>
      </w:r>
      <w:r>
        <w:rPr>
          <w:sz w:val="28"/>
          <w:szCs w:val="28"/>
        </w:rPr>
        <w:t>г. Константи</w:t>
        <w:softHyphen/>
        <w:t>нополь, основанный Константином на мес</w:t>
        <w:softHyphen/>
        <w:t>те бывшей греческой колонии Византии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410</w:t>
      </w:r>
      <w:r>
        <w:rPr>
          <w:sz w:val="28"/>
          <w:szCs w:val="28"/>
        </w:rPr>
        <w:t xml:space="preserve"> г. и</w:t>
      </w:r>
      <w:r>
        <w:rPr>
          <w:sz w:val="28"/>
          <w:szCs w:val="28"/>
          <w:lang w:val="en-US" w:eastAsia="en-US"/>
        </w:rPr>
        <w:t xml:space="preserve"> 455</w:t>
      </w:r>
      <w:r>
        <w:rPr>
          <w:sz w:val="28"/>
          <w:szCs w:val="28"/>
        </w:rPr>
        <w:t xml:space="preserve"> г. Рим подвергся страш</w:t>
        <w:softHyphen/>
        <w:t>ному разгро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начала от готов, а затем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т вандалов (отсюда понятие вандализм). В середине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в. под властью императора оста</w:t>
        <w:softHyphen/>
        <w:t>лась лишь Италия. В</w:t>
      </w:r>
      <w:r>
        <w:rPr>
          <w:sz w:val="28"/>
          <w:szCs w:val="28"/>
          <w:lang w:val="en-US" w:eastAsia="en-US"/>
        </w:rPr>
        <w:t xml:space="preserve"> 476</w:t>
      </w:r>
      <w:r>
        <w:rPr>
          <w:sz w:val="28"/>
          <w:szCs w:val="28"/>
        </w:rPr>
        <w:t xml:space="preserve"> г. командир стоявших в Италии германских наемников Одоакр сместил малолетнего императора Ромула-Августула и отослал знаки импера</w:t>
        <w:softHyphen/>
        <w:t xml:space="preserve">торского </w:t>
      </w:r>
      <w:r>
        <w:rPr>
          <w:smallCaps/>
          <w:sz w:val="28"/>
          <w:szCs w:val="28"/>
        </w:rPr>
        <w:t xml:space="preserve">достоинства </w:t>
      </w:r>
      <w:r>
        <w:rPr>
          <w:sz w:val="28"/>
          <w:szCs w:val="28"/>
        </w:rPr>
        <w:t>в Константинополь. Это событие принято считать концом За</w:t>
        <w:softHyphen/>
        <w:t>падной Римской Империи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Что карается Восточной Римской им</w:t>
        <w:softHyphen/>
        <w:t>перии, то она не погибла под ударами варваров, а просуществовала еще почти тысячу лет. С концом же Западной Римской Импе</w:t>
        <w:softHyphen/>
        <w:t>рии погибла и античная культура. Истории древних цивилизаций Азии, Африки и Европы позволяет проследить особенности и основные этапы развития мировой культуры того времен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 ран</w:t>
        <w:softHyphen/>
        <w:t>неклассовых и достаточно примитивных культур Востока- до поражающих своей гар</w:t>
        <w:softHyphen/>
        <w:t>монией и совершенством культур античного мира,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>Культура древних цивилизаций оказала огромное влияние на последующее культур</w:t>
        <w:softHyphen/>
        <w:t>ное развитие человечества. Многообразные культурные ценности, выработанные древ</w:t>
        <w:softHyphen/>
        <w:t>неегипетской и древне месопотамской циви</w:t>
        <w:softHyphen/>
        <w:t>лизациями, были восприняты, осмыслены и творчески переработаны более поздними обществами, прежде всего античными Гре</w:t>
        <w:softHyphen/>
        <w:t>цией и Римом. В свою очередь античный мир и его культура легли в основу европей</w:t>
        <w:softHyphen/>
        <w:t>ской цивилизации, которая периодически обращалась к идеям и мотивам греко-римского культурного наследия. Выдающие</w:t>
        <w:softHyphen/>
        <w:t>ся астрономы средневеков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алилео Галилей, Николай   Коперник,   Иоганн Кепле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пирались на труды Аристарха Самосского и его теорию обращения Земли и планет вокруг Солнца. Теорема Пифагора, геометрия Евклида, закон Архимеда стали основой школьного обучения в феодальной Европе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Христианство, впитавшее в себя ценно</w:t>
        <w:softHyphen/>
        <w:t>сти античной культуры, стало ведущей ми</w:t>
        <w:softHyphen/>
        <w:t>ровой религией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имское право легло в основу всех сис</w:t>
        <w:softHyphen/>
        <w:t>тем права западноевропейских государств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ременные виды и жанры литерату</w:t>
        <w:softHyphen/>
        <w:t>ры также восходят к античности. К ней по</w:t>
        <w:softHyphen/>
        <w:t>стоянно обращались европейский театр, драматургия и литература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словие.</w:t>
      </w:r>
    </w:p>
    <w:p>
      <w:pPr>
        <w:pStyle w:val="FR1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имская цивилизация была эпохой наивысшего расцвета античной культуры и оказала огромное влияние на последующее культурное развитие человечества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атынь, язык древних римлян и всех подвластных им народов, сделалось основой романских языков, а также языком науки и католической церкви. Латинский алфавит был усвоен в Западной Европе, а греческий лег в основу славянских языков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имская строительная техника и архи</w:t>
        <w:softHyphen/>
        <w:t>тектура оказали большое влияние на западноевропейскую архитектуру, особенно Ис</w:t>
        <w:softHyphen/>
        <w:t>пании, Франции, Италии. В основе архитектуры христианских церквей лежала рим</w:t>
        <w:softHyphen/>
        <w:t>ская базилика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“неумирающие культурные ценности” нуждаются в доказательстве на практических примерах. Каждая последующая эпоха либо воспринимает достижения предшественников, либо пренебрегает ими, иногда случается и то, и другое сразу. Влияние культурных традиций можно проследить именно на основании связей, существующих между предшественниками и потомками.</w:t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тичность, этот забытый мир, являлся последующим эпохам, как древняя сказочная птица феникс. Колоны начинают служить опорой, в скульптуре намечается рост пластического начала, в живописи возникает трехмерное пространство и светотень. Все это придает образам больше красочности и жизненности. Обретение этих качеств  наполняло во все века людей гордостью.</w:t>
      </w:r>
    </w:p>
    <w:p>
      <w:pPr>
        <w:pStyle w:val="TextBody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хищаясь своими современными писателями, скульпторами, полководцами мы и сейчас сравниваем их с великими античными героями.</w:t>
      </w:r>
    </w:p>
    <w:p>
      <w:pPr>
        <w:pStyle w:val="TextBody"/>
        <w:spacing w:lineRule="auto" w:line="360" w:before="0" w:after="0"/>
        <w:ind w:left="0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52"/>
          <w:szCs w:val="52"/>
        </w:rPr>
        <w:t xml:space="preserve">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ировая художественная культура: Учебное издание/ Под ред. Л.Ю. Василевская, О.В. Дивненко.-М.:  Центр АЗ,</w:t>
      </w:r>
      <w:r>
        <w:rPr/>
        <w:t xml:space="preserve"> </w:t>
      </w:r>
      <w:r>
        <w:rPr>
          <w:sz w:val="24"/>
          <w:szCs w:val="24"/>
        </w:rPr>
        <w:t>1996 г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античной культуры: Учебное пособие/ Мирецкая Н.В., Мирецкая Е.В..-Обнинск.: Титул, 199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ие цивилизации.- М.: Мысль, 198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культуры Древней Греции и Рима: Куманецкий К., М., 199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sectPr>
      <w:headerReference w:type="default" r:id="rId2"/>
      <w:type w:val="nextPage"/>
      <w:pgSz w:w="11906" w:h="16838"/>
      <w:pgMar w:left="1701" w:right="85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 w:before="240" w:after="60"/>
      <w:ind w:left="40" w:firstLine="42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ind w:left="40" w:firstLine="420"/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78" w:before="240" w:after="60"/>
      <w:ind w:left="40" w:firstLine="42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78" w:before="240" w:after="60"/>
      <w:ind w:left="40" w:firstLine="420"/>
      <w:jc w:val="both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0" w:after="120"/>
      <w:ind w:left="40" w:firstLine="4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spacing w:lineRule="auto" w:line="278"/>
      <w:ind w:left="566" w:hanging="283"/>
      <w:jc w:val="both"/>
    </w:pPr>
    <w:rPr/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Style14">
    <w:name w:val="Обычный отступ"/>
    <w:basedOn w:val="Normal"/>
    <w:qFormat/>
    <w:pPr>
      <w:widowControl w:val="false"/>
      <w:spacing w:lineRule="auto" w:line="278"/>
      <w:ind w:left="720" w:firstLine="420"/>
      <w:jc w:val="both"/>
    </w:pPr>
    <w:rPr/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643" w:leader="none"/>
      </w:tabs>
      <w:spacing w:lineRule="auto" w:line="278"/>
      <w:ind w:left="643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3:00Z</dcterms:created>
  <dc:creator>Серый</dc:creator>
  <dc:description/>
  <cp:keywords/>
  <dc:language>en-US</dc:language>
  <cp:lastModifiedBy>SYSTEM</cp:lastModifiedBy>
  <dcterms:modified xsi:type="dcterms:W3CDTF">2011-09-18T23:43:00Z</dcterms:modified>
  <cp:revision>2</cp:revision>
  <dc:subject/>
  <dc:title>Культура древнего Рима</dc:title>
</cp:coreProperties>
</file>