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ОУ ВПО «Ленинградский государственный университет им. А.С.Пушкина» (Бокситогорски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чёт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гнитивные парадигмы пространства куль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льтуролог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111" w:hanging="0"/>
        <w:rPr/>
      </w:pPr>
      <w:r>
        <w:rPr>
          <w:rFonts w:cs="Times New Roman" w:ascii="Times New Roman" w:hAnsi="Times New Roman"/>
          <w:sz w:val="28"/>
          <w:szCs w:val="28"/>
        </w:rPr>
        <w:t>Выполнила студентка: Кислицына Светлана Олеговна</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Специальность: Государственное и</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муниципальное упр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 Бокситогорс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когнитивные парадиг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сихологической парадиг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ри парадигмы — три методологические ориентации в псих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Естественнонаучная парадиг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уманитарная парадиг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рактическая парадигма (когнитив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когнитивные парадиг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разберём понятие “когнитивные парадигмы”.</w:t>
      </w:r>
    </w:p>
    <w:p>
      <w:pPr>
        <w:pStyle w:val="Normal"/>
        <w:spacing w:lineRule="auto" w:line="360" w:before="0" w:after="0"/>
        <w:ind w:firstLine="709"/>
        <w:jc w:val="both"/>
        <w:rPr/>
      </w:pPr>
      <w:r>
        <w:rPr>
          <w:rFonts w:cs="Times New Roman" w:ascii="Times New Roman" w:hAnsi="Times New Roman"/>
          <w:b/>
          <w:bCs/>
          <w:sz w:val="28"/>
          <w:szCs w:val="28"/>
        </w:rPr>
        <w:t>Когнити́вность</w:t>
      </w:r>
      <w:r>
        <w:rPr>
          <w:rFonts w:cs="Times New Roman" w:ascii="Times New Roman" w:hAnsi="Times New Roman"/>
          <w:sz w:val="28"/>
          <w:szCs w:val="28"/>
        </w:rPr>
        <w:t xml:space="preserve"> (лат. </w:t>
      </w:r>
      <w:r>
        <w:rPr>
          <w:rFonts w:cs="Times New Roman" w:ascii="Times New Roman" w:hAnsi="Times New Roman"/>
          <w:iCs/>
          <w:sz w:val="28"/>
          <w:szCs w:val="28"/>
        </w:rPr>
        <w:t>cognitio</w:t>
      </w:r>
      <w:r>
        <w:rPr>
          <w:rFonts w:cs="Times New Roman" w:ascii="Times New Roman" w:hAnsi="Times New Roman"/>
          <w:sz w:val="28"/>
          <w:szCs w:val="28"/>
        </w:rPr>
        <w:t>, «познание, изучение, осознание») — термин, используемый в нескольких, довольно сильно друг от друга отличающихся контекстах, обозначающий способность к умственному восприятию и переработке внешней информации. В психологии это понятие ссылается на психические процессы личности и особенно на изучение и понимание так называемых «психических состояний» (т.е. убеждений, желаний и намерений) в терминах обработки информации. Особенно часто этот термин употребляется в контексте изучения так называемого «контекстного знания» (т.е. абстрактизации и конкретизации), а также в тех областях, где рассматриваются такие понятия, как знание, умение или обучение. Термин «когнитивность» также используется в более широком смысле, обозначая сам «акт» познания или само знание. В этом контексте он может быть интерпретирован в культурно-социальном смысле как обозначающий появление и «становление» знания и концепций, связанных с этим знанием, выражающих себя как в мысли, так и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арадигмы </w:t>
      </w:r>
      <w:r>
        <w:rPr>
          <w:rFonts w:cs="Times New Roman" w:ascii="Times New Roman" w:hAnsi="Times New Roman"/>
          <w:sz w:val="28"/>
          <w:szCs w:val="28"/>
        </w:rPr>
        <w:t>(paradigms) П. наз. правила или предписания, которые устанавливают границы и направляют действия к успешному достижению цели. Историк науки Томас Кун обратил внимание на роль П. для научного мира, считая, что они в полной мере соответствуют только миру физ. науки. П. в действии эквивалентны набору базовых идей или понятий, направляющих поведение индивидуума, а, следовательно, задающих параметры стандартного способа функционирования в отношении цели или характера работы, и становящихся способом выполнения данным индивидуумом к. л. дел или способом решения к.-л. проблемы. П. обнаруживаются в любой культуре. Каждой культуре присущи собственные нормы, определяющие границы приемлемого поведения и становящиеся надлежащими способами выполнения тех или иных функ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гнитивные парадигмы - теории о знании. А именно:</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тейские зна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стические верова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ая форма-разум и опы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по-другому это понятие является Психологической антропологией, которую рассматривает Психологическая парадигм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психологической парадигм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подход можно понять уже из самого названия: для объяснения культурных феноменов их редуцируют к психологическим, а затем на основе полученных психологических характеристик истолковывают особенности культуры .Эта парадигма сформировалась во второй половине ХIX в. И к настоящему времени прошла три этапа. На первом использовались преимущественно философическо-психологические представления, на втором такие психологические концепции, как гештальт-психология, бихевиоризм, психоанализ, на третьем к ним добавились когнитивная психология и теория информации (последнее направление получило название ‘’психологической антрополог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Естественно-научная парадигма</w:t>
      </w:r>
    </w:p>
    <w:p>
      <w:pPr>
        <w:pStyle w:val="Style18"/>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contextualSpacing/>
        <w:jc w:val="both"/>
        <w:rPr/>
      </w:pPr>
      <w:r>
        <w:rPr>
          <w:rFonts w:cs="Times New Roman" w:ascii="Times New Roman" w:hAnsi="Times New Roman"/>
          <w:bCs/>
          <w:sz w:val="28"/>
          <w:szCs w:val="28"/>
        </w:rPr>
        <w:t>Естественно-научная парадигма</w:t>
      </w:r>
      <w:r>
        <w:rPr>
          <w:rFonts w:cs="Times New Roman" w:ascii="Times New Roman" w:hAnsi="Times New Roman"/>
          <w:sz w:val="28"/>
          <w:szCs w:val="28"/>
        </w:rPr>
        <w:t xml:space="preserve"> берет в качестве такого образца науки о природе. Из этого следует, прежде всего, познавательное отношение к психологическим объектам, отражение которых в соответствующих категориях и понятиях, выявление сущности (закономерности) поведения исследуемых явлений составляет важнейший, а порой и единственный смысл существования данной ориентации. В данной ориентации доминирует генерализирующая тенденция, выражающаяся в поиске самых общих закономерностей человеческого бытия, что выражается не только в построении научной картины мира, но и в более серьезных мировоззренческих притязаниях создаваемых теорий. Пример с Фрейдом — красноречивое тому свидетельство. Выявленные закономерности позволяют субъекту на их основании поступать «со знанием дела». Именно этим соображением, как нам представляется, обосновывается сегодня необходимость фундаментальной теоретической подготовки психолога, независимо от той сферы, в которой будут приложены его усилия впоследствии. В этой же перспективе строятся и отношения таких форм человеческой практики как педагогика и психология. Считается, что знание законов функционирования психического позволит на их основании строить адекватную педагогическую практику, а психологическое невежество неминуемо должно привести к ее деструк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научная предполагает теоретическую систематизацию объективных знаний о мире. Для нее характерны две установки, роднящие ее с классическим естествознанием: ценность объективного знания (познание объективных законов) и ценность новизны (постоянное увеличение объективного знания о мире как результат исследования). Способ построения знания: гипотеза, подтвержденная экспериментом. Критерием является воспроизводимость результатов, то есть, выявление общих зависимостей и законов. Основной вид деятельности ученого — исследование, где человек рассматривается как объект, стало быть, его невозможно изучить как субъект, его человеческую сущность, духовную сущность и индивидуальность. Бихевиоризм — это попытка объяснить человека с точки зрения естественно-научной парадигм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уманитарная парадигма</w:t>
      </w:r>
    </w:p>
    <w:p>
      <w:pPr>
        <w:pStyle w:val="Style18"/>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тарная, понимаемая как "человеческое измерение", вводит понятие духовной жизни человека. Единичное событие уникально и не требует установления закономерностей. Гуманитарное знание предполагает переход от факта к смыслу, от вещи к ценности, от объяснения к пониманию. Субъект не может изучаться как предмет, так как он постоянно развивается. Субъект обладает внутренним опытом, который влияет на поведение человека. Без его учета исследование невозможно. Гуманитарный подход исследует собственно человеческое в человеке, его субъективный мир, духовный мир, личностные ценности и смысл жизни.</w:t>
      </w:r>
    </w:p>
    <w:p>
      <w:pPr>
        <w:pStyle w:val="Normal"/>
        <w:spacing w:lineRule="auto" w:line="360" w:before="0" w:after="0"/>
        <w:ind w:firstLine="709"/>
        <w:jc w:val="both"/>
        <w:rPr/>
      </w:pPr>
      <w:r>
        <w:rPr>
          <w:rFonts w:cs="Times New Roman" w:ascii="Times New Roman" w:hAnsi="Times New Roman"/>
          <w:sz w:val="28"/>
          <w:szCs w:val="28"/>
        </w:rPr>
        <w:t>Второй и третий этап с точки зрения парадигмальных представлений по сути одинаковы. Помимо примера работы Юнга можно остановиться на идеях современной психологической антропологии. На втором этапе постулировались такие психологические универсалии, как “базовая структура личности”, “модальная личность”, “система мотиваци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уманитарная парадигма</w:t>
      </w:r>
      <w:r>
        <w:rPr>
          <w:rFonts w:cs="Times New Roman" w:ascii="Times New Roman" w:hAnsi="Times New Roman"/>
          <w:sz w:val="28"/>
          <w:szCs w:val="28"/>
        </w:rPr>
        <w:t xml:space="preserve"> в психологии ориентируется не на образы наук о природе, а на рациональность, имеющую предметом своей заботы культуру. В отличие от номотетической, генерализирующей тенденции натуралистического метода здесь утверждается идеографический, уникализирующий подход. Как считают исследователи методологии психологии, гуманитарная парадигма обращена «к духовному миру человека, к его личностным ценностям и смыслам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 так взятого предмета — духовной инстанции, предопределяет сущность метода — понимание в отличие от наблюдения и его вариаций в естественно-научном подх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и наблюдение также связано с пониманием, различим естественно-научное и гуманитарное понимание с опорой на исследования К. Яспреса.</w:t>
      </w:r>
    </w:p>
    <w:p>
      <w:pPr>
        <w:pStyle w:val="Normal"/>
        <w:spacing w:lineRule="auto" w:line="360" w:before="0" w:after="0"/>
        <w:ind w:firstLine="709"/>
        <w:jc w:val="both"/>
        <w:rPr/>
      </w:pPr>
      <w:r>
        <w:rPr>
          <w:rFonts w:cs="Times New Roman" w:ascii="Times New Roman" w:hAnsi="Times New Roman"/>
          <w:sz w:val="28"/>
          <w:szCs w:val="28"/>
          <w:lang w:eastAsia="ru-RU"/>
        </w:rPr>
        <w:t>В своих исследованиях К. Ясперс рассматривал два типа понимания: статическое и генетическое. Первое он связывал с задачей фиксации и описания чувственно-воспринимаемых объектов в их существенных связях и отношениях. Выстроить картину этих связей и означает поня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тическое понимание Ясперс выводит из понимающей социологии Г. Зиммеля, различавшего понимание сказанного и говорящего. «Так, если мы считаем, что содержания отдельных мыслей вытекают одно из другого по законам логики, мы понимаем эти связи рационально. Если же мы понимаем содержание мыслей как вытекающих из настроений, желаний или опасений думающего, то тогда мы понимаем эти связи собственно психологически, или иначе, сопереживая душевному миру другого. Если рациональное понимание всегда приводит к выводу, что содержанием души является рациональный, понимаемый без всякой психологии комплекс, то понимание через сопереживание вводит внутрь собственно душевных взаимосвязей. Если рациональное понимание является только вспомогательным средством психологии, то понимание через сопереживание самой психологией».</w:t>
      </w:r>
    </w:p>
    <w:p>
      <w:pPr>
        <w:pStyle w:val="Normal"/>
        <w:spacing w:lineRule="auto" w:line="360" w:before="0" w:after="0"/>
        <w:ind w:firstLine="709"/>
        <w:jc w:val="both"/>
        <w:rPr/>
      </w:pPr>
      <w:r>
        <w:rPr>
          <w:rFonts w:cs="Times New Roman" w:ascii="Times New Roman" w:hAnsi="Times New Roman"/>
          <w:sz w:val="28"/>
          <w:szCs w:val="28"/>
          <w:lang w:eastAsia="ru-RU"/>
        </w:rPr>
        <w:t>Прислушаемся к этому замечанию К. Ясперса. Если статическое понимание в принципе не специфично, поскольку не так уж важно какие явления наблюдать, то генетическое понимание апеллирует к знанию психического посредством психического. При этом, если в естественно-научной парадигме реализуется требование нахождения инвариантной интерпретации, которая тождественна истине, то в понимающей психологии нахождение нескольких интерпретаций означает углубление понимания, что заставляет нас говорить об относительности, незавершенности процесса понимания, а следовательно и получаемого знания. Понимание заключает в себе значительный эмпатический компонент. Отсюда личность исследователя приобретает инструментальный характер. «Неотъемлемым моментом понимания является личный опыт исследователя, его нравственные, мировоззренческие установки, ценностные ориентации, его отношение к познаваемому» Если объективная психология, как она считает, ничего не создает, а только открывает тайны природы человека, то гуманитарная психология открывает принципиальную возможность для конструктивной деятельности в области психологии, поскольку позволяет особым отношением вызывать к жизни разнообразные эффекты психической жизни исследуемого. В рамках гуманитарной парадигмы намечается и реально осуществляется выход за пределы чисто познавательного подхода. Не удивительно, что многие современные психологические практики все больше тяготеют к гуманитарной парадигме в психоло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center"/>
        <w:rPr/>
      </w:pPr>
      <w:r>
        <w:rPr>
          <w:rStyle w:val="Mwheadline"/>
          <w:sz w:val="28"/>
          <w:szCs w:val="28"/>
        </w:rPr>
        <w:t>Практическая парадигма</w:t>
      </w:r>
    </w:p>
    <w:p>
      <w:pPr>
        <w:pStyle w:val="Heading2"/>
        <w:spacing w:lineRule="auto" w:line="360" w:before="0" w:after="0"/>
        <w:ind w:firstLine="709"/>
        <w:jc w:val="both"/>
        <w:rPr>
          <w:rStyle w:val="Mwheadline"/>
          <w:b w:val="false"/>
          <w:b w:val="false"/>
          <w:sz w:val="28"/>
          <w:szCs w:val="28"/>
        </w:rPr>
      </w:pPr>
      <w:r>
        <w:rPr/>
      </w:r>
    </w:p>
    <w:p>
      <w:pPr>
        <w:pStyle w:val="Heading2"/>
        <w:spacing w:lineRule="auto" w:line="360" w:before="0" w:after="0"/>
        <w:ind w:firstLine="709"/>
        <w:jc w:val="both"/>
        <w:rPr>
          <w:b w:val="false"/>
          <w:b w:val="false"/>
          <w:sz w:val="28"/>
          <w:szCs w:val="28"/>
        </w:rPr>
      </w:pPr>
      <w:r>
        <w:rPr>
          <w:b w:val="false"/>
          <w:sz w:val="28"/>
          <w:szCs w:val="28"/>
        </w:rPr>
        <w:t>На третьем этапе во главу психологическое представление о ведущей роли познавательных (когнитивных) процессов. “Когнитивисты исходят из того, что общей для людей является способность к переработке информации, выражающаяся в когнитивной функции. Эта функция обеспечивается регуляцию отношений индивида с окружением через селективность восприятия, научение, пользование языком и другими формами символической коммуникации”. Чтобы эффективно действовать в культурной среде, человек в сфере познания создаёт представления о самом себе и мире (в когнитивной психологии эти представления описываются на основе понятий “образ тела”, “роль”, ”я”, ”другой”, ”картина мира”, ”план” и др.). С точки зрения когнитивистов, подобные представления используются индивидами как способ репрезентации действительности (т.е. представляют её), позволяя последним принимать решения, ориентироваться в мире, осуществлять ценностные выборы и т.п. При этом культура понимается как социальное и семиотическое условия познавательных процессов. Хотя Когнитивисты, как мы видим, задают свои универсалии человека, одновременно в ряде концепций “принимается допущение о том, что различия в представлениях о мире и определённая степень взаимонепонимания служат поддержанию культурного порядка. С одной стороны, наличие культурных стереотипов освобождает индивидов в ситуациях их использования от необходимости понимать мотивации друг друга”.</w:t>
      </w:r>
    </w:p>
    <w:p>
      <w:pPr>
        <w:pStyle w:val="Heading2"/>
        <w:spacing w:lineRule="auto" w:line="360" w:before="0" w:after="0"/>
        <w:ind w:firstLine="709"/>
        <w:jc w:val="both"/>
        <w:rPr>
          <w:b w:val="false"/>
          <w:b w:val="false"/>
          <w:sz w:val="28"/>
          <w:szCs w:val="28"/>
        </w:rPr>
      </w:pPr>
      <w:r>
        <w:rPr>
          <w:b w:val="false"/>
          <w:sz w:val="28"/>
          <w:szCs w:val="28"/>
        </w:rPr>
        <w:t>Практическая парадигма в психологии имеет своей задачей реализацию преобразовательного отношения. Образ, на который данная психология ориентируется, заимствован из инженерии и техники. Возникновение искусственно-технического отношения к реальности связано с возникновением в повседневной реальности разнообразных разрывов, которые естественным образом не восполняются. Вот почему возникает необходимость в восполняющей деятельности, что и влечет за собой соответствующие практики их ликвидации. Таким образом, в основе практической психологии лежит не исследование психологической реальности, а работа с ней. Из этого не следует полное исключение исследовательского отношения к психологическим данностям, но его переподчинение практике преобразования реальности, контекстуализация практическим отношением в целом.</w:t>
      </w:r>
    </w:p>
    <w:p>
      <w:pPr>
        <w:pStyle w:val="Normal"/>
        <w:spacing w:lineRule="auto" w:line="360" w:before="0" w:after="0"/>
        <w:ind w:firstLine="709"/>
        <w:jc w:val="both"/>
        <w:rPr/>
      </w:pPr>
      <w:r>
        <w:rPr>
          <w:rFonts w:cs="Times New Roman" w:ascii="Times New Roman" w:hAnsi="Times New Roman"/>
          <w:bCs/>
          <w:sz w:val="28"/>
          <w:szCs w:val="28"/>
          <w:lang w:eastAsia="ru-RU"/>
        </w:rPr>
        <w:t>Практическая парадигма</w:t>
      </w:r>
      <w:r>
        <w:rPr>
          <w:rFonts w:cs="Times New Roman" w:ascii="Times New Roman" w:hAnsi="Times New Roman"/>
          <w:sz w:val="28"/>
          <w:szCs w:val="28"/>
          <w:lang w:eastAsia="ru-RU"/>
        </w:rPr>
        <w:t xml:space="preserve"> в психологии имеет своей задачей реализацию преобразовательного отношения. Образ, на который данная психология ориентируется, заимствован из инженерии и техники. Возникновение искусственно-технического отношения к реальности связано с возникновением в повседневной реальности разнообразных разрывов, которые естественным образом не восполняются. Вот почему возникает необходимость в восполняющей деятельности, что и влечет за собой соответствующие практики их ликвидации. В качестве прецедентов практической психологии можно назвать психотерапию, педагогическую психологию, психологию аномального развития. Таким образом, в основе практической психологии лежит не исследование психологической реальности, а работа с ней. Из этого не следует полное исключение исследовательского отношения к психологическим данностям, но его переподчинение практике преобразования реальности, контекстуализация практическим отношением в целом.</w:t>
      </w:r>
    </w:p>
    <w:p>
      <w:pPr>
        <w:pStyle w:val="Normal"/>
        <w:spacing w:lineRule="auto" w:line="360" w:before="0" w:after="0"/>
        <w:ind w:firstLine="709"/>
        <w:jc w:val="both"/>
        <w:rPr/>
      </w:pPr>
      <w:r>
        <w:rPr>
          <w:rFonts w:cs="Times New Roman" w:ascii="Times New Roman" w:hAnsi="Times New Roman"/>
          <w:sz w:val="28"/>
          <w:szCs w:val="28"/>
          <w:lang w:eastAsia="ru-RU"/>
        </w:rPr>
        <w:t>В практической парадигме возникает особое отношение к психологической теории. «Психологическая теория строилась и строится не как рефлексия ученого по поводу некоторой психической реальности, существующей безотносительно к психологической практике. Теория конструируется, исходя из практики, а далее практика конструируется (реконструируется) на основе теории».</w:t>
      </w:r>
    </w:p>
    <w:p>
      <w:pPr>
        <w:pStyle w:val="Heading2"/>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и используемых сай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http://ru.wikipedia.org/wiki...</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mirslovarei.com/content_psy/PARADIGMY-35002.html</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charko.narod.ru/tekst/polonn/5.htm</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ик “Культурология” В.М. Розин</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versity.org/wiki/%C2%A72...</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evolution./psychology/00138393_0.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4:00Z</dcterms:created>
  <dc:creator>Adminisrator</dc:creator>
  <dc:description/>
  <cp:keywords/>
  <dc:language>en-US</dc:language>
  <cp:lastModifiedBy>SYSTEM</cp:lastModifiedBy>
  <dcterms:modified xsi:type="dcterms:W3CDTF">2011-09-18T23:44:00Z</dcterms:modified>
  <cp:revision>2</cp:revision>
  <dc:subject/>
  <dc:title/>
</cp:coreProperties>
</file>