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Содержани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1. Уникальность китайской культуры</w:t>
        <w:tab/>
        <w:t>4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 Религиозно-философские учения: конфуцианство, даосизм, буддизм и их место в китайской культуре</w:t>
        <w:tab/>
        <w:t>7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 Своеобразие искусства: триединство каллиграфии, поэзии и живописи</w:t>
        <w:tab/>
        <w:t>10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Литература</w:t>
        <w:tab/>
        <w:t>13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Говоря о китайской культуре, мы привыкли рассматривать ее как нечто единое и цельное. Однако, это совершенно неверно применительно к китайской древности. Подобно тому, как сам Китай (тогда царство Чжоу) был разделен, начиная с середины I-гo тыс. до н.э., на множество отдельных, враждовавших между собой царств, также и культура его являла собой картину значительного многообразия; существовало несколько типов культур, только позднее сплавленных в великом общекитайском синтезе.</w:t>
      </w:r>
    </w:p>
    <w:p>
      <w:pPr>
        <w:pStyle w:val="Normal"/>
        <w:ind w:firstLine="720"/>
        <w:rPr/>
      </w:pPr>
      <w:r>
        <w:rPr/>
        <w:t>В наибольшей степени отличались друг от друга культуры севера и юга Китая. Если для севера, давшего начало конфуцианству, характерно внимание к этической проблематике и ритуалу, рассудочное стремление к рациональному переосмыслению архаических основ цивилизации, то на юге господствовала стихия мифопоэтического мышления, процветала экстатичность шаманских культов. И даосизм, созревший, видимо, в лоне южной традиции, тем не менее, соединил в себе экзальтированную архаику юга и рациональность севера. Первая дала ему содержание, вторая наделила формой, предоставив созданный ею философский способ освоения действительности для выражения смутных и неосознанных творческих потенций. Без южной традиции даосизм не стал бы даосизмом, без северной – не смог бы сказать о себе языком великой культуры и книжной образованности.</w:t>
      </w:r>
    </w:p>
    <w:p>
      <w:pPr>
        <w:pStyle w:val="Normal"/>
        <w:ind w:firstLine="720"/>
        <w:rPr/>
      </w:pPr>
      <w:r>
        <w:rPr/>
        <w:t xml:space="preserve">Наряду с конфуцианством и даосизмом огромное воздействие на традиционную китайскую культуру оказал буддизм, что наиболее наглядно проявилось в искусстве, литературе и особенно в архитектуре (овальные комплексы, изящные пагоды и др.). </w:t>
      </w:r>
    </w:p>
    <w:p>
      <w:pPr>
        <w:pStyle w:val="Normal"/>
        <w:ind w:firstLine="720"/>
        <w:rPr/>
      </w:pPr>
      <w:r>
        <w:rPr/>
        <w:t>В целом можно сказать, что классическая китайская культура представляет собой сплав конфуцианства, даосизма и буддизма.</w:t>
      </w:r>
    </w:p>
    <w:p>
      <w:pPr>
        <w:pStyle w:val="Normal"/>
        <w:ind w:firstLine="720"/>
        <w:rPr/>
      </w:pPr>
      <w:r>
        <w:rPr/>
        <w:t>Особую роль в культурных контактах Китая с внешним миром сыграл «Великий шелковый путь», которым совершалась не только торговля, но и культурный обмен Китая с другими странами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1. Уникальность китайской культуры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Китайская культура — одна из древнейших. Еще в 3-м тыс. до н. э. китайцы научились изготавливать керамику красного, белого, фиолетового цветов, покрытую ромбами, спиралями, сетчатым узором, знаменитые тонкостенные черные кубки и чаши, трехногие сосуды, амфоры.</w:t>
      </w:r>
    </w:p>
    <w:p>
      <w:pPr>
        <w:pStyle w:val="Normal"/>
        <w:ind w:firstLine="720"/>
        <w:rPr/>
      </w:pPr>
      <w:r>
        <w:rPr/>
        <w:t>Наиболее древним периодом китайской цивилизации считается эпоха существования первого государства Шан-Инь, рабовладельческой страны в долине реки Хуанхэ.  Искусство бронзового литья позволяло изготавливать различные сосуды, покрытие сложными изображениями: драконами (символ водной стихии), птицами (символ ветра). Таким же узором покрывали и сосуды из матовой белой глины. Входы в подземные Захоронения охраняли приземистые человеко-тигры (отпугивая злых духов).</w:t>
      </w:r>
    </w:p>
    <w:p>
      <w:pPr>
        <w:pStyle w:val="Normal"/>
        <w:ind w:firstLine="720"/>
        <w:rPr/>
      </w:pPr>
      <w:r>
        <w:rPr/>
        <w:t xml:space="preserve">Уже в эпоху Шан была открыта идеографическая письменность, которая путем долгого усовершенствования превратилась в иероглифическую каллиграфию, а также был составлен в основных чертах месячный календарь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Широкие улицы городов государства Чжоу (где могли проехать девять колесниц) протянулись с севера на юг и с запада на восток. Появилась первая картина на шелке: женщина, над которой дерутся дракон и феникс; В XI-VI вв. до н. э. формируется поэтическое собрание народных песен и ритуальных гимнов "Шицзин". Правительственные чиновники собирали народные песни как информацию о качестве правления. В собрание включены и произведения, показывающие, как небо наказывает неумелого правителя (последнего царя Шан-Инь) и возводит на трон достойного, просвещенного Вэнь-вана — первого царя династии Чжоу Этический канон, который складывается в "Шицзин", вполне оформляется в конфуцианстве. </w:t>
      </w:r>
    </w:p>
    <w:p>
      <w:pPr>
        <w:pStyle w:val="Normal"/>
        <w:ind w:firstLine="720"/>
        <w:rPr/>
      </w:pPr>
      <w:r>
        <w:rPr/>
        <w:t xml:space="preserve">Во время ранней императорской эпохи Древний Китай внес в мировую культуру такие открытия как компас и спидометр, сейсмограф. Позже были изобретены книгопечатание и порох. Именно в Китае в области письменности и книгопечатания открыли бумагу и подвижный шрифт, а в военной технике - пушки и стремена. Были изобретены механические часы и произошли технические усовершенствования в области шелкоткачества. </w:t>
      </w:r>
    </w:p>
    <w:p>
      <w:pPr>
        <w:pStyle w:val="Normal"/>
        <w:ind w:firstLine="720"/>
        <w:rPr/>
      </w:pPr>
      <w:r>
        <w:rPr/>
        <w:t xml:space="preserve">В математике выдающимся китайским достижением было использование десятичных дробей и пустой позиции для обозначения 0, вычисление числа π, открытие метода решения уравнений с двумя и тремя неизвестными. Древние китайцы были образованными астрономами, составили одну из первых в мире звездных карт. </w:t>
      </w:r>
    </w:p>
    <w:p>
      <w:pPr>
        <w:pStyle w:val="Normal"/>
        <w:ind w:firstLine="720"/>
        <w:rPr/>
      </w:pPr>
      <w:r>
        <w:rPr/>
        <w:t xml:space="preserve">Поскольку древнекитайское общество было аграрным, централизованная бюрократия должна была решать сложные технические вопросы, связанные в первую очередь с использованием и охраной водных ресурсов, поэтому высокого развития в Древнем Китае достигли астрономия, знание календарных расчетов и астрологических прогнозов, математика, физика и гидротехника в их инженерном использовании. </w:t>
      </w:r>
    </w:p>
    <w:p>
      <w:pPr>
        <w:pStyle w:val="Normal"/>
        <w:ind w:firstLine="720"/>
        <w:rPr/>
      </w:pPr>
      <w:r>
        <w:rPr/>
        <w:t>Важным оставалось также строительство фортов, направленное, прежде всего на охрану внешних границ империи от вторжений воинственных кочевников с Севера. Китайские строители прославились грандиозными сооружениями - Великой китайской стеной (IV—III вв. до н. э.), протянувшейся сначала на 750, затем на 3000 км. и Великим каналом. Стена высотой от 5 до 10м и шириной 5—8м сооружалась из дерева и тростника и лишь позднее была облицована камнем.</w:t>
      </w:r>
    </w:p>
    <w:p>
      <w:pPr>
        <w:pStyle w:val="Normal"/>
        <w:ind w:firstLine="720"/>
        <w:rPr/>
      </w:pPr>
      <w:r>
        <w:rPr/>
        <w:t>Китайская медицина на протяжении 3-х тысячелетней истории достигла значительных результатов. В Древнем Китае впервые была написана «Фармакология», впервые стали проводить хирургические операции с применением наркотических средств, впервые применили и описали в литературе методы лечения иглоукалыванием, прижиганием и массажем. Древнекитайские мыслители и лекари разработали оригинальное учение о «жизненной энергии». На основе этого учения была создана философско-оздоровительная система «ушу», давшая начало одноименной лечебной гимнастике, а также искусству самообороны «кунг-фу».</w:t>
      </w:r>
    </w:p>
    <w:p>
      <w:pPr>
        <w:pStyle w:val="Normal"/>
        <w:ind w:firstLine="720"/>
        <w:rPr/>
      </w:pPr>
      <w:r>
        <w:rPr/>
        <w:t xml:space="preserve">Своеобразие, уникальность китайской традиционной культуры сводится прежде всего к тому хорошо известному феномену, который на уровне обыденного сознания давно уже получил достаточно точное название — «китайские церемонии». Конечно, в любом обществе и тем более там, где существуют восходящие к глубокой древности традиции, немалое место занимают жестко сформулированные стереотипы поведения и речи, исторически сложившиеся нормы взаимоотношений, принципы социальной структуры и административно-политического устройства. Но если речь идет о китайских церемониях, то все отступает в тень. И не только потому, что в Китае сеть обязательных и общепринятых норм поведения была наиболее густой. </w:t>
      </w:r>
    </w:p>
    <w:p>
      <w:pPr>
        <w:pStyle w:val="Normal"/>
        <w:ind w:firstLine="720"/>
        <w:rPr/>
      </w:pPr>
      <w:r>
        <w:rPr/>
        <w:t xml:space="preserve">Только в Китае этико-ритуальные принципы и соответствующие им формы поведения уже в древности были решительно выдвинуты на первый план и так гипертрофированны, что со временем заменили идеи религиозно-мифологического восприятия мира, столь характерные почти для всех ранних обществ. Демифологизация и даже в немалой степени десакрализация этики и ритуала в древнем Китае имели следствием формирование уникального социокультурного «генотипа», бывшего на протяжении тысячелетий основным для воспроизводства и автономного регулирования общества, государства и всей культуры древнего Китая. </w:t>
      </w:r>
    </w:p>
    <w:p>
      <w:pPr>
        <w:pStyle w:val="Normal"/>
        <w:ind w:firstLine="720"/>
        <w:rPr/>
      </w:pPr>
      <w:r>
        <w:rPr/>
        <w:t>Это имело для Китая далеко идущие последствия, В частности, место мифических культурных героев заняли искусно демифологизованные легендарные правители древности, чье величие и мудрость были теснейшим образом связаны с их добродетелями. Место культа великих богов, прежде всего обожествленного первопредка Шанди, занял культ реальных клановых и семейных предков, а «живые боги» были вытеснены немногими абстрактными божествами — символами, первым и главным среди которых стало безлично-натуралистическое Небо. Словом, мифология и религия по всем пунктам отступали под натиском десакрализованных и десакрализующих этико-ритуальных норм на задний план. Этот процесс нашел свое наиболее полное и яркое завершение в учении Конфуция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2. Религиозно-философские учения: конфуцианство, даосизм, буддизм и их место в китайской культур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Имя Конфуций  (551-479 до н.э.) - латинизированная форма китайского имени Кун-цзы (Учитель Кун). Вопросы веры занимали самое незначительное место в мировоззрении Конфуция, однако его имя очень часто упоминается в одном ряду с именами Будды, Заратустры, пророка Мухаммеда.</w:t>
      </w:r>
    </w:p>
    <w:p>
      <w:pPr>
        <w:pStyle w:val="Normal"/>
        <w:ind w:firstLine="720"/>
        <w:rPr/>
      </w:pPr>
      <w:r>
        <w:rPr/>
        <w:t>Не был он и умозрительным философом: теория познания и загадки  бытия также оставались вне его поля зрения. Несмотря на всё это Конфуций оставил широкий и неизгладимый след в духовном развитии целого культурного региона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К тридцати годам у него уже была заложена всех будущих начинаний мудреца.  Конфуций освоил достижения древнекитайской письменной культуры, что позволило в будущем приступить к составлению "Книги истории"(Шу цзина), "Книги стихов"(Ши цзина), "Книги перемен"(И цзина), "Весны и осени"(Чунь-цу), "Книги о ритуалах"(Ли цзи), "Книги и музыке"(Юе цзи). Начиная с ханьского периода (2 в. до н.э.- 2 в. н.э.) эти памятники обрели статус канонической литературы, став в дальнейшем несущей конструкцией всей китайской культуры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Его идеалом есть высоко моральный человек, опирающийся на традиции мудрых предков. Учение делило общество на «высших» и «низших» и требовало от каждого выполнения возложенных на него обязательств. Конфуцианство сыграло значительную роль в развитии китайской государственности и функционировании политической культуры императорского Китая. </w:t>
      </w:r>
    </w:p>
    <w:p>
      <w:pPr>
        <w:pStyle w:val="Normal"/>
        <w:ind w:firstLine="720"/>
        <w:rPr/>
      </w:pPr>
      <w:r>
        <w:rPr/>
        <w:t xml:space="preserve">Основное содержание учения Конфуция сводится к провозглашению идеала социальной гармонии и поиску средств достижения этого идеала, эталон которого сам мудрец видел в правлении легендарных мудрецов древности — тех самых, что блистали добродетелями. Выступив с критикой своего века и высоко ставя века минувшие, Конфуций на основе этого противопоставления создают идеал совершенного человека, который должен обладать гуманностью и чувством долга. Конфуцианство с его идеалом высоко морального человека явилось одной из основ, на которых зиждилась гигантская централизованная империя с ее мощным бюрократическим аппаратом. </w:t>
      </w:r>
    </w:p>
    <w:p>
      <w:pPr>
        <w:pStyle w:val="Normal"/>
        <w:ind w:firstLine="720"/>
        <w:rPr/>
      </w:pPr>
      <w:r>
        <w:rPr/>
        <w:t>С обретением мощных социальных и духовных санкций официально-государственной, рационально-философской, эмоционально-психологической, религиозной, конфуцианские и конфуцианизированные этико-ритуальные нормы и ценности стали непререкаемо обязательными для всех членов общества, от императора до простолюдина.</w:t>
      </w:r>
    </w:p>
    <w:p>
      <w:pPr>
        <w:pStyle w:val="Normal"/>
        <w:ind w:firstLine="720"/>
        <w:rPr/>
      </w:pPr>
      <w:r>
        <w:rPr/>
        <w:t>Помимо конфуцианства на культуру Китая оказал влияние Даосизм. Его основоположником считался Лао-Цзы, старший современник Конфуция. Даосизм получил популярность в народе и благосклонность императоров благодаря проповеди долголетия и бессмертия.</w:t>
      </w:r>
    </w:p>
    <w:p>
      <w:pPr>
        <w:pStyle w:val="Normal"/>
        <w:ind w:firstLine="720"/>
        <w:rPr/>
      </w:pPr>
      <w:r>
        <w:rPr/>
        <w:t>В центре учения понятия Дао, т.е. великого пути. Дао порождает уравновешивающие друг друга начало инь и янь (женское и мужское, темное и светлое). Исходя из идеи о том, что тело человека представляет собой микрокосмо, подобно макрокосму, т.е. Вселенной даосизм предложил ряд рецептов достижения духовного бессмертия:</w:t>
      </w:r>
    </w:p>
    <w:p>
      <w:pPr>
        <w:pStyle w:val="Normal"/>
        <w:ind w:firstLine="720"/>
        <w:rPr/>
      </w:pPr>
      <w:r>
        <w:rPr/>
        <w:t xml:space="preserve">1.Ограничение до минимума в еде; </w:t>
      </w:r>
    </w:p>
    <w:p>
      <w:pPr>
        <w:pStyle w:val="Normal"/>
        <w:ind w:firstLine="720"/>
        <w:rPr/>
      </w:pPr>
      <w:r>
        <w:rPr/>
        <w:t xml:space="preserve">2.Физические и дыхательные упражнения, начиная от невинных движений и поз до инструкции по общению между полами; </w:t>
      </w:r>
    </w:p>
    <w:p>
      <w:pPr>
        <w:pStyle w:val="Normal"/>
        <w:ind w:firstLine="720"/>
        <w:rPr/>
      </w:pPr>
      <w:r>
        <w:rPr/>
        <w:t xml:space="preserve">3.Совершение более 1000 добродетельных поступков; </w:t>
      </w:r>
    </w:p>
    <w:p>
      <w:pPr>
        <w:pStyle w:val="Normal"/>
        <w:ind w:firstLine="720"/>
        <w:rPr/>
      </w:pPr>
      <w:r>
        <w:rPr/>
        <w:t>4.Принятие препаратов, позволяющих человеку уйти в себя (которое привело и к злу и к добру, т.к. стали делать пилюли из опиума, но способствовало развитию фармацевтики)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о 2-3вв. в Китай приходит буддизм, который достаточно заметно повлиял на традиционную китайскую культуру.  Буддизм просуществовал в Китае почти два тысячелетия, сильно изменившись в процессе приспособления в китайской цивилизации. На основе синтеза идей и представлений, извлеченных из философских глубин буддизма, с традиционной китайской мыслью, с конфуцианским прагматизмом и возникло в Китае одно из наиболее глубоких и интересных, интеллектуально насыщенных и пользующихся до сих пор немалой привлекательностью течений мировой религиозной мысли — чань-буддизм (японский дзэн).</w:t>
      </w:r>
    </w:p>
    <w:p>
      <w:pPr>
        <w:pStyle w:val="Normal"/>
        <w:ind w:firstLine="720"/>
        <w:rPr/>
      </w:pPr>
      <w:r>
        <w:rPr/>
        <w:t>Наиболее трансформации буддизма проявились в своеобразном китайском искусстве, которая как нигде в мире опиралось на традиции. Китайцы так и не приняли вид индийского Будды, создали свой образ. То же самое произошло и с архитектурой храмов.</w:t>
      </w:r>
    </w:p>
    <w:p>
      <w:pPr>
        <w:pStyle w:val="Normal"/>
        <w:ind w:firstLine="720"/>
        <w:rPr/>
      </w:pPr>
      <w:r>
        <w:rPr/>
        <w:t>В то же время именно буддийская идея гармоничного единения человека с природой стала не только душой китайского искусства, но и способом осмысления бытия. Истина и Будда везде и во всем. В молчании гор, в журчании ручья, в сиянии солнца. Это нашло отражение в живописи, в знаменитых китайских свитках (не на полотне, а на шелке). И в их сюжетах преобладали изображение гор, птиц, цветов, трав и насекомых. Следует отметить, что каждый элемент Китайской живописи символичен: сосна – символ долголетия, бамбук – стойкости и мужества, аист – одиночества и святости, змея – самая красивая и самая умная. Особую роль в китайском изобразительном искусстве играют иероглифы. Не только в письме и живописи, но и в архитектуре.</w:t>
      </w:r>
    </w:p>
    <w:p>
      <w:pPr>
        <w:pStyle w:val="Normal"/>
        <w:ind w:firstLine="720"/>
        <w:rPr/>
      </w:pPr>
      <w:r>
        <w:rPr/>
        <w:t xml:space="preserve">Буддизм способствовал распространению круглой скульптуры. Китайско-буддийские монахи изобрели искусство ксилографии, т.е. книгопечатание с помощью матриц. Под влиянием буддизма происходила аристократизация искусства, проявилась большая утонченность и субъективное начало. Стали известными имена художников, около 500 г. написан первый трактат о живописи (Се Хе), возникают различные типы портрета. </w:t>
      </w:r>
    </w:p>
    <w:p>
      <w:pPr>
        <w:pStyle w:val="Normal"/>
        <w:ind w:firstLine="720"/>
        <w:rPr/>
      </w:pPr>
      <w:r>
        <w:rPr/>
        <w:t xml:space="preserve">Для литературы того времени характерны пессимизм и мотивы душевного одиночества, расцвела лирическая поэзия. Буддийские истоки просматриваются в пейзажной и философской лирике. </w:t>
      </w:r>
    </w:p>
    <w:p>
      <w:pPr>
        <w:pStyle w:val="Normal"/>
        <w:ind w:firstLine="720"/>
        <w:rPr/>
      </w:pPr>
      <w:r>
        <w:rPr/>
        <w:t xml:space="preserve">Немалое влияние оказали на китайский народ и его культуру буддийская и индо-буддийская философия и мифология. Многое из этой философии и мифологии, начиная от практики гимнастической йоги и кончая представлениями об аде и рае, было воспринято в Китае. 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3. Своеобразие искусства: триединство каллиграфии, поэзии и живописи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Своеобразием китайского искусства является то, что в нем поэзия, живопись и каллиграфия не знают тех границ, которые обычно разделяют эти виды искусства, независимо от присущих им специфических черт. Эти три вида искусства вдохновляются и определяются природой иероглифического выражения и с помощью одного и того же инструмента — кисти — отражают глубинную суть бытия, «жизненной силы», наполняют каждую из этих форм жизнью и своеобразной гармонией. </w:t>
      </w:r>
    </w:p>
    <w:p>
      <w:pPr>
        <w:pStyle w:val="Normal"/>
        <w:ind w:firstLine="720"/>
        <w:rPr/>
      </w:pPr>
      <w:r>
        <w:rPr/>
        <w:t>Цель китайской эстетики в том, чтобы достичь истинной сути животворных источников гармонии жизни: искусство и искусство жизни — это одно и то же. Как в живописи, так и в поэзии каждый штрих, изображающий ветку дерева или персонажи, всегда должен быть "живой формой, именно это стремление к выявлению сути присуще каллиграфии, поэзии и живописи. Но только живопись объединяет все три вида искусства.</w:t>
      </w:r>
    </w:p>
    <w:p>
      <w:pPr>
        <w:pStyle w:val="Normal"/>
        <w:ind w:firstLine="720"/>
        <w:rPr/>
      </w:pPr>
      <w:r>
        <w:rPr/>
        <w:t>Веками совершенствовавшаяся китайская живопись тушью (по шелку и бумаге) достигла своего расцвета. Получают распространение и картины жанра "цветы и птицы" — правда, изображались и насекомые, и животные, и рыбы. Украшались живописью также веера, ширмы и др. Похожи на драгоценности пейзажи Ли Сысюня и Ли Чжао-дао: голубые и малахитовые горы обведены золотой каймой.</w:t>
      </w:r>
    </w:p>
    <w:p>
      <w:pPr>
        <w:pStyle w:val="Normal"/>
        <w:ind w:firstLine="720"/>
        <w:rPr/>
      </w:pPr>
      <w:r>
        <w:rPr/>
        <w:t>Тончайшие оттенки туши позволяют построить глубокую перспективу и в то же время объединить части изображения одним цветовым тоном. Особенно поразительна способность художников использовать чистый фон для придания картине особого ритма. Иногда незаполненное пространство обретает действительный смысл: горы, сосны, крохотные хижины утопают в волнах тумана</w:t>
      </w:r>
    </w:p>
    <w:p>
      <w:pPr>
        <w:pStyle w:val="Normal"/>
        <w:ind w:firstLine="720"/>
        <w:rPr/>
      </w:pPr>
      <w:r>
        <w:rPr/>
        <w:t xml:space="preserve">Если живопись в Китае — это целостный вид искусства, в котором стихи и каллиграфия составляют неотъемлемую часть произведения живописи, воссоздавая гармонию и таинство мироздания во всех его проявлениях, то поэзия считается квинтэссенцией искусства. Она преобразует начертанные знаки, почитаемые почти как святыня, в звук, и ее высшее предназначение — соединение человеческого гения с первоисточниками жизненных сил мира. </w:t>
      </w:r>
    </w:p>
    <w:p>
      <w:pPr>
        <w:pStyle w:val="Normal"/>
        <w:ind w:firstLine="720"/>
        <w:rPr/>
      </w:pPr>
      <w:r>
        <w:rPr/>
        <w:t xml:space="preserve">Проникнутая идеями конфуцианства и даосизма, китайская поэзия объединяет разум и отрешенность, она стремится проникнуть в реальность и передать со всей остротой дух жизни, «неосязаемый трепет звуков», чему способствует музыкальность, присущая многотональному китайскому языку. Не случайно, что древнекитайская поэзия неотделима от музыки. В поэзии наряду с традиционным высоким жанром ши, создание которого приписывалось Конфуцию, расцветает в Х в. жанр цы, предназначенный для песенного исполнения. </w:t>
      </w:r>
    </w:p>
    <w:p>
      <w:pPr>
        <w:pStyle w:val="Normal"/>
        <w:ind w:firstLine="720"/>
        <w:rPr/>
      </w:pPr>
      <w:r>
        <w:rPr/>
        <w:t xml:space="preserve">Поэзия этой эпохи считается едва ли не наивысшим достижением китайской литературы. Стихи сочиняли все: "Полное собрание танских стихов" включало произведения 2300 поэтов. </w:t>
      </w:r>
    </w:p>
    <w:p>
      <w:pPr>
        <w:pStyle w:val="Normal"/>
        <w:ind w:firstLine="720"/>
        <w:rPr/>
      </w:pPr>
      <w:r>
        <w:rPr/>
        <w:t>В Китае каллиграфия возвышает графическую красоту иероглифов. Занимаясь этим основным в стране видом искусства, каждый китаец заново открывает внутреннюю гармонию своего Я, вступает в общение со Вселенной. Вот как описывают умение знаменитого каллиграфа Чжан Сюя, жившего в эпоху Тан: «Он охватывает взглядом все: пейзажи, животных, растения, звезды, бури, пожары, войны, пиршества, — все события мира, и выражает их в своем искусстве»</w:t>
      </w:r>
    </w:p>
    <w:p>
      <w:pPr>
        <w:pStyle w:val="Normal"/>
        <w:ind w:firstLine="720"/>
        <w:rPr/>
      </w:pPr>
      <w:r>
        <w:rPr/>
        <w:t>Не ограничиваясь простым копированием, каллиграфия пробуждает экспрессивность движения и воображаемую силу знаков, каллиграфия должна быть полным отражением состояния души. Каллиграф должен также использовать живописные возможности иероглифов, их образную силу.</w:t>
      </w:r>
    </w:p>
    <w:p>
      <w:pPr>
        <w:pStyle w:val="Normal"/>
        <w:ind w:firstLine="720"/>
        <w:rPr/>
      </w:pPr>
      <w:r>
        <w:rPr/>
        <w:t>Таким образом, поэзия, каллиграфия и живопись образовали в Китае единое искусство, традиционную форму, в которой используются все духовные глубины приверженцев этого искусства: протяжные мелодии и пространства, магические жесты и зримые образы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К непреходящим ценностям китайской традиционной культуры относятся: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 xml:space="preserve">основанный на нерасчлененном представлении о мире интуитивный способ мышления, созвучный идеям современной физики; 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акцент на развитии культуры, моральном самосовершенствовании человека, гармонии межличностных отношений и отношений между личностью и обществом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морально-этические устои: уважение старших, помощь ближнему, согласие в обществе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традиционные правовые взгляды на приоритет морально-этических норм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традиции семейных отношений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стремление к сочетанию власти и долга, справедливости и выгоды, интересов личности и массы.</w:t>
      </w:r>
    </w:p>
    <w:p>
      <w:pPr>
        <w:pStyle w:val="Normal"/>
        <w:ind w:firstLine="720"/>
        <w:rPr/>
      </w:pPr>
      <w:r>
        <w:rPr/>
        <w:t>Едва ли не половина важнейших изобретений и открытий, на которых зиждется сегодня наша жизнь, пришла из Китая. Не придумай древние китайские ученые таких мореходных и навигационных приборов и устройств, как румпель, компас и многоярусные мачты, не было бы великих географических открытий. Колумб не поплыл бы в Америку, и европейцы не основали бы колониальных империй. Через Китай пришли в Европу из Великой Степи стремена, помогающие держаться в седле. Не изобрели бы в Китае пушки и порох, не появились бы и пули, пробивавшие доспехи и покончившие с рыцарскими временами. Без китайской бумаги и приспособлений для печати в Европе еще долго бы переписывали книги от руки. Не было бы и широкого распространения грамотности. Подвижной шрифт изобрел вовсе не Иоганн Гутенберг, не Уильяму Харви принадлежит открытие кровообращения, не Исаак Ньютон открыл первый закон механики. До всего этого впервые додумались в Китае.</w:t>
      </w:r>
    </w:p>
    <w:p>
      <w:pPr>
        <w:pStyle w:val="Normal"/>
        <w:ind w:firstLine="720"/>
        <w:rPr/>
      </w:pPr>
      <w:r>
        <w:rPr/>
        <w:t>Компас, механические часы, порох, пушки, десятичные дроби, шелк, фарфор, восточная медицина и философия, восточные единоборства – далеко не полный перечень достижений народов китайско-конфуцианского ареала.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Литература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Абаев Н. В. Чань-буддизм и культурно-психологические традиции в средневековом Китае. — Новосибирск: Наука, 1989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Культурология: история мировой культуры. Под ред. А.Н.Марковой. — М.: Культура и спорт, ЮНИТИ, 1995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Малявин В.В. Конфуций. М.: Молодая гвардия, 1992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Малюга Ю.Я. Культурология.  — М.: Инфра-М,1999. - с.63-76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Маслов А. А. Мистерия Дао. — М.: Сфера, 1996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Поликарпов В.С. Лекции по культурологии. — М.: «Гардарики», «Экспертное бюро», 1997.-34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1">
    <w:name w:val="Указатель 4"/>
    <w:basedOn w:val="Normal"/>
    <w:next w:val="Normal"/>
    <w:qFormat/>
    <w:pPr>
      <w:ind w:left="1120" w:hanging="280"/>
    </w:pPr>
    <w:rPr/>
  </w:style>
  <w:style w:type="paragraph" w:styleId="51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50:00Z</dcterms:created>
  <dc:creator>Мильберг</dc:creator>
  <dc:description/>
  <cp:keywords/>
  <dc:language>en-US</dc:language>
  <cp:lastModifiedBy>SYSTEM</cp:lastModifiedBy>
  <dcterms:modified xsi:type="dcterms:W3CDTF">2011-09-18T23:50:00Z</dcterms:modified>
  <cp:revision>2</cp:revision>
  <dc:subject>Дополнения для Word 97/2000</dc:subject>
  <dc:title>Китайско-конфуцианский культурный ареал</dc:title>
</cp:coreProperties>
</file>