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u w:val="none"/>
          <w:lang w:val="en-US" w:eastAsia="en-US"/>
        </w:rPr>
        <w:t>I. ИСТОРИЯ И ОБРАЗОВАНИЕ ЭТНОСА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u w:val="none"/>
          <w:lang w:val="en-US" w:eastAsia="en-US"/>
        </w:rPr>
        <w:t>1.1. От неолита к Золотой орде</w:t>
      </w:r>
    </w:p>
    <w:p>
      <w:pPr>
        <w:pStyle w:val="Normal"/>
        <w:spacing w:lineRule="auto" w:line="360"/>
        <w:rPr/>
      </w:pPr>
      <w:r>
        <w:rPr>
          <w:rStyle w:val="InternetLink"/>
          <w:color w:val="000000"/>
          <w:u w:val="none"/>
          <w:lang w:val="en-US" w:eastAsia="en-US"/>
        </w:rPr>
        <w:t>1.2. Племена и рода. Шежире Младшего жуза</w:t>
      </w:r>
    </w:p>
    <w:p>
      <w:pPr>
        <w:pStyle w:val="Normal"/>
        <w:spacing w:lineRule="auto" w:line="360"/>
        <w:rPr>
          <w:rFonts w:eastAsia="SimSun;??§ЮЎм§Ў-??§ЮЎм§Ў??§ЮЎм???§ЮЎм§"/>
          <w:b/>
          <w:b/>
          <w:bCs/>
          <w:lang w:val="en-US" w:eastAsia="en-US"/>
        </w:rPr>
      </w:pPr>
      <w:r>
        <w:rPr>
          <w:rStyle w:val="InternetLink"/>
          <w:b/>
          <w:bCs/>
          <w:color w:val="000000"/>
          <w:u w:val="none"/>
          <w:lang w:val="en-US" w:eastAsia="en-US"/>
        </w:rPr>
        <w:t>II</w:t>
      </w:r>
      <w:r>
        <w:rPr>
          <w:rStyle w:val="InternetLink"/>
          <w:b/>
          <w:bCs/>
          <w:color w:val="000000"/>
          <w:u w:val="none"/>
          <w:lang w:val="en-US" w:eastAsia="en-US"/>
        </w:rPr>
        <w:t>. КУЛЬТУРА АСТРАХАНСКИХ КАЗАХО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ind w:left="0" w:hanging="0"/>
        <w:rPr>
          <w:rFonts w:eastAsia="SimSun;??§ЮЎм§Ў-??§ЮЎм§Ў??§ЮЎм???§ЮЎм§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u w:val="none"/>
          <w:lang w:val="en-US" w:eastAsia="en-US"/>
        </w:rPr>
        <w:t>2.1. Особенности казахской культуры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ind w:left="0" w:hanging="0"/>
        <w:rPr>
          <w:rFonts w:eastAsia="SimSun;??§ЮЎм§Ў-??§ЮЎм§Ў??§ЮЎм???§ЮЎм§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u w:val="none"/>
          <w:lang w:val="en-US" w:eastAsia="en-US"/>
        </w:rPr>
        <w:t>2.2. Современное развитие и проблемы сохранения казахской культуры</w:t>
      </w:r>
      <w:r>
        <w:rPr>
          <w:i w:val="false"/>
          <w:iCs w:val="false"/>
          <w:sz w:val="28"/>
          <w:szCs w:val="28"/>
          <w:lang w:val="en-US" w:eastAsia="en-US"/>
        </w:rPr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 w:before="0" w:after="0"/>
        <w:ind w:left="0" w:hanging="0"/>
        <w:rPr>
          <w:rFonts w:eastAsia="SimSun;??§ЮЎм§Ў-??§ЮЎм§Ў??§ЮЎм???§ЮЎм§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u w:val="none"/>
          <w:lang w:val="en-US" w:eastAsia="en-US"/>
        </w:rPr>
        <w:t>2.3. Перспективы развития казахской культур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eastAsia="SimSun;??§ЮЎм§Ў-??§ЮЎм§Ў??§ЮЎм???§ЮЎм§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bCs w:val="false"/>
          <w:sz w:val="28"/>
          <w:szCs w:val="28"/>
          <w:lang w:val="en-US" w:eastAsia="en-US"/>
        </w:rPr>
        <w:t>24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eastAsia="SimSun;??§ЮЎм§Ў-??§ЮЎм§Ў??§ЮЎм???§ЮЎм§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bCs w:val="false"/>
          <w:sz w:val="28"/>
          <w:szCs w:val="28"/>
          <w:lang w:val="en-US" w:eastAsia="en-US"/>
        </w:rPr>
        <w:t>2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 w:before="0" w:after="0"/>
        <w:rPr>
          <w:rFonts w:eastAsia="SimSun;??§ЮЎм§Ў-??§ЮЎм§Ў??§ЮЎм???§ЮЎм§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en-US" w:eastAsia="en-US"/>
        </w:rPr>
        <w:t>ПРИЛОЖЕНИЯ</w:t>
      </w:r>
    </w:p>
    <w:p>
      <w:pPr>
        <w:pStyle w:val="Normal"/>
        <w:spacing w:lineRule="auto" w:line="360"/>
        <w:rPr>
          <w:rFonts w:eastAsia="SimSun;??§ЮЎм§Ў-??§ЮЎм§Ў??§ЮЎм???§ЮЎм§"/>
          <w:b/>
          <w:b/>
          <w:bCs/>
          <w:sz w:val="28"/>
          <w:szCs w:val="28"/>
          <w:lang w:val="en-US" w:eastAsia="en-US"/>
        </w:rPr>
      </w:pPr>
      <w:r>
        <w:rPr>
          <w:rFonts w:eastAsia="SimSun;??§ЮЎм§Ў-??§ЮЎм§Ў??§ЮЎм???§ЮЎм§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анной курсовой работы является систематизация, накопление и закрепление знаний о проблемах сохранения и развития казахской культуры в Астрах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уальность выбранной мною темы работы бесспорна. В современных условиях необходимость изучения родной культуры становится все более насущной проблемой для этн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еализации вышеуказанной цели в курсовой работе необходимо рассмотреть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смотреть историю и образование этно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особенности казахской культур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анализировать современное развитие казахской культуры, а также проблемы сохранения казахской культуры в современных условия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учить перспективы развития казахской культуры Астраха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казахского народа своя самобытная культура. На ее формирование влияла в разные годы материально-духовная жизнь, которую вели казахи. Обряды, обычаи, традиции астраханских казахов те же, что и жителей Западного Казахстана. Хотя совместное проживание людей многих национальностей привело к взаимопроникновению культурных традиций. Они отражают особенности жизни народа, культуры предшествующих поколений степных скотоводов. Хозяйственный уклад, пища, одежда были наиболее приспособлены к тем условиям, в которых они проживал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ИСТОРИЯ И ОБРАЗОВАНИЕ ЭТНОС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1. От неолита к Золотой орде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хи имеют длительную и сложную этническую историю. Древние корни материальной культуры и антропологического типа казахов прослеживаются у племен эпохи неолита. Следы стоянок найдены при археологических раскопках в долине реки Бухтармы на востоке Казахстана.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 время уже появляются скотоводство и земледелие, люди изобретают лук и стрелы, намного облегчившие охоту на диких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поху бронзы население Казахстана занималось не только скотоводством, но и добычей руды и плавкой металла. В конце бронзового века в первом тысячелетии до н.э., древнейшее населения Казахстана уже переходит к кочевому скотоводству. Об этом свидетельствуют каменные фигурки животных – койтастар – найденные в различных областях республики.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исло предков казахов входили племена саков – массагетов, огузов, аланов, сарматов, кипчаков, обитавших на территории современного Казахстана и Средней Аз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веке до н.э. – </w:t>
      </w:r>
      <w:r>
        <w:rPr>
          <w:lang w:val="en-US"/>
        </w:rPr>
        <w:t>II</w:t>
      </w:r>
      <w:r>
        <w:rPr/>
        <w:t xml:space="preserve"> веке н.э. на юге Казахстана возникло государственное образование Уйсун, на юго-западе жили племена, входившие в государство Канглы. В первых веках н.э. на запад от Аральского моря жили сарматы, также оказавшие влияние на этногенез казахов. В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VII</w:t>
      </w:r>
      <w:r>
        <w:rPr/>
        <w:t xml:space="preserve"> веках племена, населявшие юго-восточную часть Казахстана находились под властью Тюркского каган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 же время на территории Казахстана поселились племена, пришедшие с востока (тюргеши, теле, карлуки и др.). В дальнейшем в разных районах Казахстана появились кратковременные объединения раннефеодального типа, в которые входили местные кочевые, а отчасти и оседлые тюркоязычные плем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ническому сплочению местных племен способствовало возникновение государства Караханидов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I</w:t>
      </w:r>
      <w:r>
        <w:rPr/>
        <w:t xml:space="preserve"> веках. В начале </w:t>
      </w:r>
      <w:r>
        <w:rPr>
          <w:lang w:val="en-US"/>
        </w:rPr>
        <w:t>XII</w:t>
      </w:r>
      <w:r>
        <w:rPr/>
        <w:t xml:space="preserve"> века территория Казахстана подверглась вторжению киданей (каракитаев). Они смешались впоследствии с коренным тюркоязычным населением. В начале </w:t>
      </w:r>
      <w:r>
        <w:rPr>
          <w:lang w:val="en-US"/>
        </w:rPr>
        <w:t>XIII</w:t>
      </w:r>
      <w:r>
        <w:rPr/>
        <w:t xml:space="preserve"> века с территории Монголии и Алтая проникли остатки тюркоязычных племен найманов и керей (кереитов), разгромленных полчищами Чингисхана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же в те далекие времена по южной части Казахстана проходил важный караванный торговый путь, связавший Среднюю Азию и через нее Византию с Китаем. В истории он известен под названием «великого шелкового пути», так как здесь одним из главных предметов торговли были высшие сорта шелковой ткани. Не менее важное значение приобрели и другие дороги, на путях которых стали появляться торгово-ремесленные города, караван-сараи и другие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гистраль «шелкового пути» пролегла через Хазарский каганат. Первое феодальное государство Юго-Восточной Европы, центром которого был город Ити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Итиль был большим городом, в котором деревянные дома стояли рядом с войлочными юртами и глинобитными построй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азарии мирно уживались разные религии. В Итиле мечеть с минаретом возвышались над царским дворцом, в городе были как мечети со школами для обучения Корану, так и христианские церкви, и еврейские синагоги. Судопроизводство в стране велось по языческому, христианскому, иудейскому и мусульманскому законам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ни Хазарскому каганату, ни земледельческим районам Казахстана не суждено было долго расти и развива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роковых годах </w:t>
      </w:r>
      <w:r>
        <w:rPr>
          <w:lang w:val="en-US"/>
        </w:rPr>
        <w:t>XIII</w:t>
      </w:r>
      <w:r>
        <w:rPr/>
        <w:t xml:space="preserve"> века в результате завоеваний монгольских полчищ, возглавляемых ханом Батыем, внуком Чингисхана, Казахстан, как и Средняя Азия был включен в состав огромной империи, известной в русской летописи под названием Золотой Орды, с центром в Нижнем Поволжье. Поволжье имело много преимуществ: здесь проходил «шелковый путь», отсюда было ближе к другим монгольским государствам, а самое главное, что здесь легко сочеталось оседлое и кочевое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населением городов и степей оставались половцы (кипчаки). Половецкий язык звучал не только в быту, но и при дворе ханов. Несмотря на это монгольские ханы не допускали кинчаков-половцев к управлению государством, считая их покоренным зависимым насел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ерритории современного села Селитренное Харабалинского района, в ста километрах к северу от Астрахани остались следы столицы Золотой Орды – города Сарай Бату.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Первое письменное упоминание о городе относится к 1254 году, когда его посетил посол французского короля Людовика </w:t>
      </w:r>
      <w:r>
        <w:rPr>
          <w:lang w:val="en-US"/>
        </w:rPr>
        <w:t>IX</w:t>
      </w:r>
      <w:r>
        <w:rPr/>
        <w:t xml:space="preserve"> Гильом Рубрук. В 1333 году в городе побывал арабский путешественник Ибн-Батута. Он застал огромных размеров город с широкими улицами, населенный разными народами: монголами, асами, кипчаками, черкесами, русскими и византийцами. Город считался крупным торговым и ремесленным центром. Дворцы и общественные здания строились из обожженного кирпича, дома рядовых жителей – из сырца и дерева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 не менее Золотая Орда было непрочным государством. Ее ослабляли междоусобицы феодалов и освободительная борьба покоренных народов. В результате она вскоре распалась на отдельные племенные сою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 отметить, что монгольское господство надолго, по крайней мере на два столетия, задержало экономическое и культурное развитие Казахстана, затормозив образование казахской наро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после распада Золотой Орды в середине </w:t>
      </w:r>
      <w:r>
        <w:rPr>
          <w:lang w:val="en-US"/>
        </w:rPr>
        <w:t>XV</w:t>
      </w:r>
      <w:r>
        <w:rPr/>
        <w:t xml:space="preserve"> века возникли два феодальных владения. Наиболее крупными из них были Нагайская Орда, занявшая степи в междуречье Урала и Волги, и Узбекское ханство, земли которого простирались от низовьев Сырдарьи и до Иртыша. Население этих ханств было тюркоязыч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торой половине </w:t>
      </w:r>
      <w:r>
        <w:rPr>
          <w:lang w:val="en-US"/>
        </w:rPr>
        <w:t>XV</w:t>
      </w:r>
      <w:r>
        <w:rPr/>
        <w:t xml:space="preserve"> века образовались первые казахские ханства, а в начале </w:t>
      </w:r>
      <w:r>
        <w:rPr>
          <w:lang w:val="en-US"/>
        </w:rPr>
        <w:t>XVI</w:t>
      </w:r>
      <w:r>
        <w:rPr/>
        <w:t xml:space="preserve"> века завершилось формирование казахской народности, начавшееся еще задолго до монгольского нашествия и длившееся много столе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ередине </w:t>
      </w:r>
      <w:r>
        <w:rPr>
          <w:lang w:val="en-US"/>
        </w:rPr>
        <w:t>XVI</w:t>
      </w:r>
      <w:r>
        <w:rPr/>
        <w:t xml:space="preserve"> века после распада Нагайской Орды в состав казахской народности влилась значительная часть ногайцев, прикочевавшая из-за Уралья. Кроме того, к казахам присоединились отдельные племена и роды из распавшегося Сибирского ханства Кучума и некоторые роды Восточного Семиречья, ранее подчиненные ханству под названием Моголист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рмин «казах» с 30-х годов </w:t>
      </w:r>
      <w:r>
        <w:rPr>
          <w:lang w:val="en-US"/>
        </w:rPr>
        <w:t>XVI</w:t>
      </w:r>
      <w:r>
        <w:rPr/>
        <w:t xml:space="preserve"> века стал применяться ко всему населению, входившему ранее в Узбекское ханство, расположенных к востоку от него районов. Казахи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еках были известны под именем «казахов кайсацкой орды». Позднее их ошибочно назвали «киргиз-кайсаками», «киргиз-казахами», «киргизами», перенося на них само название соседнего народа – собственно киргизов. Последнее наименование сохранялось в литературе и в документах до 1925 года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метное влияние на формирование казахской народности оказала кипчакская культура. В </w:t>
      </w:r>
      <w:r>
        <w:rPr>
          <w:lang w:val="en-US"/>
        </w:rPr>
        <w:t>XIV</w:t>
      </w:r>
      <w:r>
        <w:rPr/>
        <w:t xml:space="preserve"> веке уже все золотоордынские ханские указы (ярлыки) пишутся на кипчакском языке. Кипчаки – одни из предков казах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 усиливается влияние кипчаков после распада Золотой Орды. В это же время постепенно происходит ассимиляция народов, отдельных родов: киргизских (казахских), татарских, нагайских, карагашских, которые часто враждовали между собой. Потом «они смешались и породнились, и земля одержала верх над природными и расовым качествами их, и все они стали точно кипчаки, как будто они одного рода, оттого, что монголы поселились на земле кипчаков, вступали в брак с ними и оставались жить в земле их» - так писал в </w:t>
      </w:r>
      <w:r>
        <w:rPr>
          <w:lang w:val="en-US"/>
        </w:rPr>
        <w:t>XIV</w:t>
      </w:r>
      <w:r>
        <w:rPr/>
        <w:t xml:space="preserve"> веке Аль-Омар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2. Племена и рода. Шежире Младшего жуза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древнейшие племена, составившие этническую основу казахской народности, по расовому признаку принадлежали к одному так называемому южно-сибирскому монголоидному типу, говорили на взаимопонятных диалектах тюркского языка и имели одинаковый тип хозяйства – кочевое скотовод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се эти племена занимали обособившиеся друг от друга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емена, кочевавшие на юге и юго-востоке современного Казахстана, получили название Старшего жуза; те, которые населяли среднюю часть Казахстана – назывались Средним жузом; племена же, обитавшие в западной части Казахстана именовались Младшим жузом. Эти жузы представляли собой союзы родственных племен. Слово «жуз» переводится как «сотня», т.е. в каждом жузе примерно по сотне родов. Роды объединялись в родоплеменные объединения тайпа. Племена объединялись для того, чтобы легче было отражать нашествие общих врагов и для нападения на соседние владения. Племенные союз жузов были важной ступенью в формировании казахской народ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новимся на истории крупных племен и родов, составляющих Младший жуз, к которому относятся казахи, проживающие в Астраханской области, также являющиеся выходцами Букеевской или Внутренней Ор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стному Шежире Младший жуз пошел от потомков человека по имени Бекары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ежире – это история о происхождении племен и родов казахско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начала и до середины </w:t>
      </w:r>
      <w:r>
        <w:rPr>
          <w:lang w:val="en-US"/>
        </w:rPr>
        <w:t>XVIII</w:t>
      </w:r>
      <w:r>
        <w:rPr/>
        <w:t xml:space="preserve"> века в Младшем жузе главенствовало племя Каракесек, а с конца </w:t>
      </w:r>
      <w:r>
        <w:rPr>
          <w:lang w:val="en-US"/>
        </w:rPr>
        <w:t>XVIII</w:t>
      </w:r>
      <w:r>
        <w:rPr/>
        <w:t xml:space="preserve"> века это племя ослабевает, теряет свое главенствующее положение, а вместо него выдвигается родовое объединение Алима. Этим и объясняется то, что главными бияши Младшего жуза выбирались только из рода Али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ее малочисленные роды постоянно терпели со стороны крупных родов притеснения и унижения, особенно роды, входящие в состав «Жетыру». Поэтому, по совету Тауке-хана (1680-1718) эти небольшие, не имеющие между собой никаких родственных связей роды, объединились в одно племя и называлось это родовое объединение, как было сказано, по числу родов «Жетыру» («Семь родов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ные считают, что семь родов, объединившиеся в одно племя, являются «осколками», т.е. частями крупных родов, по каким-то историческим обстоятельствам покинувшие свои родные места и влившиеся в состав Младшего жуза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можно проследить на примере двух родов – Кердери и Жагалбай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ердери – прямые потомки юечжей, разбитых и изгнанных из обжитых ими мест гуннами во главе со своим ханом Модэ во </w:t>
      </w:r>
      <w:r>
        <w:rPr>
          <w:lang w:val="en-US"/>
        </w:rPr>
        <w:t>II</w:t>
      </w:r>
      <w:r>
        <w:rPr/>
        <w:t xml:space="preserve"> веке до н.э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того, как покинули родные места, они разделились на две части: одна небольшая часть осела недалеко от родных мест, а другая более крупная часть дошла до Бактрии и образовала здесь Кушанскую державу, охватившую юг Средней Азии, Афганистан, Северную Индию и ряд други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рода Жагалбайлы, то существует такое предание. Когда распалась Золотая Орда, из нагайских земель два известных батыра Жагал и Байлы со своими подданными переселились на реку Жайык. И со временем их потомки называли себя именами двух предводителей – Жагал-Бай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этому преданию род Жагалбайлы пришел из Ногайской Орды. Полагают, что остальные пять родов пришли сюда из Среднего жу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остановимся на истории слова «бериш». Известный ученый С. Аманжалов писал, ссылаясь на труд арабского писателя аль-Айни, что египетские султаны Бейбарс (годы правления 1260-1279) и Калаун (годы правления 1279-1290) – выходцы «из кипчакского рода берж оглы»</w:t>
      </w:r>
      <w:r>
        <w:rPr>
          <w:rStyle w:val="FootnoteCharacters"/>
          <w:rStyle w:val="FootnoteAnchor"/>
        </w:rPr>
        <w:footnoteReference w:id="8"/>
      </w:r>
      <w:r>
        <w:rPr/>
        <w:t>. М. Танышпаев в своей книге рассказывает, что слово «берж» у тобольских татар означает «крепкий», «твердый»</w:t>
      </w:r>
      <w:r>
        <w:rPr>
          <w:rStyle w:val="FootnoteCharacters"/>
          <w:rStyle w:val="FootnoteAnchor"/>
        </w:rPr>
        <w:footnoteReference w:id="9"/>
      </w:r>
      <w:r>
        <w:rPr/>
        <w:t>. Одним словом, крупное казахское племя «бериш» относится к древнейшим казахским племенам. По устному Шежире «бериш» - не племя, а имя человека, от которого родилось 12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а и племена Младшего жуза, в основном, состоят из кипчаков, а остальные – из огузов и ногайцев. Это можно объяснить на примере племени адай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 происхождении адайцев существует много версий, из них более правдоподобной считается следующая. Адайцы – потомки древнейшего племени Дай, обитавшего на побережье Каспийского моря. Сначала дайцы входили в состав кангюйского государства, просуществовавшего с </w:t>
      </w:r>
      <w:r>
        <w:rPr>
          <w:lang w:val="en-US"/>
        </w:rPr>
        <w:t>III</w:t>
      </w:r>
      <w:r>
        <w:rPr/>
        <w:t xml:space="preserve"> века до н.э. до </w:t>
      </w:r>
      <w:r>
        <w:rPr>
          <w:lang w:val="en-US"/>
        </w:rPr>
        <w:t>I</w:t>
      </w:r>
      <w:r>
        <w:rPr/>
        <w:t xml:space="preserve"> века н.э. Затем входили в состав Каганата западных тюрков, захвативших этот регион. Во второй половине </w:t>
      </w:r>
      <w:r>
        <w:rPr>
          <w:lang w:val="en-US"/>
        </w:rPr>
        <w:t>VIII</w:t>
      </w:r>
      <w:r>
        <w:rPr/>
        <w:t xml:space="preserve"> века племена огузов перешли из Семиречья, где обитали, в район Сырдарьи. На новом месте огузы, достигнув своего расцвета, стали захватывать соседние племена, присоединив их к себе. В это время (Х век) дайцы и вошли в состав огузов. Во время прихода огузов дайцы обитали на полуострове Мангыстау. Однако огузы Мангыстау приняли за остров и его обитателей, называли «адаи». Остров на языке огузов – «ада», а житель «острова» приняли имя «адай». Когда в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II</w:t>
      </w:r>
      <w:r>
        <w:rPr/>
        <w:t xml:space="preserve"> веках огузы покинули эти места, остались адайцы и часть огузов на побережье Сырдарьи, занимавшаяся земледел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огузам в Младшем жузе относятся рода кердери, адай, кете. В </w:t>
      </w:r>
      <w:r>
        <w:rPr>
          <w:lang w:val="en-US"/>
        </w:rPr>
        <w:t>XIII</w:t>
      </w:r>
      <w:r>
        <w:rPr/>
        <w:t xml:space="preserve"> веке, когда монголы захватили территорию Казахстана, адайцы были в составе Золотой Орды. Именно с этого времени они стаи общаться с кипчаками. После распада Золотой Орды адайцы были в составе Узбекского ханства, заем в составе Ногайской Ор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образованием в </w:t>
      </w:r>
      <w:r>
        <w:rPr>
          <w:lang w:val="en-US"/>
        </w:rPr>
        <w:t>XV</w:t>
      </w:r>
      <w:r>
        <w:rPr/>
        <w:t xml:space="preserve"> веке казахского ханства адайцы полностью вошли в состав Младшего жу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ека образовались новые роды: род султанов (торе), ходжинцев (кожа) и туленги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д султанов образовался из дворянского сословия султанов. К 80-м годам </w:t>
      </w:r>
      <w:r>
        <w:rPr>
          <w:lang w:val="en-US"/>
        </w:rPr>
        <w:t>XIX</w:t>
      </w:r>
      <w:r>
        <w:rPr/>
        <w:t xml:space="preserve"> века султаны уже составляют особый род. Свое происхождение ведут от потомства Джучи, старшего сына Чингисх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жинцы (кожа) образовали род намного ранее, чем султаны. Они тоже входили в особую группу – дворянство, составляющее с султанами «белую кость». Ходжинцы ведут свое происхождение от арабов – проповедников мусульманской веры в период проникновения ислама на территорию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уленгиты, как телохранители и слуги ханов и султанов, кочевали вместе с ними в степи и как род сформировались позже. Роды туре, кожа и туленгиты имеют общую родовую тамгу, похожую на ханск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узы управлялись ханами, и над ними был верховный хан, ранее называвшийся каганом, то есть ханом ханов, который управлял всем народом. например, таким был Касымхан (</w:t>
      </w:r>
      <w:r>
        <w:rPr>
          <w:lang w:val="en-US"/>
        </w:rPr>
        <w:t>XVI</w:t>
      </w:r>
      <w:r>
        <w:rPr/>
        <w:t xml:space="preserve"> век), о котором написано в разных источниках, что «он держал народ свой в строгом повиновении»</w:t>
      </w:r>
      <w:r>
        <w:rPr>
          <w:rStyle w:val="FootnoteCharacters"/>
          <w:rStyle w:val="FootnoteAnchor"/>
        </w:rPr>
        <w:footnoteReference w:id="10"/>
      </w:r>
      <w:r>
        <w:rPr/>
        <w:t>. При верховном хане постоянно были три главных бия – от каждого жуза был представитель, без них не могло быть принято ни одно важное государственное решение. Существовал совет четырех во главе с верховным ханом. Бий – это судья, во главе каждого рода стоял такой бий, избираемый народом, и именно через них хан жуза руководил степными народами. Бий решал все вопросы жизни рода и был административным и военным руко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юбой момент по призыву хана каждый род обязан был выставить вооруженный отряд для отпора врагу. Существовало специальное воинское сословие – батыры, которые в мирное время обучали молодежь военному делу, а во время войны возглавляли боевые отря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довые объединения состояли из более мелких родов, те – из аулов. Аулы возглавляли аксакалы, решавшие все текущие вопросы аульной жизни. Особо важнейшие дела решались на общих собраниях аулы, а также на всеказахском курултае, собиравшимся раз в год в ставке верховного х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ут надо сказать, что с малых лет каждый мужчина носил оружие. Пришедший на собрание без оружия лишился права голоса, и даже младшие по чину и возрасту могли занять место выше его. Мало того, владели боевым оружием и женщины. В тех семьях, где родились только девочки, их обучали военному делу в обязатель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шедший до нашего времени обычай «Кыз куу» («Догони девушку»), когда жених обязан догнать на коне невесту и победить ее в состязании, - это отголосок тех времен, когда женщины наравне с мужчинами защищали родную землю от захватчиков. В случае смерть мужа имеющая организаторские способности супруга становилась главой аула или рода, так как лишь она одна объединяла взрослых сыновей и родн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о отметить, что среди всех мусульманских народов, отношение к женщине у казахов значительно лучше. Казашки никогда не закрывали лица, они не были порабощенными, в решении важных семейных вопросов их голос не был последн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епи не имелось тюрем – закон соблюдали строго. Вспомним еще раз слова о Касымхане: «Он народ свой держал в строгом повиновении!» Кстати, о его Конституции в степи осталось определение «Касымханным каска жалы» - «Священный путь, проложенный великим Касымханом</w:t>
      </w:r>
      <w:r>
        <w:rPr>
          <w:rStyle w:val="FootnoteCharacters"/>
          <w:rStyle w:val="FootnoteAnchor"/>
        </w:rPr>
        <w:footnoteReference w:id="11"/>
      </w:r>
      <w:r>
        <w:rPr/>
        <w:t>». А Конституция Тауке хана, называлась «Жети жоргы» («Семь установлений»). Согласно этим положениям, закон начинался с семьи – с установления авторитета родителей. За недостойное отношение к семье, родители имели право убить своего сына или дочь, и их за это не наказывали. Суд не имел права заставлять жену и детей давать показания против мужа и отца. За умышленное убийство следовала смертная казнь или выкуп 1000 овец. Род мог выкупить правонарушителя, но после этого его воспитывали так, что он никогда уже более не помышлял о повторении проступка. Сказавшего старшему плохое слово сажали на черную корову задом наперед и возили по аулу – каждый стегал его плетью. За супружескую неверность убивали – каждый член рода обязан был бросить в нарушителя кам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лагодаря уважению и соблюдению законов и сохранился казахский народ в течение тысячеле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КУЛЬТУРА АСТРАХАНСКИХ КАЗАХ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2.1. Особенности казах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машние промыслы и художественные ремесла казахского народа зародились в глубокой древности. Предметы быта кочевников-скотоводов – седла, конская сбруя, изделия из дерева, кости и металла – богато украшались орнаментом (Приложение 4). Обычно изображались луна, звезды, геометрические фигуры, стилизованные листья, цветы, бараний р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усные народные мастера-ювелиры (зергеры) делали кольца, браслеты, серьги, застежки, пуговицы, украшая их вставными полудрагоценными камнями или плетением из тонкой серебряной проволоки (Приложение 5 (г)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енские головные уборы, оборки платья, сумки, ковры, чепраки для седла отличались красивой вышивкой. Токари-резчики вытачивали из дерева чашки, ковши для кумыса, большие миски, отделывая их резьбой, инкрустацией из серебра, золота и цветного камня (Приложение 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рогов архара и горного козла делали орнамент на шкатулках, ружейных ложах, табакер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изделия народных умельцев бережно хранятся в семьях казахов как реликвии, их передают из поколения в поко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ногие виды декоративно-прикладного искусства перестали быть предметом только домашнего промысла. Ковры, гобелены, кошмы (ковры), пиамы делают теперь на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ти в каждом казахском доме сохранились яркие войлочные ковры, которые стлали на полу и расшитые тускиизы (настенные войлочные или матерчатые ковры), (Приложение 5 (а)). Они придают жилищу казахов национальный колор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сих пор в убранстве домов казахов, преимущественно в сельской местности Астраханского края, сохранились некоторые национальные традиции. Например, непременная принадлежность интерьера казахского дома – низкий круглый столик, за которым едят. Для хранения домашних вещей, как правило, служит сундук, украшенный искусной резьбой или красочным орнаментом; на него складывают цветные одеяла и подушки. Среди домашней утвари казахов обязательны самовар, казан (котел), кожаные мешки для кумыса, пиалы для чая и кесе – фарфоровые большие чашки без ручек. Все эти предметы быта свидетельствуют о гостеприимстве казахского нар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национальной одежды казахов, то сейчас, конечно ее надевают только по семейным и национальным праздни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ежда казахских скотоводов была очень простой. Они носили обыкновенные ситцевые штаны и бязевую рубашку с прямым воротом, кожаные сапоги с очень узкими носками и высокими каблуками, сверху надевали в большинстве случаев желтый халат и бешмет, которые опоясывали ремнем с серебряными бляхами. На голове казахи носили шапку или шляпу из войлока, тюбетейку. Зимой надевали шубы из овчины и из шкур молодых жеребя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стюм богатых казахов шился из шелковой материи и украшался серебряными и даже золотыми бляхами и монетами. (Приложение 7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новимся на женской одежде и украшениях. Женский национальный костюм состоит из широкого белого хлопчатобумажного или шелкового цветного платья, бархатного жилета и штанов, собранных у щиколотки. (Приложение 5 (в)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рашением служили бусы, серьги, браслеты. (Приложение 8). Важно отметить, что девочкам прокалывали уши и надевали серьги уже с 3-х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илые женщины носили на голове кимешек – нечто вроде капюшона из белой ткани с вырезом для лица, а молодые – шелковый платок. На ноги надевали мягкие сапожки – ичиги. На казашках часто можно было видеть бархатные или плюшевые пальто и жакеты. Одежду девочек нередко украшали нашитыми на груди монетами и пуговиц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ньше казашки вплетали в косы ленточки с нашитыми монетами, носили шапочки с султаном из перьев филина, высокие тюрбаны. (Приложение 5 (б)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перь эти элементы казахского женского костюма можно увидеть только в ансамблях народных песен и танцев и коллективах художественной само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но сохраняются национальные особенности и традиции в казахской национальной кухне. Основу ее издавна составляют продукты животноводства – мясо и молоко. Позже, с развитием земледелия, казахи стали употреблять муч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циональными считаются блюда: бешбармак, баурсак, казы и напитки из молока: айран, кумыс, шуб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том почти в каждой семье готовят айран – кислое молоко, разбавленное водой. Его пьют как прохладительный напиток, или заправляют различные крупяные похлебки. Из айрана делают курт и иримшик. Курт – это творог, скатанный в колобки и высушенный на солнце, а иримшик – жирный рассыпчатый творо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хи любят крепкий чай, который пьют в любое время года. В чай обычно добавляют молоко со сливками. За чаем издавна обсуждались вопросы как семейной, так и государственной важности. Излюбленный напиток и кумыс – особым способом заквашенное кобылье молоко, известное своими лечебными свойствами. Из верблюжьего молока подобным же образом делают шубат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имой у казахов преобладает мясная пища. Из мясных блюд наиболее распространен бешбармак – сваренные в бульоне баранина и куски раскатанного теста. Бешбармак в переводе означает «пять пальцев». Это кушанье называется так, потому что его принято есть руками. Большое блюдо с бешбармаком ставят на середину стола. Мясо подают с костями. Каждому гостю дают определенный кусок мяса. Голова животного преподносится самому почетному гостю. Бешбармак запивают сорпой – крепким бульоном, который подается в больших пиал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бешбармака казахи готовят куырдак – жаркое из печени, легкого и мяса с картош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конины, например, делают казы и шужук – очень вкусные сырокопченые колба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захи часто готовят баурсаки – кусочки кислого теста, варенные в сале. Их подают к чаю. Казахи шутят: «Утром пьем чай с баурсаком, в обед пьем чай с куырдаком, вечером пьем чай с бешбармако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следние года в нашей области ни один казахский праздник не обходится без сооружения юрт. Наши современники убедились в том, что традиционное казахское жилище – юрта – очень удобное, быстрое в возведении и красивые архитектурное сооружение. (Приложение 9). Это связано с тем, что образ жизни казахов был обусловлен главным занятием – скотоводством. Летом он кочевали со своими стадами в поиске пастбищ, а с наступлением холодов поселялись в зимовьях. Жилищем казахов в летнее время служила юрта, зимой – не особенно больших размеров «мазанка» с плоской крышей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2.2. Современное развитие и проблемы сохранения казах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и культуры явились ориентиром для казахского населения нашего края в духовной сфере, заставили задуматься о прошлом, настоящем и будущем казахского этноса России и послужили первоначальной основой для дальнейшего упрочения связей между Россией и Казахстаном, способствовали выходу их на новый межгосударственный уровень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одня можно констатировать, что первый год работы областного общества "Жолдастык, был верно начат, в нем, как бы в зародыше, было заложено его предстоящее десятилетие. Наша область, издавна считавшаяся форпостом юга России, во многих вопросах опередила стратегию центра и служит прообразом создания модели дружественных связей в приграничной зо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можно сказать об общественном движении в Астраханской области по развитию национального самосознания местных казахов в связи с перестроечными процессами? В первую очередь обращает на себя внимание культурный центр "Жолдастык". Можно надеяться, что "Жолдастык" и те общественные объединения, которые еще возникнут, будут расширяться и активизироваться в позитивном русле, на благо всего астраханского населения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и культуры Республики Казахстан в Российской Федерации (в частности, Астраханской области) стали прообразом для культурных связей России со странами СН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час областное и районные общества культуры уже имеют немалый опыт по проведению национальных казахских праздников. А тогда все было в первый раз людей-организаторов в общество "Жолдастык" было немного (8-10 человек). Приходилось прикладывать неимоверные усилия, чтобы все было проведено продуманно, слаженно. Надо было, прежде всего, осмыслить, что мы хотим, а затем составить конкретный план проведения праздника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захское население Астраханской области с глубоким почтением относится к Дине Нурпеисовой, к ее творчеству. Уважение народа к замечательному композитору выражается чувством искреннего почитания ее потомков. Всякий раз, когда проводятся национальные праздники, родственники Дины Нурпеисовой обязательно приглашаются на них и являются самыми желанными гостям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04698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/>
        <w:t>Рис. 1. Структура областного общества казахской культуры и языка «Жолдастык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тории нашего народа есть люди, имена которых вспоминаются с гордостью, с особым уважением. Для казахов Астраханской области, таким человеком является композитор-импровизатор, ученица Курмангазы Дина Кенжеевпа Нурпеисо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на Нурпеисова родилась 8 марта 1861 года в с. Бектай Джаигалинского района Западно-Казахстанской области в семье скотовода. Первым се учителем был отец, самоучкой овладевший игрой на домбре - народном инструменте, бережно хранимом тогда почти в каждой казахском семье. В становлении Дины как талантливого создателя домбрового искусства послужило несколько счастливых моментов в ее судьбе. Прежде всего, это - огромный талант, дар, данный ей от природ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аствуя в 1935 году на празднике-конкурсе в селе Марфино, она получает свою первую премию. Зрители и жюри восторженно встретили ее исполнение. На страницах газет в то время писали про ее выступление: "Кто бы мог подумать, что из этой, сделанной вручную, небольшой черной домбры можно извлекать такие чарующие звуки, такую великолепную музыку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рительская симпатия и поддержка, уважение к стремлению профессионального совершенствования далеко не молодой женщины вселили в Дину Нурпеисову уверенность в себе и в сделанном ею выборе. Ее неустанный труд не замедлил принести свои результаты. Слава о Дине Нурпеисовой росла. В 1936 году ее приглашают (ей тогда было 75 лет) в казахскую филармонию им. Джамбула в г. Алматы. Так описывает ее отъезд Саурбек Бакбергенов в книге "Дина": "Внимательно оглядев всех. Дина Кенжеевна взволнованно сказала: "Я уезжаю в столицу Казахстана, чтобы выполнить свой долг. Он заключается в том, что, научившись многому у замечательного домбриста Курмангазы, я дала зарок донести его музыкальное мастерство до тех, кто любит домбру, наш народный музыкальный инструмент. Донести до каждого музыканта-домбриста то совершенство, манеры и высочайшую технику исполнения на домбре, как это умел Курмангазы - мой учитель. Я не прощаюсь, я еду работать, чтобы поднять выше наше казахское домбровое искусство"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ятельность общества помогает администраций области укреплять и разнообразить связи с соседом-Казахстаном. Стали традиционными приезды из Республики Казахстан в Астрахань творческих коллективов ученых, художников. Правительство Казахстана, руководители его многих областей, районов оказывают области и обществу различную помощь в культурно-просветительской работе среди казахского населения, в том числе и финансовую. В вузах Республики Казахстан учатся 150 астраханцев - молодых ребят и девуш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деятельность по направлению в вузы Казахстана в дальнейшем продолжалась из года в год. Многие из абитуриентов поступили в вузы, окончили их и сейчас, вернувшись на родину, работают в школах наше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Казахстана помогло и с направлением в дальнее зарубежье, в Польшу, выпускника 1991 года Енотаевской школы Насырова Р.К., который в настоящее время обучается в аспирантуре Варшав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и же годы родилось предложение на базе педагогического училища открыть отделение подготовки учителей казахского языка для начальных классов. Надо было подобрать преподавателей казахского языка и литературы для педучилища. Это тоже оказалось не простым делом, в городе казахов проживает мало, кадров нужных не было, поэтому пришлось казахам-преподавателям, казахам-редакторам приезжать в течение ряда лет из села, чтобы вести занятия в педучилище и передачи на телевидении и ради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и заботы стали заботами общества. В какой-то мере администрация области, руководители народного образования в этих вопросах на нас полагались, и мы с ними поддерживали очень тесный контакт. Сегодня добрыми словами нужно отозваться о Валерии Александровиче Шитове, о заведующих районными отделами народного образования: в Красноярском районе - Васильченко А.И. (она сейчас работает заместителем в департаменте образования области), в Камызякском районе - В.Я. Чилийском, ныне покойн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991-1992 годы были характерными для установления теплых дружеских отношений с Республикой Казахстан. Особенно в этом вопросе положительную позицию занимали депутаты Верховного Совета Казахстана, наши земляки, которые жили в г. Алма-Ате и других регионах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ителям астраханских школ, которые ведут обучение на казахском языке, катастрофически не хватает литературы и газет на родном язы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в Астраханской области казахский язык преподают в 74 школах области. Однако все они испытывают трудности с литературой и учебным инвентарем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2.3. Перспективы развития казахской культуры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 из главных направлений своей работы областное общество "Жолдастык" считало возрождение богатого в прошлом духовного наследия казахского народа, которое, к сожалению, в советское время было забыто. Руководство общества Н.С.Искаков. Х.А.Шаушиев, Н.М.Арешев. Ш.К. Кара-саев, М.С.Джакубалиев и другие члены президиума, опираясь на поддержку губернатора области А.П. Гужвина, делали все возможное, чтобы казахская молодежь узнала, какие существовали в старину обряды, обычаи и традиции, а старшее поколение - возрождало их. Это стоило большого груда. Пришлось подключить к такой многоплановой работе все районные общества, руководителей районов, где компактно проживают казахи, специалистов областного департамента культуры, искусства и кино, областного методического центра народной культуры. Астраханского училища культуры, сельскую творческую интеллиген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показывает опрос молодежи, большинство ее с удовольствием интересуются национальными традициями, обычаями, обрядами, активно посещают зги мероприятия. А взрослое же население охотно рассказывает и показывает молодому поколению, что представляет собой, например, такой обряд, как "Бет ашар", "Беак тойы", национальный праздник "Наурыз"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ечно, процесс возрождения и дальнейшего развития культуры в нашей области был бы невозможен, если бы областное общество "Жолдастык" при поддержке областного руководства, начальника департамента культуры, искусства и кино Н.С.Терешенко. председателя Астраханского фонда культуры Г.С.Маколова не добилось открытия в Астраханском училище культуры класса домбры. Для работы с учащимися был приглашен специалист из Республики Казахстан Айтасов Талигат Ислямович. За время существования класса были подготовлены 35 домбристов. Уже в период обучения учащиеся заявили о себе в областных и международных конкурсах народной музыки. В 1997 году Абулгазиева Насып за участие в конкурсе юных маэстро "Золотой ключик" получила диплом. Кубашева Жанаргуль стала дипломантом международного конкурса в городе Атыра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числа учащихся Астраханского училища культуры был организован ансамбль казахской музыки, который со временем удостоился звания - народный. В настоящее время состав ансамбля пополнился творчески одаренными молодым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пертуаре ансамбля - инструментальная музыка, казахские народные и авторские песни. Он желанный участник районных и областных празд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местно с областным методическим центром народной культуры, районными казахскими обществами сделано и делается многое по выявлению и поддержке талантливых исполнителей, привлечению широких масс к национальному народному творчеству. Пример тому - проведение смотров детского творчества. Они постоянно проводятся в Володарском, Камызякском, Красноярском, Енотаевском, Лиманском районах. Итогом районных мероприятий стал заключительный областной смотр в городе Астрахани. Всего в нем приняло участие 8 коллективов, 27 солистов из 9 районов области. Работа по развитию детского творчества будет продолжаться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ключении подведем основные итоги курсовой работы. На основании изученного материала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ая вышесказанное, можно сделать вывод, что областное казахское общество знало, что в возрождении и развитии культуры своего народа не обойтись без активной творческой помощи Республики Казахстан. Поэтому руководство общества постоянно обращалось к Президенту, правительству, различным министерствам Казахстана, а также к руководителям таких областей, как Алма-Атинская, Атырауская, Мангыстауская. Западно-Казахстанская, но вопросам подготовки и переподготовки кадров для работы в клубных учреждениях. К чести казахстанцев, наша область не имели отказа 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же время велико стремление астраханских казахов чаще поддерживать разносторонние связи с Казахстаном. Они хотят в достаточном количестве и систематически получать казахские учебники, программы, пособия для углубленного изучения языка, литературы и истории своего народа, телепрограммы в записи, грампластинки. Многие желают, чтобы их сыновья и дочери учились в вузах и техникумах столицы и других городов Казахстана, глубоко овладевали его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можно сказать об общественном движении в Астраханской области по развитию национального самосознания местных казахов в связи с перестроечными процессами? В первую очередь обращает на себя внимание культурный центр "Жолдастык". Можно надеяться, что "Жолдастык" и те общественные объединения, которые еще возникнут, будут расширяться и активизироваться в позитивном русле, на благо всего астраханского населения</w:t>
      </w:r>
      <w:r>
        <w:rPr>
          <w:rStyle w:val="FootnoteCharacters"/>
          <w:rStyle w:val="FootnoteAnchor"/>
        </w:rPr>
        <w:footnoteReference w:id="17"/>
      </w:r>
      <w:r>
        <w:rPr/>
        <w:t>. Итак, можно сказать: процесс возрождения культуры казахов в нашей области идет, и он необрати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Археологический словарь Астраханского края / Сост. Е.В. Шнайдштейн. Астрахань: Издательский дом «Астраханский университет»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Астраханские казахи. История и современность. – 1-е изд. – Астрахань: Изд-во ГУП ИПК «Волга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Марков А.В., Львов С.В. Астрахань и казахи. – Астрахань: Изд-во ГУП ИПК «Волга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Васькин Н.Г. Заселение Астраханского края. — Волгоград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 xml:space="preserve">Еремеев Э.Р. Астрахань: история и современность. – Астрахань: Издательство «Волга»,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Культура Астрахани. / Под ред. И.А. Митченко. - Астрахань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Социально-экономическое положение Астрахани. Под ред. И.В.Зверева. Астрахань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Ушаков Н.М., Щучкина В.П., Тимофеева Е.Г и др. История Астраханского края. – Астрахань: Издательство Астраханского пед.ин-та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Хрестоматия Астраханской области / Сост. В.С. Урастаев Г.Д. – Астрахань: Изд-во ГУП ИПК «Волга»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/>
        <w:t>www.astrakhan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lang w:val="en-US"/>
        </w:rPr>
      </w:pPr>
      <w:r>
        <w:rPr>
          <w:lang w:val="en-US"/>
        </w:rPr>
        <w:t>www.kazakh.ru//cultur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еологический словарь Астраханского края / Сост. Е.В. Шнайдштейн. Астрахань: Издательский дом «Астраханский университет», 2004. – С.9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ькин Н.Г. Заселение Астраханского края. — Волгоград, 1993. – С. 135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емеев Э.Р. Астрахань: история и современность. – Астрахань: Издательство «Волга», 1999. – С. 25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ический словарь Астраханского края / Сост. Е.В. Шнайдштейн. Астрахань: Издательский дом «Астраханский университет», 2004. – С. 13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ический словарь Астраханского края / Сост. Е.В. Шнайдштейн. Астрахань: Издательский дом «Астраханский университет», 2004. – С.13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рестоматия Астраханской области / Сост. В.С. Урастаев Г.Д. - – Астрахань: Изд-во ГУП ИПК «Волга», 2000. – С. 15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еологический словарь Астраханского края / Сост. Е.В. Шнайдштейн. Астрахань: Издательский дом «Астраханский университет», 2004. – С. 18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шаков Н.М., Щучкина В.П., Тимофеева Е.Г и др. История Астраханского края. – Астрахань: Издательство Астраханского пед.ин-та, 1996. – С. 58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емеев Э.Р. Астрахань: история и современность. – Астрахань: Издательство «Волга», 1999. – С. 15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страханские казахи. История и современность. – 1-е изд. – Астрахань: Изд-во ГУП ИПК «Волга», 2000. – С. 3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раханские казахи. История и современность. – 1-е изд. – Астрахань: Изд-во ГУП ИПК «Волга», 2000. – С. 36-3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раханские казахи. История и современность. – 1-е изд. – Астрахань: Изд-во ГУП ИПК «Волга», 2000. – С. 48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 5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раханские казахи. История и современность. – 1-е изд. – Астрахань: Изд-во ГУП ИПК «Волга», 2000. – С. 6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раханские казахи. История и современность. – 1-е изд. – Астрахань: Изд-во ГУП ИПК «Волга», 2000. – С. 4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57:00Z</dcterms:created>
  <dc:creator>User</dc:creator>
  <dc:description/>
  <cp:keywords/>
  <dc:language>en-US</dc:language>
  <cp:lastModifiedBy>SYSTEM</cp:lastModifiedBy>
  <cp:lastPrinted>2006-03-29T17:28:00Z</cp:lastPrinted>
  <dcterms:modified xsi:type="dcterms:W3CDTF">2011-09-18T23:57:00Z</dcterms:modified>
  <cp:revision>2</cp:revision>
  <dc:subject/>
  <dc:title>СОДЕРЖАНИЕ</dc:title>
</cp:coreProperties>
</file>