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center"/>
        <w:rPr>
          <w:color w:val="000000"/>
          <w:kern w:val="2"/>
          <w:sz w:val="28"/>
          <w:szCs w:val="28"/>
          <w:lang w:val="uk-UA" w:eastAsia="en-US"/>
        </w:rPr>
      </w:pPr>
      <w:r>
        <w:rPr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center"/>
        <w:rPr>
          <w:color w:val="000000"/>
          <w:kern w:val="2"/>
          <w:sz w:val="28"/>
          <w:szCs w:val="28"/>
          <w:lang w:val="uk-UA" w:eastAsia="en-US"/>
        </w:rPr>
      </w:pPr>
      <w:r>
        <w:rPr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center"/>
        <w:rPr>
          <w:color w:val="000000"/>
          <w:kern w:val="2"/>
          <w:sz w:val="28"/>
          <w:szCs w:val="28"/>
          <w:lang w:val="uk-UA" w:eastAsia="en-US"/>
        </w:rPr>
      </w:pPr>
      <w:r>
        <w:rPr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center"/>
        <w:rPr>
          <w:color w:val="000000"/>
          <w:kern w:val="2"/>
          <w:sz w:val="28"/>
          <w:szCs w:val="28"/>
          <w:lang w:val="uk-UA" w:eastAsia="en-US"/>
        </w:rPr>
      </w:pPr>
      <w:r>
        <w:rPr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center"/>
        <w:rPr>
          <w:color w:val="000000"/>
          <w:kern w:val="2"/>
          <w:sz w:val="28"/>
          <w:szCs w:val="28"/>
          <w:lang w:val="uk-UA" w:eastAsia="en-US"/>
        </w:rPr>
      </w:pPr>
      <w:r>
        <w:rPr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center"/>
        <w:rPr>
          <w:color w:val="000000"/>
          <w:kern w:val="2"/>
          <w:sz w:val="28"/>
          <w:szCs w:val="28"/>
          <w:lang w:val="uk-UA" w:eastAsia="en-US"/>
        </w:rPr>
      </w:pPr>
      <w:r>
        <w:rPr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center"/>
        <w:rPr>
          <w:color w:val="000000"/>
          <w:kern w:val="2"/>
          <w:sz w:val="28"/>
          <w:szCs w:val="28"/>
          <w:lang w:val="uk-UA" w:eastAsia="en-US"/>
        </w:rPr>
      </w:pPr>
      <w:r>
        <w:rPr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center"/>
        <w:rPr>
          <w:color w:val="000000"/>
          <w:kern w:val="2"/>
          <w:sz w:val="28"/>
          <w:szCs w:val="28"/>
          <w:lang w:val="uk-UA" w:eastAsia="en-US"/>
        </w:rPr>
      </w:pPr>
      <w:r>
        <w:rPr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center"/>
        <w:rPr>
          <w:color w:val="000000"/>
          <w:kern w:val="2"/>
          <w:sz w:val="28"/>
          <w:szCs w:val="28"/>
          <w:lang w:val="uk-UA" w:eastAsia="en-US"/>
        </w:rPr>
      </w:pPr>
      <w:r>
        <w:rPr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center"/>
        <w:rPr>
          <w:color w:val="000000"/>
          <w:kern w:val="2"/>
          <w:sz w:val="28"/>
          <w:szCs w:val="28"/>
          <w:lang w:val="uk-UA" w:eastAsia="en-US"/>
        </w:rPr>
      </w:pPr>
      <w:r>
        <w:rPr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center"/>
        <w:rPr>
          <w:color w:val="000000"/>
          <w:kern w:val="2"/>
          <w:sz w:val="28"/>
          <w:szCs w:val="28"/>
          <w:lang w:val="uk-UA" w:eastAsia="en-US"/>
        </w:rPr>
      </w:pPr>
      <w:r>
        <w:rPr>
          <w:color w:val="000000"/>
          <w:kern w:val="2"/>
          <w:sz w:val="28"/>
          <w:szCs w:val="28"/>
          <w:lang w:val="uk-UA" w:eastAsia="en-US"/>
        </w:rPr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color w:val="000000"/>
          <w:sz w:val="28"/>
          <w:szCs w:val="36"/>
          <w:lang w:val="uk-UA" w:eastAsia="en-US"/>
        </w:rPr>
      </w:pPr>
      <w:r>
        <w:rPr>
          <w:b w:val="false"/>
          <w:i w:val="false"/>
          <w:color w:val="000000"/>
          <w:sz w:val="28"/>
          <w:szCs w:val="36"/>
          <w:lang w:val="uk-UA" w:eastAsia="en-US"/>
        </w:rPr>
        <w:t>Реферат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center"/>
        <w:rPr/>
      </w:pPr>
      <w:r>
        <w:rPr>
          <w:color w:val="000000"/>
          <w:kern w:val="2"/>
          <w:sz w:val="28"/>
          <w:szCs w:val="28"/>
          <w:lang w:val="uk-UA" w:eastAsia="en-US"/>
        </w:rPr>
        <w:t>з дисципліни “</w:t>
      </w:r>
      <w:r>
        <w:rPr>
          <w:color w:val="000000"/>
          <w:sz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>країнська та зарубіжна культура</w:t>
      </w:r>
      <w:r>
        <w:rPr>
          <w:color w:val="000000"/>
          <w:kern w:val="2"/>
          <w:sz w:val="28"/>
          <w:szCs w:val="28"/>
          <w:lang w:val="uk-UA" w:eastAsia="en-US"/>
        </w:rPr>
        <w:t>”</w:t>
      </w:r>
    </w:p>
    <w:p>
      <w:pPr>
        <w:pStyle w:val="Normal"/>
        <w:spacing w:lineRule="auto" w:line="360"/>
        <w:jc w:val="center"/>
        <w:rPr>
          <w:color w:val="000000"/>
          <w:kern w:val="2"/>
          <w:sz w:val="28"/>
          <w:szCs w:val="28"/>
          <w:lang w:val="uk-UA" w:eastAsia="en-US"/>
        </w:rPr>
      </w:pPr>
      <w:r>
        <w:rPr>
          <w:color w:val="000000"/>
          <w:kern w:val="2"/>
          <w:sz w:val="28"/>
          <w:szCs w:val="28"/>
          <w:lang w:val="uk-UA" w:eastAsia="en-US"/>
        </w:rPr>
        <w:t>тем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kern w:val="2"/>
          <w:sz w:val="28"/>
          <w:szCs w:val="28"/>
          <w:lang w:val="uk-UA" w:eastAsia="en-US"/>
        </w:rPr>
        <w:t>«</w:t>
      </w:r>
      <w:r>
        <w:rPr>
          <w:b/>
          <w:color w:val="000000"/>
          <w:sz w:val="28"/>
          <w:lang w:val="uk-UA" w:eastAsia="en-US"/>
        </w:rPr>
        <w:t>Культура дохристиянської Русі та культура Візантії</w:t>
      </w:r>
      <w:r>
        <w:rPr>
          <w:b/>
          <w:color w:val="000000"/>
          <w:sz w:val="28"/>
          <w:szCs w:val="28"/>
          <w:lang w:val="uk-UA" w:eastAsia="en-US"/>
        </w:rPr>
        <w:t>»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2010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Зміст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560" w:leader="none"/>
        </w:tabs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. Особливості культури стародавніх слов’ян. Виникнення писемності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2. Мистецтво дохристиянської Русі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3. Особливості історичного розвитку Візантії та основні етапи візантійської культури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4. Образотворче мистецтво й архітек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1. Особливості культури стародавніх слов'ян. Виникнення писемності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Давні слов’яни були язичниками. Вони поклонялися річкам, озерам, болотам, колодязям та силам природи. Найвищий бог виступає під різними назвами: Перун – бог громів, Хорс – сонця, Сварог та його син Сварожич – вогню, Дажбог – добробуту, Велес – худоби, Стрибог – вітру. Були у слов’ян інші боги: Чорнобог та Білобог, Явь та Навь, Лад і Лада, Макош та Ярило. Богам приносили жертви, просили їх про багаті врожаї, дощі, захистити від блискавки та грому. У великій пошані були </w:t>
      </w:r>
      <w:r>
        <w:rPr>
          <w:i/>
          <w:color w:val="000000"/>
          <w:sz w:val="28"/>
          <w:lang w:val="uk-UA" w:eastAsia="en-US"/>
        </w:rPr>
        <w:t>знахарі й чарівники</w:t>
      </w:r>
      <w:r>
        <w:rPr>
          <w:b/>
          <w:color w:val="000000"/>
          <w:sz w:val="28"/>
          <w:lang w:val="uk-UA" w:eastAsia="en-US"/>
        </w:rPr>
        <w:t>,</w:t>
      </w:r>
      <w:r>
        <w:rPr>
          <w:color w:val="000000"/>
          <w:sz w:val="28"/>
          <w:lang w:val="uk-UA" w:eastAsia="en-US"/>
        </w:rPr>
        <w:t xml:space="preserve"> що лікували людей й займалися ворожбою. Знали їх під різними назвами: </w:t>
      </w:r>
      <w:r>
        <w:rPr>
          <w:b/>
          <w:i/>
          <w:color w:val="000000"/>
          <w:sz w:val="28"/>
          <w:lang w:val="uk-UA" w:eastAsia="en-US"/>
        </w:rPr>
        <w:t>волхви, кудесники, потворники, відуни, ворожбити</w:t>
      </w:r>
      <w:r>
        <w:rPr>
          <w:b/>
          <w:color w:val="000000"/>
          <w:sz w:val="28"/>
          <w:lang w:val="uk-UA" w:eastAsia="en-US"/>
        </w:rPr>
        <w:t>.</w:t>
      </w:r>
      <w:r>
        <w:rPr>
          <w:color w:val="000000"/>
          <w:sz w:val="28"/>
          <w:lang w:val="uk-UA" w:eastAsia="en-US"/>
        </w:rPr>
        <w:t xml:space="preserve"> Ворожили і чоловіки й жінки. У повсякденному житті було багато вірувань: у зустріч, у чихання, у птичі голоси, у те, що кінь спотикнувся – все це віщувало лихо. Усі народі свята супроводжувалися ворожбою та магічними обрядами: малювали замкнене коло та зображували дванадцять малюнків, що символізували дванадцять місяців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У народних обрядах збереглися особливості давніх слов’янських свят. Прихід весни вітали </w:t>
      </w:r>
      <w:r>
        <w:rPr>
          <w:b/>
          <w:i/>
          <w:color w:val="000000"/>
          <w:sz w:val="28"/>
          <w:lang w:val="uk-UA" w:eastAsia="en-US"/>
        </w:rPr>
        <w:t>веснянками</w:t>
      </w:r>
      <w:r>
        <w:rPr>
          <w:color w:val="000000"/>
          <w:sz w:val="28"/>
          <w:lang w:val="uk-UA" w:eastAsia="en-US"/>
        </w:rPr>
        <w:t xml:space="preserve"> й весняними іграми, в яких прославляли поворот сонця й розквіт природи. </w:t>
      </w:r>
      <w:r>
        <w:rPr>
          <w:b/>
          <w:i/>
          <w:color w:val="000000"/>
          <w:sz w:val="28"/>
          <w:lang w:val="uk-UA" w:eastAsia="en-US"/>
        </w:rPr>
        <w:t>Русальний тиждень</w:t>
      </w:r>
      <w:r>
        <w:rPr>
          <w:color w:val="000000"/>
          <w:sz w:val="28"/>
          <w:lang w:val="uk-UA" w:eastAsia="en-US"/>
        </w:rPr>
        <w:t xml:space="preserve"> був присвячений русалкам, які, як вважалося, виходили з води й гуляли берегами. Святкували також </w:t>
      </w:r>
      <w:r>
        <w:rPr>
          <w:b/>
          <w:i/>
          <w:color w:val="000000"/>
          <w:sz w:val="28"/>
          <w:lang w:val="uk-UA" w:eastAsia="en-US"/>
        </w:rPr>
        <w:t>Мертвецький великдень</w:t>
      </w:r>
      <w:r>
        <w:rPr>
          <w:color w:val="000000"/>
          <w:sz w:val="28"/>
          <w:lang w:val="uk-UA" w:eastAsia="en-US"/>
        </w:rPr>
        <w:t xml:space="preserve">, присвячений пам’яті померлих предків, </w:t>
      </w:r>
      <w:r>
        <w:rPr>
          <w:b/>
          <w:i/>
          <w:color w:val="000000"/>
          <w:sz w:val="28"/>
          <w:lang w:val="uk-UA" w:eastAsia="en-US"/>
        </w:rPr>
        <w:t>свято Купала</w:t>
      </w:r>
      <w:r>
        <w:rPr>
          <w:color w:val="000000"/>
          <w:sz w:val="28"/>
          <w:lang w:val="uk-UA" w:eastAsia="en-US"/>
        </w:rPr>
        <w:t xml:space="preserve"> – ніч чар, коли цвіте папороть і можна бачити заховані скарби й розуміти мову тварин. Під осінь приходило </w:t>
      </w:r>
      <w:r>
        <w:rPr>
          <w:b/>
          <w:i/>
          <w:color w:val="000000"/>
          <w:sz w:val="28"/>
          <w:lang w:val="uk-UA" w:eastAsia="en-US"/>
        </w:rPr>
        <w:t>свято Коструба</w:t>
      </w:r>
      <w:r>
        <w:rPr>
          <w:color w:val="000000"/>
          <w:sz w:val="28"/>
          <w:lang w:val="uk-UA" w:eastAsia="en-US"/>
        </w:rPr>
        <w:t xml:space="preserve"> – прощання з літом, під час якого ховали ляльку, що зображувала смерть. У вересні урочисто святкувалося </w:t>
      </w:r>
      <w:r>
        <w:rPr>
          <w:b/>
          <w:i/>
          <w:color w:val="000000"/>
          <w:sz w:val="28"/>
          <w:lang w:val="uk-UA" w:eastAsia="en-US"/>
        </w:rPr>
        <w:t>свято рода</w:t>
      </w:r>
      <w:r>
        <w:rPr>
          <w:color w:val="000000"/>
          <w:sz w:val="28"/>
          <w:lang w:val="uk-UA" w:eastAsia="en-US"/>
        </w:rPr>
        <w:t xml:space="preserve"> на честь завершення всього циклу землеробських робіт, на якому куштували «дари природи» – сир, мед, кашу. На честь бога Велеса на початку січня випікали печиво у вигляді домашньої худоби, одягали маски тварин. Щороку відзначали </w:t>
      </w:r>
      <w:r>
        <w:rPr>
          <w:b/>
          <w:i/>
          <w:color w:val="000000"/>
          <w:sz w:val="28"/>
          <w:lang w:val="uk-UA" w:eastAsia="en-US"/>
        </w:rPr>
        <w:t>свято Перуна</w:t>
      </w:r>
      <w:r>
        <w:rPr>
          <w:color w:val="000000"/>
          <w:sz w:val="28"/>
          <w:lang w:val="uk-UA" w:eastAsia="en-US"/>
        </w:rPr>
        <w:t xml:space="preserve">, якому приносили в жертву биків, баранів. Бог сонця мав декілька назв: Ярило, Кострома, Купало. Його солом’яне чучело палили на багатті. Місця жертвування стародавні слов’яни називали </w:t>
      </w:r>
      <w:r>
        <w:rPr>
          <w:b/>
          <w:i/>
          <w:color w:val="000000"/>
          <w:sz w:val="28"/>
          <w:lang w:val="uk-UA" w:eastAsia="en-US"/>
        </w:rPr>
        <w:t>капища</w:t>
      </w:r>
      <w:r>
        <w:rPr>
          <w:color w:val="000000"/>
          <w:sz w:val="28"/>
          <w:lang w:val="uk-UA" w:eastAsia="en-US"/>
        </w:rPr>
        <w:t>.</w:t>
      </w:r>
      <w:r>
        <w:rPr>
          <w:b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Загробне життя</w:t>
      </w:r>
      <w:r>
        <w:rPr>
          <w:b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уявляли як рай чи вирій – гарний сад, де щасливо мешкали праведники після смерті. Люди, що жили лихим життям, мали бути прокляті після смерті й стати рабами на цілу вічність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Виникнення писемності у східних слов’ян було зумовлено об’єктивними причинами, основна з яких – необхідність задовольняти потреби у спілкуванні. Слов’яни застосовували </w:t>
      </w:r>
      <w:r>
        <w:rPr>
          <w:b/>
          <w:i/>
          <w:color w:val="000000"/>
          <w:sz w:val="28"/>
          <w:lang w:val="uk-UA" w:eastAsia="en-US"/>
        </w:rPr>
        <w:t>«черти»</w:t>
      </w:r>
      <w:r>
        <w:rPr>
          <w:b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і </w:t>
      </w:r>
      <w:r>
        <w:rPr>
          <w:b/>
          <w:i/>
          <w:color w:val="000000"/>
          <w:sz w:val="28"/>
          <w:lang w:val="uk-UA" w:eastAsia="en-US"/>
        </w:rPr>
        <w:t>«рези»</w:t>
      </w:r>
      <w:r>
        <w:rPr>
          <w:color w:val="000000"/>
          <w:sz w:val="28"/>
          <w:lang w:val="uk-UA" w:eastAsia="en-US"/>
        </w:rPr>
        <w:t xml:space="preserve">, про які пізніше згадував болгарський письменник Храбр в оповіданні «Про письмена». Арабський письменник Ібн-Фадлан бачив написи по-руськи на уламках дерев. У Новгороді були знайдені </w:t>
      </w:r>
      <w:r>
        <w:rPr>
          <w:b/>
          <w:i/>
          <w:color w:val="000000"/>
          <w:sz w:val="28"/>
          <w:lang w:val="uk-UA" w:eastAsia="en-US"/>
        </w:rPr>
        <w:t>берестяні грамоти</w:t>
      </w:r>
      <w:r>
        <w:rPr>
          <w:color w:val="000000"/>
          <w:sz w:val="28"/>
          <w:lang w:val="uk-UA" w:eastAsia="en-US"/>
        </w:rPr>
        <w:t xml:space="preserve">, на яких писали про господарські та сімейні справи. Тексти на берестяних грамотах видавлювали за допомогою спеціального інструменту – </w:t>
      </w:r>
      <w:r>
        <w:rPr>
          <w:b/>
          <w:i/>
          <w:color w:val="000000"/>
          <w:sz w:val="28"/>
          <w:lang w:val="uk-UA" w:eastAsia="en-US"/>
        </w:rPr>
        <w:t>стилоса</w:t>
      </w:r>
      <w:r>
        <w:rPr>
          <w:color w:val="000000"/>
          <w:sz w:val="28"/>
          <w:lang w:val="uk-UA" w:eastAsia="en-US"/>
        </w:rPr>
        <w:t xml:space="preserve">. Мовою письмового спілкування у ті часи була </w:t>
      </w:r>
      <w:r>
        <w:rPr>
          <w:b/>
          <w:i/>
          <w:color w:val="000000"/>
          <w:sz w:val="28"/>
          <w:lang w:val="uk-UA" w:eastAsia="en-US"/>
        </w:rPr>
        <w:t>глаголиця</w:t>
      </w:r>
      <w:r>
        <w:rPr>
          <w:b/>
          <w:color w:val="000000"/>
          <w:sz w:val="28"/>
          <w:lang w:val="uk-UA" w:eastAsia="en-US"/>
        </w:rPr>
        <w:t xml:space="preserve"> – </w:t>
      </w:r>
      <w:r>
        <w:rPr>
          <w:color w:val="000000"/>
          <w:sz w:val="28"/>
          <w:lang w:val="uk-UA" w:eastAsia="en-US"/>
        </w:rPr>
        <w:t xml:space="preserve">стародавній слов’янський алфавіт, який замінив «рези» і «черти». Найдавнішою пам’яткою стародавніх слов’ян є </w:t>
      </w:r>
      <w:r>
        <w:rPr>
          <w:b/>
          <w:i/>
          <w:color w:val="000000"/>
          <w:sz w:val="28"/>
          <w:lang w:val="uk-UA" w:eastAsia="en-US"/>
        </w:rPr>
        <w:t>«Велесова книга»</w:t>
      </w:r>
      <w:r>
        <w:rPr>
          <w:color w:val="000000"/>
          <w:sz w:val="28"/>
          <w:lang w:val="uk-UA" w:eastAsia="en-US"/>
        </w:rPr>
        <w:t xml:space="preserve">, яка містить події історії слов’янства з кінця ІІ ст. до н.е. до І ст. н.е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Слов’яни використовували також </w:t>
      </w:r>
      <w:r>
        <w:rPr>
          <w:b/>
          <w:i/>
          <w:color w:val="000000"/>
          <w:sz w:val="28"/>
          <w:lang w:val="uk-UA" w:eastAsia="en-US"/>
        </w:rPr>
        <w:t>руничні знаки</w:t>
      </w:r>
      <w:r>
        <w:rPr>
          <w:color w:val="000000"/>
          <w:sz w:val="28"/>
          <w:lang w:val="uk-UA" w:eastAsia="en-US"/>
        </w:rPr>
        <w:t xml:space="preserve"> (давні скандинавські письмена на камені), та </w:t>
      </w:r>
      <w:r>
        <w:rPr>
          <w:b/>
          <w:i/>
          <w:color w:val="000000"/>
          <w:sz w:val="28"/>
          <w:lang w:val="uk-UA" w:eastAsia="en-US"/>
        </w:rPr>
        <w:t>вузелкове письмо</w:t>
      </w:r>
      <w:r>
        <w:rPr>
          <w:color w:val="000000"/>
          <w:sz w:val="28"/>
          <w:lang w:val="uk-UA" w:eastAsia="en-US"/>
        </w:rPr>
        <w:t>, яким не писали, а передавали повідомлення за допомогою вузлів, пов’язаних на нитках, а вони вже були замотані в клубки – так звані книги. Звідси походить відоме висловлення – «вузелок на пам’ять». Таке вузелкове письмо можна побачити на стінах храмів як орнаментальний узор поряд із ліками святи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У дохристиянські часи склалися перекази про Кия, Щека, Хорива і їх сестру Либідь, про помсту княгині Ольги деревлянам за вбивство її чоловіка князя Ігоря, про одруження Володимира з полоцькою княжною Рогнедою, про «віщого» Олега тощо. Широке розповсюдження мали різні перекази, билини, пісні, приказки, казки, байки, загадки, заклинання, легенди, які виховували почуття дружби, справедливості, вірності, любові до своєї батьківщин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2. Мистецтво дохристиянської Русі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Стародавні русичі були неперевершеними майстрами дерев’яної скульптури та архітектури. Наприклад, Софійський собор у Новгороді був споруджений з дуба з високими зрубами. У Києві було побудовано кам’яний князівський палац, стіни якого прикрашали фрески, мозаїка, інкрустації з різнокольорових порід порфіру та мармур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Ювелірні вироби слов’яни робили зі срібла. Знайдені срібні фігурки коней з золотими гривами та копитами і фігурки чоловіків у слов’янському одязі з вишивкою на сорочці. Під Черніговом, де Чорні Могили, знайдені мистецькі шедеври – </w:t>
      </w:r>
      <w:r>
        <w:rPr>
          <w:b/>
          <w:i/>
          <w:color w:val="000000"/>
          <w:sz w:val="28"/>
          <w:lang w:val="uk-UA" w:eastAsia="en-US"/>
        </w:rPr>
        <w:t>ритони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(стародавній посуд для вина у вигляді турових рогів). На них зображені фантастичні тварини з крилами. Популярними у ті часи були вироби давньоруських майстрів – браслети, коралові намиста, виготовлені за допомогою техніки черні та скан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Складну композицію має кам’яна скульптура збруцького ідола</w:t>
      </w:r>
      <w:r>
        <w:rPr>
          <w:b/>
          <w:color w:val="000000"/>
          <w:sz w:val="28"/>
          <w:lang w:val="uk-UA" w:eastAsia="en-US"/>
        </w:rPr>
        <w:t>,</w:t>
      </w:r>
      <w:r>
        <w:rPr>
          <w:color w:val="000000"/>
          <w:sz w:val="28"/>
          <w:lang w:val="uk-UA" w:eastAsia="en-US"/>
        </w:rPr>
        <w:t xml:space="preserve"> знайдена в гирлі річки Збруч на Тернопільщині. Збруцький ідол – частина унікальної язичницької споруди – святилищ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Популярним у слов’ян було музичне мистецтво. Були знайдені різноманітні музичні інструменти – гудки, свирілі, гуслі, бубни, флейти, труби тощо. Свиріль – інструмент, що складався з кількох сопілок. Гуслі були подібні до арф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Під час свят проводили різні ігри та водили танки. Для цього існували спеціальні окремі витоптані майдани, що звалися ігрищами</w:t>
      </w:r>
      <w:r>
        <w:rPr>
          <w:b/>
          <w:color w:val="000000"/>
          <w:sz w:val="28"/>
          <w:lang w:val="uk-UA" w:eastAsia="en-US"/>
        </w:rPr>
        <w:t>.</w:t>
      </w:r>
      <w:r>
        <w:rPr>
          <w:color w:val="000000"/>
          <w:sz w:val="28"/>
          <w:lang w:val="uk-UA" w:eastAsia="en-US"/>
        </w:rPr>
        <w:t xml:space="preserve"> Стара забава слов’ян – боротьба чоловіків. У народних іграх брали участь митці різного фаху, що мали різні назви: гудець – це разом музика й співак;</w:t>
      </w:r>
      <w:r>
        <w:rPr>
          <w:b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плясець – танцюрист; півець</w:t>
      </w:r>
      <w:r>
        <w:rPr>
          <w:b/>
          <w:color w:val="000000"/>
          <w:sz w:val="28"/>
          <w:lang w:val="uk-UA" w:eastAsia="en-US"/>
        </w:rPr>
        <w:t xml:space="preserve"> – </w:t>
      </w:r>
      <w:r>
        <w:rPr>
          <w:color w:val="000000"/>
          <w:sz w:val="28"/>
          <w:lang w:val="uk-UA" w:eastAsia="en-US"/>
        </w:rPr>
        <w:t>співак. Були й окремі музики:</w:t>
      </w:r>
      <w:r>
        <w:rPr>
          <w:b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свирець (або свирільник), сопільник, трубник. Загальна назва цих народних артистів – скоморох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Стародавні слов’яни, як пишуть літописці, мали самобутні весільні обряди, з музикою, співами й танцями. На весіллях було чути бубни, сопілки та різні «бісові дива». Весільні танки супроводжувалися плесканням у долоні. У найдавніші часи подружжя у слов’ян мало форму умикання, тобто викрадання дівчини. Велику роль у весіллі відігравали свати – навіть весілля звалося тоді сватьба. Заручини мають назву від того, що жених брав дівчину за руки. Обрядове значення мали рушники, потім з’явився коровай та обрядове деревце. Вінчання – це церковний обряд, при якому молодих прикрашали вінцем, немов княжою короною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тже, культура дохристиянської Русі мала специфічні риси своєї епохи і пізніше чимало її досягнень були запозичені християн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3. Особливості історичного розвитку Візантії та основні етапи візантійської культури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 xml:space="preserve">В історії світової культури візантійська цивілізація посідає видатне місце. </w:t>
      </w:r>
      <w:r>
        <w:rPr>
          <w:b/>
          <w:i/>
          <w:sz w:val="28"/>
          <w:lang w:val="uk-UA" w:eastAsia="en-US"/>
        </w:rPr>
        <w:t>По-перше</w:t>
      </w:r>
      <w:r>
        <w:rPr>
          <w:sz w:val="28"/>
          <w:lang w:val="uk-UA" w:eastAsia="en-US"/>
        </w:rPr>
        <w:t xml:space="preserve">, вона була логічним й історичним продовженням греко-римської античності. </w:t>
      </w:r>
      <w:r>
        <w:rPr>
          <w:b/>
          <w:i/>
          <w:sz w:val="28"/>
          <w:lang w:val="uk-UA" w:eastAsia="en-US"/>
        </w:rPr>
        <w:t>По-друге</w:t>
      </w:r>
      <w:r>
        <w:rPr>
          <w:sz w:val="28"/>
          <w:lang w:val="uk-UA" w:eastAsia="en-US"/>
        </w:rPr>
        <w:t xml:space="preserve">, Візантія репрезентувала протягом усього існування своєрідний синтез західних і східних духовних начал, </w:t>
      </w:r>
      <w:r>
        <w:rPr>
          <w:b/>
          <w:i/>
          <w:sz w:val="28"/>
          <w:lang w:val="uk-UA" w:eastAsia="en-US"/>
        </w:rPr>
        <w:t>по-третє</w:t>
      </w:r>
      <w:r>
        <w:rPr>
          <w:sz w:val="28"/>
          <w:lang w:val="uk-UA" w:eastAsia="en-US"/>
        </w:rPr>
        <w:t xml:space="preserve">, мала великий, інколи вирішальний вплив на цивілізації Південної і Східної Європи (візантійський вплив на формування і розвиток культури Греції, Сербії, Македонії, Чорногорії, Боснії, Албанії, Болгарії, Румунії, Білорусі, України, Росії, Грузії, Вірменії незаперечний). </w:t>
      </w:r>
      <w:r>
        <w:rPr>
          <w:b/>
          <w:i/>
          <w:sz w:val="28"/>
          <w:lang w:val="uk-UA" w:eastAsia="en-US"/>
        </w:rPr>
        <w:t>По-четверте</w:t>
      </w:r>
      <w:r>
        <w:rPr>
          <w:sz w:val="28"/>
          <w:lang w:val="uk-UA" w:eastAsia="en-US"/>
        </w:rPr>
        <w:t>, Візантія – це осібний і самоцінний тип культури, незважаючи на пережитий нею вплив з боку сирійців, арабів, коптів, маврів, германців, слов’ян, персів, тюрків, вірмен, грузинів і т.д., що пояснюється багатонаціональним характером візантійської держав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Візантійська імперія виникла в ІV ст. після розпаду Римської імперії в її східній частині й існувала до середини ХV ст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Столиця Візантії Константинополь була заснована імператором Костянтином І в 324-330 рр. на місці колишньої мегарської колонії Візантія (звідси назва держави, що її запровадили гуманісти вже після загибелі імперії). Фактично із заснуванням Константинополя Візантія усамостійнюється у надрах Римської імперії (від цього часу почався відлік історії Візантії). Завершенням усамостійнення вважають 395 рік, коли після смерті останнього імператора Єдиної Римської імперії Феодосія І (роки правління – 379-395) відбувся остаточний поділ Римської імперії на Східну Римську (Візантійську) і Західну Римську імперії.</w:t>
      </w:r>
    </w:p>
    <w:p>
      <w:pPr>
        <w:pStyle w:val="TextBodyIndent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Імператором Східної Римської імперії було проголошено Аркадія (395-408 рр.). Візантійці називали себе римлянами – грецькою мовою «ромеями», а свою державу – «Ромейською»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Етнічний склад населення Візантії був дуже строкатий, але переважну роль в економіці, політичному житті й культурі Візантії відігравало грецьке населення. Державною мовою імперії в IV-VI ст. була латинська, а від VII ст. і до кінця існування Візантії – грецька мов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У 1204 р. Константинополь було захоплено хрестоносцями і на значній території заснована Латинська імперія (1204-1261 рр.). Латиняни переслідували у Візантії грецьку культуру. Через опір місцевого населення хрестоносцям не вдалося поширити свою владу на цілий Балканський півострів і Малу Азію. На нескореній території виникали незалежні грецькі держави: Нікейська імперія (1204-1261 рр.), Трапезундська імперія (1204-1461 рр.) й Емірська держава (1204-1337 рр.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У 1261 р. Михаїл VIII Палеолог відвоював Константинополь і відновив Візантійську імперію. На початку 60-х років ХV ст. вона припинила своє існування, а її територія увійшла до складу Османської імперії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Культура Візантії – своєрідний «міст» від античності до середньовіччя; без урахування візантійської спадщини неможна адекватно розуміти як стародавнього, так і середньовічного періоду в культурному розвитку Європи. Але культура Візантії – це також «міст» між культурою Заходу і Сходу, особливий вияв їхнього синтезу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У культурному аспекті в історії Візантії можна виділити шість періодів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i/>
          <w:sz w:val="28"/>
          <w:lang w:val="uk-UA" w:eastAsia="en-US"/>
        </w:rPr>
        <w:t>Перший (IV-кінець VII ст.)</w:t>
      </w:r>
      <w:r>
        <w:rPr>
          <w:i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– боротьба віджитої цивілізації рабовласницького суспільства, в надрах якого вже народжуються елементи феодалізму, з новою ідеологією; християнська церква не тільки бореться з античною культурою, але й прагне надати класичній спадщині богословське забарвлення, переробивши його в дусі християнської теології.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>Другий (кінець VII-середина IX ст.)</w:t>
      </w:r>
      <w:r>
        <w:rPr>
          <w:sz w:val="28"/>
          <w:lang w:val="uk-UA" w:eastAsia="en-US"/>
        </w:rPr>
        <w:t xml:space="preserve"> – культурний занепад внаслідок скорочення ремісничого виробництва і торгівлі, загальної аграризації, економічної стагнації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i/>
          <w:sz w:val="28"/>
          <w:lang w:val="uk-UA" w:eastAsia="en-US"/>
        </w:rPr>
        <w:t>Третій (середина ІХ-Х ст.)</w:t>
      </w:r>
      <w:r>
        <w:rPr>
          <w:i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– нове культурне піднесення в Константинополі, що поширилося в Х ст. на провінційні міста. Період "Македонського відродження"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i/>
          <w:sz w:val="28"/>
          <w:lang w:val="uk-UA" w:eastAsia="en-US"/>
        </w:rPr>
        <w:t>Четвертий (ХІ-ХІІ ст.)</w:t>
      </w:r>
      <w:r>
        <w:rPr>
          <w:i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– найвищий розвиток візантійської культури, зумовлений розквітом візантійських міст і пов’язаний з епохою правління династії Комніні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i/>
          <w:sz w:val="28"/>
          <w:lang w:val="uk-UA" w:eastAsia="en-US"/>
        </w:rPr>
        <w:t>П</w:t>
      </w:r>
      <w:r>
        <w:rPr>
          <w:rFonts w:eastAsia="Symbol" w:cs="Symbol" w:ascii="Symbol" w:hAnsi="Symbol"/>
          <w:b/>
          <w:i/>
          <w:sz w:val="28"/>
          <w:szCs w:val="28"/>
          <w:lang w:val="uk-UA" w:eastAsia="en-US"/>
        </w:rPr>
        <w:t></w:t>
      </w:r>
      <w:r>
        <w:rPr>
          <w:b/>
          <w:i/>
          <w:sz w:val="28"/>
          <w:lang w:val="uk-UA" w:eastAsia="en-US"/>
        </w:rPr>
        <w:t>ятий (кінець ХІІ-ХІІІ ст.)</w:t>
      </w:r>
      <w:r>
        <w:rPr>
          <w:i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– смуга культурного занепаду, пов’язаного з економічною і політичною деградацією імперії наприкінці ХІІ ст., погіршеного захопленням і варварським пограбуванням Константинополя хрестоносцями в 1204 р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i/>
          <w:sz w:val="28"/>
          <w:lang w:val="uk-UA" w:eastAsia="en-US"/>
        </w:rPr>
        <w:t>Шостий (ХІV-початок ХV ст.)</w:t>
      </w:r>
      <w:r>
        <w:rPr>
          <w:i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– нове піднесення візантійської культури в умовах зародження гуманістичної ідеології і запеклої боротьби реакції проти паростків візантійського гуманізму, котрий залишився обмеженим: головною в ньому стала не боротьба за свободу думки, а формальне відновлення античної освіченості. Слабкість візантійського гуманізму пояснюється обмеженістю ранньокапіталістичного розвитку у Візантії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До особливостей візантійської культури належить незначний, порівняно з Західною Європою, культурний вплив варварських племен. Разом із тим візантійська культура багато брала з античної спадщини, з культури народів, які населяли Візантію, тощо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4. Образотворче мистецтво й архітектура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Економічний і політичний розклад Римської імперії ІІІ-ІV ст. християнської доби призвів до культурного (і зокрема художнього) знеособлення включених до її складу народів, з яких деякі славні великим культурним минулим. Елліністичне мистецтво, що не мало внутрішньої єдності навіть у добу свого найбільшого розквіту, розпалося на кілька своєрідних місцевих художніх шкіл: коптську (Єгипет), сасанідську (Персія), сирійську тощо. Відбувся поділ на грецький Схід і латинський Захід. Мистецтво грецького Сходу в історичній літературі має назву «візантійське». Спільність елліністичних основ у стилістиці і спільність християнської ідеології зумовили значну схожість у сюжетах, формах і технічних прийомах окремих гілок середньовічного мистецтва і зробили кордони між ними не дуже різко окресленими: нерідко пам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</w:t>
      </w:r>
      <w:r>
        <w:rPr>
          <w:sz w:val="28"/>
          <w:lang w:val="uk-UA" w:eastAsia="en-US"/>
        </w:rPr>
        <w:t>ятки «романської» культури (Франції, Іспанії та Італії) визнавалися «візантійськими» і навпак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Найвище досягнення римсько-елліністичного мистецтва – храм Святої Софії (532-537 рр.) – величезна і в той же час глибоко цілісна споруда, найбільш значна пам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</w:t>
      </w:r>
      <w:r>
        <w:rPr>
          <w:sz w:val="28"/>
          <w:lang w:val="uk-UA" w:eastAsia="en-US"/>
        </w:rPr>
        <w:t>ятка візантійської архітектури. Її побудовано Анфімієм із Трої та Ісидором із Білет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Від VІІ ст. починається новий цикл історичного розвитку, перші фази якого позначаються поняттям «візантійське мистецтво». Античність дала потужний поштовх самостійному західному розвиткові й надала можливість митцям Заходу далеко просунутися вперед. У Візантії натомість антична традиція ніколи не переривалася і стала тяжким ланцюгом, що прикував візантійське мистецтво до віджилого минулого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VІІ ст. визначається особливостями розвитку візантійського мистецтва: ним позначено кінець пізньоантичного періоду в культурі й початок середньовічч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Настає тяжкий для Візантії час: араби стають господарями всього Сходу і загрожують столиці Візантії, Італія підпадає під владу лангобардів; слов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</w:t>
      </w:r>
      <w:r>
        <w:rPr>
          <w:sz w:val="28"/>
          <w:lang w:val="uk-UA" w:eastAsia="en-US"/>
        </w:rPr>
        <w:t>яни захоплюють Балкани, загострено проходить класова боротьба всередині імперії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Боротьба в галузі мистецтва відбиває соціально-політичну боротьбу імператора з церквою; розрив між занепалим імператорським і мистецтвом селянсько-міщанської маси в VІІІ ст. і в першій половині ІХ ст. набуває форми іконоборства. Ікони, що заборонялися імператорською владою як язичницькі ідоли і розповсюджувалися ченцями як святині, стали в центрі політичної боротьби, жорстокої і часто кривавої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Закінчилася ця боротьба в середині ІХ ст. перемогою іконошанувальників і надзвичайним посиленням сирійського і палестинського впливу. Безпосередньо за цією добою за Василя І (836-886 рр.) настає розквіт візантійського мистецтва, який відбився в формуванні канонічного нового архітектурного типу. Розквіт візантійського мистецтва в другій половині ІХ ст. не можна не визнати завершенням іконоборчого періоду, або, точніше, ранньовізантійської фази історії візантійського мистецтв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У революціях другої половини ХІІ ст. і в переворотах «Латинської навали» (1204-1261 рр.) народжується так зване мистецтво доби Палеологів, мистецтво пізньовізантійського «третього розквіту», яке і за часом, і за своїми стилістичними завданнями подібне до західного готичного мистецтва. Пізньовізантійське мистецтво перестає існувати із загибеллю візантійської державності (1453 р.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>Пізньовізантійське мистецтво створило низку циклів оповідань, використавши як тематичний матеріал не тільки оповідання Нового заповіту, але й інші священні й апокрифічні писання, житія святих тощо. Є свідчення про зародження епічного світського живопису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lang w:val="uk-UA" w:eastAsia="en-US"/>
        </w:rPr>
        <w:t xml:space="preserve">Центрами мистецтва візантійської орієнтації стали давні міста України і Росії: Чернігів, Київ, Новгород, Володимир. Київські ченці-літописці вивозили всю насаджену на Русі Візантійську культуру безпосередньо із самого Константинополя і як на транзитний пункт вказували на Херсонес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нойко О.П. Міфи Київської землі та події стародавні. – К.: Молодь, 1989. – 304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Історія світової культури. Культурні регіони: Навч. посібник / За ред. Л.Т. Левчук. – К.: Либідь, 1997. – 448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Історія світової культури: Навч. посібник / Кер. авт. колективу Л.Т. Левчук. – К.: Либідь, 1993. – 320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Історія світової культури: Навч. посібник / Кер. авт. колективу Л.Т. Левчук. – 2-ге вид., перероб. і доп. – К.: Либідь, 1999. – 3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История искусств: Учеб. пособие / Под ред. А. Воротникова. – Мн.: Современный литератор, 1999. – 6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Історія української культури / За заг. ред. І. Крип’якевича. – К.: Либідь, 1994. – 6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uk-UA" w:eastAsia="en-US"/>
        </w:rPr>
        <w:t>Качановский В.В. История культуры Западной Европы: Учеб. пособие. – Мн.: ИП Экоперспектива, 1998. – 19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lang w:val="uk-UA" w:eastAsia="en-US"/>
        </w:rPr>
        <w:t>Качкал В.А. Українське народознавство в іменах: Навч. посібник. У 2 ч. Ч. 2. – К.: Либідь, 1995. – 288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Крижанівський О.П. Історія Стародавнього Сходу: Курс лекцій. – К.: Либідь, 1996. – 480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/>
  </w:style>
  <w:style w:type="character" w:styleId="Style15">
    <w:name w:val="Основной текст Знак"/>
    <w:qFormat/>
    <w:rPr/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59:00Z</dcterms:created>
  <dc:creator>Admin</dc:creator>
  <dc:description/>
  <cp:keywords/>
  <dc:language>en-US</dc:language>
  <cp:lastModifiedBy>SYSTEM</cp:lastModifiedBy>
  <dcterms:modified xsi:type="dcterms:W3CDTF">2011-09-18T23:59:00Z</dcterms:modified>
  <cp:revision>2</cp:revision>
  <dc:subject/>
  <dc:title>МІНІСТЕРСТВО ОСВІТИ І НАУКИ УКРАЇНИ</dc:title>
</cp:coreProperties>
</file>