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клад</w:t>
      </w:r>
    </w:p>
    <w:p>
      <w:pPr>
        <w:pStyle w:val="TextBody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Культура дореформенной России (60-90-е годы </w:t>
      </w:r>
      <w:r>
        <w:rPr>
          <w:b w:val="false"/>
          <w:bCs w:val="false"/>
          <w:sz w:val="28"/>
          <w:szCs w:val="28"/>
          <w:lang w:val="en-US"/>
        </w:rPr>
        <w:t>XIX</w:t>
      </w:r>
      <w:r>
        <w:rPr>
          <w:b w:val="false"/>
          <w:bCs w:val="false"/>
          <w:sz w:val="28"/>
          <w:szCs w:val="28"/>
        </w:rPr>
        <w:t xml:space="preserve"> в.)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овая, наиболее последовательная попытка модернизации российского общества (1860-70-е гг.) коснулась основных сторон жизни - социально-экономической (освобождение крестьян), политической (реформы суда, армии, местного управления) и культурной (реформы системы образования, печати). Ускоренное развитие капитализма, становление системы земских учреждений вызвало повышенный спрос на высокообразованных специалистов. В связи с этим возрос удельный вес интеллигенции как созидателя культурных ценностей и как главного их потребителя, это привело к оживлению и известной демократизации культурной жизни. С укреплением экономических позиций буржуазии усиливалось ее влияние в области культуры, появился новый тип буржуа – «меценаты»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кола, просвещение и печат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дение крепостного права и либеральные реформы образования вызвали серьезные сдвиги в народном просвещении. В 1860-90-е годы заметно вырос уровень грамотности населения (в среднем в 3 раза), в городе больше, чем в деревне (2,5 раза). Согласно данным всероссийской переписи населения 1897 г., средний уровень грамотности в Российской империи составлял 21,1%, среди мужчин - 29,3%, среди женщин - 13,1%. При этом высшее и среднее образование имели чуть более 1% населения. Таким образом, общий уровень образованности в России до второй полов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определяла начальная шко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60-е годы правительство провело реформы в сфере просвещения. "Положение о начальных народных училищах" 1864г. допускало, в частности, открытие начальных школ общественными организациями (органами городского самоуправления и земствами на селе). Это позволило широкому общественному движению за создание народных школ (Московский и Петербургский комитеты грамотности и другие общественные просветительские организации) претворить в жизнь передовые педагогические идеи К.Д. Ушинского (1824-1870/71) и его учеников. Под влиянием общественности </w:t>
      </w:r>
      <w:r>
        <w:rPr>
          <w:iCs/>
          <w:sz w:val="28"/>
          <w:szCs w:val="28"/>
        </w:rPr>
        <w:t xml:space="preserve">начальное </w:t>
      </w:r>
      <w:r>
        <w:rPr>
          <w:bCs/>
          <w:iCs/>
          <w:sz w:val="28"/>
          <w:szCs w:val="28"/>
        </w:rPr>
        <w:t xml:space="preserve">образование </w:t>
      </w:r>
      <w:r>
        <w:rPr>
          <w:sz w:val="28"/>
          <w:szCs w:val="28"/>
        </w:rPr>
        <w:t xml:space="preserve">получило значительный импульс к дальнейшему развитию. Наряду с </w:t>
      </w:r>
      <w:r>
        <w:rPr>
          <w:bCs/>
          <w:iCs/>
          <w:sz w:val="28"/>
          <w:szCs w:val="28"/>
        </w:rPr>
        <w:t xml:space="preserve">церковно-приходскими школами </w:t>
      </w:r>
      <w:r>
        <w:rPr>
          <w:sz w:val="28"/>
          <w:szCs w:val="28"/>
        </w:rPr>
        <w:t xml:space="preserve">(учителей, для которых готовили церковно-учительские школы, находившиеся в ведении Синода), начали действовать </w:t>
      </w:r>
      <w:r>
        <w:rPr>
          <w:bCs/>
          <w:iCs/>
          <w:sz w:val="28"/>
          <w:szCs w:val="28"/>
        </w:rPr>
        <w:t xml:space="preserve">земские трехгодичные школы </w:t>
      </w:r>
      <w:r>
        <w:rPr>
          <w:bCs/>
          <w:sz w:val="28"/>
          <w:szCs w:val="28"/>
        </w:rPr>
        <w:t xml:space="preserve">(в это время </w:t>
      </w:r>
      <w:r>
        <w:rPr>
          <w:sz w:val="28"/>
          <w:szCs w:val="28"/>
        </w:rPr>
        <w:t>наиболее распространенный тип начальной школы), преподавали в которых представители земской интеллигенции, как правило, истинные подвижники, носители демократической культуры. Обучение в них было поставлено лучше: кроме обычных для церковно-приходской школы предметов – письма, чтения четырех правил арифметики и закона божьего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здесь изучались география, природоведение, истор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Среднее образование </w:t>
      </w:r>
      <w:r>
        <w:rPr>
          <w:sz w:val="28"/>
          <w:szCs w:val="28"/>
        </w:rPr>
        <w:t xml:space="preserve">одновременно с гуманитарными </w:t>
      </w:r>
      <w:r>
        <w:rPr>
          <w:iCs/>
          <w:sz w:val="28"/>
          <w:szCs w:val="28"/>
        </w:rPr>
        <w:t xml:space="preserve">классическими гимназиями </w:t>
      </w:r>
      <w:r>
        <w:rPr>
          <w:sz w:val="28"/>
          <w:szCs w:val="28"/>
        </w:rPr>
        <w:t xml:space="preserve">(число учащихся в которых выросло в 60-80-е годы почти в 3 раза) давали </w:t>
      </w:r>
      <w:r>
        <w:rPr>
          <w:iCs/>
          <w:sz w:val="28"/>
          <w:szCs w:val="28"/>
        </w:rPr>
        <w:t xml:space="preserve">училища — с </w:t>
      </w:r>
      <w:r>
        <w:rPr>
          <w:sz w:val="28"/>
          <w:szCs w:val="28"/>
        </w:rPr>
        <w:t>1864</w:t>
      </w:r>
      <w:r>
        <w:rPr>
          <w:iCs/>
          <w:sz w:val="28"/>
          <w:szCs w:val="28"/>
        </w:rPr>
        <w:t xml:space="preserve">г. реальные </w:t>
      </w:r>
      <w:r>
        <w:rPr>
          <w:sz w:val="28"/>
          <w:szCs w:val="28"/>
        </w:rPr>
        <w:t xml:space="preserve">(учебный план включал большой объем знаний по точным и естественным наукам) и с 1873г . </w:t>
      </w:r>
      <w:r>
        <w:rPr>
          <w:iCs/>
          <w:sz w:val="28"/>
          <w:szCs w:val="28"/>
        </w:rPr>
        <w:t xml:space="preserve">коммерческие </w:t>
      </w:r>
      <w:r>
        <w:rPr>
          <w:sz w:val="28"/>
          <w:szCs w:val="28"/>
        </w:rPr>
        <w:t xml:space="preserve">(где изучались бухгалтерия, товароведение и др.). В период реформ открылись </w:t>
      </w:r>
      <w:r>
        <w:rPr>
          <w:iCs/>
          <w:sz w:val="28"/>
          <w:szCs w:val="28"/>
        </w:rPr>
        <w:t xml:space="preserve">женские гимназии, </w:t>
      </w:r>
      <w:r>
        <w:rPr>
          <w:sz w:val="28"/>
          <w:szCs w:val="28"/>
        </w:rPr>
        <w:t xml:space="preserve">которых к 90-м годам насчитывалось около 200; для дочерей православного духовенства действовало около 60 </w:t>
      </w:r>
      <w:r>
        <w:rPr>
          <w:bCs/>
          <w:iCs/>
          <w:sz w:val="28"/>
          <w:szCs w:val="28"/>
        </w:rPr>
        <w:t xml:space="preserve">епархиальных училищ. </w:t>
      </w:r>
      <w:r>
        <w:rPr>
          <w:sz w:val="28"/>
          <w:szCs w:val="28"/>
        </w:rPr>
        <w:t>В период контрреформ знаменитый циркуляр "о кухаркиных детях" 1887 г. закрыл доступ к образованию неимущим слоя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редреформенную эпоху качественные изменения наметились в </w:t>
      </w:r>
      <w:r>
        <w:rPr>
          <w:iCs/>
          <w:sz w:val="28"/>
          <w:szCs w:val="28"/>
        </w:rPr>
        <w:t xml:space="preserve">высшем </w:t>
      </w:r>
      <w:r>
        <w:rPr>
          <w:sz w:val="28"/>
          <w:szCs w:val="28"/>
        </w:rPr>
        <w:t xml:space="preserve">образовании. В Одессе и Томске были открыты новые университеты. </w:t>
      </w:r>
      <w:r>
        <w:rPr>
          <w:bCs/>
          <w:iCs/>
          <w:sz w:val="28"/>
          <w:szCs w:val="28"/>
        </w:rPr>
        <w:t xml:space="preserve">Либеральный университетский </w:t>
      </w:r>
      <w:r>
        <w:rPr>
          <w:iCs/>
          <w:sz w:val="28"/>
          <w:szCs w:val="28"/>
        </w:rPr>
        <w:t xml:space="preserve">устав </w:t>
      </w:r>
      <w:r>
        <w:rPr>
          <w:sz w:val="28"/>
          <w:szCs w:val="28"/>
        </w:rPr>
        <w:t xml:space="preserve">1863г., предоставивший этим учебным заведениям автономию, привел не только к росту числа студентов (в 60—90-е годы почти в 3 раза), но и к демократизации их состава, правда, неравномерно (в 1897г, в Петербургском университете доля детей дворян и чиновников составила около, 2/3, а в Харьковском - менее 40%). В университетах страны стали сосредоточиваться лучшие научные кадры (А.М. Бутлеров, Д.И. Менделеев, К.А. Лимнрязев и др.), оживилась научная работа и повысился образовательный уровень выпускников. Появились первые ростки </w:t>
      </w:r>
      <w:r>
        <w:rPr>
          <w:bCs/>
          <w:sz w:val="28"/>
          <w:szCs w:val="28"/>
        </w:rPr>
        <w:t>высше</w:t>
      </w:r>
      <w:r>
        <w:rPr>
          <w:bCs/>
          <w:iCs/>
          <w:sz w:val="28"/>
          <w:szCs w:val="28"/>
        </w:rPr>
        <w:t xml:space="preserve">го женского образования </w:t>
      </w:r>
      <w:r>
        <w:rPr>
          <w:bCs/>
          <w:sz w:val="28"/>
          <w:szCs w:val="28"/>
        </w:rPr>
        <w:t xml:space="preserve">— </w:t>
      </w:r>
      <w:r>
        <w:rPr>
          <w:sz w:val="28"/>
          <w:szCs w:val="28"/>
        </w:rPr>
        <w:t>высшие женские курсы, готовившие врачей и учителей (Аларчинские в Петербурге и Лубянские в Москве, 1869; курсы проф. В.И. Герье в Москве, 1872; Бестужевские в Петербурге, 1878 и др.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нимая недостатки существовавшей системы образования, представители передовой общественности способствовали становлению в России </w:t>
      </w:r>
      <w:r>
        <w:rPr>
          <w:bCs/>
          <w:iCs/>
          <w:sz w:val="28"/>
          <w:szCs w:val="28"/>
        </w:rPr>
        <w:t xml:space="preserve">внешкольного </w:t>
      </w:r>
      <w:r>
        <w:rPr>
          <w:sz w:val="28"/>
          <w:szCs w:val="28"/>
        </w:rPr>
        <w:t>образования: с 1859г. начали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работать бесплатные </w:t>
      </w:r>
      <w:r>
        <w:rPr>
          <w:bCs/>
          <w:iCs/>
          <w:sz w:val="28"/>
          <w:szCs w:val="28"/>
        </w:rPr>
        <w:t xml:space="preserve">воскресные </w:t>
      </w:r>
      <w:r>
        <w:rPr>
          <w:iCs/>
          <w:sz w:val="28"/>
          <w:szCs w:val="28"/>
        </w:rPr>
        <w:t xml:space="preserve">школы, </w:t>
      </w:r>
      <w:r>
        <w:rPr>
          <w:sz w:val="28"/>
          <w:szCs w:val="28"/>
        </w:rPr>
        <w:t>программа которых была шире, чем в казенных школах, и включала знакомство с основами физики, химии, естественной истории и др. Правительство также в ряде случаев выступало инициатором внешкольного образования. Так, начиная с 1871г., проводились вызывавшие широкий интерес народные чтения, в которых преобладала историческая, военная и религиозно-нравственная темати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70-90-е годы почти втрое возросло число периодических </w:t>
      </w:r>
      <w:r>
        <w:rPr>
          <w:bCs/>
          <w:sz w:val="28"/>
          <w:szCs w:val="28"/>
        </w:rPr>
        <w:t xml:space="preserve">изданий </w:t>
      </w:r>
      <w:r>
        <w:rPr>
          <w:sz w:val="28"/>
          <w:szCs w:val="28"/>
        </w:rPr>
        <w:t>на русском языке (до 1 тысячи наименований в 1900г.). Окончательно оформился тип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 xml:space="preserve">«толстого» журнала, публиковавшего литературно-художественные, публицистические, критические, научные материалы и имевшего значительное влияние на общественно-культурную жизнь («Современник», «Русское слово», «Вестник Европы»). </w:t>
      </w:r>
      <w:r>
        <w:rPr>
          <w:bCs/>
          <w:iCs/>
          <w:sz w:val="28"/>
          <w:szCs w:val="28"/>
        </w:rPr>
        <w:t xml:space="preserve">Издание книг </w:t>
      </w:r>
      <w:r>
        <w:rPr>
          <w:sz w:val="28"/>
          <w:szCs w:val="28"/>
        </w:rPr>
        <w:t>росло еще стремительнее (в 1860-90-е годы с 1800 до 11500 названий в год). Все это было возможно, т.к. полиграфическая база в России за три пореформенных десятилетия выросла более чем в три раза) в 1864г. насчитывалось около 300 типографий, в 1894г. Их было уже более тысячи.) Среди издателей ведущее место занимали частные фирмы М.О. Волъфа, Ф.Ф. Павленкова, И.Д. Сытина, выпускавшие учебную, научно-популярную, художественную литературу, в том числе дешевые издания русской классики. Количество книжных лавок увеличилось в 6 раз (до 3 тыс. в конце 90-х годов). В городах и селах росло число библиотек и читален, открывавшихся общественными учреждениями и органами местного управления. В 1862г. была открыта первая Публичная библиотека в Москве (ныне РГБ). Главная роль в развитии культурно-просветительных учреждений принадлежала интеллигенции, в том числе земск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ука и техни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0-90-е год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отмечены замечательными успехами отечественной науки. Труды русских ученых по математике и механике, открытия в области физики, химии, астрономии прославили русскую науку. П.Л. Чебышев (1821-1894), сделавший выдающиеся открытия в теории чисел, теории вероятностей, теории механизмов и пр., создал научную математическую школу. К ней относится и М.А. Ляпунов (1857 - 1918), получивший мировую известность работами в области дифференциальных уравнений, гидродинамики, теории вероятностей и др. Важные работы по теории дифференциальных уравнений и по механике принадлежат выдающемуся математику, </w:t>
      </w:r>
      <w:r>
        <w:rPr>
          <w:bCs/>
          <w:iCs/>
          <w:sz w:val="28"/>
          <w:szCs w:val="28"/>
        </w:rPr>
        <w:t xml:space="preserve">первой в мире женщине-профессору, </w:t>
      </w:r>
      <w:r>
        <w:rPr>
          <w:sz w:val="28"/>
          <w:szCs w:val="28"/>
        </w:rPr>
        <w:t>члену-корреспонденту Петербургской академии наук С.В. Ковалевской (1850-1891).</w:t>
      </w:r>
    </w:p>
    <w:p>
      <w:pPr>
        <w:pStyle w:val="Normal"/>
        <w:shd w:fill="FFFFFF" w:val="clear"/>
        <w:tabs>
          <w:tab w:val="clear" w:pos="708"/>
          <w:tab w:val="left" w:pos="58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важные исследования выдающегося физика, профессора Московского университета А.Г. Столетова (1839-1896) относятся к области магнетизма и фотоэлектрических явл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ы современной органической химии были заложены одним из замечательных русских ученых А.М. Бутлеровым (1828-1886). Направление ученых трудов Александра Михайловича не составляет продолжения или развития идей его предшественников, а принадлежит ему самому (Д.И. Менделеев). Открытый в 1869г. Д.И. Менделеевым (1834-1904) периодический закон химических элементов, один из основных законов естествознания, составляющий фундамент современного учения о веществе. Кроме занятий теоретической химией, Менделеев решал прикладные научно-технические задачи, связанные с хозяйственными нуждами страны, разрабатывал проблемы освоения Северного морского пути, орошения почв в низовьях Волги и пр. Несмотря на огромные заслуги ученого, в 1880г. он не был избран в Петербургскую академию наук, а в 1890г. вынужден был уйти из Петербургского университета, профессором которого являлся с 1865г. Между тем, труды Менделеева получили международное признание, он был избран почетным членом многих иностранных академий и научных общест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лавленный физиолог И.М. Сеченов (1829-1905) отмечал, что русские натуралисты своей деятельностью служили духовному сближению Востока с Западом. Техническая мысль также достигла больших успехов (изобретение электротехников А.Н. Лодыгина (1847 – 1823) и П.Н. Яблочкова, создание первого в мире самолета А.Ф. Можайским (1825 – 1890) и т. д.). Значительные достижения географической науки связаны с именами выдающихся путешественников и ученых – географов и этнографов П.П. Семенова – Тян-Шанского (1827 - 1814), Н.М. Пржевальского (1839-1888), Н.Н. Миклухо-Маклая (1846 – 1888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ласти гуманитарных наук большими успехами отмечено развитие истории. Органичной частью русской культуры, средством национально – исторического самопознания стали труды выдающихся историков С.М. Соловьева (1820 – 1879) – «История России с древнейших времен» (1851 – 1879); «Публичные чтения о Петре Великом», (1872) и др., а также В.О.Ключевского (1841-1811) – «Боярская дума древней Руси» (1882); «Происхождение крепостного права в России» (1885) и др. Европейской известностью пользовались труды по всеобщей истории П.Г. Виноградова (1854 – 1925), Н.И. Кареева (1850 – 1831) и пр. Так, благодаря самому значительному труду Кареева «Крестьяне и крестьянский вопрос во Франции последней четверти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» (1879) русской науке принадлежал приоритет в изучении крестьянского вопроса во Франции эпохи буржуазной революции. Как историк, ученый подошел и к проблемам философии, истории – в свете конкретных исторических событий («Основные вопросы философии и истории», «О роли личности в истории»). Возражая против прямолинейных исторических построений, подобных Гегелю, он писал: «История – не прямая линия, неправильный узор, построенный по математическому плану, оживает ткань линий, неправильных и извилистых, переплетающихся самым разнообразным и неожиданным образом… Всемирно – исторический процесс непланомерен …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бщественно—политическая мысл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гласности и оживление периодической печати после цензурной реформы 1865 года стимулировала процесс национального самопознания посредством общественно-политической мысли и литерату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альную роль в общественной жизни в пореформенной России играла интеллигенция, формировавшаяся еще со времени выступления Радищева и декабристов, в 60-е г.г. 19 века она обрела имя (термин «интеллигенция» ввел писатель П.Д. Боборыкин) и оформилась как слой просвещенных, образованных людей, занимавших активную общественную позицию. Специфика этого слоя заключалась в его оппозиционности к деспотическому режиму, правда, формы и методы оппозиции были различны (от либеральной умеренности и консерватизма до радикальной революционности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ссии по существу никогда не было влиятельной либеральной идеологии. Единственным философом либерализма можно считать В.Н. Чичерина (1828 – 1904), бывшего скорее либеральным консерватором. Умеренный либерал К.Д. Кавелин (1818-1885) исповедовал идею мирного обновления общества посредством широкого гражданского согласия. При всей умеренности в либеральной печати, именно, благодаря ей, происходило формирование нового политического сознания, особенно земского движения. Земская интеллигенция явилась питательной средой для различных направлений общественной мысли – либеральной, культурнической, революционн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мощное революционное направление в форме </w:t>
      </w:r>
      <w:r>
        <w:rPr>
          <w:bCs/>
          <w:sz w:val="28"/>
          <w:szCs w:val="28"/>
        </w:rPr>
        <w:t xml:space="preserve">народнической идеологии </w:t>
      </w:r>
      <w:r>
        <w:rPr>
          <w:sz w:val="28"/>
          <w:szCs w:val="28"/>
        </w:rPr>
        <w:t xml:space="preserve">в 60-70-е годы распадалось на несколько течений. «Апостолами» русского </w:t>
      </w:r>
      <w:r>
        <w:rPr>
          <w:bCs/>
          <w:iCs/>
          <w:sz w:val="28"/>
          <w:szCs w:val="28"/>
        </w:rPr>
        <w:t xml:space="preserve">анархизма </w:t>
      </w:r>
      <w:r>
        <w:rPr>
          <w:sz w:val="28"/>
          <w:szCs w:val="28"/>
        </w:rPr>
        <w:t xml:space="preserve">были, по иронии судьбы, три аристократа: родовитый дворянин М.А. Бакунин (1814-1876) , князь П.А. Кропоткин (1842-1921) и граф Л.Н. Толстой (1828—1910). Бакунин и его сподвижник С.Г. Нечаев (1847-1882) считали главной задачей революционного движения беспощадное разрушение государственного и общественного строя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лстой ставил в центр своей философии отказ от любого насилия, включая «сопротивление злу насилием». Вступив на путь религиозной мистики (хотя сам он и не признавал мистического характера своих идей), Толстой абсолютно не принимал государство и, по существу, пришел к </w:t>
      </w:r>
      <w:r>
        <w:rPr>
          <w:bCs/>
          <w:iCs/>
          <w:sz w:val="28"/>
          <w:szCs w:val="28"/>
        </w:rPr>
        <w:t xml:space="preserve">мистическому анархизму. </w:t>
      </w:r>
      <w:r>
        <w:rPr>
          <w:sz w:val="28"/>
          <w:szCs w:val="28"/>
        </w:rPr>
        <w:t xml:space="preserve">Экономический строй, социальные отношения, судебные установления - все это в его представлении было лишено всякого смысла и оправдания. Толстой был страстным поклонником Руссо в критике культуры и в воспевании «естественных движений души», с беспощадностью относился он и к науке, если она не подчиняла себя этическому началу. Основную беду современности, всей культуры он видел в распаде ее на ряд независимых сфер. Отсюда своеобразный поворот </w:t>
      </w:r>
      <w:r>
        <w:rPr>
          <w:bCs/>
          <w:sz w:val="28"/>
          <w:szCs w:val="28"/>
        </w:rPr>
        <w:t xml:space="preserve">к </w:t>
      </w:r>
      <w:r>
        <w:rPr>
          <w:bCs/>
          <w:iCs/>
          <w:sz w:val="28"/>
          <w:szCs w:val="28"/>
        </w:rPr>
        <w:t xml:space="preserve">теократии </w:t>
      </w:r>
      <w:r>
        <w:rPr>
          <w:bCs/>
          <w:sz w:val="28"/>
          <w:szCs w:val="28"/>
        </w:rPr>
        <w:t xml:space="preserve">и </w:t>
      </w:r>
      <w:r>
        <w:rPr>
          <w:bCs/>
          <w:iCs/>
          <w:sz w:val="28"/>
          <w:szCs w:val="28"/>
        </w:rPr>
        <w:t xml:space="preserve">антиисторизм </w:t>
      </w:r>
      <w:r>
        <w:rPr>
          <w:sz w:val="28"/>
          <w:szCs w:val="28"/>
        </w:rPr>
        <w:t xml:space="preserve">Толстого, его </w:t>
      </w:r>
      <w:r>
        <w:rPr>
          <w:bCs/>
          <w:iCs/>
          <w:sz w:val="28"/>
          <w:szCs w:val="28"/>
        </w:rPr>
        <w:t xml:space="preserve">возврат к идее религиозной культуры, </w:t>
      </w:r>
      <w:r>
        <w:rPr>
          <w:sz w:val="28"/>
          <w:szCs w:val="28"/>
        </w:rPr>
        <w:t xml:space="preserve">единственно способной дать синтез исторической стихии и вечной правды, раскрыть в земной жизни Царство Божие. Кропоткин, не отвергая революционной борьбы против угнетения, опровергал Марксову теорию классовой борьбы и доказывал, что решающей силой в развитии человеческого общества всегда были </w:t>
      </w:r>
      <w:r>
        <w:rPr>
          <w:iCs/>
          <w:sz w:val="28"/>
          <w:szCs w:val="28"/>
        </w:rPr>
        <w:t xml:space="preserve">сотрудничество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 xml:space="preserve">взаимопомощь, </w:t>
      </w:r>
      <w:r>
        <w:rPr>
          <w:sz w:val="28"/>
          <w:szCs w:val="28"/>
        </w:rPr>
        <w:t xml:space="preserve">а не классовая борьба. Своеобразный анархический элемент можно обнаружить во всех русских социальных течениях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и у великих русских писателей, и в самом складе русского характера.</w:t>
      </w:r>
    </w:p>
    <w:p>
      <w:pPr>
        <w:pStyle w:val="Normal"/>
        <w:shd w:fill="FFFFFF" w:val="clear"/>
        <w:tabs>
          <w:tab w:val="clear" w:pos="708"/>
          <w:tab w:val="left" w:pos="562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обой популярностью в кругах разночинной интеллигенции в 60-е годы пользовался журнал «Русское слово» благодаря сотрудничеству в нем Д.И. Писарева (1840-1868). Не призывая к революции, он выдвинул идею достижения социализма через индустриальное развитие страны («теория реализма»). Высмеивая все стороны современной русской жизни, глава русского </w:t>
      </w:r>
      <w:r>
        <w:rPr>
          <w:bCs/>
          <w:iCs/>
          <w:sz w:val="28"/>
          <w:szCs w:val="28"/>
        </w:rPr>
        <w:t xml:space="preserve">нигилизма </w:t>
      </w:r>
      <w:r>
        <w:rPr>
          <w:sz w:val="28"/>
          <w:szCs w:val="28"/>
        </w:rPr>
        <w:t xml:space="preserve">проповедовал освобождение личности от религиозных, бытовых и семейных пут. Герцен, встретившись с последователями Писарева в эмиграции был удручен внешней грубостью, невежеством и душевной пустотой этих, как он выразился, «Ноздревых и Собакевичей нигилизма». Цинизм в личных отношениях эгоизм и антисоциальность нигилистов заставили содрогнуться русских писателей разных направлений, от Тургенева до Лескова, от Гончарова до Достоевского. Отрицая, подобно Писареву, самостоятельное значение художественных ценностей, Н.Г. Чернышевский (1828-1889) и Н.А. Добролюбов (1836-1861) на страницах «Современника» занимались не только «разрушением эстетики», но и развивали идеи революционного народничества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iCs/>
          <w:sz w:val="28"/>
          <w:szCs w:val="28"/>
        </w:rPr>
        <w:t xml:space="preserve">70-е </w:t>
      </w:r>
      <w:r>
        <w:rPr>
          <w:sz w:val="28"/>
          <w:szCs w:val="28"/>
        </w:rPr>
        <w:t>годы крупнейшими идеологами революционного направления общественной мысли и деятельности революционного движения были «русский якобинец» П.Н. Ткачев (1844-1885/86), сторонник заговорщицкого метода борьбы, и П.Л. Лавров (1823-1900), идеолог пропагандистского метода («Исторические письма»)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Неудача культурной деятельности народнической интеллигенции («хождение в народ») привела к террору. После восьми покушений, 1 марта 1881г. был убит Александр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Этот «успех» «Народной воли» дорого обошелся не только освободительному движению (казнь 5 народовольцев), но и всему народу. Власть в стране на 24 года практически перешла к главному советнику двух последних императоров К.П. Победоносцеву (1827-1907), ярому реакционеру, даже умеренные реформы Александр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читавшему "преступной ошибкой"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словиях реакции, в 80-е годы, возник небывалый в русской общественной жизни феномен </w:t>
      </w:r>
      <w:r>
        <w:rPr>
          <w:iCs/>
          <w:sz w:val="28"/>
          <w:szCs w:val="28"/>
        </w:rPr>
        <w:t xml:space="preserve">национализм, </w:t>
      </w:r>
      <w:r>
        <w:rPr>
          <w:sz w:val="28"/>
          <w:szCs w:val="28"/>
        </w:rPr>
        <w:t>обличение которого было большой заслугой выдающегося религиозного философа В.С. Соловьева (1853—1900), и одновременно возрождался революционный идеал - в виде русского марксизма. В «замороженной» Победоносцевым, «гниющей под снегом» России (А.П. Чехов) к концу века возникли апокалипсические настроения,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выраженные в пессимистическом ожидании пришествия царства антихриста (В.С. Соловьев). Некоторые связывали эти эсхатологические ожидания с предчувствием конца Российской империи, с неотвратимостью революции (К.Н. Леонтьев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Литератур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сская литература 2-й пол.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самая философская, и социальная в Европе. В ней в художественных образах отразилась вся сила мысли великого народа, не нашедшая выражения в научных трактатах (из-за неразвитости философии и социологии). Сокровища мысли и духа заключены в художественном творчестве Достоевского и Толстого, Тургенева и Лескова, немыслимом без школы европейского гуманизма, но выросшем на русской почве. Религиозная тема «мучила» не только философскую и общественную мысль, но и великую русскую литературу, отсюда ее учительный характе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.М. Достоевский (1821-1881), гениальный художник и выдающийся философ, может быть, в наибольшей степени из писателей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осуществлял учительную миссию. Глубочайший аналитик человеческой души, он обладал и даром предвидения. В пророческой «Легенде о Великом Инквизиторе» («Братья Карамазовы») есть гениальное прозрение о тоталитарных режимах будущего. Творчество Достоевского отразило страстную напряженность русской проблематики («Записки из Мертвого дома», 1861- 62; «Униженные и оскорбленные», 1861; «Преступление и наказание», 1866; «Идиот», 1368; «Братья Карамазовы», 1879-80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ому из лучших романисто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И.А. Гончарову (1812-1891) присуща необычайная сила художественного обобщения, позволившая создать такой «всероссийский тип», как обломок («Обыкновенная история», 1847; «Обломов», 1869; «Обрыв», 1869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.О. Тургенев (1818-1883) в произведениях середин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выступил как яростный противник крепостного права («Записки охотника», 1847-52 и др.). В пореформенные десятилетия писатель показал столкновение главных социальных сил в России 60-х годов и создал противоречивые образы новых героев — разночинцев («Отцы и дети», 1862; «Дым», 1867; «Новь», 1877). Чуткость к острым проблемам современности, глубокий реализм, стройность композиции, богатство языка, наконец, целая галерея прекрасных женских образов делают творчество Тургенева весомым вкладом в русскую и мировую литературу («Ася», 1858; «Дворянское гнездо», 1859; «Накануне», 1860; «Вешние воды» и др.). Произведения Л.Н. Толстого отличались не столько широтой типов, сколько мастерским изображением подробностей жизни человека и природы, тончайшим воспроизведением "диалектики души". Тема мучительных поисков нравственного идеала в приобщении к естественной жизни народа, к природе проходит через все творчество писателя. В необычайно правдивой литератур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Толстой был едва ли не самым правдивым писателем, и та правда, которую он выражал в своих произведениях, жгла и терзала его самого («Исповедь»; «Война и мир», 1863-69; «Анна Каренина», 1873-77; «Воскресение», 1889-99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ичительный пафос вообще присущ русской литератур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, творчество М.Е. Салтыкова-Щедрина (1826-1889) — одно из ярких тому доказательств («Сказки», «История одного города», 1869-70; «Господа Головлевы», 1875-80). Величайшие писатели-реалисты не только отображали жизнь, но и искали пути ее преображ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зыка и театр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торая половин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- плодотворнейшая эпоха в истории русской музыки, особое место в которой занимала деятельность содружества талантливых композиторов, названного критиком В.В. Стасовым </w:t>
      </w:r>
      <w:r>
        <w:rPr>
          <w:bCs/>
          <w:sz w:val="28"/>
          <w:szCs w:val="28"/>
        </w:rPr>
        <w:t xml:space="preserve">«Могучей кучкой» </w:t>
      </w:r>
      <w:r>
        <w:rPr>
          <w:sz w:val="28"/>
          <w:szCs w:val="28"/>
        </w:rPr>
        <w:t>(60-70-е гг.). Руководителем кружка был М.А. Балакирев (1836-1910). Деятельность «Могучей кучки» («Балакиревского кружка» или «Новой русской музыкальной школы») была связана с общим направлением передовой культуры России 60-70-х годов 19 века. Развивая традиции Глинки и Даргомыжского, музыканты находили источник вдохновения в народном искусстве и вместе с тем овладевали европейской системой музыкального мышления и выражения. Принципиальными основами искусства «кучкистов» были реализм и народност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елик вклад композиторов «Могучей кучки» в развитие камерной и симфонической музыки (увертюры на русские темы, восточная фантазия «Исламей» М.А. Балакирева; 2-я «Богатырская» симфония А.П. Бородина (1833-1887); фортепьянные миниатюры Ц.А. Кюи (1835-1918); фортепьянные пьесы «Картинки с выставки» М.П. Мусоргского (1839—1881); симфонические сюиты «Шехерезада», «Испанское каприччо» Н.А.Римского-Корсакова (1844-1908) и мн. др., национальной оперы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(народные музыкальные драмы на сюжеты из отечественной истории, фольклора и русской литературы; - «Борис Годунов» и «Хованщина» Мусорского; «Псковитянка» Римского-Корсакова; эпическая опера Бородина «Князь Игорь» и др.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упнейшим явлением музыки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было творчество П.И. Чайковского (1840-1893). Непревзойденный симфонист, 6 его симфоний («Манфред», «Ромео и Джульетта» и др.), скрипичные и фортепьянные концерты принадлежат к мировым шедеврам; реформатор балета, сделавший музыку ведущим компонентом балетной драматургии («Лебединое озеро», 1876; «Спящая красавица», 1889; «Щелкунчик», 1892) , он создал и новый тип оперы («Евгений Онегин», 1878; «Мазепа», 1833; «Пиковая дама», 1890; «Иоланта», 1891 и др.). Воплощая в музыке темы и образы русской литературы и западной классики, Чайковский был по-настоящему национальным композитор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идным композитором и музыкальным критиком был А.Н. Серов (1820-1871), выступавший поборником близкого к народным истокам искусства (оперы «Рогнеда», 1865; «Вражья сила», 1871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Братья А.Г. и Н.Г. Рубинштейны, выдающиеся пианисты, дирижеры, явились создателями первых российских консерваторий - в Петербурге (1862) и Москве (1866). До сих пор неизменным успехом пользуется опера А. Рубинштейна «Демон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рия театра с 50-х годов неразрывно связана с именем А.Н. Островского (1823—1886), оказавшего огромное влияние на утверждение реализма («Свои люди - сочтемся!», 1849; «Доходное место», 1856; «Бесприданница», 1878; всего около 50 пьес). В историю драматургии вписали лучшие страницы А.В. Сухово-Кабылин (1817-1903) - трилогия «Свадьба Кречинского», «Дело» и «Смерть Тарелкина»; А.К. Толстой (1817-1875) – трилогия «Смерть Иоанна Грозного», «Царь Федор Иоаннович" и «Царь Борис»); Л.Н. Толстой – «Власть тьмы»; и др. Ведущее место в театральной жизни по-прежнему занимали театры, развивавшие лучшие традиции русской актерской школы - Малый в Москве (на сцене которого играли театральная династия Садовских, одна из лучших актрис мира М.Н.Ермолова и др.) и Александрийский в Петербурге (актёрская династия Самойловых, М.Г.Савина, П.А.Стрепетова и др.)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Живопис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ы "Кто виноват?" и "Что делать?", которыми извечно задавались демократически настроенные деятели русской культуры, во второй полов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определяли основную ее проблематику. В то время как общественная мысль сосредоточилась на задачах практического переустройства действительности, искусств, наполненное ощущением социального неблагополучия, было вовлечено в решение важнейших общественных задач. Это выразилось в непосредственном отображении актуальных жизненных конфликтов, в жесткой критике социальной несправедливости. Новая художественная стилистика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нашла наиболее полное теоретическое обоснование в эстетике Н.Г. Чернышевского. "Поэт или художник, - писал он, - не будучи в состоянии перестать быть человеком вообще, не может, если б и захотел, отказаться от произнесения своего приговора над изображаемыми явлениями; приговор этот выражается в его произведении...". Таким образом, художник должен был взять на себя роль общественного Судьи и одновременно Учителя (исходя из просветительской идеи об искусстве как "учебнике жизни"). Выраженная нравственная и гражданская позиция искусства способствовали утверждению нового творческого метода -</w:t>
      </w:r>
      <w:r>
        <w:rPr>
          <w:iCs/>
          <w:sz w:val="28"/>
          <w:szCs w:val="28"/>
        </w:rPr>
        <w:t>"критического реализма"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иентация искусства на отражение актуальных жизненных ситуаций и обличение социальных конфликтов привели к преобладанию </w:t>
      </w:r>
      <w:r>
        <w:rPr>
          <w:bCs/>
          <w:sz w:val="28"/>
          <w:szCs w:val="28"/>
        </w:rPr>
        <w:t xml:space="preserve">жанровой </w:t>
      </w:r>
      <w:r>
        <w:rPr>
          <w:sz w:val="28"/>
          <w:szCs w:val="28"/>
        </w:rPr>
        <w:t xml:space="preserve">живописи "Жанр не прихоть, не каприз, не выдумка одного или нескольких художников, а выражение современной потребности, всеобщей, неудержимой потребности в выражении искусством всех сторон жизни" (В. Стасов). Одним из основоположников критического реализма в живописи был В.Г. Перов (1834-1882). Работая по преимуществу в области жанровой картины, художник сформулировал свое кредо словами Сухово-Кобылина: "Содрогание о зле есть высшая форма нравственности". Главные этапы его творчества позволяют проследить эволюцию русского искусства 60—80-х годов: от многофигурных сатирических полотен ("Сельский крестный ход на Пасхе", 1861; "Чаепитие в Мытищах", 1862, ГТГ) к эмоционально-лирическим композициям, в которых акцент перенесен на общее впечатление ("Проводы покойника", 1865, ГТГ) и возросла роль пейзажа ("Последний кабак у заставы", 1868, ГТГ) или значение одной человеческой фигуры ("Приезд гувернантки в купеческий дом" ГТГ). Таким образом из жанра выделялись </w:t>
      </w:r>
      <w:r>
        <w:rPr>
          <w:bCs/>
          <w:sz w:val="28"/>
          <w:szCs w:val="28"/>
        </w:rPr>
        <w:t xml:space="preserve">эмоционально окрашенный пейзаж и психологический портрет </w:t>
      </w:r>
      <w:r>
        <w:rPr>
          <w:sz w:val="28"/>
          <w:szCs w:val="28"/>
        </w:rPr>
        <w:t>(Ф.М. Достоевский, А.Н. Островский, 1871, ГТГ), а жанровые произведения утеряли публицистическую остроту ("Спящие дети", 1870; "Охотники на привале", 1871, ГТГ и др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70-80-е годы основные тенденции развития русского искусства определяли молодые художники, объединившиеся в 1870г. под руководством В.Н. Крамского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"Товарищество передвижных художественных выставок", в деятельности которого большую роль играли критик В.В. Стасов и меценат П.М. Третья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о движения передвижников обычно связывают с более ранним периодом. В 1863г. Четырнадцать наиболее талантливых выпускников Петербургской академии художеств, из числа претендентов на большие золотые медали, отказались писать конкурсные работы на заданную, как было принято в Академии, тему ("бунт четырнадцати"). Их требование свободного выбора проблематики, в соответствии с интересами каждого, было отвергнуто и бунтовщики вышли из Академии с дипломами низшего образца. Чтобы оказать моральную и материальную поддержку друг другу, они объединились в "Петербургскую артель художников" (А. Григорьев, Ф. Журавлев, И. Крамской, К. Маковский и др.) под руководством И.Н. Крамского. "Артель" сделалась широко известной благодаря освоим "четвергам", на которых происходили не только обсуждения новых картин, но и литературных и философских сочинений, устраивались диспуты, на которые приглашали других художников, писателей, музыкантов, людей, интересующихся искусств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в Училище живописи, ваяния и зодчества в Москве; где социальные тенденции проявились еще более активно возникла группа художников-жанристов, во главе которой стоял профессор Училища В.В. Перов. В 1869г. шестеро москвичей (Л. Каменев, Г. Мясоедов, В. Перов, И. Прянишников, А. Саврасов и В. Шервуд) обратились к петербургским художникам с предложением создать единую организацию для учреждения передвижных выставок с распродажей картин. Причем часть выручки должна была поступать в выставочный фонд взаимопомощи. Но главной целью объединения должна была стать просветительская и пропагандистская деятельность в стран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рамской, покинувший "Петербургскую артель художников", в которой к тому времени возобладали чисто коммерческие интересы, вместе с художником Н. Ге и критиком В. Стасовым начал агитацию среди столичных художников в поддержку предложения москвичей. К обращению присоединились семнадцать петербургских художников, среди них были как уже известные мастера (Н. Ге, И. Шишкин), так и ученики Академии И. Репин, Ф. Василье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нные на идеях передовой русской литературы и демократической критики, передвижники имели четкие цели - отражать жизнь со всеми ее острыми социальными проблемами, приобщать к искусству провинцию и, наконец, помогать художникам в сбыте их произведений. Передвижники необычайно расширили аудиторию русского искусства, доставляя свои картины в города, связанные железной дорогой (кроме Петербурга и Москвы, это были Вильно, Рига, Киев, Харьков, Одесса). "Отныне, - писал М.Е. Салтыков-Щедрин, - произведения русского искусства, доселе замкнутые в одном Петербурге, в стенах Академии художеств, сделаются доступными для всех обывателей Российской империи. Искусство перестает быть секретом, перестает отличать званых от незваных, всех признает и за всеми признает право судить о совершенных им подвигах."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пазон творчества членов "Товарищества" был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чрезвычайно широк </w:t>
      </w:r>
      <w:r>
        <w:rPr>
          <w:bCs/>
          <w:iCs/>
          <w:sz w:val="28"/>
          <w:szCs w:val="28"/>
        </w:rPr>
        <w:t xml:space="preserve">(социально-бытовая, историческая живопись, пейзаж, портрет). </w:t>
      </w:r>
      <w:r>
        <w:rPr>
          <w:bCs/>
          <w:sz w:val="28"/>
          <w:szCs w:val="28"/>
        </w:rPr>
        <w:t xml:space="preserve">Критический реализм </w:t>
      </w:r>
      <w:r>
        <w:rPr>
          <w:sz w:val="28"/>
          <w:szCs w:val="28"/>
        </w:rPr>
        <w:t>в их творчестве приобрел большую глубину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социальных и психологических обобщений, широту охвата жизненных явлений и, наконец, живописное мастерство. Темы произведений теоретика передвижничества И.Н. Крамского (1837-1887) не были типичны для «товарищества». Он почти не работал в жанре, зато обращался к евангельским сюжетам ("Христос в пустыне", 1872, ГТГ). Искусствоведы уже обращали внимание на глубокую внутреннюю духовную связь этого полотна и</w:t>
      </w:r>
      <w:r>
        <w:rPr>
          <w:iCs/>
          <w:smallCaps/>
          <w:sz w:val="28"/>
          <w:szCs w:val="28"/>
        </w:rPr>
        <w:t xml:space="preserve"> </w:t>
      </w:r>
      <w:r>
        <w:rPr>
          <w:sz w:val="28"/>
          <w:szCs w:val="28"/>
        </w:rPr>
        <w:t xml:space="preserve">"Автопортрета" художника (1867, ГТГ). "Итак, это не Христос... Это есть выражение моих личных мыслей", - писал Крамской. Но если "Автопортрет" - символ активной жизненной позиции, то "Христос в пустыне" отражает иную ступень нравственного самосознания личности, способность к самопожертвованию во имя высшей справедливости. Не случайно картину Крамского воспринимали как благословение на подвиг народники 70-х годов. </w:t>
      </w:r>
      <w:r>
        <w:rPr>
          <w:bCs/>
          <w:iCs/>
          <w:sz w:val="28"/>
          <w:szCs w:val="28"/>
        </w:rPr>
        <w:t xml:space="preserve">Новый идеал личности </w:t>
      </w:r>
      <w:r>
        <w:rPr>
          <w:iCs/>
          <w:sz w:val="28"/>
          <w:szCs w:val="28"/>
        </w:rPr>
        <w:t xml:space="preserve">Крамском создал в </w:t>
      </w:r>
      <w:r>
        <w:rPr>
          <w:bCs/>
          <w:iCs/>
          <w:sz w:val="28"/>
          <w:szCs w:val="28"/>
        </w:rPr>
        <w:t xml:space="preserve">портретах крупнейших деятелей </w:t>
      </w:r>
      <w:r>
        <w:rPr>
          <w:iCs/>
          <w:sz w:val="28"/>
          <w:szCs w:val="28"/>
        </w:rPr>
        <w:t xml:space="preserve">русской культуры (Ф.М. Достоевского, </w:t>
      </w:r>
      <w:r>
        <w:rPr>
          <w:sz w:val="28"/>
          <w:szCs w:val="28"/>
        </w:rPr>
        <w:t>1872; Л.Н. Толстого, 1873; Н.А. Некрасова, 1877, ГТГ). Его картины 80-х годов приобрели налет салонности ("Неизвестная", 1883; "Неутешное горе", 1884, ГТГ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Архитектура и </w:t>
      </w:r>
      <w:r>
        <w:rPr>
          <w:sz w:val="28"/>
          <w:szCs w:val="28"/>
        </w:rPr>
        <w:t>скульптур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мышленный прогресс и совершенствование строительной техники в пореформенной период привели к появлению новых типов сооружений (вокзалы, промышленные и торговые здания, доходные дома). Одновременно анархия частного предпринимательства предопределила хаотичность городской застройки 2-я половина века - время господства </w:t>
      </w:r>
      <w:r>
        <w:rPr>
          <w:iCs/>
          <w:sz w:val="28"/>
          <w:szCs w:val="28"/>
        </w:rPr>
        <w:t xml:space="preserve">эклектики, </w:t>
      </w:r>
      <w:r>
        <w:rPr>
          <w:sz w:val="28"/>
          <w:szCs w:val="28"/>
        </w:rPr>
        <w:t xml:space="preserve">распространенной разновидностью, которой был псевдорусский стиль. Типичные образцы этого стиля в Петербурге - церковь Воскресения "на крови" (арх. А.А. Портланд, 1882), в Москве - Исторический музей (А.А. Семенов и В.О. Шервуд, 1875-81), Городская дума (Д.Н. Чиганов), Верхние торговые ряды на Красной площади (А.Н. Померанцев, 1889-93, ныне - ГУМ). Отделанные под русскую старину фасады построек (шатры, башенки, фигурные наличники и т.п.) контрастировали с современными интерьерами. Подобное несоответствие не могло быть долговременным, в конце века сформировался новый стиль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зисное состояние архитектуры привело к утере былого синтеза искусств, чувства ансамбля. Черты эклектики (излишняя патетичность, натуралистическая детализация) особенно проступали в </w:t>
      </w:r>
      <w:r>
        <w:rPr>
          <w:iCs/>
          <w:sz w:val="28"/>
          <w:szCs w:val="28"/>
        </w:rPr>
        <w:t xml:space="preserve">монументальной скульптуре - </w:t>
      </w:r>
      <w:r>
        <w:rPr>
          <w:sz w:val="28"/>
          <w:szCs w:val="28"/>
        </w:rPr>
        <w:t xml:space="preserve">памятники "Тысячелетию России" в Новгороде (1862); Екатерин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в Петербурге (1873); скульптура М.О. Микешина (1836-96). Наиболее удачным монументом этого времени был памятник Пушкину в Москве (1880), скульптура А.Ж. Опекушина (1841-1923). Прежнее место его расположения (в глубине бульвара) обеспечивало необходимую степень изолированности от открытых пространств, что гармонировало с камерным характером образа. Развитие </w:t>
      </w:r>
      <w:r>
        <w:rPr>
          <w:iCs/>
          <w:sz w:val="28"/>
          <w:szCs w:val="28"/>
        </w:rPr>
        <w:t xml:space="preserve">станковой </w:t>
      </w:r>
      <w:r>
        <w:rPr>
          <w:bCs/>
          <w:iCs/>
          <w:sz w:val="28"/>
          <w:szCs w:val="28"/>
        </w:rPr>
        <w:t xml:space="preserve">скульптуры </w:t>
      </w:r>
      <w:r>
        <w:rPr>
          <w:sz w:val="28"/>
          <w:szCs w:val="28"/>
        </w:rPr>
        <w:t>связано в основном с жанрово-повествовательным направлением. Наиболее известный мастер этого времени М.М. Антокольский (1843-1902), масштабностью тематики близкий Крамскому и Ге, прославился историко-психологичной достоверностью</w:t>
      </w:r>
      <w:r>
        <w:rPr>
          <w:iCs/>
          <w:sz w:val="28"/>
          <w:szCs w:val="28"/>
        </w:rPr>
        <w:t xml:space="preserve"> изображения «монументальных личностей»: «Иван Грозный» (1870), «Петр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>» (1872), «Христос» (1874) и д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Рост капиталистического производства в пореформенной России поставил серьезные практические и теоретические задачи перед наукой и образованием. Несмотря на ограничения, значительно повысился уровень грамотности населения, наблюдался небывалый подъем научного творчества и рост интереса к науке в обществе, расширение книгоиздательства и журнального дела. Незавершенность аграрной реформы, сохранение пережитков крепостничества (в социально-экономической и политической области) привели к подъему освободительного движения, ведущая роль в котором принадлежала разночинцам. На этот период пришлось невиданное оживление общественной мысли, литературы и искусства, утверждение в них демократических и реалистических принципов. Реакция 80-х годов, особенно ударившая по образованию и печати, вызвала известную апатию в обществе, изменения в культур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360"/>
      <w:jc w:val="center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lineRule="auto" w:line="360"/>
      <w:jc w:val="center"/>
      <w:outlineLvl w:val="1"/>
    </w:pPr>
    <w:rPr>
      <w:b/>
      <w:bCs/>
      <w:sz w:val="48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lineRule="auto" w:line="360"/>
      <w:jc w:val="center"/>
      <w:outlineLvl w:val="2"/>
    </w:pPr>
    <w:rPr>
      <w:b/>
      <w:bCs/>
      <w:sz w:val="40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lineRule="auto" w:line="360"/>
      <w:jc w:val="right"/>
      <w:outlineLvl w:val="3"/>
    </w:pPr>
    <w:rPr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right"/>
      <w:outlineLvl w:val="4"/>
    </w:pPr>
    <w:rPr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outlineLvl w:val="5"/>
    </w:pPr>
    <w:rPr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center"/>
      <w:outlineLvl w:val="6"/>
    </w:pPr>
    <w:rPr>
      <w:sz w:val="28"/>
      <w:szCs w:val="24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0">
    <w:name w:val="Основной текст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360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  <w:sz w:val="4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360"/>
      <w:jc w:val="center"/>
    </w:pPr>
    <w:rPr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3:59:00Z</dcterms:created>
  <dc:creator>Серега</dc:creator>
  <dc:description/>
  <cp:keywords/>
  <dc:language>en-US</dc:language>
  <cp:lastModifiedBy>SYSTEM</cp:lastModifiedBy>
  <cp:lastPrinted>2006-05-05T10:09:00Z</cp:lastPrinted>
  <dcterms:modified xsi:type="dcterms:W3CDTF">2011-09-18T23:59:00Z</dcterms:modified>
  <cp:revision>2</cp:revision>
  <dc:subject/>
  <dc:title>ГЛАВА 3</dc:title>
</cp:coreProperties>
</file>