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ат за темо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«Історична Святиня Києв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-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Софіївський собор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Підготувала Варшавер Анастасі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ениця 5-Б кл. Єнакиївської гімназії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Історія створення собор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фіївський собор був закладений у 1037р. князем Ярославом Мудрим. За легендою, храм був возведений саме на тому місці, де князь отримав перемогу над язичниками печенігами. Це був один з перших( а точніше другий) на Русі храм, споруджений із каменя. Більше 10 років будували та прикрашали споруду візантійські і місцеві майстри. Тільки в 1049р. Київський митрополіт Феопемпт освятив величну споруду. Софія Київська стала головним храмом країни-тут Ярослав заснував першу на Русі бібліотеку, тут вівся часопис, переписування та переклад книг, проводилися церемонії восходження князів на Київський престол, прийоми послів, також тут знаходились усипальниці великих князі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коло Софіївського собору були возведені Іринівська та Георгіївська церкви, кам`яні княжі та боярські палаци, дерев`яні житла простих київлян. Важливе значення зберіг Храм в наступні часи-і після нападу степових кочівників в грізному 1240р., коли, пограбований, але уцілілий він був міським діючим собором;в XVII сторіччі , коли на його подвір`ї будувалися монастирські споруди; та в XVIII сторіччі, коли навколо нього виріс ансамбль кам`яних барочних споруд, прикрашаючи Київ і в наші дні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 Софією Київською зв’язано багато подій політичного, громадського та культурного життя Древньої Рус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відбувалися урочисті церемонії «посади» князів на Київський престол, прийом іноземних послів, складались договори про мир між князя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знаходилась перша на Русі бібліотека, яка була зібрана Ярославом Мудрим, існувала майстерня художників-мініатюристів і переписувачів кни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 стінами Собору збиралося Київське Вече. Значення громадського центру зберегла Софія і в наступні віки. В січневий день 1954р. на площі перед Собором кияни вітали історичне рішення Переяславської Рад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міна в архітектурних формах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хітектурно-художній образ Софійського собору вражає своєю досконалістю й не поступається перед найвидатнішими тогочасними спорудами світ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Цікаво відзначити одну особливість Софійського собору. За розмірами він не такий уже й великий. Проте винятково вдала композиція різномасштабних елементів створює враження грандіозності споруд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а будівничих Київської Софії невідомі. Але майстри, що будували Софійський собор у Новгороді, залишили своє автографи на стіні башти. Це були Крол, Ніжко та Якимя. Не виключена можливість, що вони приїхали в Новгород з групою майстрів, які щойно закінчили будувати Київську Софі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XVII - XVIII століттях у Києві розгорнулось інтенсивне кам'яне будівництво. У 1697 році велика пожежа знищила дерев'яні будівлі Софійського монастиря. Через два роки почалося за указом Петра І спорудження нових кам'яних будинків навколо собору. Будівництво тривало по 1767 рік. У цей період споруджено дзвіницю, трапезну, хлібню (пекарню), будинок митрополита, західні ворота (Браму Заборовського), монастирський мур, південну в'їзну башту, Братський корпус, бурсу. В архітектурі цих будівель і в зовнішньому вигляді Софійського собору після поновлень знаходимо характерні риси української барочної архітектури XVII-XVIII століт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типом Софійський собор у Києві – це п'ятинефний хрестовокупольний храм із хрещатим підбанним простором та анфіладами бокових нефів, що його оточую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 трьох боків Софійський собор оточують два ряди відкритих галерей – двоповерхова внутрішня й одноповерхова зовнішня, утворена рядами підпружних піварок-аркбутанів. Згодом, очевидно у ХІІ-ХІІІ ст., зовнішнє галерею було надбудовано. Із заходу до собору, між зовнішніми галереями, прибудовано дві вежі, в яких широкі сходи вели на другий поверх – „полаті”. Дуже цікаві дві світлі зали на другому поверсі, які призначалися для князя та його почет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ловний архітектурний ефект споруду полягає в її складній і разом з тим надзвичайно гармонійній композиції. Відкриті арки галерей неначе зв’язують споруду з довколишнім середовищем. Їх ритм пов’язаний із декоративними нішами, що прикрашають фасади, напівциркульними арками вікон, дверних пройомів і, нарешті, завершеннями куполів. Складність композиції нарощується знизу вгору й з краю в центр. Собор завершується тринадцятьма главами, з яких головна, найбільше оздоблених, - центр усього художнього задуму споруд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мпозиція Київської Софії має динамічний характер не тільки зовні, де він підкреслюється ритмом різномасштабних елементів, а й усередині, де численні, трохи затемнені аркові анфілади контрастують з високим і світлим під банним простором. Значну роль у композиції центрального простору відіграють урочисті трифоріуми з потрійними аркадами, якими завершується рукави архітектурно-просторового хрес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 архітектурно-художньому задумі собору виняткову роль відіграє синтез мистецтв. Мозаїки та фрески багатокольоровою гамою вкривають стіни, стовпи, склепіння, арки й куполи собору. Барвисті зображення й орнаменти з блискучим золотим тлом мозаїк у центральній частині храму вдало поєднуються з легкими тонами фрескового розпису, що прикрашає боки центральної частини, бічні нефи, галереї, приміщення другого поверху й башти собору. Художній ефект підсилюють барвисті килими мозаїчних підлог, різьблені мармурові окраси перед вівтарної перегорожі, мармурові пороги та довірки отворів, різьблені шиферні плити, що оздоблюють парапети другого поверх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будови XVII—XVIII вв. змінили первісний зовнішній вигляд пам’ятника ,але під барочними спорудами зберіглись конструкції XI веку. Розміри основної будівлі (37 х 55 метров и высота 29 метров)залишились без змін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те архітектурні форми споруди набули деяких змін . Усередині Собору в основному збереглись архітектурні форми XI веку. Це — стіни основного ядра будівлі , дванадцять хрещатих стовпів а також тринадцять куполів. Там була розташована Великокняжа усипальниця, де знаходились саркофаги Ярослава Мудрого, Всеволода Ярославича, Володимира Мономаха та інших діячів Древньої Русі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озаїка та фреск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обливу цінність представляють настінний розпис Софії Київської XI віку — 260 квадратних метрів мозаїк ( зображень , які набрані із кубиків різнокольорової смальти) та біля 3000 квадратних метрів фресок. У Софійському соборі, було здійснено три цикли зображень: перший, що трактує євангельські легенди, другий – біблійні легенди і третій – житійний, присвячений головним чином „чудесами” покровителів князівського роду – святим Георгію, Ганні та архангелів Михаїл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пис Київської Софії читається зліва направо і зверху вниз, як книга. На склепіннях собору були зображені сцени з легендарного життя Христа: „Різдво,” „Стрітення”, „Преображення” та інші, які до наших днів не дійшли. Під склепінням, в за коморах, збереглися сцени з пізніших євангельських подій: „Суд над Христом”, „Розп’яття” тощо. Нижче, на стінах, - сцени з євангельських легенд після „воскресіння” Христа: „Зішестя в пекло”, „Увірування Фоми” та інші. З цього циклу найцікавіша композиція „Послання учнів на проповідь”, що натякає на недавнє прийняття християнства на Русі. Всі постаті композиції виконано приблизно в одному масштабі, лише Христос більший за інші. В своде главного алтаря - величественная шестиметровая фигура Оранты; в среднем регистре апсиды - многофигурная композиция "Евхаристия" (символическая сцена причащения апостолов), вверху - "Святительский чин" (фигуры святителей и архидиаконов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вло Загребельний написав книгу , яка називається «Диво», в якій описується життя Сизоока-забудовника собору, створення Собору, події, які відбувались навколо Собору під час Вітчизняної Війни, коли Київ захопили німці, а також під час 60-тих рокі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2:00Z</dcterms:created>
  <dc:creator>User</dc:creator>
  <dc:description/>
  <cp:keywords/>
  <dc:language>en-US</dc:language>
  <cp:lastModifiedBy>SYSTEM</cp:lastModifiedBy>
  <cp:lastPrinted>2008-12-15T19:38:00Z</cp:lastPrinted>
  <dcterms:modified xsi:type="dcterms:W3CDTF">2011-09-19T00:02:00Z</dcterms:modified>
  <cp:revision>2</cp:revision>
  <dc:subject/>
  <dc:title>•</dc:title>
</cp:coreProperties>
</file>