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Calibri"/>
          <w:sz w:val="28"/>
          <w:szCs w:val="28"/>
          <w:lang w:val="ru-RU"/>
        </w:rPr>
      </w:pPr>
      <w:r>
        <w:rPr>
          <w:rFonts w:cs="Calibri" w:ascii="Times New Roman" w:hAnsi="Times New Roman"/>
          <w:sz w:val="28"/>
          <w:szCs w:val="28"/>
          <w:lang w:val="ru-RU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jc w:val="both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Актуальность проблем межкультурной коммуникации в современных условиях</w:t>
      </w:r>
    </w:p>
    <w:p>
      <w:pPr>
        <w:pStyle w:val="Normal"/>
        <w:spacing w:lineRule="auto" w:line="360"/>
        <w:jc w:val="both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История развития межкультурной коммуникации в России</w:t>
      </w:r>
    </w:p>
    <w:p>
      <w:pPr>
        <w:pStyle w:val="Normal"/>
        <w:spacing w:lineRule="auto" w:line="360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Calibri"/>
          <w:sz w:val="28"/>
          <w:szCs w:val="28"/>
          <w:lang w:val="uk-UA"/>
        </w:rPr>
      </w:pPr>
      <w:r>
        <w:rPr>
          <w:rFonts w:cs="Calibri" w:ascii="Times New Roman" w:hAnsi="Times New Roman"/>
          <w:sz w:val="28"/>
          <w:szCs w:val="28"/>
        </w:rPr>
        <w:t>Введени</w:t>
      </w:r>
      <w:r>
        <w:rPr>
          <w:rFonts w:cs="Calibri" w:ascii="Times New Roman" w:hAnsi="Times New Roman"/>
          <w:sz w:val="28"/>
          <w:szCs w:val="28"/>
          <w:lang w:val="uk-UA"/>
        </w:rPr>
        <w:t>е</w:t>
      </w:r>
    </w:p>
    <w:p>
      <w:pPr>
        <w:pStyle w:val="Style23"/>
        <w:spacing w:lineRule="auto" w:line="360" w:before="0" w:after="0"/>
        <w:ind w:firstLine="709"/>
        <w:jc w:val="both"/>
        <w:rPr>
          <w:rFonts w:ascii="Times New Roman" w:hAnsi="Times New Roman" w:cs="Calibri"/>
          <w:b/>
          <w:b/>
          <w:sz w:val="28"/>
          <w:szCs w:val="28"/>
          <w:lang w:val="uk-UA"/>
        </w:rPr>
      </w:pPr>
      <w:r>
        <w:rPr>
          <w:rFonts w:cs="Calibri"/>
          <w:b/>
          <w:sz w:val="28"/>
          <w:szCs w:val="28"/>
          <w:lang w:val="uk-UA"/>
        </w:rPr>
      </w:r>
    </w:p>
    <w:p>
      <w:pPr>
        <w:pStyle w:val="Style23"/>
        <w:spacing w:lineRule="auto" w:line="360" w:before="0" w:after="0"/>
        <w:ind w:firstLine="709"/>
        <w:jc w:val="both"/>
        <w:rPr/>
      </w:pPr>
      <w:r>
        <w:rPr>
          <w:rFonts w:cs="Calibri"/>
          <w:b/>
          <w:sz w:val="28"/>
          <w:szCs w:val="28"/>
        </w:rPr>
        <w:t>Межкультурная коммуникация</w:t>
      </w:r>
      <w:r>
        <w:rPr>
          <w:rFonts w:cs="Calibri"/>
          <w:sz w:val="28"/>
          <w:szCs w:val="28"/>
        </w:rPr>
        <w:t xml:space="preserve"> – сравнительно молодое направления в отечественной науке, которое стало разрабатываться с начала 90-х гг.</w:t>
      </w:r>
      <w:r>
        <w:rPr>
          <w:rFonts w:cs="Calibri"/>
          <w:sz w:val="28"/>
          <w:szCs w:val="28"/>
          <w:lang w:val="uk-UA"/>
        </w:rPr>
        <w:t xml:space="preserve"> </w:t>
      </w:r>
      <w:r>
        <w:rPr>
          <w:rFonts w:cs="Calibri"/>
          <w:sz w:val="28"/>
          <w:szCs w:val="28"/>
        </w:rPr>
        <w:t>ХХ в. Вероятно, нет необходимости в поиске доказательств и аргументов, подтверждающих мысль, что без общения с себе подобными человек не может стать нормальным существом. Ни одну сколько-нибудь важную для его жизни задачу человек не может решить без помощи других людей или каких-либо учреждений. Длительная изоляция человека от других людей и от общества ведет к его психической и культурной деградации. Но природа не наделила людей способностью устанавливать эмоциональные контакты и понимать друг друга без помощи знаков, звуков, письма и т.д. Поэтому для общения и взаимодействия друг с другом люди создали вначале естественные языки, а затем различные искусственные языки, символы, знаки, коды и т.п., позволяющие наладить эффективную коммуникацию. Таким образом, все способы, формы, системы коммуникации созданы самими людьми и поэтому являются элементами культуры. Именно культура обеспечивает нас необходимыми средствами коммуникации, она также определяет что, когда и как мы можем использовать для общения с окружающим ми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/>
          <w:b/>
          <w:sz w:val="28"/>
          <w:szCs w:val="28"/>
          <w:lang w:val="ru-RU"/>
        </w:rPr>
        <w:t>«Культура – это коммуникация»</w:t>
      </w:r>
      <w:r>
        <w:rPr>
          <w:rFonts w:cs="Calibri"/>
          <w:sz w:val="28"/>
          <w:szCs w:val="28"/>
          <w:lang w:val="ru-RU"/>
        </w:rPr>
        <w:t xml:space="preserve"> - этот знаменитый тезис одного из основоположников теории межкультурной коммуникации Э.Холла стал импульсом для развития в 50-60-е годы ХХ в. теории межкультурной коммуникации. Он указывает на то, что понятие «культура» - базовое понятие в межкультурной коммун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/>
          <w:sz w:val="28"/>
          <w:szCs w:val="28"/>
          <w:lang w:val="ru-RU"/>
        </w:rPr>
        <w:t xml:space="preserve">В самом общем виде </w:t>
      </w:r>
      <w:r>
        <w:rPr>
          <w:rFonts w:cs="Calibri"/>
          <w:b/>
          <w:sz w:val="28"/>
          <w:szCs w:val="28"/>
          <w:lang w:val="ru-RU"/>
        </w:rPr>
        <w:t xml:space="preserve">межкультурную коммуникацию </w:t>
      </w:r>
      <w:r>
        <w:rPr>
          <w:rFonts w:cs="Calibri"/>
          <w:sz w:val="28"/>
          <w:szCs w:val="28"/>
          <w:lang w:val="ru-RU"/>
        </w:rPr>
        <w:t>определяют как коммуникацию между членами двух или более разных культур. Межкультурная коммуникация – совокупность разнообразных форм отношений и общения между индивидами и группами, принадлежащими к разным культурам. Отсюда и возникает необходимость в рассмотрении проблемы определения понятия «культура».</w:t>
      </w:r>
    </w:p>
    <w:p>
      <w:pPr>
        <w:pStyle w:val="Normal"/>
        <w:spacing w:lineRule="auto" w:line="360"/>
        <w:ind w:firstLine="709"/>
        <w:jc w:val="both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76" w:before="0" w:after="200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Calibri"/>
          <w:sz w:val="28"/>
          <w:szCs w:val="28"/>
          <w:lang w:val="ru-RU"/>
        </w:rPr>
      </w:pPr>
      <w:r>
        <w:rPr>
          <w:rFonts w:cs="Calibri" w:ascii="Times New Roman" w:hAnsi="Times New Roman"/>
          <w:sz w:val="28"/>
          <w:szCs w:val="28"/>
          <w:lang w:val="ru-RU"/>
        </w:rPr>
        <w:t>Актуальность проблем межкультурной коммуникации в современных условиях</w:t>
      </w:r>
    </w:p>
    <w:p>
      <w:pPr>
        <w:pStyle w:val="Style23"/>
        <w:spacing w:lineRule="auto" w:line="360" w:before="0" w:after="0"/>
        <w:ind w:firstLine="709"/>
        <w:contextualSpacing/>
        <w:jc w:val="both"/>
        <w:rPr>
          <w:rFonts w:ascii="Times New Roman" w:hAnsi="Times New Roman" w:cs="Calibri"/>
          <w:sz w:val="28"/>
          <w:szCs w:val="28"/>
          <w:lang w:val="uk-UA" w:eastAsia="en-US"/>
        </w:rPr>
      </w:pPr>
      <w:r>
        <w:rPr>
          <w:rFonts w:cs="Calibri"/>
          <w:sz w:val="28"/>
          <w:szCs w:val="28"/>
          <w:lang w:val="uk-UA" w:eastAsia="en-US"/>
        </w:rPr>
      </w:r>
    </w:p>
    <w:p>
      <w:pPr>
        <w:pStyle w:val="Style23"/>
        <w:spacing w:lineRule="auto" w:line="360" w:before="0" w:after="0"/>
        <w:ind w:firstLine="709"/>
        <w:contextualSpacing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Актуальность всех вопросов, связанных с культурой, приобрела в настоящее время небывалую остроту.</w:t>
      </w:r>
    </w:p>
    <w:p>
      <w:pPr>
        <w:pStyle w:val="Style23"/>
        <w:spacing w:lineRule="auto" w:line="360" w:before="0" w:after="0"/>
        <w:ind w:firstLine="709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eastAsia="en-US"/>
        </w:rPr>
        <w:t>Повышенный интерес к изучению культур разных народов, выдвижение на передний план культурологии, выделение ее в научную специальность Высшей аттестационной комиссией России; создание специализированных ученых советов для защиты кандидатских и докторских диссертаций по культурологии; поток публикаций на тему диалогов и особенно конфликтов культур; создание обществ, ассоциаций, объединяющих исследователей проблем культуры; бесконечные конференции, симпозиумы, конгрессы по вопросам культуры;</w:t>
      </w:r>
      <w:r>
        <w:rPr>
          <w:rFonts w:cs="Calibri"/>
          <w:sz w:val="28"/>
          <w:szCs w:val="28"/>
        </w:rPr>
        <w:t xml:space="preserve"> включение культурологии и антропологии в учебный план подготовки специалистов по всем гуманитарным направлениям и даже в программы средней школы; наконец, известное предсказание С. Хантингтона о третьей мировой войне как войне культур и цивилизаций - все это свидетельствует о настоящем буме, взрыве интереса к проблемам культуры. К сожалению, за этим бумом кроются не только и не столько благородные и созидательные мотивы интереса к другим культурам, стремление обогатить свою культуру опытом и оригинальностью других, сколько совсем иные причины, грустные и тревожные.</w:t>
      </w:r>
    </w:p>
    <w:p>
      <w:pPr>
        <w:pStyle w:val="Style23"/>
        <w:spacing w:lineRule="auto" w:line="360" w:before="0" w:after="0"/>
        <w:ind w:firstLine="709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последние годы социальные, политические и экономические потрясения мирового масштаба привели к небывалой миграции народов, их переселению, расселению, столкновению, смешению, что, разумеется, приводит к конфликту культур.</w:t>
      </w:r>
    </w:p>
    <w:p>
      <w:pPr>
        <w:pStyle w:val="Style23"/>
        <w:spacing w:lineRule="auto" w:line="360" w:before="0" w:after="0"/>
        <w:ind w:firstLine="709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то же время научно-технический прогресс и усилия разумной и миролюбивой части человечества открывают все новые возможности, виды и формы общения, главным условием эффективности которых является взаимопонимание, диалог культур, терпимость и уважение к культуре партнеров по коммуникации.</w:t>
      </w:r>
    </w:p>
    <w:p>
      <w:pPr>
        <w:pStyle w:val="Style23"/>
        <w:spacing w:lineRule="auto" w:line="360" w:before="0" w:after="0"/>
        <w:ind w:firstLine="709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се это вместе взятое - и тревожное, и обнадеживающее - и привело к особенно пристальному вниманию к вопросам </w:t>
      </w:r>
      <w:r>
        <w:rPr>
          <w:rFonts w:cs="Calibri"/>
          <w:b/>
          <w:sz w:val="28"/>
          <w:szCs w:val="28"/>
        </w:rPr>
        <w:t>межкультурного общения</w:t>
      </w:r>
      <w:r>
        <w:rPr>
          <w:rFonts w:cs="Calibri"/>
          <w:sz w:val="28"/>
          <w:szCs w:val="28"/>
        </w:rPr>
        <w:t>. Впрочем, вопросы эти вечные, они волновали человечество с незапамятных времен. В качестве доказательства вспомним одну пословицу. Пословицы справедливо считают сгустками народной мудрости, то есть тем самым народным культурным опытом, который хранится в языке и передается из поколения в поколение.</w:t>
      </w:r>
    </w:p>
    <w:p>
      <w:pPr>
        <w:pStyle w:val="Style23"/>
        <w:spacing w:lineRule="auto" w:line="360" w:before="0" w:after="0"/>
        <w:ind w:firstLine="709"/>
        <w:contextualSpacing/>
        <w:jc w:val="both"/>
        <w:rPr>
          <w:rStyle w:val="Emphasis"/>
          <w:rFonts w:cs="Calibri"/>
          <w:i w:val="false"/>
          <w:i w:val="false"/>
          <w:sz w:val="28"/>
          <w:szCs w:val="28"/>
        </w:rPr>
      </w:pPr>
      <w:r>
        <w:rPr>
          <w:rFonts w:cs="Calibri"/>
          <w:b/>
          <w:sz w:val="28"/>
          <w:szCs w:val="28"/>
        </w:rPr>
        <w:t>Русская пословица</w:t>
      </w:r>
      <w:r>
        <w:rPr>
          <w:rFonts w:cs="Calibri"/>
          <w:sz w:val="28"/>
          <w:szCs w:val="28"/>
        </w:rPr>
        <w:t>, живая, употребительная, не утратившая, в отличие от многих других, своей актуальности, учит: «</w:t>
      </w:r>
      <w:r>
        <w:rPr>
          <w:rStyle w:val="Emphasis"/>
          <w:rFonts w:cs="Calibri"/>
          <w:i w:val="false"/>
          <w:sz w:val="28"/>
          <w:szCs w:val="28"/>
        </w:rPr>
        <w:t xml:space="preserve">В чужой монастырь со своим уставом не ходят». </w:t>
      </w:r>
      <w:r>
        <w:rPr>
          <w:rFonts w:cs="Calibri"/>
          <w:sz w:val="28"/>
          <w:szCs w:val="28"/>
        </w:rPr>
        <w:t xml:space="preserve">Ее аналог в английском языке выражает ту же мысль другими словами: </w:t>
      </w:r>
      <w:r>
        <w:rPr>
          <w:rStyle w:val="Emphasis"/>
          <w:rFonts w:cs="Calibri"/>
          <w:i w:val="false"/>
          <w:sz w:val="28"/>
          <w:szCs w:val="28"/>
        </w:rPr>
        <w:t xml:space="preserve">When in Rome , do as Romans do </w:t>
      </w:r>
      <w:r>
        <w:rPr>
          <w:rFonts w:cs="Calibri"/>
          <w:sz w:val="28"/>
          <w:szCs w:val="28"/>
        </w:rPr>
        <w:t xml:space="preserve">(Приехав в Рим, делай, как римляне). Так в каждом из этих языков народная мудрость старается предостеречь от того, что теперь принято называть термином </w:t>
      </w:r>
      <w:r>
        <w:rPr>
          <w:rStyle w:val="Emphasis"/>
          <w:rFonts w:cs="Calibri"/>
          <w:i w:val="false"/>
          <w:sz w:val="28"/>
          <w:szCs w:val="28"/>
        </w:rPr>
        <w:t>конфликт культур.</w:t>
      </w:r>
    </w:p>
    <w:p>
      <w:pPr>
        <w:pStyle w:val="Style23"/>
        <w:spacing w:lineRule="auto" w:line="360" w:before="0" w:after="0"/>
        <w:ind w:firstLine="709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ловосочетание это, к сожалению, сейчас «в моде» по уже упомянутым грустным причинам: в условиях социальных, политических и экономических конфликтов многочисленные беженцы, иммигранты, страдают от конфликтов с «чужим уставом» даже в благополучной экономической ситуации.</w:t>
      </w:r>
    </w:p>
    <w:p>
      <w:pPr>
        <w:pStyle w:val="Style23"/>
        <w:spacing w:lineRule="auto" w:line="360" w:before="0" w:after="0"/>
        <w:ind w:firstLine="709"/>
        <w:contextualSpacing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Чтобы понять суть термина </w:t>
      </w:r>
      <w:r>
        <w:rPr>
          <w:rStyle w:val="Emphasis"/>
          <w:rFonts w:cs="Calibri"/>
          <w:i w:val="false"/>
          <w:sz w:val="28"/>
          <w:szCs w:val="28"/>
        </w:rPr>
        <w:t>конфликт культур,</w:t>
      </w:r>
      <w:r>
        <w:rPr>
          <w:rFonts w:cs="Calibri"/>
          <w:sz w:val="28"/>
          <w:szCs w:val="28"/>
        </w:rPr>
        <w:t xml:space="preserve"> нужно вдуматься в русское слово </w:t>
      </w:r>
      <w:r>
        <w:rPr>
          <w:rStyle w:val="Emphasis"/>
          <w:rFonts w:cs="Calibri"/>
          <w:i w:val="false"/>
          <w:sz w:val="28"/>
          <w:szCs w:val="28"/>
        </w:rPr>
        <w:t xml:space="preserve">иностранный. </w:t>
      </w:r>
      <w:r>
        <w:rPr>
          <w:rFonts w:cs="Calibri"/>
          <w:sz w:val="28"/>
          <w:szCs w:val="28"/>
        </w:rPr>
        <w:t xml:space="preserve">Его внутренняя форма абсолютно прозрачна: из иных стран. Родная, не из иных стран, культура объединяет людей и одновременно отделяет их от других, </w:t>
      </w:r>
      <w:r>
        <w:rPr>
          <w:rStyle w:val="StrongEmphasis"/>
          <w:rFonts w:cs="Calibri"/>
          <w:sz w:val="28"/>
          <w:szCs w:val="28"/>
        </w:rPr>
        <w:t xml:space="preserve">чужих </w:t>
      </w:r>
      <w:r>
        <w:rPr>
          <w:rFonts w:cs="Calibri"/>
          <w:sz w:val="28"/>
          <w:szCs w:val="28"/>
        </w:rPr>
        <w:t xml:space="preserve">культур. Иначе говоря, </w:t>
      </w:r>
      <w:r>
        <w:rPr>
          <w:rFonts w:cs="Calibri"/>
          <w:b/>
          <w:sz w:val="28"/>
          <w:szCs w:val="28"/>
        </w:rPr>
        <w:t xml:space="preserve">родная культура — это и щит, </w:t>
      </w:r>
      <w:r>
        <w:rPr>
          <w:rStyle w:val="StrongEmphasis"/>
          <w:rFonts w:cs="Calibri"/>
          <w:b w:val="false"/>
          <w:sz w:val="28"/>
          <w:szCs w:val="28"/>
        </w:rPr>
        <w:t xml:space="preserve">охраняющий </w:t>
      </w:r>
      <w:r>
        <w:rPr>
          <w:rFonts w:cs="Calibri"/>
          <w:b/>
          <w:sz w:val="28"/>
          <w:szCs w:val="28"/>
        </w:rPr>
        <w:t xml:space="preserve">национальное своеобразие народа, и глухой забор, </w:t>
      </w:r>
      <w:r>
        <w:rPr>
          <w:rStyle w:val="StrongEmphasis"/>
          <w:rFonts w:cs="Calibri"/>
          <w:b w:val="false"/>
          <w:sz w:val="28"/>
          <w:szCs w:val="28"/>
        </w:rPr>
        <w:t xml:space="preserve">отгораживающий </w:t>
      </w:r>
      <w:r>
        <w:rPr>
          <w:rFonts w:cs="Calibri"/>
          <w:b/>
          <w:sz w:val="28"/>
          <w:szCs w:val="28"/>
        </w:rPr>
        <w:t>от других народов и культур.</w:t>
      </w:r>
    </w:p>
    <w:p>
      <w:pPr>
        <w:pStyle w:val="Style23"/>
        <w:spacing w:lineRule="auto" w:line="360" w:before="0" w:after="0"/>
        <w:ind w:firstLine="709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есь мир делится таким образом на своих, объединенных языком и культурой людей и на чужих, не знающих языка и культуры. (Кстати, тот неоспоримый факт, что по различным социально-историческим причинам именно английский язык стал главным международным средством общения и поэтому им пользуются миллионы людей, для которых этот язык неродной, не только принес англоязычному миру огромную политическую, экономическую и иную пользу, но и как бы лишил этот мир щита: сделал его культуру открытой, выставленной напоказ всему остальному человечеству. При национальной любви англичан к закрытости — «мой дом - моя крепость» - это представляется неким парадоксом и иронией судьбы. Их национальный дом открылся всем на свете через английский язык.)</w:t>
      </w:r>
    </w:p>
    <w:p>
      <w:pPr>
        <w:pStyle w:val="Style23"/>
        <w:spacing w:lineRule="auto" w:line="360" w:before="0" w:after="0"/>
        <w:ind w:firstLine="709"/>
        <w:contextualSpacing/>
        <w:jc w:val="both"/>
        <w:rPr/>
      </w:pPr>
      <w:r>
        <w:rPr>
          <w:rFonts w:cs="Calibri"/>
          <w:sz w:val="28"/>
          <w:szCs w:val="28"/>
        </w:rPr>
        <w:t xml:space="preserve">Древние греки и римляне всех людей других стран и культур называли варварами — от греческого </w:t>
      </w:r>
      <w:r>
        <w:rPr>
          <w:rStyle w:val="Emphasis"/>
          <w:rFonts w:cs="Calibri"/>
          <w:i w:val="false"/>
          <w:sz w:val="28"/>
          <w:szCs w:val="28"/>
        </w:rPr>
        <w:t xml:space="preserve">barbaros </w:t>
      </w:r>
      <w:r>
        <w:rPr>
          <w:rFonts w:cs="Calibri"/>
          <w:sz w:val="28"/>
          <w:szCs w:val="28"/>
        </w:rPr>
        <w:t xml:space="preserve">'чужеземец'. Слово это звукоподражательное и прямо связано с неродным языком: чужие языки воспринимались на слух как невнятное </w:t>
      </w:r>
      <w:r>
        <w:rPr>
          <w:rStyle w:val="Emphasis"/>
          <w:rFonts w:cs="Calibri"/>
          <w:i w:val="false"/>
          <w:sz w:val="28"/>
          <w:szCs w:val="28"/>
        </w:rPr>
        <w:t xml:space="preserve">бар-бар-бар </w:t>
      </w:r>
      <w:r>
        <w:rPr>
          <w:rFonts w:cs="Calibri"/>
          <w:sz w:val="28"/>
          <w:szCs w:val="28"/>
        </w:rPr>
        <w:t>(ср. русское боло-бол).</w:t>
      </w:r>
    </w:p>
    <w:p>
      <w:pPr>
        <w:pStyle w:val="Style23"/>
        <w:spacing w:lineRule="auto" w:line="360" w:before="0" w:after="0"/>
        <w:ind w:firstLine="709"/>
        <w:contextualSpacing/>
        <w:jc w:val="both"/>
        <w:rPr>
          <w:rStyle w:val="Emphasis"/>
          <w:rFonts w:cs="Calibri"/>
          <w:i w:val="false"/>
          <w:i w:val="false"/>
          <w:sz w:val="28"/>
          <w:szCs w:val="28"/>
        </w:rPr>
      </w:pPr>
      <w:r>
        <w:rPr>
          <w:rFonts w:cs="Calibri"/>
          <w:sz w:val="28"/>
          <w:szCs w:val="28"/>
        </w:rPr>
        <w:t xml:space="preserve">В древнерусском языке всех иностранцев называли словом </w:t>
      </w:r>
      <w:r>
        <w:rPr>
          <w:rStyle w:val="Emphasis"/>
          <w:rFonts w:cs="Calibri"/>
          <w:i w:val="false"/>
          <w:sz w:val="28"/>
          <w:szCs w:val="28"/>
        </w:rPr>
        <w:t xml:space="preserve">немец. </w:t>
      </w:r>
      <w:r>
        <w:rPr>
          <w:rFonts w:cs="Calibri"/>
          <w:sz w:val="28"/>
          <w:szCs w:val="28"/>
        </w:rPr>
        <w:t xml:space="preserve">Вот как характеризует англичан русская пословица XII века: </w:t>
      </w:r>
      <w:r>
        <w:rPr>
          <w:rStyle w:val="Emphasis"/>
          <w:rFonts w:cs="Calibri"/>
          <w:i w:val="false"/>
          <w:sz w:val="28"/>
          <w:szCs w:val="28"/>
        </w:rPr>
        <w:t xml:space="preserve">Аглинские немцы не корыстны люди, да драться люты. </w:t>
      </w:r>
      <w:r>
        <w:rPr>
          <w:rFonts w:cs="Calibri"/>
          <w:sz w:val="28"/>
          <w:szCs w:val="28"/>
        </w:rPr>
        <w:t xml:space="preserve">Впоследствии это слово было вытеснено словом </w:t>
      </w:r>
      <w:r>
        <w:rPr>
          <w:rStyle w:val="Emphasis"/>
          <w:rFonts w:cs="Calibri"/>
          <w:i w:val="false"/>
          <w:sz w:val="28"/>
          <w:szCs w:val="28"/>
        </w:rPr>
        <w:t xml:space="preserve">чужеземец, </w:t>
      </w:r>
      <w:r>
        <w:rPr>
          <w:rFonts w:cs="Calibri"/>
          <w:sz w:val="28"/>
          <w:szCs w:val="28"/>
        </w:rPr>
        <w:t xml:space="preserve">а значение слова </w:t>
      </w:r>
      <w:r>
        <w:rPr>
          <w:rStyle w:val="Emphasis"/>
          <w:rFonts w:cs="Calibri"/>
          <w:i w:val="false"/>
          <w:sz w:val="28"/>
          <w:szCs w:val="28"/>
        </w:rPr>
        <w:t xml:space="preserve">немец </w:t>
      </w:r>
      <w:r>
        <w:rPr>
          <w:rFonts w:cs="Calibri"/>
          <w:sz w:val="28"/>
          <w:szCs w:val="28"/>
        </w:rPr>
        <w:t xml:space="preserve">сузилось до только тех иностранцев, которые приезжали из Германии. Интересно, что корень слова </w:t>
      </w:r>
      <w:r>
        <w:rPr>
          <w:rStyle w:val="Emphasis"/>
          <w:rFonts w:cs="Calibri"/>
          <w:i w:val="false"/>
          <w:sz w:val="28"/>
          <w:szCs w:val="28"/>
        </w:rPr>
        <w:t xml:space="preserve">немец </w:t>
      </w:r>
      <w:r>
        <w:rPr>
          <w:rFonts w:cs="Calibri"/>
          <w:sz w:val="28"/>
          <w:szCs w:val="28"/>
        </w:rPr>
        <w:t xml:space="preserve">— </w:t>
      </w:r>
      <w:r>
        <w:rPr>
          <w:rStyle w:val="Emphasis"/>
          <w:rFonts w:cs="Calibri"/>
          <w:i w:val="false"/>
          <w:sz w:val="28"/>
          <w:szCs w:val="28"/>
        </w:rPr>
        <w:t xml:space="preserve">нем-, </w:t>
      </w:r>
      <w:r>
        <w:rPr>
          <w:rFonts w:cs="Calibri"/>
          <w:sz w:val="28"/>
          <w:szCs w:val="28"/>
        </w:rPr>
        <w:t xml:space="preserve">от </w:t>
      </w:r>
      <w:r>
        <w:rPr>
          <w:rStyle w:val="Emphasis"/>
          <w:rFonts w:cs="Calibri"/>
          <w:i w:val="false"/>
          <w:sz w:val="28"/>
          <w:szCs w:val="28"/>
        </w:rPr>
        <w:t xml:space="preserve">немой, </w:t>
      </w:r>
      <w:r>
        <w:rPr>
          <w:rFonts w:cs="Calibri"/>
          <w:sz w:val="28"/>
          <w:szCs w:val="28"/>
        </w:rPr>
        <w:t xml:space="preserve">то есть </w:t>
      </w:r>
      <w:r>
        <w:rPr>
          <w:rStyle w:val="Emphasis"/>
          <w:rFonts w:cs="Calibri"/>
          <w:i w:val="false"/>
          <w:sz w:val="28"/>
          <w:szCs w:val="28"/>
        </w:rPr>
        <w:t xml:space="preserve">немец </w:t>
      </w:r>
      <w:r>
        <w:rPr>
          <w:rFonts w:cs="Calibri"/>
          <w:sz w:val="28"/>
          <w:szCs w:val="28"/>
        </w:rPr>
        <w:t>— это немой, не умеющий говорить (не знающий нашего языка) человек. В основе определения иностранца, таким образом, лежало его неумение говорить на родном, в данном случае русском языке, неспособность выразить себя словесно.</w:t>
      </w:r>
    </w:p>
    <w:p>
      <w:pPr>
        <w:pStyle w:val="Style23"/>
        <w:spacing w:lineRule="auto" w:line="360" w:before="0" w:after="0"/>
        <w:ind w:firstLine="709"/>
        <w:contextualSpacing/>
        <w:jc w:val="both"/>
        <w:rPr>
          <w:rFonts w:cs="Calibri"/>
          <w:sz w:val="28"/>
          <w:szCs w:val="28"/>
        </w:rPr>
      </w:pPr>
      <w:r>
        <w:rPr>
          <w:rStyle w:val="Emphasis"/>
          <w:rFonts w:cs="Calibri"/>
          <w:i w:val="false"/>
          <w:sz w:val="28"/>
          <w:szCs w:val="28"/>
        </w:rPr>
        <w:t xml:space="preserve">Чужеземец </w:t>
      </w:r>
      <w:r>
        <w:rPr>
          <w:rFonts w:cs="Calibri"/>
          <w:sz w:val="28"/>
          <w:szCs w:val="28"/>
        </w:rPr>
        <w:t xml:space="preserve">из чужих земель и затем </w:t>
      </w:r>
      <w:r>
        <w:rPr>
          <w:rStyle w:val="Emphasis"/>
          <w:rFonts w:cs="Calibri"/>
          <w:i w:val="false"/>
          <w:sz w:val="28"/>
          <w:szCs w:val="28"/>
        </w:rPr>
        <w:t xml:space="preserve">иностранец </w:t>
      </w:r>
      <w:r>
        <w:rPr>
          <w:rFonts w:cs="Calibri"/>
          <w:sz w:val="28"/>
          <w:szCs w:val="28"/>
        </w:rPr>
        <w:t xml:space="preserve">из иных стран, пришедшие на смену </w:t>
      </w:r>
      <w:r>
        <w:rPr>
          <w:rStyle w:val="Emphasis"/>
          <w:rFonts w:cs="Calibri"/>
          <w:i w:val="false"/>
          <w:sz w:val="28"/>
          <w:szCs w:val="28"/>
        </w:rPr>
        <w:t xml:space="preserve">немцу, </w:t>
      </w:r>
      <w:r>
        <w:rPr>
          <w:rFonts w:cs="Calibri"/>
          <w:sz w:val="28"/>
          <w:szCs w:val="28"/>
        </w:rPr>
        <w:t xml:space="preserve">переставили акцент с владения языком (или, вернее, невладения) на происхождение: из чужой земли, из иных стран. Смысл этого слова становится полным и ясным в противопоставлении: родной, свой — иностранный, то есть чужой, чуждый, принятый в иных странах. В этой оппозиции уже заложено столкновение между </w:t>
      </w:r>
      <w:r>
        <w:rPr>
          <w:rStyle w:val="StrongEmphasis"/>
          <w:rFonts w:cs="Calibri"/>
          <w:sz w:val="28"/>
          <w:szCs w:val="28"/>
        </w:rPr>
        <w:t xml:space="preserve">своим </w:t>
      </w:r>
      <w:r>
        <w:rPr>
          <w:rFonts w:cs="Calibri"/>
          <w:sz w:val="28"/>
          <w:szCs w:val="28"/>
        </w:rPr>
        <w:t xml:space="preserve">и </w:t>
      </w:r>
      <w:r>
        <w:rPr>
          <w:rStyle w:val="StrongEmphasis"/>
          <w:rFonts w:cs="Calibri"/>
          <w:sz w:val="28"/>
          <w:szCs w:val="28"/>
        </w:rPr>
        <w:t xml:space="preserve">чужим </w:t>
      </w:r>
      <w:r>
        <w:rPr>
          <w:rFonts w:cs="Calibri"/>
          <w:sz w:val="28"/>
          <w:szCs w:val="28"/>
        </w:rPr>
        <w:t xml:space="preserve">уставом, то есть конфликт культур, поэтому все сочетания со словами </w:t>
      </w:r>
      <w:r>
        <w:rPr>
          <w:rStyle w:val="Emphasis"/>
          <w:rFonts w:cs="Calibri"/>
          <w:i w:val="false"/>
          <w:sz w:val="28"/>
          <w:szCs w:val="28"/>
        </w:rPr>
        <w:t xml:space="preserve">иностранный </w:t>
      </w:r>
      <w:r>
        <w:rPr>
          <w:rFonts w:cs="Calibri"/>
          <w:sz w:val="28"/>
          <w:szCs w:val="28"/>
        </w:rPr>
        <w:t xml:space="preserve">или </w:t>
      </w:r>
      <w:r>
        <w:rPr>
          <w:rStyle w:val="Emphasis"/>
          <w:rFonts w:cs="Calibri"/>
          <w:i w:val="false"/>
          <w:sz w:val="28"/>
          <w:szCs w:val="28"/>
        </w:rPr>
        <w:t xml:space="preserve">иностранец </w:t>
      </w:r>
      <w:r>
        <w:rPr>
          <w:rFonts w:cs="Calibri"/>
          <w:sz w:val="28"/>
          <w:szCs w:val="28"/>
        </w:rPr>
        <w:t>предполагают этот конфликт.</w:t>
      </w:r>
    </w:p>
    <w:p>
      <w:pPr>
        <w:pStyle w:val="Style23"/>
        <w:spacing w:lineRule="auto" w:line="360" w:before="0" w:after="0"/>
        <w:ind w:firstLine="709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Самые очевидные примеры столкновений культур дает просто </w:t>
      </w:r>
      <w:r>
        <w:rPr>
          <w:rStyle w:val="StrongEmphasis"/>
          <w:rFonts w:cs="Calibri"/>
          <w:sz w:val="28"/>
          <w:szCs w:val="28"/>
        </w:rPr>
        <w:t xml:space="preserve">реальное общение с иностранцами </w:t>
      </w:r>
      <w:r>
        <w:rPr>
          <w:rFonts w:cs="Calibri"/>
          <w:sz w:val="28"/>
          <w:szCs w:val="28"/>
        </w:rPr>
        <w:t>как в их стране, так и в своей родной. Такого рода конфликты порождают множество курьезов, анекдотов, смешных сюжетов («наши за границей», иностранцы в России и т. п.), неприятностей, драм и даже трагедий.</w:t>
      </w:r>
    </w:p>
    <w:p>
      <w:pPr>
        <w:pStyle w:val="Style23"/>
        <w:spacing w:lineRule="auto" w:line="360" w:before="0" w:after="0"/>
        <w:ind w:firstLine="709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тальянская семья усыновила чернобыльского мальчика. Ночью в посольстве Украины в Риме раздался звонок: взволнованный женский голос просил о помощи: «Приезжайте скорее, мы не можем его уложить спать, он кричит, плачет, будит соседей». На место происшествия помчалась посольская машина с переводчицей, которой бедный мальчик объяснил, рыдая: «Я хочу спать, а они надевают на меня костюм!» Ложиться спать для мальчика обозначало: раздеваться. В его культуре не было пижамы, да еще имеющей вид тренировочного костюма.</w:t>
      </w:r>
    </w:p>
    <w:p>
      <w:pPr>
        <w:pStyle w:val="Style23"/>
        <w:spacing w:lineRule="auto" w:line="360" w:before="0" w:after="0"/>
        <w:ind w:firstLine="709"/>
        <w:contextualSpacing/>
        <w:jc w:val="both"/>
        <w:rPr/>
      </w:pPr>
      <w:r>
        <w:rPr>
          <w:rFonts w:cs="Calibri"/>
          <w:sz w:val="28"/>
          <w:szCs w:val="28"/>
        </w:rPr>
        <w:t>В Латинской Америке «не работает» реклама сигарет «Мальборо»: ковбой, человек на лошади — это представитель беднейшего населения, который может курить только самые дешевые и поэтому плохие сигареты.</w:t>
      </w:r>
    </w:p>
    <w:p>
      <w:pPr>
        <w:pStyle w:val="Style23"/>
        <w:spacing w:lineRule="auto" w:line="360" w:before="0" w:after="0"/>
        <w:ind w:firstLine="709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спанская фирма договорилась с Мексикой о продаже большой партии пробок для шампанского, но имела неосторожность покрасить их в бордовый цвет, который оказался в мексиканской культуре цветом траура, — и сделка сорвалась.</w:t>
      </w:r>
    </w:p>
    <w:p>
      <w:pPr>
        <w:pStyle w:val="Style23"/>
        <w:spacing w:lineRule="auto" w:line="360" w:before="0" w:after="0"/>
        <w:ind w:firstLine="709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дна из версий гибели казахского самолета при посадке в Дели объясняет аварию конфликтом культур: индийские авиадиспетчеры дали высоту не в метрах, а в футах, как это принято в английской культуре и в английском языке.</w:t>
      </w:r>
    </w:p>
    <w:p>
      <w:pPr>
        <w:pStyle w:val="Style23"/>
        <w:spacing w:lineRule="auto" w:line="360" w:before="0" w:after="0"/>
        <w:ind w:firstLine="709"/>
        <w:contextualSpacing/>
        <w:jc w:val="both"/>
        <w:rPr/>
      </w:pPr>
      <w:r>
        <w:rPr>
          <w:rFonts w:cs="Calibri"/>
          <w:sz w:val="28"/>
          <w:szCs w:val="28"/>
        </w:rPr>
        <w:t>В украинском городе Умань во время традиционного съезда хасидов в 1996 году начались беспорядки из-за того, что один из хасидов брызнул слезоточивым газом из баллончика в лицо одной из зрительниц на улице. Согласно обычаям хасидов, женщины не должны быть вблизи мужчин, занятых религиозным обрядом. Видимо, украинка подошла слишком близко — ближе, чем позволяла религиозная традиция. Волнения продолжались несколько дней. Милиционерам, прибывшим из соседних городов для наведения порядка, разъяснили причину культурного конфликта, и они стали бдительно следить за соблюдением дистанции, предупреждая женщин о запрете на вторжение на территорию проведения религиозного обряда.</w:t>
      </w:r>
    </w:p>
    <w:p>
      <w:pPr>
        <w:pStyle w:val="Style23"/>
        <w:spacing w:lineRule="auto" w:line="360" w:before="0" w:after="0"/>
        <w:ind w:firstLine="709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т как описывает Сол Шульман, известный путешественник и антрополог, типичный конфликт культур у иммигрантов Австралии: «Приезжает греческая или итальянская семья — отец, мать и десятилетний сын. Отец решил подзаработать деньжат в богатой стране, а затем вернуться домой. Проходит пять-шесть лет, деньги скоплены, можно возвращаться на родину. „На какую родину? — удивляется сын. — Я австралиец". Его язык, культура, родина уже здесь, а не там. И начинается драма, заканчивающаяся иногда развалом семьи. Вечная проблема „отцов и детей" усугубляется здесь еще и отчуждением культур разных поколений. Недаром иммигранты нередко называют Австралию „золотой клеткой"».</w:t>
      </w:r>
    </w:p>
    <w:p>
      <w:pPr>
        <w:pStyle w:val="Style23"/>
        <w:spacing w:lineRule="auto" w:line="360" w:before="0" w:after="0"/>
        <w:ind w:firstLine="709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фессиональный переводчик с индонезийского языка И. И. Кашмадзе, почти полвека работавший в самых высших кругах политики и дипломатии СССР, описывает визит начальника криминальной полиции Индонезии в нашу страну: «В завершение вечера генерал Калинин, решив показать „братские чувства" к индонезийскому гостю, попытался поцеловать его в губы, чем вызвал у начальника полиции глубочайшее удивление» .</w:t>
      </w:r>
    </w:p>
    <w:p>
      <w:pPr>
        <w:pStyle w:val="Style23"/>
        <w:spacing w:lineRule="auto" w:line="360" w:before="0" w:after="0"/>
        <w:ind w:firstLine="709"/>
        <w:contextualSpacing/>
        <w:jc w:val="both"/>
        <w:rPr/>
      </w:pPr>
      <w:r>
        <w:rPr>
          <w:rFonts w:cs="Calibri"/>
          <w:sz w:val="28"/>
          <w:szCs w:val="28"/>
        </w:rPr>
        <w:t>Студенты из Таиланда перестали посещать лекции по русской литературе. «Она на нас кричит», — сказали они о преподавательнице, говорившей, в соответствии с русской педагогической традицией, громко, четко и ясно. Эта манера оказалась неприемлемой для студентов-тайцев, привыкших к иным фонетическим и риторическим параметрам.</w:t>
      </w:r>
    </w:p>
    <w:p>
      <w:pPr>
        <w:pStyle w:val="Style23"/>
        <w:spacing w:lineRule="auto" w:line="360" w:before="0" w:after="0"/>
        <w:ind w:firstLine="709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ультурный конфликт произошел у российских студентов, учившихся по американской программе, с преподавателями из США. Заметив, что несколько студентов списывают, американские преподаватели, поставили неудовлетворительные оценки всему потоку, что обозначало и моральный удар, и большие финансовые потери для российских студентов. Американцы возмущались теми, кто давал списать, и теми, кто не донес немедленно об этом преподавателям, даже больше, чем теми, кто списывал. Идеи «не пойман — не вор» и «доносчику первый кнут» не имели никакого успеха. Все сдавшие этот письменный экзамен были вынуждены снова его сдавать и снова платить деньги. Часть российских студентов, возмущенная этой ситуацией, отказалась продолжать программу.</w:t>
      </w:r>
    </w:p>
    <w:p>
      <w:pPr>
        <w:pStyle w:val="Style23"/>
        <w:spacing w:lineRule="auto" w:line="360" w:before="0" w:after="0"/>
        <w:ind w:firstLine="709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емецкая деловая дама на международном симпозиуме, посвященном проблемам взаимодействия культур, в английском городе Бат в апреле 1998 года описывала свой печальный опыт создания совместной консалтинговой фирмы с русскими партнерами в Риге: «Оказалось, что для моего русского друга наша дружба важнее бизнеса. Через год мы ее почти утратили». Именно этой даме принадлежат два афоризма, вполне типичные для ситуации конфликта культур: 1) «заниматься бизнесом в России — это все равно что идти через джунгли на высоких каблуках»; 2) «любят Россию главным образом учителя русского языка; ненавидят Россию те, кто там занимается бизнесом».</w:t>
      </w:r>
    </w:p>
    <w:p>
      <w:pPr>
        <w:pStyle w:val="Style23"/>
        <w:spacing w:lineRule="auto" w:line="360" w:before="0" w:after="0"/>
        <w:ind w:firstLine="709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Подарочный» конфликт часто портит деловые и личные отношения. У нас в России принято дарить подарки, цветы, сувениры гораздо чаще и щедрее, чем на Западе. Западные гости обычно воспринимают это не как широту души и гостеприимство, а как эксцентричность, как скрываемое материальное благополучие («они совсем не такие бедные, если дарят такие подарки» — а их русские партнеры могут быть гораздо беднее, чем выглядят: они просто соблюдают требования своей культуры) или как попытку подкупа, то есть усматривают в таком поведении мотивы, обидные для бескорыстно старавшихся русских.</w:t>
      </w:r>
    </w:p>
    <w:p>
      <w:pPr>
        <w:pStyle w:val="Style23"/>
        <w:spacing w:lineRule="auto" w:line="360" w:before="0" w:after="0"/>
        <w:ind w:firstLine="709"/>
        <w:contextualSpacing/>
        <w:jc w:val="both"/>
        <w:rPr/>
      </w:pPr>
      <w:r>
        <w:rPr>
          <w:rFonts w:cs="Calibri"/>
          <w:sz w:val="28"/>
          <w:szCs w:val="28"/>
        </w:rPr>
        <w:t>Американская преподавательница английского языка в МГУ на церемонии выдачи дипломов выпускникам, получив в подарок альбомы по русскому искусству и русский фарфор, вручила свой прощальный подарок - огромную коробку в красивой «западной» упаковке, перевязанную ленточкой. Ее открыли прямо на сцене. В ней оказался... унитаз. Таким «оригинальным», но совершенно неприемлемым, с точки зрения культуры хозяев, способом она хотела, по-видимому, показать, что ей не нравится состояние наших туалетов. Все были шокированы. На следующий год ее на работу не пригласили...</w:t>
      </w:r>
    </w:p>
    <w:p>
      <w:pPr>
        <w:pStyle w:val="Style23"/>
        <w:spacing w:lineRule="auto" w:line="360" w:before="0" w:after="0"/>
        <w:ind w:firstLine="709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т недавний пример. У известного артиста Евгения Евстигнеева заболело сердце. В зарубежной клинике ему сделали коронографию и, как это принято у западных медиков, принесли графическое изображение сердца и объяснили все подробно и прямо: «Вот видите, сколько сосудов у Вас не работает, нужна срочная операция». Евстигнеев сказал «понятно» и умер. В традициях нашей медицины с больным принято говорить помягче, щадяще, прибегая порой к полуправдам и ко «лжи во спасение». Каждый из этих путей имеет свои достоинства и недостатки — речь идет не об их оценке, а о том, что привычно и принято, а не то, что ново, непривычно и поэтому пугает.</w:t>
      </w:r>
    </w:p>
    <w:p>
      <w:pPr>
        <w:pStyle w:val="Style23"/>
        <w:spacing w:lineRule="auto" w:line="360" w:before="0" w:after="0"/>
        <w:ind w:firstLine="709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вершенно ясно, что проблема конфликтов культур затрагивает все виды человеческой жизни и деятельности при любых контактах с другими культурами, в том числе и «односторонних»: при чтении иностранной литературы, знакомстве с иностранным искусством, театром, кино, прессой, радио, телевидением, песнями. Виды и формы межкультурного общения стремительно развиваются (одна система Интернет чего стоит!).</w:t>
      </w:r>
    </w:p>
    <w:p>
      <w:pPr>
        <w:pStyle w:val="Style23"/>
        <w:spacing w:lineRule="auto" w:line="360" w:before="0" w:after="0"/>
        <w:ind w:firstLine="709"/>
        <w:contextualSpacing/>
        <w:jc w:val="both"/>
        <w:rPr/>
      </w:pPr>
      <w:r>
        <w:rPr>
          <w:rFonts w:cs="Calibri"/>
          <w:sz w:val="28"/>
          <w:szCs w:val="28"/>
        </w:rPr>
        <w:t>В отличие от прямого, непосредственного конфликта культур, возникающего при реальном общении с иностранцами, такого рода контакты и конфликты с иностранной культурой (книги, фильмы, язык и т. п.) можно назвать косвенными, опосредованными. В этом случае культурный барьер менее видим и осознаваем, что делает его еще опаснее.</w:t>
      </w:r>
    </w:p>
    <w:p>
      <w:pPr>
        <w:pStyle w:val="Style23"/>
        <w:spacing w:lineRule="auto" w:line="360" w:before="0" w:after="0"/>
        <w:ind w:firstLine="709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ак, чтение иностранной литературы неизбежно сопровождается и знакомством с чужой, иной страны культурой, и конфликтом с ней. В процессе этого конфликта человек начинает глубже осознавать свою собственную культуру, свое мировоззрение, свой подход к жизни и к людям.</w:t>
      </w:r>
    </w:p>
    <w:p>
      <w:pPr>
        <w:pStyle w:val="Style23"/>
        <w:spacing w:lineRule="auto" w:line="360" w:before="0" w:after="0"/>
        <w:ind w:firstLine="709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Яркий пример конфликта культур при восприятии иностранной литературы приводит американский антрополог Лора Бохэннен, пересказавшая «Гамлета» Шекспира туземцам Западной Африки. Они восприняли сюжет через призму своей культуры: Клавдий — молодец, что женился на вдове брата, так и должен поступить хороший, культурный человек, но нужно было это сделать немедленно после смерти мужа и брата, а не ждать целый месяц. Призрак отца Гамлета вообще не уложился в сознании: если он мертв, то как он может ходить и говорить? Полоний вызвал неодобрение: зачем он мешал дочери стать любовницей сына вождя - это и честь и, главное, много дорогих подарков. Гамлет убил его совершенно правильно, в полном соответствии с охотничьей культурой туземцев: услышав шорох, крикнул «что, крыса?», а Полоний не ответил, за что и был убит. Именно так и поступает каждый охотник в африканском лесу: услышав шорох, окликает и, если нет человеческого отклика, убивает источник шороха и, следовательно, опасности.</w:t>
      </w:r>
    </w:p>
    <w:p>
      <w:pPr>
        <w:pStyle w:val="Style23"/>
        <w:spacing w:lineRule="auto" w:line="360" w:before="0" w:after="0"/>
        <w:ind w:firstLine="709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ниги, запрещаемые (или сжигаемые на кострах) тем или иным политическим режимом, ярко свидетельствуют о конфликте идеологий, о несовместимости культур (в том числе и внутри одной национальной культуры).</w:t>
      </w:r>
    </w:p>
    <w:p>
      <w:pPr>
        <w:pStyle w:val="Style23"/>
        <w:spacing w:lineRule="auto" w:line="360" w:before="0" w:after="0"/>
        <w:ind w:firstLine="709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зумеется, чтение иностранных авторов — это вторжение в чужой монастырь. Мы видим и, главное, оцениваем этот чужой мир через призму своей культуры, что, соответственно, также оказывается конфликтом культур.</w:t>
      </w:r>
    </w:p>
    <w:p>
      <w:pPr>
        <w:pStyle w:val="Style23"/>
        <w:spacing w:lineRule="auto" w:line="360" w:before="0" w:after="0"/>
        <w:ind w:firstLine="709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такой взрывоопасной ситуации перед наукой и образованием остро стоят сложные и благородные задачи: во-первых, исследовать корни, проявления, формы, виды, развитие культур разных народов и их контактов и, во-вторых, научить людей терпимости, уважению, пониманию других культур. Для выполнения этой задачи и проводятся конференции, создаются объединения ученых и педагогов, пишутся книги, в учебные планы и средних, и высших учебных заведений вводятся культурологические дисциплины.</w:t>
      </w:r>
    </w:p>
    <w:p>
      <w:pPr>
        <w:pStyle w:val="Normal"/>
        <w:spacing w:lineRule="auto" w:line="360"/>
        <w:ind w:firstLine="709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Calibri"/>
          <w:sz w:val="28"/>
          <w:szCs w:val="28"/>
          <w:lang w:val="ru-RU"/>
        </w:rPr>
      </w:pPr>
      <w:r>
        <w:rPr>
          <w:rFonts w:cs="Calibri" w:ascii="Times New Roman" w:hAnsi="Times New Roman"/>
          <w:sz w:val="28"/>
          <w:szCs w:val="28"/>
          <w:lang w:val="ru-RU"/>
        </w:rPr>
        <w:t>История развития межкультурной коммуникации в Росс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В отечественной науке интерес к проблемам межкультурной коммуникации необычайно высок. Народы России говорят более чем на ста языках и наречиях, исповедуют разные религии, придерживаются различных политических взглядов, занимают разные экономико – социальные статусы. Перед каждым россиянином встают проблемы межкультурного характера: культурные и религиозные различия, этнические стереотипы, предрассудки и т.д. Каждому из нас очень важно суметь преодолеть эти коммуникативные барьеры и найти общие точки для взаимопонимания, взаимопомощи и сотрудни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/>
          <w:sz w:val="28"/>
          <w:szCs w:val="28"/>
          <w:lang w:val="ru-RU"/>
        </w:rPr>
        <w:t>В российской науке интерес к проблематике межкультурных коммуникаций возник в 90-е гг. ХХ в. Инициаторами изучения межкультурной коммуникации стали преподаватели иностранных языков, которые первыми осознали, что для адекватного взаимопонимания с представителями других народов недостаточно простого овладения иностранным языком. Реальное общение с иностранцами показывает, что даже высокое знание иностранного языка, не исключает непонимания и конфликта с носителями данного языка. Очевидно, что эффективное межнациональное общение невозможно без практических навыков и всесторонних знаний о культуре другого народа в межкультурной коммуникации. Во многих ВУЗах нашей страны в учебный план введена новая дисциплина – «Межкультурная коммуникация».</w:t>
      </w:r>
    </w:p>
    <w:p>
      <w:pPr>
        <w:pStyle w:val="Normal"/>
        <w:spacing w:lineRule="auto" w:line="360"/>
        <w:ind w:firstLine="709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В отечественной науке проблематика межкультурной коммуникации наиболее глубоко разрабатывается в социальной психологии (В.С. Агеев, В.В. Кочетков, Н.М. Лебедева, Г.У. Солдатова), лингвистике (О.А. Леотович, А.В.Павловская), социологии (Ю.В. Арутюнян, Л.М. Дробижева), этнологии (Ю.М. Броблей, С.А. Арутюнов), политологии (А.В. Дмитриев, В.В. Латынов и др.).</w:t>
      </w:r>
    </w:p>
    <w:p>
      <w:pPr>
        <w:pStyle w:val="Normal"/>
        <w:spacing w:lineRule="auto" w:line="360"/>
        <w:ind w:firstLine="709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В последние годы в России вышла серия учебников и учебных пособий по межкультурной коммуникации, в которых авторы (Л.И. Гришаева, Д.Б. Гудков, Т.Н. Персикова, В.С. Садохин и др.) рассматривают основные концептуальные понятия, теории и методы этой науки. Однако, как отмечает О.А. Леотович: «Для нынешнего состояния МК характерны эклектичность и разноголосица, отсутствие общих методологических оснований исследования, единых концептуальных подходов. Нет четко определенной теоретической базы, единства терминологии, исходных посылок, которые бы позволили представителям разных научных сфер и направлений достичь конструктивного взаимопонимания.</w:t>
      </w:r>
    </w:p>
    <w:p>
      <w:pPr>
        <w:pStyle w:val="Normal"/>
        <w:spacing w:lineRule="auto" w:line="360"/>
        <w:ind w:firstLine="709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За рубежом накоплен колоссальный опыт в решении проблем межкультурной коммуникации, который ещё предстоит в полной мере освоить отечественным ученым и педагогам. Проблемы межкультурной коммуникации начали широко разрабатываться в западной науке, когда возросла потребность теоретико- практического осмысления проблемы достижения взаимопонимания между народами, во многом отличными по своему культурному укладу бытия. Отсюда возникают первые концептуальные положения теорий коммуникации А.Смита, В.Брислина, Р.Оливера, Д.Трагера, Э.Холла и др. Классической моделью коммуникации выступает линейно- шумовая модель, разработанная Г.Лассуэлом и К.Шенном.</w:t>
      </w:r>
    </w:p>
    <w:p>
      <w:pPr>
        <w:pStyle w:val="Normal"/>
        <w:spacing w:lineRule="auto" w:line="360"/>
        <w:ind w:firstLine="709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В ХХ в. под эгидой либеральной идеологии стала разрабатываться теория </w:t>
      </w:r>
      <w:r>
        <w:rPr>
          <w:rFonts w:cs="Calibri"/>
          <w:b/>
          <w:sz w:val="28"/>
          <w:szCs w:val="28"/>
          <w:lang w:val="ru-RU"/>
        </w:rPr>
        <w:t>мультикультурализма</w:t>
      </w:r>
      <w:r>
        <w:rPr>
          <w:rFonts w:cs="Calibri"/>
          <w:sz w:val="28"/>
          <w:szCs w:val="28"/>
          <w:lang w:val="ru-RU"/>
        </w:rPr>
        <w:t>, главной идеей которой является гармоничное взаимодействие различных культур, существующих в одном политическом пространстве. Идеология мультикультурализма возникла в странах Европы, в США и Канаде в 70-80-е годы ХХ в. Она пришла на смену идее «плавильного котла» - представления от том, что совместное проживание представителей различных этнических групп в гарницах развитого индустриального общества (в частности, в США) приводит к их «переплавке» в единое социокультурное сообщество. Мультикультурализм как идеология и политическая практика ориентирован на интеграцию и стабилизацию полиэтнических государств при отказе от этнокультурной ассимиляции как стратегической цели. Однако в наши дни идеи и идеалы мультикультурализма постепенно утрачивают былую популярность. Так, например, С.Погорельская, анализируя этносоциальную и политико-культурную ситуацию со статусом и ролью мусульманских общин в ФРГ, приходит к выводу, что идеалы монокультурализма потерпели крах на германской почве. Этнические турки и другие выходцы из исламского мира сохраняют свои культурные и религиозные обычаи и традиции, нормы поведения, чтобы не растворяться в германском обществе. Это приводит не к диалогу этнических общностей в рамках толерантной многокультурности, а к реальной конкуренции культур.</w:t>
      </w:r>
    </w:p>
    <w:p>
      <w:pPr>
        <w:pStyle w:val="Normal"/>
        <w:spacing w:lineRule="auto" w:line="360"/>
        <w:ind w:firstLine="709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Американский автор Л.Харрис убежден, что идея мультикультурализма изжила себя: «… монокультурализм уже победил. Рассуждения о монокультурализме – это всего лишь рассуждения». Этот тезис он иллюстрирует на примере ситуации в США. В нынешнем американском обществе женщины начинают играть роль, равную мужчинам, все подчинены общим правилам и стандартам жизнедеятельности, стираются расовые, религиозные, языковые отличия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/>
          <w:sz w:val="28"/>
          <w:szCs w:val="28"/>
          <w:lang w:val="ru-RU"/>
        </w:rPr>
        <w:t>В настоящее время в качестве ведущего принципа культурной политики многих государств провозглашается культурный плюрализм.</w:t>
      </w:r>
    </w:p>
    <w:p>
      <w:pPr>
        <w:pStyle w:val="Normal"/>
        <w:spacing w:lineRule="auto" w:line="360"/>
        <w:ind w:firstLine="709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Культурный плюрализм</w:t>
      </w:r>
      <w:r>
        <w:rPr>
          <w:rFonts w:cs="Calibri"/>
          <w:sz w:val="28"/>
          <w:szCs w:val="28"/>
          <w:lang w:val="ru-RU"/>
        </w:rPr>
        <w:t xml:space="preserve"> (от лат. «р</w:t>
      </w:r>
      <w:r>
        <w:rPr>
          <w:rFonts w:cs="Calibri"/>
          <w:sz w:val="28"/>
          <w:szCs w:val="28"/>
        </w:rPr>
        <w:t>luralis</w:t>
      </w:r>
      <w:r>
        <w:rPr>
          <w:rFonts w:cs="Calibri"/>
          <w:sz w:val="28"/>
          <w:szCs w:val="28"/>
          <w:lang w:val="ru-RU"/>
        </w:rPr>
        <w:t>” – «множественный») – терпимость к представителям другой культуры, мирное сосуществование в рамках одного государства самых разных культур, не вызывающее межнациональной напряженности и этнических конфликтов. При культурном плюрализме ни одно национальное меньшинство не теряет самобытности и не</w:t>
      </w:r>
    </w:p>
    <w:p>
      <w:pPr>
        <w:pStyle w:val="Normal"/>
        <w:spacing w:lineRule="auto" w:line="360"/>
        <w:ind w:firstLine="709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растворяется в общей культуре. Он подразумевает, что представители одной этнической культуры воспринимают идеи, ценности, традиции иных культур, обогащая при этом свою собственную культуру. Культурный плюрализм – показатель успешной адаптации человека к чужой культуре без отказа от своей этническ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/>
          <w:sz w:val="28"/>
          <w:szCs w:val="28"/>
          <w:lang w:val="ru-RU"/>
        </w:rPr>
        <w:t xml:space="preserve">Можно выделить некоторые идеологические </w:t>
      </w:r>
      <w:r>
        <w:rPr>
          <w:rFonts w:cs="Calibri"/>
          <w:b/>
          <w:sz w:val="28"/>
          <w:szCs w:val="28"/>
          <w:lang w:val="ru-RU"/>
        </w:rPr>
        <w:t xml:space="preserve">принципы, </w:t>
      </w:r>
      <w:r>
        <w:rPr>
          <w:rFonts w:cs="Calibri"/>
          <w:sz w:val="28"/>
          <w:szCs w:val="28"/>
          <w:lang w:val="ru-RU"/>
        </w:rPr>
        <w:t>лежащие в основе плюралистических концепций современного развития стран и народов. Среди них – соответствие требованиям социального равенства и исключение дискриминации, сохранение культурных черт этнических групп, привнесение этнических черт культуры и быта в национальную культуру, объединение локальных групп в единое поликультурное и гражданско-правовое общество.</w:t>
      </w:r>
    </w:p>
    <w:p>
      <w:pPr>
        <w:pStyle w:val="Normal"/>
        <w:spacing w:lineRule="auto" w:line="360"/>
        <w:ind w:firstLine="709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76" w:before="0" w:after="200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Calibri"/>
          <w:sz w:val="28"/>
          <w:szCs w:val="28"/>
          <w:lang w:val="ru-RU"/>
        </w:rPr>
      </w:pPr>
      <w:r>
        <w:rPr>
          <w:rFonts w:cs="Calibri" w:ascii="Times New Roman" w:hAnsi="Times New Roman"/>
          <w:sz w:val="28"/>
          <w:szCs w:val="28"/>
          <w:lang w:val="ru-RU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Тен Ю.П. «Культурология и межкультурная коммуникация: Учебник/ Ростов н/Дону: Феникс, 2007.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Calibri"/>
          <w:sz w:val="28"/>
          <w:szCs w:val="28"/>
          <w:lang w:val="ru-RU"/>
        </w:rPr>
        <w:t>http://www.gumer.info/bibliotek_Buks/Linguist/Ter/_03.php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6">
    <w:name w:val="Название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qFormat/>
    <w:rPr>
      <w:rFonts w:cs="Times New Roman"/>
      <w:i/>
      <w:sz w:val="24"/>
      <w:szCs w:val="24"/>
    </w:rPr>
  </w:style>
  <w:style w:type="character" w:styleId="Style8">
    <w:name w:val="Выделенная цитата Знак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rFonts w:cs="Times New Roman"/>
      <w:b/>
      <w:i/>
      <w:sz w:val="24"/>
      <w:szCs w:val="24"/>
      <w:u w:val="single"/>
    </w:rPr>
  </w:style>
  <w:style w:type="character" w:styleId="Style11">
    <w:name w:val="Слабая ссылка"/>
    <w:qFormat/>
    <w:rPr>
      <w:rFonts w:cs="Times New Roman"/>
      <w:sz w:val="24"/>
      <w:szCs w:val="24"/>
      <w:u w:val="single"/>
    </w:rPr>
  </w:style>
  <w:style w:type="character" w:styleId="Style12">
    <w:name w:val="Сильная ссылка"/>
    <w:qFormat/>
    <w:rPr>
      <w:rFonts w:cs="Times New Roman"/>
      <w:b/>
      <w:sz w:val="24"/>
      <w:u w:val="single"/>
    </w:rPr>
  </w:style>
  <w:style w:type="character" w:styleId="Style13">
    <w:name w:val="Название книги"/>
    <w:qFormat/>
    <w:rPr>
      <w:rFonts w:ascii="Arial" w:hAnsi="Arial" w:eastAsia="Times New Roman" w:cs="Times New Roman"/>
      <w:b/>
      <w:i/>
      <w:sz w:val="24"/>
      <w:szCs w:val="24"/>
    </w:rPr>
  </w:style>
  <w:style w:type="character" w:styleId="Style14">
    <w:name w:val="Без интервала Знак"/>
    <w:qFormat/>
    <w:rPr>
      <w:rFonts w:cs="Times New Roman"/>
      <w:sz w:val="32"/>
      <w:szCs w:val="3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neNumbering">
    <w:name w:val="Line Number"/>
    <w:rPr>
      <w:rFonts w:cs="Times New Roman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07:00Z</dcterms:created>
  <dc:creator>Колдашов</dc:creator>
  <dc:description/>
  <cp:keywords/>
  <dc:language>en-US</dc:language>
  <cp:lastModifiedBy>SYSTEM</cp:lastModifiedBy>
  <dcterms:modified xsi:type="dcterms:W3CDTF">2011-09-19T00:07:00Z</dcterms:modified>
  <cp:revision>2</cp:revision>
  <dc:subject/>
  <dc:title/>
</cp:coreProperties>
</file>