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outlineLvl w:val="9"/>
        <w:rPr>
          <w:rFonts w:ascii="Times New Roman" w:hAnsi="Times New Roman" w:cs="Times New Roman"/>
          <w:sz w:val="28"/>
          <w:szCs w:val="28"/>
        </w:rPr>
      </w:pPr>
      <w:r>
        <w:rPr>
          <w:rFonts w:cs="Times New Roman" w:ascii="Times New Roman" w:hAnsi="Times New Roman"/>
          <w:sz w:val="28"/>
          <w:szCs w:val="28"/>
        </w:rPr>
        <w:t>Министерство общего и профессионального образования РФ</w:t>
      </w:r>
    </w:p>
    <w:p>
      <w:pPr>
        <w:pStyle w:val="Heading"/>
        <w:spacing w:lineRule="auto" w:line="360" w:before="0" w:after="0"/>
        <w:ind w:firstLine="709"/>
        <w:outlineLvl w:val="9"/>
        <w:rPr>
          <w:rFonts w:ascii="Times New Roman" w:hAnsi="Times New Roman" w:cs="Times New Roman"/>
          <w:sz w:val="28"/>
          <w:szCs w:val="28"/>
        </w:rPr>
      </w:pPr>
      <w:r>
        <w:rPr>
          <w:rFonts w:cs="Times New Roman" w:ascii="Times New Roman" w:hAnsi="Times New Roman"/>
          <w:sz w:val="28"/>
          <w:szCs w:val="28"/>
        </w:rPr>
        <w:t>Гуманитарный университет</w:t>
      </w:r>
    </w:p>
    <w:p>
      <w:pPr>
        <w:pStyle w:val="Heading"/>
        <w:spacing w:lineRule="auto" w:line="360" w:before="0" w:after="0"/>
        <w:ind w:firstLine="709"/>
        <w:outlineLvl w:val="9"/>
        <w:rPr>
          <w:rFonts w:ascii="Times New Roman" w:hAnsi="Times New Roman" w:cs="Times New Roman"/>
          <w:sz w:val="28"/>
          <w:szCs w:val="36"/>
        </w:rPr>
      </w:pPr>
      <w:r>
        <w:rPr>
          <w:rFonts w:cs="Times New Roman" w:ascii="Times New Roman" w:hAnsi="Times New Roman"/>
          <w:sz w:val="28"/>
          <w:szCs w:val="28"/>
        </w:rPr>
        <w:t>Факультет Конструирования и Моделирования одежды</w:t>
      </w:r>
    </w:p>
    <w:p>
      <w:pPr>
        <w:pStyle w:val="Heading"/>
        <w:spacing w:lineRule="auto" w:line="360" w:before="0" w:after="0"/>
        <w:ind w:firstLine="709"/>
        <w:outlineLvl w:val="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Курсовая рабо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дисциплине «История костюма»</w:t>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Исторический костюм – источник творчества современников»</w:t>
      </w:r>
    </w:p>
    <w:p>
      <w:pPr>
        <w:pStyle w:val="Normal"/>
        <w:widowControl w:val="false"/>
        <w:autoSpaceDE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right"/>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t>Группа: ___________________</w:t>
      </w:r>
    </w:p>
    <w:p>
      <w:pPr>
        <w:pStyle w:val="Normal"/>
        <w:widowControl w:val="false"/>
        <w:autoSpaceDE w:val="false"/>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t>Исполнитель: ______________</w:t>
      </w:r>
    </w:p>
    <w:p>
      <w:pPr>
        <w:pStyle w:val="Normal"/>
        <w:widowControl w:val="false"/>
        <w:autoSpaceDE w:val="false"/>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t>Руководитель: ______________</w:t>
      </w:r>
    </w:p>
    <w:p>
      <w:pPr>
        <w:pStyle w:val="Normal"/>
        <w:widowControl w:val="false"/>
        <w:autoSpaceDE w:val="false"/>
        <w:spacing w:lineRule="auto" w:line="360" w:before="0" w:after="0"/>
        <w:ind w:firstLine="709"/>
        <w:jc w:val="right"/>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right"/>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right"/>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right"/>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right"/>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t>Допущено к защите:_______________________2008 г.</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Екатеринбург, 2008г.</w:t>
      </w:r>
      <w:r>
        <w:br w:type="page"/>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Содержание.</w:t>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142"/>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Normal"/>
        <w:spacing w:lineRule="auto" w:line="360" w:before="0" w:after="0"/>
        <w:ind w:firstLine="142"/>
        <w:jc w:val="both"/>
        <w:rPr>
          <w:rFonts w:ascii="Times New Roman" w:hAnsi="Times New Roman" w:cs="Times New Roman"/>
          <w:sz w:val="28"/>
          <w:szCs w:val="28"/>
        </w:rPr>
      </w:pPr>
      <w:r>
        <w:rPr>
          <w:rFonts w:cs="Times New Roman" w:ascii="Times New Roman" w:hAnsi="Times New Roman"/>
          <w:sz w:val="28"/>
          <w:szCs w:val="28"/>
        </w:rPr>
        <w:t>1. Женский костюм Древней Греции………………………………………….4</w:t>
      </w:r>
    </w:p>
    <w:p>
      <w:pPr>
        <w:pStyle w:val="Normal"/>
        <w:spacing w:lineRule="auto" w:line="360" w:before="0" w:after="0"/>
        <w:ind w:firstLine="142"/>
        <w:jc w:val="both"/>
        <w:rPr>
          <w:rFonts w:ascii="Times New Roman" w:hAnsi="Times New Roman" w:cs="Times New Roman"/>
          <w:sz w:val="28"/>
          <w:szCs w:val="28"/>
        </w:rPr>
      </w:pPr>
      <w:r>
        <w:rPr>
          <w:rFonts w:cs="Times New Roman" w:ascii="Times New Roman" w:hAnsi="Times New Roman"/>
          <w:sz w:val="28"/>
          <w:szCs w:val="28"/>
        </w:rPr>
        <w:t>1.1. Историческая справка……………………………………………………..4</w:t>
      </w:r>
    </w:p>
    <w:p>
      <w:pPr>
        <w:pStyle w:val="Normal"/>
        <w:spacing w:lineRule="auto" w:line="360" w:before="0" w:after="0"/>
        <w:ind w:firstLine="142"/>
        <w:jc w:val="both"/>
        <w:rPr>
          <w:rFonts w:ascii="Times New Roman" w:hAnsi="Times New Roman" w:cs="Times New Roman"/>
          <w:sz w:val="28"/>
          <w:szCs w:val="28"/>
        </w:rPr>
      </w:pPr>
      <w:r>
        <w:rPr>
          <w:rFonts w:cs="Times New Roman" w:ascii="Times New Roman" w:hAnsi="Times New Roman"/>
          <w:sz w:val="28"/>
          <w:szCs w:val="28"/>
        </w:rPr>
        <w:t>1.2. Эстетический идеал………………………………………………………..6</w:t>
      </w:r>
    </w:p>
    <w:p>
      <w:pPr>
        <w:pStyle w:val="Normal"/>
        <w:spacing w:lineRule="auto" w:line="360" w:before="0" w:after="0"/>
        <w:ind w:firstLine="142"/>
        <w:jc w:val="both"/>
        <w:rPr>
          <w:rFonts w:ascii="Times New Roman" w:hAnsi="Times New Roman" w:cs="Times New Roman"/>
          <w:sz w:val="28"/>
          <w:szCs w:val="28"/>
        </w:rPr>
      </w:pPr>
      <w:r>
        <w:rPr>
          <w:rFonts w:cs="Times New Roman" w:ascii="Times New Roman" w:hAnsi="Times New Roman"/>
          <w:sz w:val="28"/>
          <w:szCs w:val="28"/>
        </w:rPr>
        <w:t>1.3. Состав женского костюма………………………………………………...7</w:t>
      </w:r>
    </w:p>
    <w:p>
      <w:pPr>
        <w:pStyle w:val="Normal"/>
        <w:spacing w:lineRule="auto" w:line="360" w:before="0" w:after="0"/>
        <w:ind w:firstLine="142"/>
        <w:jc w:val="both"/>
        <w:rPr>
          <w:rFonts w:ascii="Times New Roman" w:hAnsi="Times New Roman" w:cs="Times New Roman"/>
          <w:sz w:val="28"/>
          <w:szCs w:val="28"/>
        </w:rPr>
      </w:pPr>
      <w:r>
        <w:rPr>
          <w:rFonts w:cs="Times New Roman" w:ascii="Times New Roman" w:hAnsi="Times New Roman"/>
          <w:sz w:val="28"/>
          <w:szCs w:val="28"/>
        </w:rPr>
        <w:t>2. Современная коллекция……………………………………………………12</w:t>
      </w:r>
    </w:p>
    <w:p>
      <w:pPr>
        <w:pStyle w:val="Normal"/>
        <w:spacing w:lineRule="auto" w:line="360" w:before="0" w:after="0"/>
        <w:ind w:firstLine="142"/>
        <w:jc w:val="both"/>
        <w:rPr>
          <w:rFonts w:ascii="Times New Roman" w:hAnsi="Times New Roman" w:cs="Times New Roman"/>
          <w:sz w:val="28"/>
          <w:szCs w:val="28"/>
        </w:rPr>
      </w:pPr>
      <w:r>
        <w:rPr>
          <w:rFonts w:cs="Times New Roman" w:ascii="Times New Roman" w:hAnsi="Times New Roman"/>
          <w:sz w:val="28"/>
          <w:szCs w:val="28"/>
        </w:rPr>
        <w:t>2.1. Эскизы…………………………………………………………………….12</w:t>
      </w:r>
    </w:p>
    <w:p>
      <w:pPr>
        <w:pStyle w:val="Normal"/>
        <w:spacing w:lineRule="auto" w:line="360" w:before="0" w:after="0"/>
        <w:ind w:firstLine="142"/>
        <w:jc w:val="both"/>
        <w:rPr>
          <w:rFonts w:ascii="Times New Roman" w:hAnsi="Times New Roman" w:cs="Times New Roman"/>
          <w:sz w:val="28"/>
          <w:szCs w:val="28"/>
        </w:rPr>
      </w:pPr>
      <w:r>
        <w:rPr>
          <w:rFonts w:cs="Times New Roman" w:ascii="Times New Roman" w:hAnsi="Times New Roman"/>
          <w:sz w:val="28"/>
          <w:szCs w:val="28"/>
        </w:rPr>
        <w:t>2.2. Описание коллекции……………………………………………………..13</w:t>
      </w:r>
    </w:p>
    <w:p>
      <w:pPr>
        <w:pStyle w:val="Normal"/>
        <w:spacing w:lineRule="auto" w:line="360" w:before="0" w:after="0"/>
        <w:ind w:firstLine="142"/>
        <w:jc w:val="both"/>
        <w:rPr>
          <w:rFonts w:ascii="Times New Roman" w:hAnsi="Times New Roman" w:cs="Times New Roman"/>
          <w:sz w:val="28"/>
          <w:szCs w:val="28"/>
        </w:rPr>
      </w:pPr>
      <w:r>
        <w:rPr>
          <w:rFonts w:cs="Times New Roman" w:ascii="Times New Roman" w:hAnsi="Times New Roman"/>
          <w:sz w:val="28"/>
          <w:szCs w:val="28"/>
        </w:rPr>
        <w:t>3. Заключение………………………………………………………………….14</w:t>
      </w:r>
    </w:p>
    <w:p>
      <w:pPr>
        <w:pStyle w:val="Normal"/>
        <w:spacing w:lineRule="auto" w:line="360" w:before="0" w:after="0"/>
        <w:ind w:firstLine="142"/>
        <w:jc w:val="both"/>
        <w:rPr>
          <w:rFonts w:ascii="Times New Roman" w:hAnsi="Times New Roman" w:cs="Times New Roman"/>
          <w:sz w:val="28"/>
          <w:szCs w:val="28"/>
        </w:rPr>
      </w:pPr>
      <w:r>
        <w:rPr>
          <w:rFonts w:cs="Times New Roman" w:ascii="Times New Roman" w:hAnsi="Times New Roman"/>
          <w:sz w:val="28"/>
          <w:szCs w:val="28"/>
        </w:rPr>
        <w:t>4. Список используемой литературы………………………………………...15</w:t>
      </w:r>
      <w:r>
        <w:br w:type="page"/>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общепринятом смысле костюм часто ассоциируют с модой. История моды неразрывно связана с историей костюма, однако между ними нельзя ставить знак равенства, поскольку история костюма началась вместе с историей первобытного общества, а мода, как социальное явление, появилась гораздо позже. Слово «мода» произошло от латинского «</w:t>
      </w:r>
      <w:r>
        <w:rPr>
          <w:rFonts w:cs="Times New Roman" w:ascii="Times New Roman" w:hAnsi="Times New Roman"/>
          <w:sz w:val="28"/>
          <w:szCs w:val="28"/>
          <w:lang w:val="en-US"/>
        </w:rPr>
        <w:t>modis</w:t>
      </w:r>
      <w:r>
        <w:rPr>
          <w:rFonts w:cs="Times New Roman" w:ascii="Times New Roman" w:hAnsi="Times New Roman"/>
          <w:sz w:val="28"/>
          <w:szCs w:val="28"/>
        </w:rPr>
        <w:t>», что переводится как мера, образ. Способ, правило, предпис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стюм характеризует и дополняет картину общества на каждом этапе его развития. Почти каждый катаклизм в истории человечества вызывал значительные перемены в одеж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зучении истории костюма следует различать понятия «одежда» и «костюм», «исторический костюм» и «национальный костю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ежда – искусственный покров тела человека, защищающий его от неблагоприятных внешних воздействий природы и являющийся некоторым проявлением индивидуальности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стюм – образно решенный ансамбль, который объединяет одежду, обувь, прическу, грим, аксессуары и несет определенную эстетическую фун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ий костюм – это «изменяющаяся одежда», которая более или менее – в особенности с конца средневековья – подчиняется м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тивоположность историческому костюму, национальный и народный костюмы перетерпели лишь незначительные изменения. Они представляют собой достаточно «стабильную» одежду, различающуюся в зависимости от государственных и географических границ и многих други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описывается женский костюм Древней Греции, его состав, эстетический идеал. А так же предоставлена современная коллекция на основе моды Древней Греции.</w:t>
      </w:r>
      <w:r>
        <w:br w:type="page"/>
      </w:r>
    </w:p>
    <w:p>
      <w:pPr>
        <w:pStyle w:val="Normal"/>
        <w:numPr>
          <w:ilvl w:val="0"/>
          <w:numId w:val="2"/>
        </w:numPr>
        <w:spacing w:lineRule="auto" w:line="360" w:before="0" w:after="0"/>
        <w:ind w:left="0" w:firstLine="709"/>
        <w:jc w:val="center"/>
        <w:rPr>
          <w:rFonts w:ascii="Times New Roman" w:hAnsi="Times New Roman" w:cs="Times New Roman"/>
          <w:b/>
          <w:b/>
          <w:sz w:val="28"/>
          <w:szCs w:val="32"/>
        </w:rPr>
      </w:pPr>
      <w:r>
        <w:rPr>
          <w:rFonts w:cs="Times New Roman" w:ascii="Times New Roman" w:hAnsi="Times New Roman"/>
          <w:b/>
          <w:sz w:val="28"/>
          <w:szCs w:val="32"/>
        </w:rPr>
        <w:t>Женский костюм Древней Греции.</w:t>
      </w:r>
    </w:p>
    <w:p>
      <w:pPr>
        <w:pStyle w:val="Normal"/>
        <w:spacing w:lineRule="auto" w:line="360" w:before="0" w:after="0"/>
        <w:ind w:left="709" w:hanging="0"/>
        <w:jc w:val="center"/>
        <w:rPr>
          <w:rFonts w:ascii="Times New Roman" w:hAnsi="Times New Roman" w:cs="Times New Roman"/>
          <w:b/>
          <w:b/>
          <w:sz w:val="28"/>
          <w:szCs w:val="32"/>
        </w:rPr>
      </w:pPr>
      <w:r>
        <w:rPr>
          <w:rFonts w:cs="Times New Roman" w:ascii="Times New Roman" w:hAnsi="Times New Roman"/>
          <w:b/>
          <w:sz w:val="28"/>
          <w:szCs w:val="32"/>
        </w:rPr>
      </w:r>
    </w:p>
    <w:p>
      <w:pPr>
        <w:pStyle w:val="Normal"/>
        <w:numPr>
          <w:ilvl w:val="1"/>
          <w:numId w:val="2"/>
        </w:numPr>
        <w:spacing w:lineRule="auto" w:line="360" w:before="0" w:after="0"/>
        <w:ind w:left="0" w:firstLine="709"/>
        <w:jc w:val="center"/>
        <w:rPr>
          <w:rFonts w:ascii="Times New Roman" w:hAnsi="Times New Roman" w:cs="Times New Roman"/>
          <w:b/>
          <w:b/>
          <w:sz w:val="28"/>
          <w:szCs w:val="32"/>
        </w:rPr>
      </w:pPr>
      <w:r>
        <w:rPr>
          <w:rFonts w:cs="Times New Roman" w:ascii="Times New Roman" w:hAnsi="Times New Roman"/>
          <w:b/>
          <w:sz w:val="28"/>
          <w:szCs w:val="32"/>
        </w:rPr>
        <w:t>Историческая справк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няя Греция занимала южную часть Балканского полуострова и близлежащие острова Эгейского моря. Лучезарное море, омывавшее Грецию, мягкий, теплый климат создавали прекрасные условия для жизни людей, способствовали развитию торговли и морепла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ы и морские заливы делили территорию на изолированные друг от друга области. Такое географическое положение служило естественной защитой от вражеских набегов и способствовало созданию самостоятельных в культурном, экономическом и политическом отношении городов-государств.</w:t>
      </w:r>
    </w:p>
    <w:p>
      <w:pPr>
        <w:pStyle w:val="Normal"/>
        <w:spacing w:lineRule="auto" w:line="360" w:before="0" w:after="0"/>
        <w:ind w:firstLine="709"/>
        <w:jc w:val="both"/>
        <w:rPr/>
      </w:pPr>
      <w:r>
        <w:rPr>
          <w:rFonts w:cs="Times New Roman" w:ascii="Times New Roman" w:hAnsi="Times New Roman"/>
          <w:sz w:val="28"/>
          <w:szCs w:val="28"/>
        </w:rPr>
        <w:t xml:space="preserve">Наивысшего расцвета Греция достигла в период Афинского государства в </w:t>
      </w:r>
      <w:r>
        <w:rPr>
          <w:rFonts w:cs="Times New Roman" w:ascii="Times New Roman" w:hAnsi="Times New Roman"/>
          <w:sz w:val="28"/>
          <w:szCs w:val="28"/>
          <w:lang w:val="en-US"/>
        </w:rPr>
        <w:t>V</w:t>
      </w:r>
      <w:r>
        <w:rPr>
          <w:rFonts w:cs="Times New Roman" w:ascii="Times New Roman" w:hAnsi="Times New Roman"/>
          <w:sz w:val="28"/>
          <w:szCs w:val="28"/>
        </w:rPr>
        <w:t xml:space="preserve"> в. до н.э. Основными занятиями греческого населения были мореплавание, торговля, земледелие, и разные ремесла. Характерной чертой древнегреческого общества являлось отсутствие крупного землевладения. Это обусловило возникновение и развитие греческой демократии. Главной обязанностью каждого свободного гражданина была защита своего города-государства в междоусобных стычках, возникавших между полисами, и от внешних врагов Греции. Этот период истории носит название классического, еще его называют «золотым веком» в истории Афинско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о красоте Древние Греки связывали с нравственными качествами человека. Прекрасный мужчина должен был сочетать в себе разумную силу, патриотизм, образованность, любовь к искусству. Он являлся как бы олицетворением мужества и добл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еда в греко-персидских войнах вызвала подъем национального самос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рхаический период сформировались основные принципы греческого искусства. В области архитектуры сделано гениальное изобретение – ордерная система, которая на протяжении веков и тысячелетий будет основополагающей в архитектуре Нового времени, а также сложился наиболее популярный тип храма – перип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высшего расцвета Греция достигла в классический период. В это время были созданы шедевры древнегреческой архитектуры: храм Зевса в Олимпии, храмы Парфенон и Эрехтейон, а также прекрасные и гармоничные скульптурные произведения: статуи Зевса Олимпийского, дискобола, Афины Парфенос. В этот период были созданы также замечательные произведения прикладного искусства: черно – и краснофигурные вазы; получили развитие театральное искусство и спорт.</w:t>
      </w:r>
    </w:p>
    <w:p>
      <w:pPr>
        <w:pStyle w:val="Normal"/>
        <w:spacing w:lineRule="auto" w:line="360" w:before="0" w:after="0"/>
        <w:ind w:firstLine="709"/>
        <w:jc w:val="both"/>
        <w:rPr/>
      </w:pPr>
      <w:r>
        <w:rPr>
          <w:rFonts w:cs="Times New Roman" w:ascii="Times New Roman" w:hAnsi="Times New Roman"/>
          <w:sz w:val="28"/>
          <w:szCs w:val="28"/>
        </w:rPr>
        <w:t xml:space="preserve">Пять чудес света из семи создали греческие зодчие и скульпторы, три из которых - в период эллинизма. Недаром Греции принадлежит почетная роль цивилизации, заложившей основы для развития искусства и культуры в Европ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стюм в Древней Греции складывался в тесной связи с условиями жизни греков и под влиянием их эстетических представлений. Создание костюма, грима, аксессуаров было таким же творением, как и все виды искусства. Пять особенностей отличали древнегреческую одежду: организованность, закономерность, пропорциональность, целесообразность и симметр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360" w:before="0" w:after="0"/>
        <w:ind w:left="0" w:firstLine="709"/>
        <w:jc w:val="center"/>
        <w:rPr>
          <w:rFonts w:ascii="Times New Roman" w:hAnsi="Times New Roman" w:cs="Times New Roman"/>
          <w:b/>
          <w:b/>
          <w:sz w:val="28"/>
          <w:szCs w:val="32"/>
        </w:rPr>
      </w:pPr>
      <w:r>
        <w:rPr>
          <w:rFonts w:cs="Times New Roman" w:ascii="Times New Roman" w:hAnsi="Times New Roman"/>
          <w:b/>
          <w:sz w:val="28"/>
          <w:szCs w:val="32"/>
        </w:rPr>
        <w:t>Эстетический идеал.</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еческий костюм складывался в тесной связи с условиями жизни греков и под влиянием их эстетических представлений. Благодаря тому, что божества представлялись эллинам в образах людей с идеальными формами тела, у них развился культ человеческого тела. Люди стремились приблизиться к созданному художниками божественному идеа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лины считали тело лучшим украшением человека, и они заботились о нем. Греки более всего ценили здоровье и красоту и только на третье место ставили богатство. Эстетическим идеалом был образ мужественного человека, доблестный и прекрасный, - «калосс агатос», как говорили греки. Сильное и прекрасное, тренированное и гармонично сложенное и развитое тело являлось необходимым признаком красоты. Эстетическое отношение к человеческому телу и благоприятные климатические условия, предопределили легкость и гармоничность форм античного костю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нщины были красивы и правильно сложены. Все было гармонично. Пропорции человека с красивой фигурой соответствовали пропорциям «золотого сечения». Именно такая фигура была у Афродиты Милосской. Именно такой была скульптура под названием «Венера Милосская» (рис. 1). Она обладала параметрами 86-69-93, при росте 164 см. На взгляд современного ценителя прекрасного - Венера была слегка полнов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ша должна быть прекрасна так же, как и тело. Что подразумевали под этим греки? Грек должен быть образован, воспитан, должен уметь владеть собой и не показывать на людях свои эмоции. Грек должен был уметь сострадать и уважать поверженного вра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360" w:before="0" w:after="0"/>
        <w:ind w:left="0" w:firstLine="709"/>
        <w:jc w:val="center"/>
        <w:rPr/>
      </w:pPr>
      <w:r>
        <w:rPr>
          <w:rFonts w:cs="Times New Roman" w:ascii="Times New Roman" w:hAnsi="Times New Roman"/>
          <w:b/>
          <w:sz w:val="28"/>
          <w:szCs w:val="32"/>
        </w:rPr>
        <w:t>Состав женского костюма</w:t>
      </w:r>
      <w:r>
        <w:rPr>
          <w:rFonts w:cs="Times New Roman" w:ascii="Times New Roman" w:hAnsi="Times New Roman"/>
          <w:sz w:val="28"/>
          <w:szCs w:val="32"/>
        </w:rPr>
        <w:t>.</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нский облик имеет характер утонченный, нежный, изящный. В искусстве воспеваются женщины в образе богини и жрицы. </w:t>
      </w:r>
    </w:p>
    <w:p>
      <w:pPr>
        <w:pStyle w:val="Normal"/>
        <w:spacing w:lineRule="auto" w:line="360" w:before="0" w:after="0"/>
        <w:ind w:firstLine="709"/>
        <w:jc w:val="both"/>
        <w:rPr/>
      </w:pPr>
      <w:r>
        <w:rPr>
          <w:rFonts w:cs="Times New Roman" w:ascii="Times New Roman" w:hAnsi="Times New Roman"/>
          <w:sz w:val="28"/>
          <w:szCs w:val="28"/>
        </w:rPr>
        <w:t>Эллины считали тело самым лучшим украшением человека, и они заботились о нем. Греки более всего ценили здоровье и красоту и только на третье место ставили богатство. Эстетическое отношение к человеческому телу и благоприятные климатические условия предопределили легкость и гармоничность форм античного костю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тетической основой костюма являлась драпировка, которая располагалась в самых разнообразных направлениях, подчёркивая форму тела, и изменялась в разных ракурсах при движении. Вся драпированная одежда основана на системе каскадных, трубчатых, лучевых и органных скла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апировка прекрасно выявляла благородную простоту и достойную осанку, развитые формы тренированного тела, гармоничные пропорции, динамизм и свободу движение и в то же время скрадывала любые возможные недостатки тела. Только такая одежда с крупноволнистыми линиями тяжелых драпировок или легкая парящая, или с подвижными мягкими складками, всегда соответствующая обстоятельствам, давала дышащему под ней телу возможность жить собственной жизнью, являясь лишь «эхом человеческого тела», как и архитектура этого периода. Благодаря конструктивной логике, внешней простоте и изяществу параллельно падающих складок такой костюм напоминал стройные колонны храмов. Греки любили «прекрасное» без суеты и красоту без изнеженности». Основной интерес греков вызывала не конструктивная, а живописно-пластическая сторона костюма. Одежда древних греков на протяжении всего периода их истории по способу изготовления оставалась одинаковой, изменялись только её размеры, ткань, отделка, укра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е характерные греческие орнаменты – «пальметты», «бусы», «меандр», «набегающая волна», «ионики». Происхождение орнамента тесно связано с наблюдениями над окружавшей природой. Так, волны моря превратились в ритмически повторяющиеся завитки орнамента, извилистые берега реки – в сложный меандр, кроны пальм – в стилизованные пальметты (рис.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80435" cy="192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3480435" cy="19278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Греческий орна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критская волна, б – меандр, в – пальмет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жней одеждой служил хитон. Это был прямоугольный кусок ткани, сложенный по вертикали вдоль левого бока человеческого тела, скрепленный на плечах застежками – фибулами, подпоясанный ремешком с напуском (колпосом) и умело заложенный вертикальными склад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еческий лен был гораздо грубее (толще) египетского, но достаточно эластичный и удобный для драпирования. Однако долгое время греки использовали для одежды тонкую шерсть, которая тоже хорошо драпировалась, а также ткани из смеси шерсти и льна. Грекам нравились одежды голубого, нежно-розового, лилового, желтого цветов. По темному фону хитона располагался красивый орнамент и узор. Это было модно в период архаики и ранней классики. Носили также хитоны светлых натуральных оттенков, часто с ярким орнаментом.</w:t>
      </w:r>
    </w:p>
    <w:p>
      <w:pPr>
        <w:pStyle w:val="Normal"/>
        <w:spacing w:lineRule="auto" w:line="360" w:before="0" w:after="0"/>
        <w:ind w:firstLine="709"/>
        <w:jc w:val="both"/>
        <w:rPr/>
      </w:pPr>
      <w:r>
        <w:rPr>
          <w:rFonts w:cs="Times New Roman" w:ascii="Times New Roman" w:hAnsi="Times New Roman"/>
          <w:sz w:val="28"/>
          <w:szCs w:val="28"/>
        </w:rPr>
        <w:t>Верхней одеждой был гиматий из шерстяного прямоугольного куска ткани, драпировавшийся разными способами вокруг тела. В эпоху эллинизма в Греции появились элементы восточной моды: более тонкие, легкие, часто прозрачные, полупрозрачные ткани с орнаментом, вышитом золотом. Модным стал пурпурный цв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нщины носили длинный хитон. Женская фигура в дорическом, наиболее древнем, хитоне напоминала дорическую колонну (рис. 3). В эпоху архаики поверх хитона иногда надевали юбку. Возможно, это были отголоски крито-микенской моды. Но это было характерно лишь для костюма аттических гречанок. Ионический хитон опоясывался не только на талии и бедрах, но и на груди крест-накрест (рис. 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поху классики дорический хитон вновь стал модным, но теперь он украшался орнаментом или был многоцветным (рис. 5). Однако белоснежный хитон всегда считался самым изыска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79035" cy="305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4979035" cy="30543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ис. 3 рис. 4 рис.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амым древним хитоном был пеплос, но не из льна, а из шерсти. Часто дорический хитон носили с отворотом (диплоидием), низ которого обычно украшался орнаментом. В тех случаях, когда сзади диплоидий был намного длиннее, чем спереди, его край можно было набрасывать на голову со стороны спины. Этот очень оригинальный способ применения диплоидия в одежде гречанок встречается не часто. Диплоидий, разнообразный по форме и по длине, - очень важный декоративный элемент женского хитона. В сочетании разнообразными колпосами он обогащал, облагораживал хитон. Диплоидий из-за находящегося под ним колпоса мягко ложился на участке от груди до бедер, придавая фигуре плавность, лишая ее спортивности. Если диплоидий был короткий, он как бы отлетал при ходьбе от лифа, придавая фигуре легк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нщины в качестве верхней одежды носили гиматий. Женщины имели также плащи, которые надевали через голову. Такой плащ имел разрез с одного бока до предплеч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вь греков была из кожи, обычно ремешковая; парадная – из кожи ярких цветов с отделкой из золота и серебра. Кроме сандалий греки носили мягкие кожаные полусапожки персикаи и высокие ремешковые сапоги эндромис, а также крепиды и сапожки из мягкой ко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еки, имевшие густые волосы, предпочитали ходить с непокрытой головой. Женщины довольно часто набрасывали на голову шарф калиптру, либо покрывало фарос, а также край гиматия. При необходимости надевали соломенные шляпы – фолии. Они напоминали зонтик крепившийся над головой. Популярны были мешочки, чехлы, которыми покрывали пучок волос, стянутый в узел в нижней затылочной зоне. Вуаль считалась нарядным элементом костюма греча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нские прически были очень разнообразными. Наиболее популярными были прически «греческий узел» и прически, на основе греческого узла – «лампадион», т.е. пламя и «каримбос» - узел расположенный очень низко, почти на шее. Популярны были и дынеобразные прически из волос, уложенных крупными вертикальными дольками ото лба до затылка и перевязанных двумя лентами. Женщины носили также «бант Аполлона». Девушки ходили с распущенными завитыми волосами. Темноволосым девушкам гречанкам очень нравились светлые волосы варварок. Поэтому модны были парики из светлых и пепельных натуральных вол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сметике уделяли особое внимание. Женщины пользовались специальными порошками для подводки бровей и глаз, отбеливали и омолаживали лицо по рецептам врачей Гиппократа, Диокрит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ашения для костюма были очень разнообразны и красивы: золотые и серебряные броши, пряжки, фибулы, пояски, ремешки, сеточки, деодемы для головы, стефаны – изысканное украшение для волос, серповидная надлобная часть соединялась с затылочной частью, которая не только украшала прическу, но и являлась поддержкой для «греческого узла», в неё и помещалась часть прически.</w:t>
      </w:r>
      <w:r>
        <w:br w:type="page"/>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2.2. Описание коллекц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лое нам кажется нередко наивным и смешным, когда мы сопоставляем его прогнозы на будущее и сегодняшний день. Но без прошлого нет будущего. И при создании современной коллекции мы довольно часто обращаемся к историческим источни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ловам К. Маркса, древнегреческое искусство продолжает «доставлять нам художественное наслаждение и в известном отношении служить нормой и недосягаемым образцом». Сегодня древнегреческий костюм является образцом удивительного мастерства драпирования тканей и высочайшего искусства в создании ансамбля в костю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апировка, чаще всего является основой для создания вечернего ансамбля, нарядов для выпускного бала, свадебных платьев. В поисках вдохновения, новых идей мы обращаемся к источникам, описывающим костюм Древней Греции, так как греки в полной мере познали искусство драпирования тканей. В данном случае нам есть, у кого учиться, чей опыт взять на вооружение. Драпировка в значительной мере может преобразить не очень привлекательную ткань. При помощи драпировки мы можем скрыть недостатки фигуры и выигрышно подчеркнуть достоинства. А в обстановке когда мы одеваем вечерний ансамбль выглядеть безупречно очень ва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при создании своей небольшой коллекции вечерних нарядов я постаралась на максимальном уровне показать множество вариантов драпировок. При работе над коллекцией я постаралась отразить искусство Древней Греции; передать их стиль и манеру драпирования, мастерство укладывания ткани разнообразными складками. А также передать это через свои модели вечерних платьев. Ведь в повседневной жизни мы можем быть кем угодно, но в торжественной обстановке женщина хочет быть царицей, хочет проявить свою индивидуальность.</w:t>
      </w:r>
    </w:p>
    <w:p>
      <w:pPr>
        <w:pStyle w:val="Normal"/>
        <w:spacing w:lineRule="auto" w:line="360" w:before="0" w:after="0"/>
        <w:ind w:firstLine="709"/>
        <w:jc w:val="both"/>
        <w:rPr/>
      </w:pPr>
      <w:r>
        <w:rPr>
          <w:rFonts w:cs="Times New Roman" w:ascii="Times New Roman" w:hAnsi="Times New Roman"/>
          <w:sz w:val="28"/>
          <w:szCs w:val="28"/>
        </w:rPr>
        <w:t xml:space="preserve">Костюм отражает внешний образ человека, выявляет его внутреннее содержание, является его психологической, социальной, возрастной и исторической характеристикой. </w:t>
      </w:r>
      <w:r>
        <w:br w:type="page"/>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3. Заключение.</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оды, как и развитие истории, идёт по спирали. Каждый виток этой спирали обогащает её чем-то новым: даёт свежие идеи, формы, усовершенствованные материалы, а так же формирует новое отношение к одеж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ое стремление человека к новизне заставляет создателей одежды беспрерывно искать новые формы и констр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национальным костюмом, важнейшим источником творческой деятельности художника является исторический костюм. Костюм отражает внешний образ человека, выявляет его внутреннее содержание, является его психологической, социальной, возрастной и исторической характеристикой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исторического и национального костюма является ключом знаний об изменении форм и конструкции. Изучение истории костюма необходимо для художников, поскольку костюм является не только историческим ходом, но и может быть средством атрибуции произведения искус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ая художественный стиль, сформировавшийся в Древней Греции можно увидеть значительное влияние на развитие современной культуры.</w:t>
      </w:r>
      <w:r>
        <w:br w:type="page"/>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4. 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 xml:space="preserve">Киреева Е.В.История костюма. Европ. Костюм от античности до </w:t>
      </w:r>
      <w:r>
        <w:rPr>
          <w:rFonts w:cs="Times New Roman" w:ascii="Times New Roman" w:hAnsi="Times New Roman"/>
          <w:sz w:val="28"/>
          <w:szCs w:val="28"/>
          <w:lang w:val="en-US"/>
        </w:rPr>
        <w:t>XX</w:t>
      </w:r>
      <w:r>
        <w:rPr>
          <w:rFonts w:cs="Times New Roman" w:ascii="Times New Roman" w:hAnsi="Times New Roman"/>
          <w:sz w:val="28"/>
          <w:szCs w:val="28"/>
        </w:rPr>
        <w:t xml:space="preserve"> в. Учеб. пособие для среднего театр. Учеб. Заведений. Изд. 2-е, испр. М., Просвещение, 1976. – 174 с. с ил.</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узищин В.И. История Древней Греции: учеб. Пособие для студ. высш. учеб. Заведений / В.И. Кузищин, Т.Б. Гвоздева, В.М. Строгецкий, А.В. Стрелков; под ред. В.И. Кузищина. – М.: Издательский центр Академия, 2006. - 480 с.</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клюдова Т.П. История костюма. – Ростов н/Д: Феникс, 2004. – 336 с. (Серия Учебники для высшей школы)</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восад Н.Г. Искусство одеваться. Свердловск. Средне-Уральское книжное издательство, 1989</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ксина Э.Б. История костюма. Стили и направления: Учеб. пособие для студ. учрежд. сред. проф. образования / Э.Б. Плаксина, Л.А. Михайловская, В.П. Попов; Под ред. Э.Б. Плаксиной. – 2-е изд., стер. – М.: Издательский центр Академия, 2004. – 224 с., {8} л. цв. ил.:ил.</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доренко В.И. История стилей в искусстве и костюме / Серия Среднее профессиональное образование. – Ростов н/Д: Феникс, 2004. – 480 с.</w:t>
      </w:r>
    </w:p>
    <w:sectPr>
      <w:footerReference w:type="default" r:id="rId4"/>
      <w:footerReference w:type="first" r:id="rId5"/>
      <w:type w:val="nextPage"/>
      <w:pgSz w:w="11906" w:h="16838"/>
      <w:pgMar w:left="1701" w:right="851" w:gutter="0" w:header="0" w:top="1134" w:footer="5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63" w:hanging="360"/>
      </w:pPr>
      <w:rPr>
        <w:rFonts w:ascii="Times New Roman" w:hAnsi="Times New Roman" w:eastAsia="Times New Roman" w:cs="Times New Roman"/>
      </w:rPr>
    </w:lvl>
    <w:lvl w:ilvl="1">
      <w:start w:val="1"/>
      <w:numFmt w:val="decimal"/>
      <w:lvlText w:val="%1.%2."/>
      <w:lvlJc w:val="left"/>
      <w:pPr>
        <w:tabs>
          <w:tab w:val="num" w:pos="0"/>
        </w:tabs>
        <w:ind w:left="2520" w:hanging="720"/>
      </w:pPr>
      <w:rPr>
        <w:rFonts w:cs="Times New Roman"/>
      </w:rPr>
    </w:lvl>
    <w:lvl w:ilvl="2">
      <w:start w:val="1"/>
      <w:numFmt w:val="decimal"/>
      <w:lvlText w:val="%1.%2.%3."/>
      <w:lvlJc w:val="left"/>
      <w:pPr>
        <w:tabs>
          <w:tab w:val="num" w:pos="0"/>
        </w:tabs>
        <w:ind w:left="2520" w:hanging="720"/>
      </w:pPr>
      <w:rPr>
        <w:rFonts w:cs="Times New Roman"/>
      </w:rPr>
    </w:lvl>
    <w:lvl w:ilvl="3">
      <w:start w:val="1"/>
      <w:numFmt w:val="decimal"/>
      <w:lvlText w:val="%1.%2.%3.%4."/>
      <w:lvlJc w:val="left"/>
      <w:pPr>
        <w:tabs>
          <w:tab w:val="num" w:pos="0"/>
        </w:tabs>
        <w:ind w:left="2880" w:hanging="1080"/>
      </w:pPr>
      <w:rPr>
        <w:rFonts w:cs="Times New Roman"/>
      </w:rPr>
    </w:lvl>
    <w:lvl w:ilvl="4">
      <w:start w:val="1"/>
      <w:numFmt w:val="decimal"/>
      <w:lvlText w:val="%1.%2.%3.%4.%5."/>
      <w:lvlJc w:val="left"/>
      <w:pPr>
        <w:tabs>
          <w:tab w:val="num" w:pos="0"/>
        </w:tabs>
        <w:ind w:left="3240" w:hanging="144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800"/>
      </w:pPr>
      <w:rPr>
        <w:rFonts w:cs="Times New Roman"/>
      </w:rPr>
    </w:lvl>
    <w:lvl w:ilvl="7">
      <w:start w:val="1"/>
      <w:numFmt w:val="decimal"/>
      <w:lvlText w:val="%1.%2.%3.%4.%5.%6.%7.%8."/>
      <w:lvlJc w:val="left"/>
      <w:pPr>
        <w:tabs>
          <w:tab w:val="num" w:pos="0"/>
        </w:tabs>
        <w:ind w:left="3960" w:hanging="216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Style14">
    <w:name w:val="Название Знак"/>
    <w:qFormat/>
    <w:rPr>
      <w:rFonts w:ascii="Cambria" w:hAnsi="Cambria" w:cs="Times New Roman"/>
      <w:b/>
      <w:bCs/>
      <w:kern w:val="2"/>
      <w:sz w:val="32"/>
      <w:szCs w:val="32"/>
      <w:lang w:val="en-US"/>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eastAsia="Times New Roman" w:cs="Times New Roman"/>
      <w:sz w:val="22"/>
      <w:szCs w:val="22"/>
    </w:rPr>
  </w:style>
  <w:style w:type="character" w:styleId="Style17">
    <w:name w:val="Нижний колонтитул Знак"/>
    <w:qFormat/>
    <w:rPr>
      <w:rFonts w:eastAsia="Times New Roman" w:cs="Times New Roman"/>
      <w:sz w:val="22"/>
      <w:szCs w:val="22"/>
    </w:rPr>
  </w:style>
  <w:style w:type="character" w:styleId="InternetLink">
    <w:name w:val="Hyperlink"/>
    <w:rPr>
      <w:rFonts w:cs="Times New Roman"/>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14:00Z</dcterms:created>
  <dc:creator>XTreme</dc:creator>
  <dc:description/>
  <cp:keywords/>
  <dc:language>en-US</dc:language>
  <cp:lastModifiedBy>SYSTEM</cp:lastModifiedBy>
  <cp:lastPrinted>2008-12-14T20:41:00Z</cp:lastPrinted>
  <dcterms:modified xsi:type="dcterms:W3CDTF">2011-09-19T00:14:00Z</dcterms:modified>
  <cp:revision>2</cp:revision>
  <dc:subject/>
  <dc:title/>
</cp:coreProperties>
</file>