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теме</w:t>
      </w:r>
    </w:p>
    <w:p>
      <w:pPr>
        <w:pStyle w:val="Style25"/>
        <w:rPr/>
      </w:pPr>
      <w:r>
        <w:rPr/>
        <w:t>"</w:t>
      </w:r>
      <w:r>
        <w:rPr>
          <w:lang w:val="uk-UA" w:eastAsia="en-US"/>
        </w:rPr>
        <w:t>История жизни и творческой деятельности Н.Г. Бурачека</w:t>
      </w:r>
      <w:r>
        <w:rPr/>
        <w:t>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нецк 2008 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ограф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ятельность Николая Бураче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иколай Бурачек как представитель украинского импрессиониз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различных деятелей (писателей, живописцев, поэтов, и архитекторов) оставили свой след в украинской истории, при этом деятельность каждого из них преобразовывало украинскую культуру.</w:t>
      </w:r>
    </w:p>
    <w:p>
      <w:pPr>
        <w:pStyle w:val="Normal"/>
        <w:rPr/>
      </w:pPr>
      <w:r>
        <w:rPr/>
        <w:t xml:space="preserve">Хотелось бы немножко рассказать об одном из самых активных деятелей 18-19 веков, который по праву считается талантливым во всех смыслах этого слова. </w:t>
      </w:r>
    </w:p>
    <w:p>
      <w:pPr>
        <w:pStyle w:val="Normal"/>
        <w:rPr/>
      </w:pPr>
      <w:r>
        <w:rPr/>
        <w:t xml:space="preserve">О человеке который сделал огромный вклад в развитие искусства в Украине и оставил свое имя в истории развития культуры Украина. Это Украинский живописец, сценограф, актёр, педагог, писатель и историк искусства Бурачек Николай Григорьевич. </w:t>
      </w:r>
    </w:p>
    <w:p>
      <w:pPr>
        <w:pStyle w:val="Normal"/>
        <w:rPr/>
      </w:pPr>
      <w:r>
        <w:rPr/>
        <w:t>Он является одним из исследователей художественного наследия Тараса Григоревича Шевченко, атрибутировал сотни его акварелей и картин, сделал хронологию живописного и графического наследия. Помимо этого Бурачек Николай Григорьевич автор многих искусствоведческих статей и монографий.</w:t>
      </w:r>
    </w:p>
    <w:p>
      <w:pPr>
        <w:pStyle w:val="Normal"/>
        <w:rPr/>
      </w:pPr>
      <w:r>
        <w:rPr/>
        <w:t>Стоит также упомянуть, что Бурачек Николай Григорьевич совместно с Абрамом Малевичем и Иваном Трушиным являются представителями украинского импрессионизма.</w:t>
      </w:r>
      <w:r>
        <w:br w:type="page"/>
      </w:r>
    </w:p>
    <w:p>
      <w:pPr>
        <w:pStyle w:val="Heading2"/>
        <w:ind w:hanging="0"/>
        <w:rPr/>
      </w:pPr>
      <w:r>
        <w:rPr/>
        <w:t>Б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лся Николай Григорьевич Бурачек в селе Лютичев, расположенном в Хмельницкой области. В 1889 году Бурачек учился в Киевском университете, откуда был исключён за участие в студенческих выступлениях.</w:t>
      </w:r>
    </w:p>
    <w:p>
      <w:pPr>
        <w:pStyle w:val="Normal"/>
        <w:rPr/>
      </w:pPr>
      <w:r>
        <w:rPr/>
        <w:t xml:space="preserve">Через год по рекомендации Марии Савиной в 1890 году Бурачек был принят актёром в Каменец-Подольскую русскую труппу. </w:t>
      </w:r>
    </w:p>
    <w:p>
      <w:pPr>
        <w:pStyle w:val="Normal"/>
        <w:rPr/>
      </w:pPr>
      <w:r>
        <w:rPr/>
        <w:t xml:space="preserve">В то время сама Марья Гавриловна Савина (дочь актёра Подраменцова, по театру известного как Стремлянова), завоевала популярность среди большинства любителей пьес начав играть в ней еще с юного возраста, в 1869 г. дебютировала в Минске, в пьесе "Бедовая бабушка", играла с возраставшим успехом в Харькове, Калуге (куда она поехала уже выйдя замуж за провинциального актёра Савина), Нижнем Новгороде, Казани, Орле, Саратове и др. </w:t>
      </w:r>
    </w:p>
    <w:p>
      <w:pPr>
        <w:pStyle w:val="Normal"/>
        <w:rPr/>
      </w:pPr>
      <w:r>
        <w:rPr/>
        <w:t xml:space="preserve">Позднее в году Марья Ивановна 1899 г. получила звание "заслуженной артистки", в том же году дала несколько представлений в Берлине, где имела выдающийся успех. </w:t>
      </w:r>
    </w:p>
    <w:p>
      <w:pPr>
        <w:pStyle w:val="Normal"/>
        <w:rPr/>
      </w:pPr>
      <w:r>
        <w:rPr/>
        <w:t>В связи с положительной рекомендацией самой Савиной, которая оказала большое внимание к его личности Бурачека сразу взяли в русскую труппу, там ему приходилось играть на сценах разных театров многих городов Украины и России вместе с такими мастерами этого искусства, как Мария Савина, Вера Федоровна Комиссаржевская (дочь русского артиста оперы и музыкального педагога Ф.П. Коммисаржевского, исполнение ролей которой в одноактных пьесах и водевилях было всегда проникнуто весёлостью, живостью и неподдельным юмором) Павел Николаевич Орленев (известный русский актёр и народный артист Республики того времени, Царь Фёдор Иоаннович, Раскольников, Дмитрий Карамазов, Освальд и многие другие образы созданные Орленевым вошли в историю русского и украинского театра) и др.</w:t>
      </w:r>
    </w:p>
    <w:p>
      <w:pPr>
        <w:pStyle w:val="Normal"/>
        <w:rPr/>
      </w:pPr>
      <w:r>
        <w:rPr/>
        <w:t xml:space="preserve">Исполнил оформление к ряду спектаклей. Посещал КРШ имени Николая Мурашко, где учился у Н. Пимоненко и Х. Платонова. О Никола́е Корни́ловиче Пимоне́нко, что это был известный украинский живописец в период 19 века, автор многих картин на национальную украинскую тематику. Работы Пимоненко высоко ценились во всей Российской империи. </w:t>
      </w:r>
    </w:p>
    <w:p>
      <w:pPr>
        <w:pStyle w:val="Normal"/>
        <w:rPr/>
      </w:pPr>
      <w:r>
        <w:rPr/>
        <w:t>Член движения передвижников, а уже с 1904 года Николай Пимоненко стал членом Императорской Академии художеств.</w:t>
      </w:r>
    </w:p>
    <w:p>
      <w:pPr>
        <w:pStyle w:val="Normal"/>
        <w:rPr/>
      </w:pPr>
      <w:r>
        <w:rPr/>
        <w:t xml:space="preserve">По рекомендации Яна Станиславского (сценический псевдоним Константина Сергеевича Алексеева, один из самых крупных и оригинальных деятелей современного русского театра) поступил в Краковскую академию изящных искусств (класс Яна Станиславского, а затем и Фердинанда-Эммануила Эдуардовича Рушица, активный деятель Союза русских художников, этот талантливый художники в основном создавал произведения пейзажной живописи). </w:t>
      </w:r>
    </w:p>
    <w:p>
      <w:pPr>
        <w:pStyle w:val="Normal"/>
        <w:rPr/>
      </w:pPr>
      <w:r>
        <w:rPr/>
        <w:t>Позднее в 1910 году в Париже, Бурачек работал в мастерской Анри Матисса (французский художник и скульптор, лидер течения фовистов, кторый известен своими изысканиями в передаче эмоций через цвет и форму), а позже - в Вольной Академии Исскуства имени Поля Рансона). С 1912 года жил в городе Киеве.</w:t>
      </w:r>
    </w:p>
    <w:p>
      <w:pPr>
        <w:pStyle w:val="Normal"/>
        <w:rPr/>
      </w:pPr>
      <w:r>
        <w:rPr/>
        <w:t>Стоит дополнить, что Бурачек был членом Товарищества киевских художников и членом Товарищества украинских художников, один из учредителей Украинской Академии Исскуства в 1918 году став ее президентом. С 1925 года Бурачек работал в Харькове. Был одиним из основателей АРИУ, председатель Харьковского центрального бюро искусств.</w:t>
      </w:r>
    </w:p>
    <w:p>
      <w:pPr>
        <w:pStyle w:val="Normal"/>
        <w:rPr/>
      </w:pPr>
      <w:r>
        <w:rPr/>
        <w:t xml:space="preserve">Некоторое время (в период с 1925 по 1927 год) Бурачек преподавал в Харьковском художественном техникуме и Харьковском художественном институте (в вовремя 1925 по 1931 год, где с 1927 преподавал как профессор). </w:t>
      </w:r>
    </w:p>
    <w:p>
      <w:pPr>
        <w:pStyle w:val="Normal"/>
        <w:rPr/>
      </w:pPr>
      <w:r>
        <w:rPr/>
        <w:t>Заслуженный художник Украинской Советской Социалистической Республики с 1936 года и уже с 1941 года заслуженный деятель искусств УССР.</w:t>
      </w:r>
    </w:p>
    <w:p>
      <w:pPr>
        <w:pStyle w:val="Normal"/>
        <w:rPr/>
      </w:pPr>
      <w:r>
        <w:rPr/>
        <w:t>Помимо этого Бурачек автор многих искусствоведческих статей и монографий. Один из исследователей художественного наследия Тараса Григорьевича Шевченко (сделавшего во время жизни огромный вклад в развитие украинской культуры), атрибутировал сотни его акварелей и картин, сделал хронологию живописного и графического наслед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ятельность Николая Бурач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много о деятельности Николая Бурачека уже было сказано в его биографии, но к этому всему необходимо добавить о том, что на Украине Известен главным образом как актер, публицист, искусствовед, театральный декоратор и особенно как талантливый пейзажист. </w:t>
      </w:r>
    </w:p>
    <w:p>
      <w:pPr>
        <w:pStyle w:val="Normal"/>
        <w:rPr/>
      </w:pPr>
      <w:r>
        <w:rPr/>
        <w:t xml:space="preserve">В качестве артиста ему приходилось играть с такими актерами, как Савинова, Давыдов, Комиссаржевская, Тарханов, Орленьев. Николаю Григорьевичу предрекали блестящую карьеру на сценах столичных театров. Однако тяга к живописи взяла верх. </w:t>
      </w:r>
    </w:p>
    <w:p>
      <w:pPr>
        <w:pStyle w:val="Normal"/>
        <w:rPr/>
      </w:pPr>
      <w:r>
        <w:rPr/>
        <w:t>Надо отметить, что в период своей актерской деятельности он в качестве декоратора оформил постановки многих пьес, в их числе “Власть тьмы” Л.Н. Толстого, “Лес” А.Н. Островского.</w:t>
      </w:r>
    </w:p>
    <w:p>
      <w:pPr>
        <w:pStyle w:val="Normal"/>
        <w:rPr/>
      </w:pPr>
      <w:r>
        <w:rPr/>
        <w:t xml:space="preserve">Николай Григорьевич Бурачек был участником многочисленных художественных выставок. Его пейзажи “Утро на Днепре", “Цветущая яблоня” и др. отмечались яркостью и вместе с тем мягкостью красок. </w:t>
      </w:r>
    </w:p>
    <w:p>
      <w:pPr>
        <w:pStyle w:val="Normal"/>
        <w:rPr/>
      </w:pPr>
      <w:r>
        <w:rPr/>
        <w:t xml:space="preserve">К сожалению, большая часть его живописных полотен и этюдов сгорела в начале Великой Отечественной войны, при перевозке их в вагоне на очередную выставку. </w:t>
      </w:r>
    </w:p>
    <w:p>
      <w:pPr>
        <w:pStyle w:val="Normal"/>
        <w:rPr/>
      </w:pPr>
      <w:r>
        <w:rPr/>
        <w:t xml:space="preserve">Будучи руководителем творческих мастерских художественных учебных заведений Киева и Харькова, он воспитал несколько поколений молодых художников и ему было присвоено звание заслуженного деятеля искусств Украинской Советской Социалистической Республики. Итогом его многолетних исследований в области творчества Тараса Григорьевича Шевченко явился капитальный труд “Великий народный художник", изданный в 1939 году в городе Киеве. </w:t>
      </w:r>
    </w:p>
    <w:p>
      <w:pPr>
        <w:pStyle w:val="Normal"/>
        <w:rPr/>
      </w:pPr>
      <w:r>
        <w:rPr/>
        <w:t>Много времени во время своей жизни Николай Григорьевич уделял и литературному труду. Его рассказы, очерки и рецензии печатались во многих газетах и журналах. а в 1937 году в Киеве вышла его автобиографическая книга “Моя жизнь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Николай Бурачек как представитель украинского импрессионизма</w:t>
      </w:r>
    </w:p>
    <w:p>
      <w:pPr>
        <w:pStyle w:val="Normal"/>
        <w:rPr/>
      </w:pPr>
      <w:r>
        <w:rPr/>
      </w:r>
    </w:p>
    <w:p>
      <w:pPr>
        <w:pStyle w:val="Normal"/>
        <w:rPr>
          <w:rStyle w:val="Paragraph"/>
          <w:color w:val="000000"/>
        </w:rPr>
      </w:pPr>
      <w:r>
        <w:rPr/>
        <w:t xml:space="preserve">В добавок ко всей своей деятельности: литературной, художественной, письменной, и театральной Бурачек был одним из представителей украинского импрессионизма, а еще совместно с </w:t>
      </w:r>
      <w:r>
        <w:rPr>
          <w:rStyle w:val="Paragraph"/>
          <w:color w:val="000000"/>
        </w:rPr>
        <w:t>Абрамом Маневичем и Давидом Бурлюком и представителем постимпрессионизма.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>Хотелось бы немного рассказать в общих словах о явлении импрессинозма и постимпрессионизма.</w:t>
      </w:r>
    </w:p>
    <w:p>
      <w:pPr>
        <w:pStyle w:val="Normal"/>
        <w:rPr/>
      </w:pPr>
      <w:r>
        <w:rPr/>
        <w:t xml:space="preserve">Импрессиони́зм (французское слово, что в переводе означает впечатление) это направление в искусстве, в первые зародившееся во Франции, во второй половине XIX века, а затем распространилось и в искусстве других стран. </w:t>
      </w:r>
    </w:p>
    <w:p>
      <w:pPr>
        <w:pStyle w:val="Normal"/>
        <w:rPr/>
      </w:pPr>
      <w:r>
        <w:rPr/>
        <w:t xml:space="preserve">Хотя не лишним будет добавить, что далёкие предшественники импрессионизма художники Древней Греции и Рима, например, мастера "фаюмского портрета", I-IV в. в. н.э. . А в эпоху Возрождения такие живописцы, как Франческа, Тициан, Веронезе, Лотто и Тинторетто решали сходные с импрессионизмом свето-цветовые проблемы и вырабатывали своеобразную импровизационную технику. </w:t>
      </w:r>
    </w:p>
    <w:p>
      <w:pPr>
        <w:pStyle w:val="Normal"/>
        <w:rPr/>
      </w:pPr>
      <w:r>
        <w:rPr/>
        <w:t>В Голландии предтечей импрессионизма был Франс Халс, работы Яна Вермеера Делфтского по своей технике и особому вниманию к свето-цветовым проблемам ещё ближе к импрессионизму, этот художник был заново открыт, благодаря импрессионистам. Работы двух испанских классиков принадлежащие ко времени XVII века - Диего Веласкеса и Эль Греко имеют тот же импрессионистический потенциал.</w:t>
      </w:r>
    </w:p>
    <w:p>
      <w:pPr>
        <w:pStyle w:val="Normal"/>
        <w:rPr/>
      </w:pPr>
      <w:r>
        <w:rPr/>
        <w:t xml:space="preserve">Обычно под термином "импрессионизм" подразумевается направление в живописи, хотя его идеи нашли своё воплощение и в других видах искусства, например, в музыке. </w:t>
      </w:r>
    </w:p>
    <w:p>
      <w:pPr>
        <w:pStyle w:val="Normal"/>
        <w:rPr/>
      </w:pPr>
      <w:r>
        <w:rPr/>
        <w:t>Импрессионизм - двойная революция в живописи: в видении мира и в живописной технике. В живописи импрессионизма - движущийся, эфемерный, ускользающий мир, поэтому акцент - на настоящее и на это уходящее мгновение. Импрессионизм предпочитает свет, прикосновение, цветную вибрацию.</w:t>
      </w:r>
    </w:p>
    <w:p>
      <w:pPr>
        <w:pStyle w:val="Normal"/>
        <w:rPr/>
      </w:pPr>
      <w:r>
        <w:rPr/>
        <w:t>Импрессионисты это пионеры и основоположники современного искусства. Они установили прямую связь между глазом живописца и светом. Отсюда - движение возврата к природе, которая является источником всех впечатлений. В то же время - абсолютное доверие субъективному видению художника, его индивидуальности. Эти два пути питали европейское искусство вплоть до середины XX века.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 xml:space="preserve">По большому счету появление и утверждение импрессионизма как главного художественного течения стало второй в истории живописи. Сначала во времена Чинквеченто у художника наконец-то появились имя, право подписи и право называться творцом, а не ремесленником. 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>И после ему понадобилось еще три века, чтобы завоевать право на собственное видение мира. Очень скоро художники начнут злоупотреблять этим новоприобретенным правом и дело закончится авангардом, но это уже совсем другая история.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 xml:space="preserve">Впрочем, отсутствие у импрессионизма вождей и учредительных документов позволяет заподозрить в нем не революционное, а эволюционное явление. По части основополагающего принципа - движения к природе и пристального за нею наблюдения - генеалогию импрессионистов принято вести от барбизонцев. 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 xml:space="preserve">Но что касается идеи высшей ценности мгновения и технических способов художественной фиксации мимолетного видения мира, то тут они совершенные первопроходцы. 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>В итоге отказ от контура, светотени и подхода к передаче глубины изображаемого через перспективу в пользу света и цвета, определяющих формы и настроения, стал определяющим для дальнейшего развития живописи.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 xml:space="preserve">Украинские художники переболели импрессионизмом с понятным опозданием на три десятилетия и в достаточно легкой форме, переняв лишь технику. В творчестве каждого из тех, чьи произведения представлены на нынешней выставке в НХМУ, можно наблюдать преломление стилистических особенностей импрессионизма и их адаптацию к авторским чаяниям. 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>Художники реалистической традиции, импортируя в свои работы легкость и гибкость впечатлительного французского стиля, находили короткие пути передачи правды жизни. Те же, чье становление пришлось на начало века, искали в саду расходящихся тропок, который представлял собой к тому времени импрессионизм, кратчайший путь к авангарду.</w:t>
      </w:r>
    </w:p>
    <w:p>
      <w:pPr>
        <w:pStyle w:val="Normal"/>
        <w:rPr>
          <w:rStyle w:val="Paragraph"/>
          <w:color w:val="000000"/>
        </w:rPr>
      </w:pPr>
      <w:r>
        <w:rPr>
          <w:rStyle w:val="Paragraph"/>
          <w:color w:val="000000"/>
        </w:rPr>
        <w:t xml:space="preserve">Так, в подборке буколистических барбизонских пейзажей Михаила Беркоса, которые открывают экспозицию, вообще сложно найти импрессионизм. Николай Пимоненко выкладывает солнечные блики на пыльных деревенских дорогах и лицах героев его лирических жанровых зарисовок. </w:t>
      </w:r>
    </w:p>
    <w:p>
      <w:pPr>
        <w:pStyle w:val="Normal"/>
        <w:rPr/>
      </w:pPr>
      <w:r>
        <w:rPr>
          <w:rStyle w:val="Paragraph"/>
          <w:color w:val="000000"/>
        </w:rPr>
        <w:t>Будущие авангардисты, естественно, бегут впереди паровоза: сине-зеленая россыпь бисерных мазков в портретах кисти Александра Богомазова - чистый пуантилизм, а Николай Бурачек, Абрам Маневич и Давид Бурлюк замахнулись сразу на постимпрессионизм в своем художественном творчестве. Стоит также упомянуть о том, ч</w:t>
      </w:r>
      <w:r>
        <w:rPr/>
        <w:t xml:space="preserve">то украинцы, начиная с великого Александра Мурашко, создали какую-то особую модель импрессионизма, здесь первенство, безусловно, принадлежит блестящей плеяде французских художников последней четверти ХIХ века, - поясняет куратор выставки Ольга Жбанкова. - Мы можем говорить лишь о стилистических особенностях революционного течения в творчестве отдельных мастеров. Коллекция показывает, что европейский импрессионизм нашел не эпигонско-ученический, а творчески-оригинальный отклик в Украине, причем гораздо позже, на рубеже ХIХ и ХХ века. </w:t>
      </w:r>
    </w:p>
    <w:p>
      <w:pPr>
        <w:pStyle w:val="Normal"/>
        <w:rPr/>
      </w:pPr>
      <w:r>
        <w:rPr/>
        <w:t xml:space="preserve">Новации импрессионизма соединились у наших художников с традиционной реалистической школой, восходящей к творчеству передвижников, а также с чертами уже утвердившегося в это время модернизма. </w:t>
      </w:r>
    </w:p>
    <w:p>
      <w:pPr>
        <w:pStyle w:val="Normal"/>
        <w:rPr/>
      </w:pPr>
      <w:r>
        <w:rPr/>
        <w:t>Вероятно, именно это сочетание стилей c подчеркнутым импрессионистическим элементом и определило особенности творческого почерка целого ряда украинских художников, получивших европейское признание - Александра Мурашко, Кириака Костанди, Михаила Беркоса и нашего всестороннего украинского деятеля Николая Бурачек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ключение выше изложенного материала о жизни и творчестве Николая Григорьевича Бурачека в различных сферах украинской культуры начиная с театральной искусства и до художественной живописи. Николай Григорьевич Бурачек на самом деле был всесторонне талантливый и развитый в культурном и духовном плане человек, который сделал свой неоценимый вклад в развитие украинского искусства и теперь его имя останется надолго в памяти украинской культуры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Автобиографическая книга "Моя жизнь" Н.Г. Бурачек, 1937г.</w:t>
      </w:r>
    </w:p>
    <w:p>
      <w:pPr>
        <w:pStyle w:val="Normal"/>
        <w:ind w:hanging="0"/>
        <w:rPr/>
      </w:pPr>
      <w:r>
        <w:rPr/>
        <w:t>2. "100 выдающихся художников Украины" Игорь Шаров, 2007г.</w:t>
      </w:r>
    </w:p>
    <w:p>
      <w:pPr>
        <w:pStyle w:val="Normal"/>
        <w:ind w:hanging="0"/>
        <w:rPr/>
      </w:pPr>
      <w:r>
        <w:rPr/>
        <w:t>3. "Импрессионизм в русской живописи" Вячеслав Филлиппов, 2003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ragraph">
    <w:name w:val="paragraph"/>
    <w:qFormat/>
    <w:rPr/>
  </w:style>
  <w:style w:type="character" w:styleId="Text1">
    <w:name w:val="text1"/>
    <w:qFormat/>
    <w:rPr>
      <w:rFonts w:ascii="Arial" w:hAnsi="Arial" w:cs="Arial"/>
      <w:color w:val="000000"/>
      <w:sz w:val="18"/>
      <w:szCs w:val="18"/>
      <w:u w:val="none"/>
    </w:rPr>
  </w:style>
  <w:style w:type="character" w:styleId="Title21">
    <w:name w:val="title21"/>
    <w:qFormat/>
    <w:rPr>
      <w:rFonts w:ascii="Arial" w:hAnsi="Arial" w:cs="Arial"/>
      <w:b/>
      <w:bCs/>
      <w:color w:val="000000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17:00Z</dcterms:created>
  <dc:creator>Доронина Т.В.</dc:creator>
  <dc:description/>
  <cp:keywords/>
  <dc:language>en-US</dc:language>
  <cp:lastModifiedBy>SYSTEM</cp:lastModifiedBy>
  <dcterms:modified xsi:type="dcterms:W3CDTF">2011-09-19T00:17:00Z</dcterms:modified>
  <cp:revision>2</cp:revision>
  <dc:subject/>
  <dc:title>              Министерство  образования  и  науки  Украины</dc:title>
</cp:coreProperties>
</file>