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СТИТУТ ИНДУСТРИИ МОДЫ</w:t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Реферат по дисциплине</w:t>
      </w:r>
    </w:p>
    <w:p>
      <w:pPr>
        <w:pStyle w:val="Style19"/>
        <w:spacing w:lineRule="auto" w:line="360" w:before="0" w:after="0"/>
        <w:ind w:firstLine="709"/>
        <w:jc w:val="center"/>
        <w:rPr/>
      </w:pPr>
      <w:r>
        <w:rPr>
          <w:sz w:val="28"/>
          <w:szCs w:val="40"/>
        </w:rPr>
        <w:t>История стилей в искусстве</w:t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</w:t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"Японский стиль в интерьере"</w:t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 w:before="0" w:after="0"/>
        <w:ind w:firstLine="6480"/>
        <w:outlineLvl w:val="0"/>
        <w:rPr>
          <w:sz w:val="28"/>
          <w:szCs w:val="32"/>
        </w:rPr>
      </w:pPr>
      <w:r>
        <w:rPr>
          <w:sz w:val="28"/>
          <w:szCs w:val="32"/>
        </w:rPr>
        <w:t>Выполнила студентка</w:t>
      </w:r>
    </w:p>
    <w:p>
      <w:pPr>
        <w:pStyle w:val="Style19"/>
        <w:spacing w:lineRule="auto" w:line="360" w:before="0" w:after="0"/>
        <w:ind w:firstLine="6480"/>
        <w:rPr/>
      </w:pPr>
      <w:r>
        <w:rPr>
          <w:sz w:val="28"/>
          <w:szCs w:val="32"/>
        </w:rPr>
        <w:t>1Дс(4)НН-04 группы</w:t>
      </w:r>
    </w:p>
    <w:p>
      <w:pPr>
        <w:pStyle w:val="Style19"/>
        <w:spacing w:lineRule="auto" w:line="360" w:before="0" w:after="0"/>
        <w:ind w:firstLine="6480"/>
        <w:rPr>
          <w:sz w:val="28"/>
          <w:szCs w:val="32"/>
        </w:rPr>
      </w:pPr>
      <w:r>
        <w:rPr>
          <w:sz w:val="28"/>
          <w:szCs w:val="32"/>
        </w:rPr>
        <w:t>Попова О.Н.</w:t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Style19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 год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лософия просто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тория японского сти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ксессуар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вет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Текстура и контрас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нешний вид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ебе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й Европе постоянно растёт интерес к восточной культуре. Более того, на Западе сейчас очень модно всё, что имеет отношение к Востоку. Особенно жителей современных мегаполисов привлекает Япония - самобытная, таинственная страна, многовековые традиции которой соседствуют с последним словом прогр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онский стиль оформления современного интерьера набирает популярность. Многим приходится по душе его простота, элегантность, функциональность, а также необычные решения привычных задач. Кроме того, японский интерьер защищает человека от невзгод внешнего мира: закроешь дверь - и все неприятности останутся снару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62075" cy="1110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4410" cy="9950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й японский дом не имеет стен. Пейзаж является естественным продолжением интерьера. Изнутри дом делится не на комнаты, а на «функциональные зоны» (с помощью ширм, занавесей, за счёт перепадов уровня пола). Всё это вобрал в себя современный японский стиль. Ширмы делают пространство квартиры лёгким и прозрачным; переставляя их, можно обновлять интерьер хоть каждый д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понская культура руководствуется принципом: «всё лишнее безобразно». Основа японского – пустота, подчёркивающая внутреннее изящество того немногого, что есть в доме. Поэтому принципиальной особенностью японского стиля является минимализм. В доме должны быть только самые необходимые предметы мебели, быта и декора. Все вещи, домашняя утварь прячутся во встроенных шкаф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ша в стене выгодно подчеркнёт лаконичность и красоту плоскостей пола и потолка. В неё можно поместить вазу с цветами, шкатулку, статуэтку, книгу – любую вещь, которая дорога сердцу хозя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ы должны быть не только практичными, но и красивыми. А красиво лишь то, что имеет неповторимое лицо. Каждая вещь в японском интерьере уникальна. При этом красота вещи может быть понятна только её хозяев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ин принцип, на который основан японский стиль – гармония с природой. Естественная красота – сущность философии японского жилища. В японском интерьере предпочтительны тёплые спокойные цвета. Всё должно быть выполнено из природного материала: дерева, бамбука, рисовой бумаги, неровного кирпича, соломы. Атмосфера японского дома способствует медитации, умиротворению, отдыху от забот и неприятностей внешне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также является частью композиции. Японское жилище не может утопать во тьме. Мягкий и рассеянный свет должен выделять немногочисленные предметы интерьера, подчёркивать их уникальность и знач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оформленный по законам японского интерьера, свидетельствует о том, что его хозяин мудр, не подвержен суете и хаосу внешнего мира, способен видеть прекрасное в обыденном и любоваться им. Но такой стиль подойдёт далеко не каждому. Человек, не мыслящий себя без шума и суеты современного мира, не сможет жить в доме, где царствуют пустота, воздух и све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илософия прост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точная культура вообще и японская в частности привлекают нас своей непохожестью и загадочностью. Для Японской философии характерно сосредоточение на внутреннем мире, неподверженность суете внешнего мира, способность видеть прекрасное в простом, естественная простота. Отсюда основной принцип в интерьере японских жилищ – много свободного пространства, минимум вещей (минимализ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точной философии большое внимание уделено простоте и уменьшению хаоса. Чтобы обеспечить простой фон, выбирают ней тральные натуральные цвета. Хотя цвет не является столь же важным, как структура интерьера в целом. Наиглавнейшая задача – создать ощущение геометрического поряд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в интерьере принимаются основываясь на одном сильном цвете или текстуре. Восточные цвета – чистые. В отличие от западного подхода, где смешивают цвета и делают более изящным общий образ, восточное искусство настоящее. Это означает, что начальный цвет или мазок кисти являются и конечным результатом. Западное искусство чаще смешанное и сложное, когда восточное искусство простое, сильное и нагляд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й часто считается «не цветом» в нашем обществе, хотя, он очень важен в восточном интерьере. Использование чёрного цвета в восточной комнате подчёркивает суть и форму. Его применяют, например, с белой рисовой бумагой и ширмами шод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История японского стиля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 достаточно капризном климате и постоянная вероятность землетрясения сформировали чрезвычайно трепетное отношение японцев к окружающей среде. Дом зачастую является всего лишь частью сада, его жители словно боятся лишний раз потревожить природу. Именно из буддистского непротивления окружающей среде происходит эта стройная гармония в дизайне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23110" cy="15201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ящные и легкие раздвижные двери-перегородки из бумаги и бамбука (седзи), общий принцип горизонтальности внутренних помещений, предпочтение дерева камню, легкость и открытость построек – этой эстетикой японцы обязаны не только влажному и жаркому климату, но и землетрясениям, часто случающимся на островах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образное «мобильное» жилище не так опасно во время толчков, оно легко собирается после разрушения, да и вероятность погибнуть под руинами из бумаги и бамбука не так уж велика. Более того, древние японские постройки, храмы и особенно святилища были устроены таким хитрым образом, что могли перемещаться с места на место. Изучение крупнейших в Японии культовых сооружений показало, что их фундамент сконструирован так, чтобы постройку можно было разобрать, перенести на новое место и собрать вновь безо всякого ущерба. Так, ученые установили, что святилище Исе в префектуре Мие «путешествовало» около шестидесяти раз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еется, это обусловлено не только религиозными убеждениями (ведь считается, что месту, на котором стоит храм, через некоторое время требуется отдых), но и все той же «неустойчивой психикой» японского климата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ение японцев с окружающей средой формирует особый подход к обустройству жилища. Яркий тому пример – далеко выступающие навесы над окнами с круто загнутыми вверх карнизами. Они призваны защищать от сильных косых ливней, а как следствие дают постоянную затененность комнат. Стало быть, не нужно искать способа борьбы с мраком – его нужно опоэтизировать и тщательно обозначить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есы и веранды – энгава – становятся еще длиннее, окна убираются японской бумагой хосё. Дом погружается в утрированную и искусственно рассеянную тень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стати, с металлом у японцев особые отношения. В японском интерьере его использование сведено к минимуму, он появляется только в виде необходимых мелких аксессуаров. Причина очевидна: Япония небогата металлосодержащими ископаемыми, а влажный климат вызвал бы довольно быстрое разрушение ржавчиной всех металлических конструкций. И вместо того чтобы превозносить этот материал как нечто редкое и выдающееся, японцы просто-напросто создали такой интерьер, где все, чего нет в Японии в избытке, смотрелось бы негармонично и вычурно. Холодный искусственный свет не сможет заменить отблесков светильника акари на полированной черной древесине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понцы фантастически тонко играют со светом и пространством. Многостворчатые ширмы фусума и оклеенные бумагой раздвижные экраны создают каждый раз новую геометрию интерьера, позволяют уединяться, оставаясь при этом в комнате. Для утонченных японцев это крайне важно, особенно если дом имеет один этаж почти ничем не разделенного пространства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 не менее, все это касается Японии достаточно далекой от той, которая существует сейчас. Верность традициям была неотступной лишь до некоторых пор. В начале 1870-х годов, когда Япония перестала противиться заимствованиям, многие европейские и американские архитекторы возвели потрясающие строения, технологии с использованием кирпича и камня. Новые постройки быстро завоевали популярность, но вскоре свое слово сказала природа – Токио и окрестности были практически полностью разрушены землетрясением 1923 года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овым материалам вновь обратились после Второй мировой войны, когда в городах стали появляться высотные здания из стали и бетона. Возводились мощные современные конструкции, которые, невзирая на свой высокий рост, не боялись землетрясений. Сегодня архитекторы утверждают, что Токийский муниципалитет высотой 243 метра «будет лишь слегка покачиваться» при 9-балльном подземном толчке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несмотря на мощный индустриальный прогресс, японцы остаются японцами: архитектор Тангэ с конца 1960-х годов разрабатывает целый ряд проектов зданий и комплексов, в которых развивает тему «пространственной архитектуры», уподобляя свои постройки растущему дереву. Сейчас гибкая пространственная структура стала почти обязательной характеристикой возводимых в Японии зданий. Более того, муниципальные власти Токио обязали владельцев новых комплексов выращивать на крышах сады: для понижения температуры в городе и для эстетического удовольствия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й взгляд, восхитительная идея. Даже при всей окончательности и неизбежности технического прогресса они прилагают максимум усилий для создания продуманного доступа к свету, природе и наслаждению от созерцания прекрасного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японской таинственности в мире ходит не меньше легенд, чем о загадочной русской душе. Безусловно, культура каждой страны уникальна, а климат везде накладывает отпечаток на любую постройку – будь то торговый комплекс или хижина.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 искушение докопаться до сути, но не следует торопиться с выводами о том, что духовность японцев, их деликатность в мелочах, их совершенно безумное, с точки зрения европейца, домостроительство есть совокупность полезных ископаемых, землетрясений и осадков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а на все японское – уже не новинка, и сегодня трудно найти человека, который не представлял бы себе, что такое японский стиль в интерьере. Но не все знают, что к минимализму Япония пришла не только в погоне за эстетикой. Стремление к простоте и функциональности – основным принципам японского домоустройства – отнюдь не дань моде, а следствие истории и национальных особенностей страны восходящего солн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в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3860" cy="158496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должно быть много. Абажуры из рисовой бумаги простых форм делают свет мягким и рассеянным. Такой свет зрительно раздвигает пространство. Отсюда особенно щепетильный подход к дневному свету и источникам освещения. То, что сейчас пользуется популярностью у европейцев и проходит под названием «японский светильник» – конструкция из бумаги и металлического каркаса, – на деле очень важный элемент интерьера. Эта лампа называется акари. Создана она была еще в 50-х годах прошлого века и на самом деле служит не столько для освещения, сколько для того, чтобы подчеркнуть полумрак. И, разумеется, ни о каком металле в оригинале не могло быть и речи: бамбук и настоящая рисовая бумага васи, слабый свет и матовость. Свет должен быть мягким. Полутьма успокаивает и придаёт помещению загадочности. Лучше всего использовать бумажные абажуры.</w:t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Аксессуар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83080" cy="144018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атулки, миниатуры-нэцкэ, куклы из дерева, бронзовые статуэтки, свитки с иероглифами (какемоно), бамбуковые или соломенные коврики– всё это придаст законченный вид интерьеру. Непременный атрибут – это карликовые деревья (бонсаи), икебаны, вазы, светильники и изящный фарфор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желании в комнате можно устроить «божницу» - нишу со статуэтками, фигурками-нецке. Считается, что статуэтки языческих богов приносят в дом удачу и достаток. Неизбежная деталь оформления помещений в японском стиле – иероглифы. Иероглифами могут быть украшены покрывала, шторы, пастельное бельё, коврик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красить помещение можно японскими веерами, куклами в кимоно и другими элементами японской культур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Цв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живые в вазах или икебана. Миниатюрное деревце бонсай поможет проявить свои способности художника, ведь сначала надо создать желаемый образ в своём воображении. Однако пустота в японском стиле сочетается с красотой. А красота – это природа. Единение с природой могут подчеркнуть цветы. Это могут быть живые цветы в вазах, растения в горшках, а также икебаны из живых или сухих цвет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екстура и контра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распространённые японские текстуры и материалы: кедр, рисовая бумага, клён, бамбук, камень и плетёная лоза. А также раскрашенный шёлк, маты татами на полу, и тщательно вышитые кимоно и оби (пояс для кимо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онская культура ищет способ сбалансировать противоположности во всех аспектах жизни (инь и янь), и интерьеры не являются исключением. Готовый интерьер может быть очень контрастным, но, тем не менее, в нём будет достигнут баланс. Примерами являются, сильно полированный пол с тяжёлыми матами, лакированная коробка, поставленная наверх грубого деревянного стола, или белая галька на чёрном граните вокруг ва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23110" cy="123444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ы можно декорировать светлыми породами древесины, тканью (хлопком и шёлком) кремовых и белых оттенков. Натуральное покрытие для пола. Вместо дверей раздвижные перегородки или ширмы. Уютные лаковые столики используются в качестве обеденных, одновременно являясь декоративными. Японскому стилю вполне соответствует минималисткие столы-трансформеры на маленьких колёсиках. Они легко поднимаются и опускаются на необходимую высоту и также легко перемещаются. Деревянная мебель с замысловатыми резными ручками и ножка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нешний ви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паде принято размещать объект на периметре фокусной точки, например, камин, картину, или тщательно отделанное окно. Восточные интерьеры, с другой стороны, фокусируются на центральном объекте, таком как камин (ирори), саду, алтаре, или роскошном натюрмор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понских домах часто используют ниши в стене, которые называют «токонома». Объекты, расположенные на этих нишах, предназначены для создания двух типов ощущений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ение природной естественности. Собирают нечётное количество предметов вместе. Например, три каллиграфных штриха на кружке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ение упорядоченности. Используют чётное количество предметов и их аккуратно расставляют. Например, четыре гальки на блюде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понский интерьер часто изменяется. Одну неделю в нишах может быть красивый свиток, а уже на следующей - набор котелков. Восточные культуры тяготеют к изобилию объектов, возможно по двум причинам: ограниченное пространство и визуальное загрязнение вне дома с ростом численности населения. В интерьере отражают смену сезонов, празднество или визит почётного гостя. Подобный минималистский подход фокусируется на качестве и мастерстве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паде создают баланс, добавляя что-то в интерьер, на востоке наоборот убирая лишнее. Для восточного человека, меньшее является большим, порядок это гармон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 мебель. Минималистский подход применяют и к мебели. В Японии стремятся мебель сделать многофункциональной. Например, футон (матрац, применяемый вместо кровати), используют для сидения и для сна. Хотя, может это только следствие ограниченного пространства. Полы украшают мягкими толстыми циновками и различными ковриками. Стены и потолок часто обшивают светлыми породами древесины. Типичная деталь японского интерьера – раздвижная стенк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Мебель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и – минимум, только самое необходимое. Мебель должна быть простой геометрической формы, к тому же небольших размеров. Материалы – натуральные. Очень часто используется бамбуковая мебель. Каждая вещь – изысканн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онская мебель притягивает своей простотой, лёгкостью и изяществом, а также, что немаловажно, мобильностью. Один из главных предметов – татами, цинковка из соломы. Она не так уж мала - традиционный размер её составляет 2 кв. м, а меняют их обычно 1 раз в 2 года. Ну а если положить на цинковку футон, то получиться удобная и лёгкая кровать, которую можно легко убрать в любой момент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радиционном японском доме обязательно был очаг, подушки для сидения и низкий столик. Посуда и вещи хранились в шкафах, которые могли быть встроенными в стены, и даже в пол, а также в специальных стенных нишах (шигай-дана). Весьма распространены были дорожные сундуки и передвижные комоды, на колёсиках, шкафы-лестницы, буфеты – всё это традиционная мебель тансу (мебель, появившаяся до перв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,т. е. эры Эдо) Эти предметы обстановки были достаточно дорогими и украшались ковкой, лакировкой и изготавливались из ценных пород дерева. По отделке можно было определить социальное положение владельца, и изначально такую мебель могла иметь только знать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материалов, то излюбленными породами дерева были хиноки и суги, а также прочные породы тростника, А ящики и комоды изготавливали из дерева кири, поскольку оно хорошо впитывает влагу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особенно популярна мебель из антикварного дерева (</w:t>
      </w:r>
      <w:r>
        <w:rPr>
          <w:rFonts w:cs="Times New Roman" w:ascii="Times New Roman" w:hAnsi="Times New Roman"/>
          <w:sz w:val="28"/>
          <w:szCs w:val="28"/>
          <w:lang w:val="en-US"/>
        </w:rPr>
        <w:t>oldwood</w:t>
      </w:r>
      <w:r>
        <w:rPr>
          <w:rFonts w:cs="Times New Roman" w:ascii="Times New Roman" w:hAnsi="Times New Roman"/>
          <w:sz w:val="28"/>
          <w:szCs w:val="28"/>
        </w:rPr>
        <w:t>), тика, поскольку оно обладает прекрасным запасом прочности. Из него делают столы, рамы, скамьи, ширмы, а также используют в декоре столиков, кроватей, комодов, светильников, шкафов, потолок и др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0" cy="123507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понцы считают: для того, чтобы положительная энергия могла свободно перемещаться, необходимо пустое пространство. Поэтому, создавая интерьер в японском стиле, прежде всего, позаботьтесь о пустоте. Ничего лишнего: никаких украшений и побрякушек. Все вещи должны носить утилитарный характер.</w:t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, японский стиль можно назвать минималистско-декоративным. В нём гармонично сочетаются пустота и красота. Для человека, живущего в "японском" доме, главное - это гармония, единение с природо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ать, что культура уникальна и неповторима, как никакакя другая – значит не сказать практически ничего. Именно её непохожесть и загадочность так привлекают нас. Чтобы создать японский интерьер, нужно понимание культуры этой загадочной страны, особое восприятие мира, которое и отражается в обустройстве. Для Востока, в том числе и для Японии, характерна интровертность, сосредоточение на внутреннем мире и ощущениях. И поэтому такой интерьер практически всегда минималистичен – и в этом зачастую таится философский смысл. Иными словами, духовное начало преобладает над материальным, но выражается через него. Лишь несколько предметов обстановки много свободного пространства – таков классический японский интерьер. Но каждая вещь имеет своё назначение – создавать и сохранять гармонию в доме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2745" cy="114173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9870" cy="114871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аиловская Л.В., Дизайн интерьера в восточном стиле, М., издательство «Феникс», 2004 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исеев В., Елисеев Д., Японская цивилизация, Екатеринбург, 2005 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фман В.Л., Рысин Н.Г., Япония. Карманная энциклопедия,М., 2000 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пись по ткани, М., издательство «Арт-Родник», 2007 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хартишвили Г., Мир по-японски. Сборник статей, С-П., 2000 г.</w:t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18:00Z</dcterms:created>
  <dc:creator>1</dc:creator>
  <dc:description/>
  <cp:keywords/>
  <dc:language>en-US</dc:language>
  <cp:lastModifiedBy>SYSTEM</cp:lastModifiedBy>
  <dcterms:modified xsi:type="dcterms:W3CDTF">2011-09-19T00:18:00Z</dcterms:modified>
  <cp:revision>2</cp:revision>
  <dc:subject/>
  <dc:title>ИНСТИТУТ ИНДУСТРИИ МОДЫ</dc:title>
</cp:coreProperties>
</file>