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17"/>
      <w:bookmarkEnd w:id="0"/>
      <w:r>
        <w:rPr>
          <w:sz w:val="28"/>
          <w:szCs w:val="28"/>
        </w:rPr>
        <w:t>Государственный комитет по рыболовству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РАХАНСКИЙ ГОСУДАРСТВЕННЫЙ ТЕХНИЧЕСКИЙ</w:t>
      </w:r>
    </w:p>
    <w:p>
      <w:pPr>
        <w:pStyle w:val="Normal"/>
        <w:spacing w:lineRule="auto" w:line="360"/>
        <w:ind w:firstLine="709"/>
        <w:jc w:val="center"/>
        <w:rPr>
          <w:sz w:val="28"/>
          <w:szCs w:val="28"/>
        </w:rPr>
      </w:pPr>
      <w:r>
        <w:rPr>
          <w:sz w:val="28"/>
          <w:szCs w:val="28"/>
        </w:rPr>
        <w:t>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Культурология»</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2"/>
        <w:rPr>
          <w:sz w:val="28"/>
          <w:szCs w:val="28"/>
        </w:rPr>
      </w:pPr>
      <w:r>
        <w:rPr>
          <w:sz w:val="28"/>
          <w:szCs w:val="28"/>
        </w:rPr>
        <w:t>Тема: «ЭТНОПСИХОЛОГИЧЕСКОЕ ИЗУЧЕНИЕ КУЛЬТУ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000"/>
        <w:jc w:val="both"/>
        <w:rPr>
          <w:sz w:val="28"/>
          <w:szCs w:val="28"/>
        </w:rPr>
      </w:pPr>
      <w:r>
        <w:rPr>
          <w:sz w:val="28"/>
          <w:szCs w:val="28"/>
        </w:rPr>
        <w:t>Выполнил:</w:t>
      </w:r>
    </w:p>
    <w:p>
      <w:pPr>
        <w:pStyle w:val="Normal"/>
        <w:spacing w:lineRule="auto" w:line="360"/>
        <w:ind w:firstLine="6000"/>
        <w:jc w:val="both"/>
        <w:rPr>
          <w:sz w:val="28"/>
          <w:szCs w:val="28"/>
        </w:rPr>
      </w:pPr>
      <w:r>
        <w:rPr>
          <w:sz w:val="28"/>
          <w:szCs w:val="28"/>
        </w:rPr>
        <w:t>Студент группыЗФЭ-88</w:t>
      </w:r>
    </w:p>
    <w:p>
      <w:pPr>
        <w:pStyle w:val="Normal"/>
        <w:spacing w:lineRule="auto" w:line="360"/>
        <w:ind w:firstLine="6000"/>
        <w:jc w:val="both"/>
        <w:rPr>
          <w:sz w:val="28"/>
          <w:szCs w:val="28"/>
        </w:rPr>
      </w:pPr>
      <w:r>
        <w:rPr>
          <w:sz w:val="28"/>
          <w:szCs w:val="28"/>
        </w:rPr>
        <w:t>Серега</w:t>
      </w:r>
    </w:p>
    <w:p>
      <w:pPr>
        <w:pStyle w:val="Normal"/>
        <w:spacing w:lineRule="auto" w:line="360"/>
        <w:ind w:firstLine="6000"/>
        <w:jc w:val="both"/>
        <w:rPr>
          <w:sz w:val="28"/>
          <w:szCs w:val="28"/>
        </w:rPr>
      </w:pPr>
      <w:r>
        <w:rPr>
          <w:sz w:val="28"/>
          <w:szCs w:val="28"/>
        </w:rPr>
        <w:t>Проверил:</w:t>
      </w:r>
    </w:p>
    <w:p>
      <w:pPr>
        <w:pStyle w:val="Normal"/>
        <w:spacing w:lineRule="auto" w:line="360"/>
        <w:ind w:firstLine="6000"/>
        <w:jc w:val="both"/>
        <w:rPr>
          <w:sz w:val="28"/>
          <w:szCs w:val="28"/>
        </w:rPr>
      </w:pPr>
      <w:r>
        <w:rPr>
          <w:sz w:val="28"/>
          <w:szCs w:val="28"/>
        </w:rPr>
        <w:t>Д.Э.Н, О.К.</w:t>
      </w:r>
      <w:r>
        <w:br w:type="page"/>
      </w:r>
    </w:p>
    <w:p>
      <w:pPr>
        <w:pStyle w:val="Normal"/>
        <w:spacing w:lineRule="auto" w:line="360"/>
        <w:ind w:firstLine="709"/>
        <w:jc w:val="center"/>
        <w:rPr>
          <w:b/>
          <w:b/>
          <w:bCs/>
          <w:sz w:val="28"/>
          <w:szCs w:val="28"/>
        </w:rPr>
      </w:pPr>
      <w:r>
        <w:rPr>
          <w:b/>
          <w:bCs/>
          <w:sz w:val="28"/>
          <w:szCs w:val="28"/>
        </w:rPr>
        <w:t>1. Психологические типы культур. Исследование "национального характер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ИДЕИ, сформулированные представителями "Психологии народов", в XIX в. получили разнообразную реализацию в изучении культур, начавшемся в 20-30-е годы в направлении "Культура-и-личность". Этнические или культурно-обусловленные черты психологии индивидов изучались также (правда, в несколько более поздний период времени) и в психологии. В психологии основное внимание уделялось анализу психологических черт индивидов в эмпирических кросс-культурных исследованиях. В антропологии же большое значение имел общекультурологический аспект исследований (изучение национального характера, значение этничности в современном мире).</w:t>
      </w:r>
    </w:p>
    <w:p>
      <w:pPr>
        <w:pStyle w:val="Normal"/>
        <w:spacing w:lineRule="auto" w:line="360"/>
        <w:ind w:firstLine="709"/>
        <w:jc w:val="both"/>
        <w:rPr>
          <w:sz w:val="28"/>
          <w:szCs w:val="28"/>
        </w:rPr>
      </w:pPr>
      <w:r>
        <w:rPr>
          <w:sz w:val="28"/>
          <w:szCs w:val="28"/>
        </w:rPr>
        <w:t>Начало этнопсихологическим исследованиям положила Р.Бенедикт, опубликовавшая на эту тему две работы: "Психологические типы культур Юго-Запада" (1928) и "Конфигурации культур в Северной Америке" (1932). Их основная идея состояла в том, что каждой культуре присущ специфический тип личности. Термин "конфигурация культур" означал особый способ соединения (сцепления) элементов культуры, создававший образ целого. В каждом типе культуры личности выделялась некая доминантная модель поведения или определяющая психологическая черта. Рассмотрим некоторые типы культур, выделенные Р.Бенедикт.</w:t>
      </w:r>
    </w:p>
    <w:p>
      <w:pPr>
        <w:pStyle w:val="Normal"/>
        <w:spacing w:lineRule="auto" w:line="360"/>
        <w:ind w:firstLine="709"/>
        <w:jc w:val="both"/>
        <w:rPr>
          <w:sz w:val="28"/>
          <w:szCs w:val="28"/>
        </w:rPr>
      </w:pPr>
      <w:r>
        <w:rPr>
          <w:sz w:val="28"/>
          <w:szCs w:val="28"/>
        </w:rPr>
        <w:t>В аполлоновском типе культуры индейцев пуэбло центральной моделью поведения является подчинение индивидов традициям группы (возрастной, половой), в которой они живут, и воздержание от экстремально-эмоциональных проявлений своего характера. В данном типе культуры в большей или меньшей степени воплощается аполлоновский идеал "среднего пути" (мера во всем). Здесь не приветствуется явное выражение насилия, гнева, ревности. Кооперация и терпимость воспитываются с детства. Регулятивные нормы устанавливаются формальными структурами, а не индивидами. Иными словами, существует ориентация на традиции и формы организации культуры, а не на авторитарные санкции вождя. В то же время в таких обществах царят достаточно свободные нравы в области брачносемейных отношений и секса.</w:t>
      </w:r>
    </w:p>
    <w:p>
      <w:pPr>
        <w:pStyle w:val="Normal"/>
        <w:spacing w:lineRule="auto" w:line="360"/>
        <w:ind w:firstLine="709"/>
        <w:jc w:val="both"/>
        <w:rPr>
          <w:sz w:val="28"/>
          <w:szCs w:val="28"/>
        </w:rPr>
      </w:pPr>
      <w:r>
        <w:rPr>
          <w:sz w:val="28"/>
          <w:szCs w:val="28"/>
        </w:rPr>
        <w:t>Дионисийский тип культуры индейцев plains представляет собой противоположность порядкам пуэбло. Вместо кооперации, сотрудничества - индивидуализм, нередки открытые формы насилия. Высок авторитет тех, кто показали себя бесстрашными и агрессивными, и тех, кто не останавливается перед насильственным достижением целей.</w:t>
      </w:r>
    </w:p>
    <w:p>
      <w:pPr>
        <w:pStyle w:val="Normal"/>
        <w:spacing w:lineRule="auto" w:line="360"/>
        <w:ind w:firstLine="709"/>
        <w:jc w:val="both"/>
        <w:rPr>
          <w:sz w:val="28"/>
          <w:szCs w:val="28"/>
        </w:rPr>
      </w:pPr>
      <w:r>
        <w:rPr>
          <w:sz w:val="28"/>
          <w:szCs w:val="28"/>
        </w:rPr>
        <w:t>Параноидный тип культуры добуанцев (жители островов Добу) отмечен конфликтами и подозрительностью. В культуре аккумулируется враждебность в отношениях между мужем и женой, соседями и деревнями. Распространено верование, что удача, успех одного означает неудачу другого. Широко практикуется вредоносная магия.</w:t>
      </w:r>
    </w:p>
    <w:p>
      <w:pPr>
        <w:pStyle w:val="Normal"/>
        <w:spacing w:lineRule="auto" w:line="360"/>
        <w:ind w:firstLine="709"/>
        <w:jc w:val="both"/>
        <w:rPr>
          <w:sz w:val="28"/>
          <w:szCs w:val="28"/>
        </w:rPr>
      </w:pPr>
      <w:r>
        <w:rPr>
          <w:sz w:val="28"/>
          <w:szCs w:val="28"/>
        </w:rPr>
        <w:t>В 40-50-е годы психология народов анализировалась через понятие "национальный характер". Следует иметь в виду, что данный подход не подразумевает аналогии с индивидуальным характером как совокупностью психологических черт. Нет и оценочного подхода "хороший-плохой". Исследование национального характера ориентировано на многомерный анализ культуры с целью обнаружить специфические особенности духовной культуры, поведенческих стереотипов. Правда, предполагается создание абстрактной модели личности, обладающей специфическими установками и настроем в мировосприятии, т.е. качествами, близкими к тем, что подпадают под понятие "менталитет".</w:t>
      </w:r>
    </w:p>
    <w:p>
      <w:pPr>
        <w:pStyle w:val="Normal"/>
        <w:spacing w:lineRule="auto" w:line="360"/>
        <w:ind w:firstLine="709"/>
        <w:jc w:val="both"/>
        <w:rPr>
          <w:sz w:val="28"/>
          <w:szCs w:val="28"/>
        </w:rPr>
      </w:pPr>
      <w:r>
        <w:rPr>
          <w:sz w:val="28"/>
          <w:szCs w:val="28"/>
        </w:rPr>
        <w:t>В эти годы в США была опубликована серия работ, посвященных исследованиям национального характера. Среди них "Хризантема и меч" (1947) Р.Бенедикт, "Народы Великороссии" (1948) Г. Горера и Дж. Рикмана, "Темы во французской культуре" (1954) Р. Метро и М.Мид, "Одинокая толпа. Изучение изменяющегося американского характера" (1950) Д. Рисмена. Авторы стремились создать полифонический портрет народа, используя особенности уклада жизни, повседневного быта, норм межличностного общения, специфики религии, традиций, пытались уловить субъективный дух культуры. Примером такого же типа подхода к исследованию могут служить блестящие очерки о быте народов Японии и Англии российского журналиста В. Овчинникова "Ветка сакуры", "Корни дуба".</w:t>
      </w:r>
    </w:p>
    <w:p>
      <w:pPr>
        <w:pStyle w:val="Normal"/>
        <w:spacing w:lineRule="auto" w:line="360"/>
        <w:ind w:firstLine="709"/>
        <w:jc w:val="both"/>
        <w:rPr>
          <w:sz w:val="28"/>
          <w:szCs w:val="28"/>
        </w:rPr>
      </w:pPr>
      <w:r>
        <w:rPr>
          <w:sz w:val="28"/>
          <w:szCs w:val="28"/>
        </w:rPr>
        <w:t>Разнообразие аспектов в изучении "духа народов" и неослабевающий интерес к нему ученых различных стран мира в течение уже ста лет указывают на жизненность и ненадуманность данной проблемы как полноправной составной части культурологии. Основу национального характера представляет собой устойчивая повторяемость стереотипов поведения человека, реализуемых прежде всего в межперсональном взаимодействии. Кроме этого, национальный характер - это и аспект бытия культуры, существующей в объективированных формах (искусство, фольклор, религия, литератур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rPr>
      </w:pPr>
      <w:r>
        <w:rPr>
          <w:b/>
          <w:bCs/>
          <w:sz w:val="28"/>
          <w:szCs w:val="28"/>
        </w:rPr>
        <w:t>2. Этническая идентичность в современной культур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70-е годы этнопсихологические особенности культур анализировались в виде этнической идентичности. Этническая идентичность, или просто этничность, - это чувство принадлежности к определенной культурной традиции. Объектами для изучения данного феномена в основном являются развитые индустриальные страны. Наиболее активно этничность изучалась в США, ставших своеобразным эталоном современной унифицированной индустриальной культуры. Именно в этой стране можно проследить в более явной форме тенденции, свойственные культурным процессам, происходящим в индустриальных странах.</w:t>
      </w:r>
    </w:p>
    <w:p>
      <w:pPr>
        <w:pStyle w:val="Normal"/>
        <w:spacing w:lineRule="auto" w:line="360"/>
        <w:ind w:firstLine="709"/>
        <w:jc w:val="both"/>
        <w:rPr>
          <w:sz w:val="28"/>
          <w:szCs w:val="28"/>
        </w:rPr>
      </w:pPr>
      <w:r>
        <w:rPr>
          <w:sz w:val="28"/>
          <w:szCs w:val="28"/>
        </w:rPr>
        <w:t>В США долгое время господствовала концепция "плавильного тигля". Считалось, что в США иммигранты из различных стран "переплавляются" в единую (со стандартизированной американской культурой) этнополитическую общность высокой степени интеграции, что существует американская культура, некий сверхорганизм, объединяющий представителей различных народов. Данное положение можно подтвердить целым рядом аргументов в его пользу. Существуют некоторые особенности языка (американский вариант английского языка), американские игры (бейсбол, американский футбол и т. д.), имеются особенности в; моделях повседневного поведения, в строительстве жилищ, в пище.; Человек идентифицирует (отождествляет) себя со страной, культурой (я - американец). Это иногда приобретает непривычные для европейцев формы.</w:t>
      </w:r>
    </w:p>
    <w:p>
      <w:pPr>
        <w:pStyle w:val="Normal"/>
        <w:spacing w:lineRule="auto" w:line="360"/>
        <w:ind w:firstLine="709"/>
        <w:jc w:val="both"/>
        <w:rPr>
          <w:sz w:val="28"/>
          <w:szCs w:val="28"/>
        </w:rPr>
      </w:pPr>
      <w:r>
        <w:rPr>
          <w:sz w:val="28"/>
          <w:szCs w:val="28"/>
        </w:rPr>
        <w:t>Разработана эпическая история Америки - идеализированное, романтическое повествование о временах покорения Дикого Запада, в центре которого - образ крепкого ковбоя, защитника слабых и поборника справедливости (что-то вроде Чака Норриса из известного сериала "Правосудие по-техасски"). Развивается, воздействуя на остальной цивилизованный мир, такое сложное явление современной культуры, как американское киноискусство - совокупность идеальных образцов, некая "американская мечта".</w:t>
      </w:r>
    </w:p>
    <w:p>
      <w:pPr>
        <w:pStyle w:val="Normal"/>
        <w:spacing w:lineRule="auto" w:line="360"/>
        <w:ind w:firstLine="709"/>
        <w:jc w:val="both"/>
        <w:rPr>
          <w:sz w:val="28"/>
          <w:szCs w:val="28"/>
        </w:rPr>
      </w:pPr>
      <w:r>
        <w:rPr>
          <w:sz w:val="28"/>
          <w:szCs w:val="28"/>
        </w:rPr>
        <w:t>Образованию общих особенностей поведения, мотивов поступков, психологических черт сопутствует длительное совместное проживание в рамках одного социального организма (страны) групп людей, первоначально принадлежащих различным культурам. Аналогичные интегративные процессы шли и в бывшем Советском Союзе, в этом же направлении - в выработке некоторого среднеевропейского стандарта современной культуры - идут изменения в Европе. Можно говорить и об общих чертах общечеловеческой культуры. Но означает ли это полное усреднение, растворение в этом потоке изменений этнокультурных особенностей, национального своеобразия культур (от племени фульбе в Африке до сицилианцев в Италии)? Вряд ли на этот вопрос можно ответить утвердительно.</w:t>
      </w:r>
    </w:p>
    <w:p>
      <w:pPr>
        <w:pStyle w:val="Normal"/>
        <w:spacing w:lineRule="auto" w:line="360"/>
        <w:ind w:firstLine="709"/>
        <w:jc w:val="both"/>
        <w:rPr>
          <w:sz w:val="28"/>
          <w:szCs w:val="28"/>
        </w:rPr>
      </w:pPr>
      <w:r>
        <w:rPr>
          <w:sz w:val="28"/>
          <w:szCs w:val="28"/>
        </w:rPr>
        <w:t>Нецелесообразно и неправильно противопоставлять две тенденции, существующие в современном мире: стремление к интеграции, объединению, созданию метакультурных общностей и к дифференциации, сохранению культур в их национально-особенных формах.</w:t>
      </w:r>
    </w:p>
    <w:p>
      <w:pPr>
        <w:pStyle w:val="Normal"/>
        <w:spacing w:lineRule="auto" w:line="360"/>
        <w:ind w:firstLine="709"/>
        <w:jc w:val="both"/>
        <w:rPr>
          <w:sz w:val="28"/>
          <w:szCs w:val="28"/>
        </w:rPr>
      </w:pPr>
      <w:r>
        <w:rPr>
          <w:sz w:val="28"/>
          <w:szCs w:val="28"/>
        </w:rPr>
        <w:t>Этот тезис подтверждают и исследования культурных процессов, происходящих в США, с точки зрения "этнической идентичности". Обнаружилось, что культура воспроизводится на новом месте обитания, в другой стране (в данном случае в США). Европейские или латиноамериканские переселенцы сохранили специфический уклад жизни, язык, религиозные верования, воспроизводя в процессе энкультурации эпическое наследие своего народа, его историю. Уже нельзя было говорить (особенно явно это стало видно в 70-е годы) о "переплавке" культур в единый конгломерат, исчезновении их своеобразия, сведении всех и вся к некоему единому "индустриальному" знаменателю.</w:t>
      </w:r>
    </w:p>
    <w:p>
      <w:pPr>
        <w:pStyle w:val="Normal"/>
        <w:spacing w:lineRule="auto" w:line="360"/>
        <w:ind w:firstLine="709"/>
        <w:jc w:val="both"/>
        <w:rPr>
          <w:sz w:val="28"/>
          <w:szCs w:val="28"/>
        </w:rPr>
      </w:pPr>
      <w:r>
        <w:rPr>
          <w:sz w:val="28"/>
          <w:szCs w:val="28"/>
        </w:rPr>
        <w:t>На смену господству теории "плавильного тигля" пришел тезис об этническом или культурном плюрализме, многообразии культур в границах одной сверхкультуры США. Важная роль в исследовании культурных процессов на американском континенте принадлежала группе психологических антропологов, объединивших свои усилия в коллективном труде "Этническая идентичность" (1975, 1982), изданном под редакцией Дж.Де Во и Л. Романуси-Росс. В нем участвовали и такие известные ученые, как М.Мид, Дж. Горер, Дж.Деверо, Т. Шварцман и другие.</w:t>
      </w:r>
    </w:p>
    <w:p>
      <w:pPr>
        <w:pStyle w:val="Normal"/>
        <w:spacing w:lineRule="auto" w:line="360"/>
        <w:ind w:firstLine="709"/>
        <w:jc w:val="both"/>
        <w:rPr>
          <w:sz w:val="28"/>
          <w:szCs w:val="28"/>
        </w:rPr>
      </w:pPr>
      <w:r>
        <w:rPr>
          <w:sz w:val="28"/>
          <w:szCs w:val="28"/>
        </w:rPr>
        <w:t>Идейным руководителем и вдохновителем изучения этничности был Дж.Де Во - автор установочной статьи "Этнический плюрализм: конфликт и приспособление". Ее основная идея - показать, как индивид, его "Я" включены в культуру и одновременно в социально-иерархическую структуру современного общества. Понятие этничности как отождествления себя с определенной культурной традицией Де Во дополнил понятием этнической группы, в которой, собственно, реально и сохраняется этнокультурное своеобразие. Этническая группа - общность людей, разделяющих комплекс традиций, не распространенных среди других людей, с которыми они взаимодействуют. В традиции включаются народные религиозные верования и обряды, язык, чувство исторической преемственности, общего родства и места происхождения. Ведущим признаком этничности в узком значении этого слова Де Во считает "чувство преемственности, непрерывной связи с прошлым, чувство, составляющее существенную часть самоопределения индивида". Особый акцент ученый делал на осознании непрерывности культурной (этнической) истории, ибо "без осознания прошлого настоящее не имеет смысла". Де Во стремился изобразить человека как продукт культуры в реальном изменяющемся мире. Важное значение он придавал эмоциональной окрашенности чувства принадлежности к культуре и поискам индивидом смысла существования. Содержание "Я" приобретает смысл при отождествлении (идентификации) индивида с определенным образом действия, представления о прошлом, моделей будущего. Этничность, согласно Де Во, есть одна из важнейших форм социальной идентичности (самовыражение в чем-то, выделение себя из массы других). Он считает, что человек достигает реального и идеального (образного) смысла "Я" лишь в группе, несмотря на частичную потерю индивидуальной свободы.</w:t>
      </w:r>
    </w:p>
    <w:p>
      <w:pPr>
        <w:pStyle w:val="Normal"/>
        <w:spacing w:lineRule="auto" w:line="360"/>
        <w:ind w:firstLine="709"/>
        <w:jc w:val="both"/>
        <w:rPr>
          <w:sz w:val="28"/>
          <w:szCs w:val="28"/>
        </w:rPr>
      </w:pPr>
      <w:r>
        <w:rPr>
          <w:sz w:val="28"/>
          <w:szCs w:val="28"/>
        </w:rPr>
        <w:t>Отражением непрерывности культурного процесса, неразрывности прошлого и будущего служит структурная модель "Я". "Я", как ядро личности, ориентировано на настоящее - на гражданина определенной страны, члена этнополитической общности, имеющего экономический статус и входящего в определенную профессиональную группу. Ориентация "Я" на будущее состоит в том, что человек имеет представление в светской или религиозной форме о желаемом будущем. В этом аспекте реализуется приверженность человека к какой-либо идеологии. И, наконец, ориентация на прошлое является одной из форм этнической (культурной) идентичности. Индивиды, разделяющие ту или иную этническую идентичность, могут образовывать общности (группы) с совершенно различными количественными параметрами, но в качественном отношении выполняющими функцию носителя культурного разнообразия в той или иной социальной общности (традиционной или современной).</w:t>
      </w:r>
    </w:p>
    <w:p>
      <w:pPr>
        <w:pStyle w:val="Normal"/>
        <w:spacing w:lineRule="auto" w:line="360"/>
        <w:ind w:firstLine="709"/>
        <w:jc w:val="both"/>
        <w:rPr>
          <w:sz w:val="28"/>
          <w:szCs w:val="28"/>
        </w:rPr>
      </w:pPr>
      <w:r>
        <w:rPr>
          <w:sz w:val="28"/>
          <w:szCs w:val="28"/>
        </w:rPr>
        <w:t>Тройственная схема "Я" индивида, погруженного в поток социокультурных процессов, может быть моделью для анализа различных культур (в истории и в современности). Ее части (ориентация) предполагают взаимодействие (борьбу) между ними. Всякую культуру можно рассматривать под углом зрения структурного “"Я" индивида в свете взаимодействия между приверженностью к прошлой этничности, настоящего статуса и будущего идеализированного представления об обществе"”.</w:t>
      </w:r>
    </w:p>
    <w:p>
      <w:pPr>
        <w:pStyle w:val="Normal"/>
        <w:spacing w:lineRule="auto" w:line="360"/>
        <w:ind w:firstLine="709"/>
        <w:jc w:val="both"/>
        <w:rPr>
          <w:sz w:val="28"/>
          <w:szCs w:val="28"/>
        </w:rPr>
      </w:pPr>
      <w:r>
        <w:rPr>
          <w:sz w:val="28"/>
          <w:szCs w:val="28"/>
        </w:rPr>
        <w:t>Этническая идентификация дает личности устойчивое основание для динамического взаимодействия в современном обществе, связывает настоящее с прошлым, обеспечивает историческую преемственность, служит исходной системой ориентации в мире. Существенное значение играет здесь "патриотизм, который может быть сильнейшей эмоцией, побуждающей даже пожертвовать своей жизнью за свою родину". Вообще стремление к сохранению культуры, любовь "к родному пепелищу", как полагают не только исследователи этнической идентичности, но и крупнейшие гуманисты XX в. Э.Фромм и А.Маслоу, есть фундаментальная и глубинная потребность человека.</w:t>
      </w:r>
      <w:r>
        <w:br w:type="page"/>
      </w:r>
    </w:p>
    <w:p>
      <w:pPr>
        <w:pStyle w:val="Normal"/>
        <w:spacing w:lineRule="auto" w:line="360"/>
        <w:ind w:firstLine="709"/>
        <w:jc w:val="center"/>
        <w:rPr>
          <w:b/>
          <w:b/>
          <w:bCs/>
          <w:sz w:val="28"/>
          <w:szCs w:val="28"/>
        </w:rPr>
      </w:pPr>
      <w:r>
        <w:rPr>
          <w:b/>
          <w:bCs/>
          <w:sz w:val="28"/>
          <w:szCs w:val="28"/>
        </w:rPr>
        <w:t>3. Интеракционизм как метод анализа культур</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В 80-90-е годы интеракционизм стал популярным методом изучения этнопсихологических особенностей культуры. Основным термином здесь становится "Я", понимаемое как объект рассмотрения личности, а теорией - символический интеракционизм Дж.Г.Мида. В общем виде интеракционизм означает, что содержание "Я" и, соответственно, культуры состоит в разнообразных социальных взаимодействиях индивида на различных уровнях (семья, детский коллектив, профессиональный коллектив и т.д.). Содержание "Я" индивида связано, таким образом, с осуществлением различных взаимодействий (интеракций), в которых он выполняет определенную функцию (играет роль). Содержание ряда взаимодействий имеет символическую нагрузку, смысл которой связан с культурными традициями. Человек является культурным существом с того момента, когда он начинает относиться к себе как к объекту, делает свое "Я" предметом размышлений. Реально человек может стать объектом для самого себя, воспроизводя и усваивая отношение к себе других людей. Дж.Мид придавал фундаментальное значение не только языку, но и жестам, дающим окраску интеракциям и имеющим специфически культурное значение.</w:t>
      </w:r>
    </w:p>
    <w:p>
      <w:pPr>
        <w:pStyle w:val="Normal"/>
        <w:spacing w:lineRule="auto" w:line="360"/>
        <w:ind w:firstLine="709"/>
        <w:jc w:val="both"/>
        <w:rPr>
          <w:sz w:val="28"/>
          <w:szCs w:val="28"/>
          <w:lang w:val="en-US"/>
        </w:rPr>
      </w:pPr>
      <w:r>
        <w:rPr>
          <w:sz w:val="28"/>
          <w:szCs w:val="28"/>
        </w:rPr>
        <w:t>Данная концепция частично повлияла и на теорию этничности Дж. Де Во. В полном объеме она стала основой исследования национально- (или культурно-) особенного "Я" различных регионов мира. Например, в Китае содержание "Я" связано с культурными традициями семьи, не заключено в границы "Я" индивида; оно шире, в каком-то смысле растворено в межличностных взаимодействиях внутри семьи. В Индии "Я" идентифицируется с кастой. В США преобладающая черта в культуре - индивидуализм. Недаром исследование об этом народе называется, как уже говорилось, "Одинокая толпа". Приметой современной культуры является стремление к изменению содержания "Я", моделей поведения. Это касается изменения политических взглядов, религиозной принадлежности (например, от христианства к буддизму), сексуальной ориентации.</w:t>
      </w:r>
    </w:p>
    <w:p>
      <w:pPr>
        <w:pStyle w:val="Normal"/>
        <w:spacing w:lineRule="auto" w:line="360"/>
        <w:ind w:firstLine="709"/>
        <w:jc w:val="both"/>
        <w:rPr/>
      </w:pPr>
      <w:r>
        <w:rPr>
          <w:sz w:val="28"/>
          <w:szCs w:val="28"/>
        </w:rPr>
        <w:t>Интересным примером реализации интеракционистского подхода является исследование народной модели "Я" в Японии. Личностное начало в народной традиции Японии представляется в виде единства внутренней и внешней стороны "Я". Баланс этих двух сторон обеспечивается некоей жизненной энергией Ю (биоэнергетика, по европейской терминологии), которая проявляется в двух формах: организованной и спонтанной (причина внезапных озарений). Главная задача личности (Я) в культуре — достичь гармонического единства внутреннего и внешнего, идеального синтеза, просветления (сатории). Вся культура Японии направлена на формирование гармоничного "Я", находящегося в</w:t>
      </w:r>
      <w:r>
        <w:rPr>
          <w:sz w:val="28"/>
          <w:szCs w:val="28"/>
          <w:lang w:val="en-US"/>
        </w:rPr>
        <w:t xml:space="preserve"> </w:t>
      </w:r>
      <w:r>
        <w:rPr>
          <w:sz w:val="28"/>
          <w:szCs w:val="28"/>
        </w:rPr>
        <w:t>единстве с природой и обществом.</w:t>
      </w:r>
    </w:p>
    <w:p>
      <w:pPr>
        <w:pStyle w:val="Normal"/>
        <w:spacing w:lineRule="auto" w:line="360"/>
        <w:ind w:firstLine="709"/>
        <w:jc w:val="both"/>
        <w:rPr>
          <w:sz w:val="28"/>
          <w:szCs w:val="28"/>
        </w:rPr>
      </w:pPr>
      <w:r>
        <w:rPr>
          <w:sz w:val="28"/>
          <w:szCs w:val="28"/>
        </w:rPr>
        <w:t>С этнопсихологическим изучением культуры, в особенности с анализом этничности, связаны два явления в культуре современной эпохи. Прежде всего это феномен национального экстремизма, искаженной формы этнической идентичности. Любовь к своей культуре и этнической истории становится гипертрофированной и превращается в ненависть к другим народам и культурам. Абсолютизируются враждебность, настороженность по отношению к незнакомому, другому (чужестранцу). Обычно к иному человек относится двойственно: настороженно и с интересом. При нейтрализации интереса искажаются познавательные ориентации личности, сужается содержание "Я". Нередко это происходит в результате сознательного проведения кампании по созданию образа врага, источника бед и несчастий данной общности. Этим достигается сплочение последней. В результате национального экстремизма развивается гиперэтнический (терминология Дж. Деверо) тип личности. Все содержание "Я" сводится к тому, что есть представитель общности - культурной, конфессиональной, классовой. Общность, состоящая из таких индивидов, не в состоянии осуществлять воспроизводство культуры и потому деградирует.</w:t>
      </w:r>
    </w:p>
    <w:p>
      <w:pPr>
        <w:pStyle w:val="Normal"/>
        <w:spacing w:lineRule="auto" w:line="360"/>
        <w:ind w:firstLine="709"/>
        <w:jc w:val="both"/>
        <w:rPr>
          <w:sz w:val="28"/>
          <w:szCs w:val="28"/>
        </w:rPr>
      </w:pPr>
      <w:r>
        <w:rPr>
          <w:sz w:val="28"/>
          <w:szCs w:val="28"/>
        </w:rPr>
        <w:t>Другой аспект развития культуры современности выражается в формировании идеала будущего на основе идеализированного представления о прошлом и внедрения моделей поведения последнего в жизнь. Это означает возвращение к "добрым, старым" временам, возрождению культурных стереотипов прошлого. Такое явление называется фундаментализмом. Наиболее ярко оно проявилось в конце XX в. в исламских странах. Его значение может быть понято в контексте борьбы культур-цивилизаций в современном геополитическом пространстве.</w:t>
      </w:r>
      <w:r>
        <w:br w:type="page"/>
      </w:r>
    </w:p>
    <w:p>
      <w:pPr>
        <w:pStyle w:val="Normal"/>
        <w:spacing w:lineRule="auto" w:line="360"/>
        <w:ind w:firstLine="709"/>
        <w:jc w:val="center"/>
        <w:rPr>
          <w:b/>
          <w:b/>
          <w:bCs/>
          <w:sz w:val="28"/>
          <w:szCs w:val="28"/>
          <w:lang w:val="en-US"/>
        </w:rPr>
      </w:pPr>
      <w:r>
        <w:rPr>
          <w:b/>
          <w:bCs/>
          <w:sz w:val="28"/>
          <w:szCs w:val="28"/>
        </w:rPr>
        <w:t>Список используемой литературы:</w:t>
      </w:r>
    </w:p>
    <w:p>
      <w:pPr>
        <w:pStyle w:val="Normal"/>
        <w:spacing w:lineRule="auto" w:line="360"/>
        <w:ind w:firstLine="709"/>
        <w:jc w:val="center"/>
        <w:rPr>
          <w:b/>
          <w:b/>
          <w:bCs/>
          <w:sz w:val="28"/>
          <w:szCs w:val="28"/>
          <w:lang w:val="en-US"/>
        </w:rPr>
      </w:pPr>
      <w:r>
        <w:rPr>
          <w:b/>
          <w:bCs/>
          <w:sz w:val="28"/>
          <w:szCs w:val="28"/>
          <w:lang w:val="en-US"/>
        </w:rPr>
      </w:r>
    </w:p>
    <w:p>
      <w:pPr>
        <w:pStyle w:val="Style15"/>
        <w:numPr>
          <w:ilvl w:val="0"/>
          <w:numId w:val="1"/>
        </w:numPr>
        <w:tabs>
          <w:tab w:val="clear" w:pos="708"/>
          <w:tab w:val="left" w:pos="482" w:leader="none"/>
        </w:tabs>
        <w:spacing w:lineRule="auto" w:line="360"/>
        <w:ind w:left="0" w:hanging="0"/>
        <w:jc w:val="both"/>
        <w:rPr>
          <w:sz w:val="28"/>
          <w:szCs w:val="28"/>
        </w:rPr>
      </w:pPr>
      <w:r>
        <w:rPr>
          <w:sz w:val="28"/>
          <w:szCs w:val="28"/>
        </w:rPr>
        <w:t>Белик А.А. Психологическая антропология. М.,2005.</w:t>
      </w:r>
    </w:p>
    <w:p>
      <w:pPr>
        <w:pStyle w:val="Style15"/>
        <w:numPr>
          <w:ilvl w:val="0"/>
          <w:numId w:val="1"/>
        </w:numPr>
        <w:tabs>
          <w:tab w:val="clear" w:pos="708"/>
          <w:tab w:val="left" w:pos="482" w:leader="none"/>
        </w:tabs>
        <w:spacing w:lineRule="auto" w:line="360"/>
        <w:ind w:left="0" w:hanging="0"/>
        <w:jc w:val="both"/>
        <w:rPr>
          <w:sz w:val="28"/>
          <w:szCs w:val="28"/>
        </w:rPr>
      </w:pPr>
      <w:r>
        <w:rPr>
          <w:sz w:val="28"/>
          <w:szCs w:val="28"/>
        </w:rPr>
        <w:t>Бромлей Ю. В. Очерки теории этноса (№6. Об этнических чертах психики). М.,1983.</w:t>
      </w:r>
    </w:p>
    <w:p>
      <w:pPr>
        <w:pStyle w:val="Style15"/>
        <w:numPr>
          <w:ilvl w:val="0"/>
          <w:numId w:val="1"/>
        </w:numPr>
        <w:tabs>
          <w:tab w:val="clear" w:pos="708"/>
          <w:tab w:val="left" w:pos="482" w:leader="none"/>
        </w:tabs>
        <w:spacing w:lineRule="auto" w:line="360"/>
        <w:ind w:left="0" w:hanging="0"/>
        <w:jc w:val="both"/>
        <w:rPr>
          <w:sz w:val="28"/>
          <w:szCs w:val="28"/>
        </w:rPr>
      </w:pPr>
      <w:r>
        <w:rPr>
          <w:sz w:val="28"/>
          <w:szCs w:val="28"/>
        </w:rPr>
        <w:t>Дробижева Л. М. Об изучении этнопсихологических явлений этничности в социологическом и психологисеском ракурсе // Этническая психология и общество. М.,2003.</w:t>
      </w:r>
    </w:p>
    <w:p>
      <w:pPr>
        <w:pStyle w:val="Style15"/>
        <w:numPr>
          <w:ilvl w:val="0"/>
          <w:numId w:val="1"/>
        </w:numPr>
        <w:tabs>
          <w:tab w:val="clear" w:pos="708"/>
          <w:tab w:val="left" w:pos="482" w:leader="none"/>
        </w:tabs>
        <w:spacing w:lineRule="auto" w:line="360"/>
        <w:ind w:left="0" w:hanging="0"/>
        <w:jc w:val="both"/>
        <w:rPr>
          <w:sz w:val="28"/>
          <w:szCs w:val="28"/>
        </w:rPr>
      </w:pPr>
      <w:r>
        <w:rPr>
          <w:sz w:val="28"/>
          <w:szCs w:val="28"/>
        </w:rPr>
        <w:t>Протиков В. А., Ладанов И. Д. Японцы, Этнопсихологические очерки. М.,2000.</w:t>
      </w:r>
    </w:p>
    <w:p>
      <w:pPr>
        <w:pStyle w:val="Style15"/>
        <w:numPr>
          <w:ilvl w:val="0"/>
          <w:numId w:val="1"/>
        </w:numPr>
        <w:tabs>
          <w:tab w:val="clear" w:pos="708"/>
          <w:tab w:val="left" w:pos="482" w:leader="none"/>
        </w:tabs>
        <w:spacing w:lineRule="auto" w:line="360"/>
        <w:ind w:left="0" w:hanging="0"/>
        <w:jc w:val="both"/>
        <w:rPr/>
      </w:pPr>
      <w:r>
        <w:rPr>
          <w:sz w:val="28"/>
          <w:szCs w:val="28"/>
        </w:rPr>
        <w:t>Таболина Т. В. Этничность и общество: поиск концептуальных решений // Этнология в США и Канаде. М</w:t>
      </w:r>
      <w:r>
        <w:rPr>
          <w:sz w:val="28"/>
          <w:szCs w:val="28"/>
          <w:lang w:val="en-US"/>
        </w:rPr>
        <w:t>.,</w:t>
      </w:r>
      <w:r>
        <w:rPr>
          <w:sz w:val="28"/>
          <w:szCs w:val="28"/>
        </w:rPr>
        <w:t>2002</w:t>
      </w:r>
      <w:r>
        <w:rPr>
          <w:sz w:val="28"/>
          <w:szCs w:val="28"/>
          <w:lang w:val="en-US"/>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0:00Z</dcterms:created>
  <dc:creator>серега888</dc:creator>
  <dc:description/>
  <cp:keywords/>
  <dc:language>en-US</dc:language>
  <cp:lastModifiedBy>SYSTEM</cp:lastModifiedBy>
  <dcterms:modified xsi:type="dcterms:W3CDTF">2011-09-19T00:20:00Z</dcterms:modified>
  <cp:revision>2</cp:revision>
  <dc:subject/>
  <dc:title>Государственный комитет по рыболовству РФ</dc:title>
</cp:coreProperties>
</file>