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0"/>
        <w:rPr/>
      </w:pPr>
      <w:r>
        <w:rPr/>
        <w:t>Уральский Горный Геологический Университет</w:t>
      </w:r>
    </w:p>
    <w:p>
      <w:pPr>
        <w:pStyle w:val="Style20"/>
        <w:rPr>
          <w:b/>
          <w:b/>
          <w:szCs w:val="36"/>
          <w:lang w:val="uk-UA" w:eastAsia="en-US"/>
        </w:rPr>
      </w:pPr>
      <w:r>
        <w:rPr>
          <w:b/>
          <w:szCs w:val="36"/>
          <w:lang w:val="uk-UA" w:eastAsia="en-US"/>
        </w:rPr>
      </w:r>
    </w:p>
    <w:p>
      <w:pPr>
        <w:pStyle w:val="Style20"/>
        <w:rPr>
          <w:b/>
          <w:b/>
          <w:szCs w:val="36"/>
          <w:lang w:val="uk-UA" w:eastAsia="en-US"/>
        </w:rPr>
      </w:pPr>
      <w:r>
        <w:rPr>
          <w:b/>
          <w:szCs w:val="36"/>
          <w:lang w:val="uk-UA" w:eastAsia="en-US"/>
        </w:rPr>
      </w:r>
    </w:p>
    <w:p>
      <w:pPr>
        <w:pStyle w:val="Style20"/>
        <w:rPr>
          <w:b/>
          <w:b/>
          <w:szCs w:val="36"/>
          <w:lang w:val="uk-UA" w:eastAsia="en-US"/>
        </w:rPr>
      </w:pPr>
      <w:r>
        <w:rPr>
          <w:b/>
          <w:szCs w:val="36"/>
          <w:lang w:val="uk-UA" w:eastAsia="en-US"/>
        </w:rPr>
      </w:r>
    </w:p>
    <w:p>
      <w:pPr>
        <w:pStyle w:val="Style20"/>
        <w:rPr>
          <w:b/>
          <w:b/>
          <w:szCs w:val="36"/>
          <w:lang w:val="uk-UA" w:eastAsia="en-US"/>
        </w:rPr>
      </w:pPr>
      <w:r>
        <w:rPr>
          <w:b/>
          <w:szCs w:val="36"/>
          <w:lang w:val="uk-UA" w:eastAsia="en-US"/>
        </w:rPr>
      </w:r>
    </w:p>
    <w:p>
      <w:pPr>
        <w:pStyle w:val="Style20"/>
        <w:rPr>
          <w:b/>
          <w:b/>
          <w:szCs w:val="36"/>
          <w:lang w:val="uk-UA" w:eastAsia="en-US"/>
        </w:rPr>
      </w:pPr>
      <w:r>
        <w:rPr>
          <w:b/>
          <w:szCs w:val="36"/>
          <w:lang w:val="uk-UA" w:eastAsia="en-US"/>
        </w:rPr>
      </w:r>
    </w:p>
    <w:p>
      <w:pPr>
        <w:pStyle w:val="Style20"/>
        <w:rPr>
          <w:b/>
          <w:b/>
          <w:szCs w:val="36"/>
          <w:lang w:val="uk-UA" w:eastAsia="en-US"/>
        </w:rPr>
      </w:pPr>
      <w:r>
        <w:rPr>
          <w:b/>
          <w:szCs w:val="36"/>
          <w:lang w:val="uk-UA" w:eastAsia="en-US"/>
        </w:rPr>
      </w:r>
    </w:p>
    <w:p>
      <w:pPr>
        <w:pStyle w:val="Style20"/>
        <w:rPr>
          <w:b/>
          <w:b/>
          <w:szCs w:val="36"/>
          <w:lang w:val="uk-UA" w:eastAsia="en-US"/>
        </w:rPr>
      </w:pPr>
      <w:r>
        <w:rPr>
          <w:b/>
          <w:szCs w:val="36"/>
          <w:lang w:val="uk-UA" w:eastAsia="en-US"/>
        </w:rPr>
      </w:r>
    </w:p>
    <w:p>
      <w:pPr>
        <w:pStyle w:val="Style20"/>
        <w:rPr>
          <w:b/>
          <w:b/>
          <w:szCs w:val="36"/>
          <w:lang w:val="uk-UA" w:eastAsia="en-US"/>
        </w:rPr>
      </w:pPr>
      <w:r>
        <w:rPr>
          <w:b/>
          <w:szCs w:val="36"/>
          <w:lang w:val="uk-UA" w:eastAsia="en-US"/>
        </w:rPr>
      </w:r>
    </w:p>
    <w:p>
      <w:pPr>
        <w:pStyle w:val="Style20"/>
        <w:rPr>
          <w:b/>
          <w:b/>
          <w:szCs w:val="36"/>
          <w:lang w:val="uk-UA" w:eastAsia="en-US"/>
        </w:rPr>
      </w:pPr>
      <w:r>
        <w:rPr>
          <w:b/>
          <w:szCs w:val="36"/>
          <w:lang w:val="uk-UA" w:eastAsia="en-US"/>
        </w:rPr>
      </w:r>
    </w:p>
    <w:p>
      <w:pPr>
        <w:pStyle w:val="Style20"/>
        <w:rPr>
          <w:b/>
          <w:b/>
          <w:szCs w:val="36"/>
          <w:lang w:val="uk-UA" w:eastAsia="en-US"/>
        </w:rPr>
      </w:pPr>
      <w:r>
        <w:rPr>
          <w:b/>
          <w:szCs w:val="36"/>
          <w:lang w:val="uk-UA" w:eastAsia="en-US"/>
        </w:rPr>
      </w:r>
    </w:p>
    <w:p>
      <w:pPr>
        <w:pStyle w:val="Style20"/>
        <w:rPr>
          <w:b/>
          <w:b/>
          <w:szCs w:val="36"/>
          <w:lang w:val="uk-UA" w:eastAsia="en-US"/>
        </w:rPr>
      </w:pPr>
      <w:r>
        <w:rPr>
          <w:b/>
          <w:szCs w:val="36"/>
          <w:lang w:val="uk-UA" w:eastAsia="en-US"/>
        </w:rPr>
      </w:r>
    </w:p>
    <w:p>
      <w:pPr>
        <w:pStyle w:val="Style20"/>
        <w:rPr>
          <w:b/>
          <w:b/>
          <w:szCs w:val="36"/>
          <w:lang w:val="uk-UA" w:eastAsia="en-US"/>
        </w:rPr>
      </w:pPr>
      <w:r>
        <w:rPr>
          <w:b/>
          <w:szCs w:val="36"/>
          <w:lang w:val="uk-UA" w:eastAsia="en-US"/>
        </w:rPr>
      </w:r>
    </w:p>
    <w:p>
      <w:pPr>
        <w:pStyle w:val="Style20"/>
        <w:rPr/>
      </w:pPr>
      <w:r>
        <w:rPr>
          <w:b/>
          <w:szCs w:val="36"/>
        </w:rPr>
        <w:t>Доклад по культурологии на тему:</w:t>
      </w:r>
    </w:p>
    <w:p>
      <w:pPr>
        <w:pStyle w:val="Style20"/>
        <w:rPr>
          <w:b/>
          <w:b/>
          <w:szCs w:val="52"/>
        </w:rPr>
      </w:pPr>
      <w:r>
        <w:rPr>
          <w:b/>
          <w:szCs w:val="52"/>
        </w:rPr>
        <w:t>"Этапы развития отечественной культуры".</w:t>
      </w:r>
    </w:p>
    <w:p>
      <w:pPr>
        <w:pStyle w:val="Style20"/>
        <w:rPr>
          <w:b/>
          <w:b/>
          <w:szCs w:val="52"/>
          <w:lang w:val="uk-UA" w:eastAsia="en-US"/>
        </w:rPr>
      </w:pPr>
      <w:r>
        <w:rPr>
          <w:b/>
          <w:szCs w:val="52"/>
          <w:lang w:val="uk-UA" w:eastAsia="en-US"/>
        </w:rPr>
      </w:r>
    </w:p>
    <w:p>
      <w:pPr>
        <w:pStyle w:val="Style20"/>
        <w:rPr>
          <w:lang w:val="uk-UA" w:eastAsia="en-US"/>
        </w:rPr>
      </w:pPr>
      <w:r>
        <w:rPr>
          <w:lang w:val="uk-UA" w:eastAsia="en-US"/>
        </w:rPr>
      </w:r>
    </w:p>
    <w:p>
      <w:pPr>
        <w:pStyle w:val="Style20"/>
        <w:rPr>
          <w:lang w:val="uk-UA" w:eastAsia="en-US"/>
        </w:rPr>
      </w:pPr>
      <w:r>
        <w:rPr>
          <w:lang w:val="uk-UA" w:eastAsia="en-US"/>
        </w:rPr>
      </w:r>
    </w:p>
    <w:p>
      <w:pPr>
        <w:pStyle w:val="Style20"/>
        <w:rPr>
          <w:lang w:val="uk-UA" w:eastAsia="en-US"/>
        </w:rPr>
      </w:pPr>
      <w:r>
        <w:rPr>
          <w:lang w:val="uk-UA" w:eastAsia="en-US"/>
        </w:rPr>
      </w:r>
    </w:p>
    <w:p>
      <w:pPr>
        <w:pStyle w:val="Style20"/>
        <w:rPr>
          <w:lang w:val="uk-UA" w:eastAsia="en-US"/>
        </w:rPr>
      </w:pPr>
      <w:r>
        <w:rPr>
          <w:lang w:val="uk-UA" w:eastAsia="en-US"/>
        </w:rPr>
      </w:r>
    </w:p>
    <w:p>
      <w:pPr>
        <w:pStyle w:val="Style20"/>
        <w:rPr>
          <w:lang w:val="uk-UA" w:eastAsia="en-US"/>
        </w:rPr>
      </w:pPr>
      <w:r>
        <w:rPr>
          <w:lang w:val="uk-UA" w:eastAsia="en-US"/>
        </w:rPr>
      </w:r>
    </w:p>
    <w:p>
      <w:pPr>
        <w:pStyle w:val="Style20"/>
        <w:rPr>
          <w:lang w:val="uk-UA" w:eastAsia="en-US"/>
        </w:rPr>
      </w:pPr>
      <w:r>
        <w:rPr>
          <w:lang w:val="uk-UA" w:eastAsia="en-US"/>
        </w:rPr>
      </w:r>
    </w:p>
    <w:p>
      <w:pPr>
        <w:pStyle w:val="Style20"/>
        <w:rPr>
          <w:lang w:val="uk-UA" w:eastAsia="en-US"/>
        </w:rPr>
      </w:pPr>
      <w:r>
        <w:rPr>
          <w:lang w:val="uk-UA" w:eastAsia="en-US"/>
        </w:rPr>
      </w:r>
    </w:p>
    <w:p>
      <w:pPr>
        <w:pStyle w:val="Style20"/>
        <w:rPr>
          <w:lang w:val="uk-UA" w:eastAsia="en-US"/>
        </w:rPr>
      </w:pPr>
      <w:r>
        <w:rPr>
          <w:lang w:val="uk-UA" w:eastAsia="en-US"/>
        </w:rPr>
      </w:r>
    </w:p>
    <w:p>
      <w:pPr>
        <w:pStyle w:val="Style20"/>
        <w:rPr>
          <w:lang w:val="uk-UA" w:eastAsia="en-US"/>
        </w:rPr>
      </w:pPr>
      <w:r>
        <w:rPr>
          <w:lang w:val="uk-UA" w:eastAsia="en-US"/>
        </w:rPr>
      </w:r>
    </w:p>
    <w:p>
      <w:pPr>
        <w:pStyle w:val="Style20"/>
        <w:rPr>
          <w:lang w:val="uk-UA" w:eastAsia="en-US"/>
        </w:rPr>
      </w:pPr>
      <w:r>
        <w:rPr>
          <w:lang w:val="uk-UA" w:eastAsia="en-US"/>
        </w:rPr>
      </w:r>
    </w:p>
    <w:p>
      <w:pPr>
        <w:pStyle w:val="Style20"/>
        <w:rPr>
          <w:lang w:val="uk-UA" w:eastAsia="en-US"/>
        </w:rPr>
      </w:pPr>
      <w:r>
        <w:rPr>
          <w:lang w:val="uk-UA" w:eastAsia="en-US"/>
        </w:rPr>
      </w:r>
    </w:p>
    <w:p>
      <w:pPr>
        <w:pStyle w:val="Style20"/>
        <w:rPr>
          <w:lang w:val="uk-UA" w:eastAsia="en-US"/>
        </w:rPr>
      </w:pPr>
      <w:r>
        <w:rPr>
          <w:lang w:val="uk-UA" w:eastAsia="en-US"/>
        </w:rPr>
      </w:r>
    </w:p>
    <w:p>
      <w:pPr>
        <w:pStyle w:val="Style20"/>
        <w:rPr>
          <w:lang w:val="uk-UA" w:eastAsia="en-US"/>
        </w:rPr>
      </w:pPr>
      <w:r>
        <w:rPr>
          <w:lang w:val="uk-UA" w:eastAsia="en-US"/>
        </w:rPr>
      </w:r>
    </w:p>
    <w:p>
      <w:pPr>
        <w:pStyle w:val="Style20"/>
        <w:rPr/>
      </w:pPr>
      <w:r>
        <w:rPr/>
        <w:t>Екатеринбург</w:t>
      </w:r>
      <w:r>
        <w:rPr>
          <w:lang w:val="uk-UA" w:eastAsia="en-US"/>
        </w:rPr>
        <w:t xml:space="preserve"> </w:t>
      </w:r>
      <w:r>
        <w:rPr/>
        <w:t>2010 г.</w:t>
      </w:r>
      <w:r>
        <w:br w:type="page"/>
      </w:r>
    </w:p>
    <w:p>
      <w:pPr>
        <w:pStyle w:val="Heading1"/>
        <w:ind w:hanging="0"/>
        <w:rPr/>
      </w:pPr>
      <w:r>
        <w:rPr/>
        <w:t>"Искусство древнерусского государства"</w:t>
      </w:r>
    </w:p>
    <w:p>
      <w:pPr>
        <w:pStyle w:val="Normal"/>
        <w:tabs>
          <w:tab w:val="clear" w:pos="709"/>
          <w:tab w:val="left" w:pos="726" w:leader="none"/>
        </w:tabs>
        <w:rPr>
          <w:b/>
          <w:b/>
          <w:lang w:val="uk-UA"/>
        </w:rPr>
      </w:pPr>
      <w:r>
        <w:rPr>
          <w:b/>
          <w:lang w:val="uk-UA"/>
        </w:rPr>
      </w:r>
    </w:p>
    <w:p>
      <w:pPr>
        <w:pStyle w:val="Heading1"/>
        <w:ind w:hanging="0"/>
        <w:rPr/>
      </w:pPr>
      <w:r>
        <w:rPr/>
        <w:t>Периодизация культуры в России</w:t>
      </w:r>
    </w:p>
    <w:p>
      <w:pPr>
        <w:pStyle w:val="Normal"/>
        <w:tabs>
          <w:tab w:val="clear" w:pos="709"/>
          <w:tab w:val="left" w:pos="726" w:leader="none"/>
        </w:tabs>
        <w:rPr>
          <w:lang w:val="uk-UA"/>
        </w:rPr>
      </w:pPr>
      <w:r>
        <w:rPr>
          <w:lang w:val="uk-UA"/>
        </w:rPr>
      </w:r>
    </w:p>
    <w:p>
      <w:pPr>
        <w:pStyle w:val="Normal"/>
        <w:tabs>
          <w:tab w:val="clear" w:pos="709"/>
          <w:tab w:val="left" w:pos="726" w:leader="none"/>
        </w:tabs>
        <w:rPr/>
      </w:pPr>
      <w:r>
        <w:rPr/>
        <w:t>Развитие отечественной культуры можно разделить на две крупнейшие фазы, внутри которых выделяются самостоятельные, иногда очень отличающиеся по характеру периоды и этапы.</w:t>
      </w:r>
    </w:p>
    <w:p>
      <w:pPr>
        <w:pStyle w:val="Normal"/>
        <w:tabs>
          <w:tab w:val="clear" w:pos="709"/>
          <w:tab w:val="left" w:pos="726" w:leader="none"/>
        </w:tabs>
        <w:rPr/>
      </w:pPr>
      <w:r>
        <w:rPr/>
        <w:t>Первая фаза, охватывает почти три тысячи лет языческого до государственного существования, а вторая - тысячу лет христианского государственного.</w:t>
      </w:r>
    </w:p>
    <w:p>
      <w:pPr>
        <w:pStyle w:val="Normal"/>
        <w:tabs>
          <w:tab w:val="clear" w:pos="709"/>
          <w:tab w:val="left" w:pos="726" w:leader="none"/>
        </w:tabs>
        <w:rPr/>
      </w:pPr>
      <w:r>
        <w:rPr/>
        <w:t>Вторая фаза - христианская, занявшая тысячу лет, - можно подразделить на три периода.</w:t>
      </w:r>
    </w:p>
    <w:p>
      <w:pPr>
        <w:pStyle w:val="Normal"/>
        <w:tabs>
          <w:tab w:val="clear" w:pos="709"/>
          <w:tab w:val="left" w:pos="726" w:leader="none"/>
        </w:tabs>
        <w:rPr/>
      </w:pPr>
      <w:r>
        <w:rPr/>
        <w:t>Первый период развития русской культуры связан с династией Рюриковичей (IХ-ХVI вв.). Он разбивается на два важнейших этапа - киевский и московский. Этот период назван допетровским. Основная культурная доминанта - ориентация русского искусства на Восток, в первую очередь на Византию. Главной сферой, где формировалась творческая мысль, и где с наибольшей силой проявил себя национальный гений, являлось религиозное искусство.</w:t>
      </w:r>
    </w:p>
    <w:p>
      <w:pPr>
        <w:pStyle w:val="Normal"/>
        <w:tabs>
          <w:tab w:val="clear" w:pos="709"/>
          <w:tab w:val="left" w:pos="726" w:leader="none"/>
        </w:tabs>
        <w:rPr/>
      </w:pPr>
      <w:r>
        <w:rPr/>
        <w:t>Второй период связан с династией Романовых (1613-1917). Двумя основными культурными центрами, определявшими общую направленность и стилевое своеобразие русской культуры в этот период, выступали Москва и Санкт-Петербург. Первую скрипку в этом дуэте играл Петербург. Период назван петровским, поскольку именно реформы Петра I повернули культуру нашей страны на Запад. Основным источником культурных заимствований и подражаний в это время становится Западная Европа. Главной сферой, где формировалась творческая мысль, и где с наибольшей силой проявил себя национальный гений, являлось светское искусство.</w:t>
      </w:r>
    </w:p>
    <w:p>
      <w:pPr>
        <w:pStyle w:val="Normal"/>
        <w:tabs>
          <w:tab w:val="clear" w:pos="709"/>
          <w:tab w:val="left" w:pos="726" w:leader="none"/>
        </w:tabs>
        <w:rPr/>
      </w:pPr>
      <w:r>
        <w:rPr/>
        <w:t>Третий период начинается после Великой Октябрьской революции, царизм был свергнут. Главным и единственным культурным центром советского искусства становится Москва. Культурным ориентиром не является ни Запад, ни Восток. Основная ориентация - на поиски собственных резервов, создание самобытной, основанной на марксистской идеологии, социалистической культуры. Последнюю нельзя назвать в строгом смысле ни религиозной, ни светской, поскольку она удивительным образом соединяет то и другое, не похожа ни на ту, ни на другую.</w:t>
      </w:r>
    </w:p>
    <w:p>
      <w:pPr>
        <w:pStyle w:val="Normal"/>
        <w:tabs>
          <w:tab w:val="clear" w:pos="709"/>
          <w:tab w:val="left" w:pos="726" w:leader="none"/>
        </w:tabs>
        <w:rPr/>
      </w:pPr>
      <w:r>
        <w:rPr/>
        <w:t>Определяющим моментом культурного развития советского общества (в пределах его государственных границ) надо считать разделение общего культурного пространства на культуру официальную и культуру неофициальную, значительная (если не господствующая) часть которой представлена диссидентством и нонконформизмом. За пределами государства, разбросанная по странам Европы и Америки, формировалась мощная культура Русского зарубежья, которая, как и неофициальное искусство внутри СССР, находилась в антагонизме с официальной культурой.</w:t>
      </w:r>
    </w:p>
    <w:p>
      <w:pPr>
        <w:pStyle w:val="Normal"/>
        <w:tabs>
          <w:tab w:val="clear" w:pos="709"/>
          <w:tab w:val="left" w:pos="726" w:leader="none"/>
        </w:tabs>
        <w:rPr>
          <w:b/>
          <w:b/>
          <w:lang w:val="uk-UA"/>
        </w:rPr>
      </w:pPr>
      <w:r>
        <w:rPr>
          <w:b/>
          <w:lang w:val="uk-UA"/>
        </w:rPr>
      </w:r>
    </w:p>
    <w:p>
      <w:pPr>
        <w:pStyle w:val="Heading1"/>
        <w:ind w:hanging="0"/>
        <w:rPr/>
      </w:pPr>
      <w:r>
        <w:rPr/>
        <w:t>Дохристианская культура славян</w:t>
      </w:r>
    </w:p>
    <w:p>
      <w:pPr>
        <w:pStyle w:val="Normal"/>
        <w:tabs>
          <w:tab w:val="clear" w:pos="709"/>
          <w:tab w:val="left" w:pos="726" w:leader="none"/>
        </w:tabs>
        <w:rPr>
          <w:lang w:val="uk-UA"/>
        </w:rPr>
      </w:pPr>
      <w:r>
        <w:rPr>
          <w:lang w:val="uk-UA"/>
        </w:rPr>
      </w:r>
    </w:p>
    <w:p>
      <w:pPr>
        <w:pStyle w:val="Normal"/>
        <w:tabs>
          <w:tab w:val="clear" w:pos="709"/>
          <w:tab w:val="left" w:pos="726" w:leader="none"/>
        </w:tabs>
        <w:rPr/>
      </w:pPr>
      <w:r>
        <w:rPr/>
        <w:t>По мнению большинства историков, прародиной славян в расцвет бронзового века (середина II тысячелетия до н.э.) являлась Центральная и Восточная Европа. История восточного славянства и русского этноса как самостоятельной ветви славян начинается в I тысячелетии до н.э., когда славянские племена Среднего Поднепровья борются за свою независимость, строят первые крепости, впервые сталкиваются с враждебной степной конницей киммерийцев и с честью выходят из сражений. К этому времени ученые относят создание первичных форм славянского героического эпоса. Ко времени прихода скифов в южнорусские степи (VII век до н.э.) славяне прошли уже большой исторический путь, отраженный как в археологических материалах, так и в мифах. Социальный строй среднеднепровских славян еще за полторы тысячи лет до Киевской Руси оказался на пороге государственности. Об этом говорят упоминания Геродотом славянских "царей", всаднические черты погребенных воинов, огромные "царские" курганы на "Киевщине" и импортная роскошь славянской знати.</w:t>
      </w:r>
    </w:p>
    <w:p>
      <w:pPr>
        <w:pStyle w:val="Normal"/>
        <w:tabs>
          <w:tab w:val="clear" w:pos="709"/>
          <w:tab w:val="left" w:pos="726" w:leader="none"/>
        </w:tabs>
        <w:rPr/>
      </w:pPr>
      <w:r>
        <w:rPr/>
        <w:t>В конце V - середине VI века началось великое переселение славян на юг, за Дунай, на Балканский полуостров, когда славянские дружины отвоевали и заселили почти половину Византийской империи. Грандиозное по своим масштабам движение славян перекроило всю этническую и политическую карту раннесредневековой Европы. Освоенная славянами территория представляла собой так называемые "ворота народов" - открытое пространство между Уральскими горами и Каспийским морем, - через которые непрерывным потоком вливались в южнорусские степи волны кочевых народов. Период с VIII по конец XVII в. - самый беспокойный в истории нашей страны. В это время русские земли подвергались опустошительным набегам.</w:t>
      </w:r>
    </w:p>
    <w:p>
      <w:pPr>
        <w:pStyle w:val="Normal"/>
        <w:tabs>
          <w:tab w:val="clear" w:pos="709"/>
          <w:tab w:val="left" w:pos="726" w:leader="none"/>
        </w:tabs>
        <w:rPr/>
      </w:pPr>
      <w:r>
        <w:rPr/>
        <w:t>"Ворота народов", южнорусская степь, манили к себе многих. В I тысячелетии до н.э. здесь возникли Боспорское и Скифское государства. В VII-VI вв. до н.э. берега Средиземного, Черного и Азовского морей колонизировали греки. Во II столетии до н.э. южнорусские степи заняли иранские племена сарматов, затем аланы. В III-II веках до н.э. сюда вторглись германские племена готов, образовавшие большое царство от Дуная до Дона. В 375 году н.э. готов оттеснили монгольские орды гуннов заняв своими кочевьями пространство между Волгой и Дунаем. На смену гуннам в VI веке явилось в южнорусские степи новое монгольское племя аваров, господство которого было также непродолжительным. Ему на смену в VII-VIII веках явились новые азиатские орды - угров (венгров), болгар и хазар. Угры, недолго задержавшись, прошли в долину Дуная, где и основали свое национальное государство. Хазары образовали в VIII-IX вв. обширное государство (каганат).</w:t>
      </w:r>
    </w:p>
    <w:p>
      <w:pPr>
        <w:pStyle w:val="Normal"/>
        <w:tabs>
          <w:tab w:val="clear" w:pos="709"/>
          <w:tab w:val="left" w:pos="726" w:leader="none"/>
        </w:tabs>
        <w:rPr/>
      </w:pPr>
      <w:r>
        <w:rPr/>
        <w:t>Таким образом, на роль хозяев Великой русской степи претендовали многие народы, но только древним руссам, отразившим многочисленные набеги превосходящих по силе врагов, удалось не только закрепиться, но со временем создать одно из самых могучих из когда-либо существовавших государств. На его основе сформировался особый цивилизационный тип - евразийский, о сущности, особенностях и предназначении которого специалисты продолжают дискутировать до сих пор.</w:t>
      </w:r>
    </w:p>
    <w:p>
      <w:pPr>
        <w:pStyle w:val="Normal"/>
        <w:tabs>
          <w:tab w:val="clear" w:pos="709"/>
          <w:tab w:val="left" w:pos="726" w:leader="none"/>
        </w:tabs>
        <w:rPr/>
      </w:pPr>
      <w:r>
        <w:rPr/>
        <w:t>О культуре славян того периода нам известно очень мало. Сохранившиеся памятники характеризуют уклад жизни наших предков следующим образом. До образования государства жизнь славян была организована по законам патриархального или родового быта. Всеми вопросами в общине управлял совет старейшин. Типичной формой славянских поселений являлись небольшие деревни - в один, два, три двора. Несколько поселков объединялись в союзы (верви). Религиозные верования древних славян представляли собой, с одной стороны, поклонение явлениям природы, с другой - культ предков. У них не было ни храмов, ни особого сословия жрецов, хотя были волхвы, кудесники, которые почитались служителями богов и толкователями их воли.</w:t>
      </w:r>
    </w:p>
    <w:p>
      <w:pPr>
        <w:pStyle w:val="Normal"/>
        <w:tabs>
          <w:tab w:val="clear" w:pos="709"/>
          <w:tab w:val="left" w:pos="726" w:leader="none"/>
        </w:tabs>
        <w:rPr/>
      </w:pPr>
      <w:r>
        <w:rPr/>
        <w:t>Главные языческие боги славянского Олимпа были следующие: Даждь-бог (у других племен - Хорс) был богом солнца; Перун - бог грома и молнии; Стрибог был богом ветра; Волос или Велес был покровителем скотоводства; небо иногда называлось Сварогом (и потому Даждь-бог был "Сварожичем", т.е. сыном неба); мать-земля тоже почиталась как некое божество. Природа представлялась одушевленной или населенной множеством мелких духов: в лесах жили лешие, в реках - водяные. Души умерших представлялись в виде опасных для неосторожного человека русалок.</w:t>
      </w:r>
    </w:p>
    <w:p>
      <w:pPr>
        <w:pStyle w:val="Normal"/>
        <w:tabs>
          <w:tab w:val="clear" w:pos="709"/>
          <w:tab w:val="left" w:pos="726" w:leader="none"/>
        </w:tabs>
        <w:rPr/>
      </w:pPr>
      <w:r>
        <w:rPr/>
        <w:t>Местами языческого культа на Руси были святилища (капища), где происходили моления и жертвоприношения. Они представляли собой округлые или сложные по очертаниям, как розетки, земляные и деревянные сооружения на возвышенных местах или насыпях, окруженные валами или рвами. В центре капища находилось каменное или деревянное изображение бога, вокруг него жгли жертвенные костры. В жертву богам приносили плоды, животных и птиц; были известны и человеческие жертвоприношения.</w:t>
      </w:r>
    </w:p>
    <w:p>
      <w:pPr>
        <w:pStyle w:val="Normal"/>
        <w:tabs>
          <w:tab w:val="clear" w:pos="709"/>
          <w:tab w:val="left" w:pos="726" w:leader="none"/>
        </w:tabs>
        <w:rPr/>
      </w:pPr>
      <w:r>
        <w:rPr/>
        <w:t>Вера в загробный мир заставляла вместе с покойником класть в могилу все, что могло ему пригодиться, в том числе и жертвенную пищу. При похоронах людей, принадлежащих к социальной верхушке, сжигали их наложниц.</w:t>
      </w:r>
    </w:p>
    <w:p>
      <w:pPr>
        <w:pStyle w:val="Normal"/>
        <w:tabs>
          <w:tab w:val="clear" w:pos="709"/>
          <w:tab w:val="left" w:pos="726" w:leader="none"/>
        </w:tabs>
        <w:rPr/>
      </w:pPr>
      <w:r>
        <w:rPr/>
        <w:t>У славян существовала оригинальная система письма - так называемая узелковая письменность. Знаки ее не записывались, а передавались с помощью узелков, завязанных на нитях, которые заматывались в книги - клубки. В древности узелковая письменность была распространена у многих народов. Ею пользовались древние инки и ирокезы, древние китайцы. Она существовала у финнов, угров и карелов.</w:t>
      </w:r>
    </w:p>
    <w:p>
      <w:pPr>
        <w:pStyle w:val="Normal"/>
        <w:tabs>
          <w:tab w:val="clear" w:pos="709"/>
          <w:tab w:val="left" w:pos="726" w:leader="none"/>
        </w:tabs>
        <w:rPr/>
      </w:pPr>
      <w:r>
        <w:rPr/>
        <w:t>Определяющую роль в жизни славян играли три фактора - лес, река и степь. Лес шел на строительство и служил топливом, обеспечивал славян материалом для хозяйства, создания домашней обстановки, посуды, плетения лаптей. В лесу сосредотачивались основные отрасли народного хозяйства - старинные промыслы: наши предки курили смолу, гнали деготь, занимались звероловством и лесным пчеловодством. Лес служил самым надежным убежищем от врагов, он заменял русскому человеку горы и замки. Само государство славян укреплялось не в степях, где его постоянно громили степняки, а на далеком Севере, под прикрытием дремучих лесов. Лесными мотивами пропитаны фольклор, религия и мораль русского народа. Лешие, водяные, бабы-яги так же, как святые и отшельники обитали именно в лесах.</w:t>
      </w:r>
    </w:p>
    <w:p>
      <w:pPr>
        <w:pStyle w:val="Normal"/>
        <w:tabs>
          <w:tab w:val="clear" w:pos="709"/>
          <w:tab w:val="left" w:pos="726" w:leader="none"/>
        </w:tabs>
        <w:rPr/>
      </w:pPr>
      <w:r>
        <w:rPr/>
        <w:t>Историческое значение русских рек не ограничивалось их ролью транспортных магистралей, хотя по рекам шла русская колонизация и осуществлялась торговля с другими странами. Но по берегам рек строились также города, села, маленькие деревушки, рыбачьи и охотничьи хижины, реки кормили славян своими запасами, их русский человек воспевал в песнях. Волга - матушка стала символом России.</w:t>
      </w:r>
    </w:p>
    <w:p>
      <w:pPr>
        <w:pStyle w:val="Normal"/>
        <w:tabs>
          <w:tab w:val="clear" w:pos="709"/>
          <w:tab w:val="left" w:pos="726" w:leader="none"/>
        </w:tabs>
        <w:rPr/>
      </w:pPr>
      <w:r>
        <w:rPr/>
        <w:t>Третья стихия русской природы - степь, широкая, раздольная и величавая, - в течение долгих веков была для русского народа не только символом свободы (в ней укрывались беглые крестьяне), но и вечной угрозой, источником нашествий и разорения.</w:t>
      </w:r>
    </w:p>
    <w:p>
      <w:pPr>
        <w:pStyle w:val="Normal"/>
        <w:tabs>
          <w:tab w:val="clear" w:pos="709"/>
          <w:tab w:val="left" w:pos="726" w:leader="none"/>
        </w:tabs>
        <w:rPr>
          <w:b/>
          <w:b/>
          <w:lang w:val="uk-UA"/>
        </w:rPr>
      </w:pPr>
      <w:r>
        <w:rPr>
          <w:b/>
          <w:lang w:val="uk-UA"/>
        </w:rPr>
      </w:r>
    </w:p>
    <w:p>
      <w:pPr>
        <w:pStyle w:val="Heading1"/>
        <w:ind w:hanging="0"/>
        <w:rPr/>
      </w:pPr>
      <w:r>
        <w:rPr/>
        <w:t>Культура Киевской Руси</w:t>
      </w:r>
    </w:p>
    <w:p>
      <w:pPr>
        <w:pStyle w:val="Normal"/>
        <w:tabs>
          <w:tab w:val="clear" w:pos="709"/>
          <w:tab w:val="left" w:pos="726" w:leader="none"/>
        </w:tabs>
        <w:rPr>
          <w:lang w:val="uk-UA"/>
        </w:rPr>
      </w:pPr>
      <w:r>
        <w:rPr>
          <w:lang w:val="uk-UA"/>
        </w:rPr>
      </w:r>
    </w:p>
    <w:p>
      <w:pPr>
        <w:pStyle w:val="Normal"/>
        <w:tabs>
          <w:tab w:val="clear" w:pos="709"/>
          <w:tab w:val="left" w:pos="726" w:leader="none"/>
        </w:tabs>
        <w:rPr/>
      </w:pPr>
      <w:r>
        <w:rPr/>
        <w:t>IX век в истории славянского народа открывает новую страницу. Начинается процесс собирания славянских племен под единой княжеской властью с помощью военной силы - рождается молодое сильное государство. Образование Киевской Руси принято относить к призванию на княжение в Новгород в 862 году варяжских князей Рюрика, Синеуса и Трувора, а конец - к правлению Владимира Мономаха (1113-1125). Таким образом, хронологические рамки эпохи Киевской Руси - середина IX - начало XII века.</w:t>
      </w:r>
    </w:p>
    <w:p>
      <w:pPr>
        <w:pStyle w:val="Normal"/>
        <w:tabs>
          <w:tab w:val="clear" w:pos="709"/>
          <w:tab w:val="left" w:pos="726" w:leader="none"/>
        </w:tabs>
        <w:rPr/>
      </w:pPr>
      <w:r>
        <w:rPr/>
        <w:t>В культурологическом плане начало нового этапа следует связывать с принятием Русью христианства. Крещение Руси в 988 году стало поворотным пунктом в истории и культуре восточнославянских племен. Вместе с новой религией они восприняли от Византии письменность, книжную культуру, навыки каменного строительства, каноны иконописи, некоторые жанры и образы прикладного искусства. После этого Киевская Русь пережила подъем культуры, в течение первого же столетия вышедшей на высокий европейский уровень. В течение четырех последующих столетий Киевская Русь сформировалась в хорошо управляемое демократическое городское рыночное общество. В период наивысшего расцвета в ХI веке ее население достигло 7-8 млн человек, включая такие развитые городские центры, как Киев, Новгород и Смоленск. Это было самое большое и населенное государство Европы.</w:t>
      </w:r>
    </w:p>
    <w:p>
      <w:pPr>
        <w:pStyle w:val="Normal"/>
        <w:tabs>
          <w:tab w:val="clear" w:pos="709"/>
          <w:tab w:val="left" w:pos="726" w:leader="none"/>
        </w:tabs>
        <w:rPr/>
      </w:pPr>
      <w:r>
        <w:rPr/>
        <w:t>Византийское наследие означало для России способ приобщения к культуре эллинизма, а через нее - к истокам культуры латинского Запада, Ближнего Востока и Древнего Египта. Контакты с Византией продолжались и в более позднее время. На протяжении веков культура и образование в России в значительной мере строились по византийскому образцу, что проявилось в создании в конце XVII века при непосредственном участии греко-византийских просветителей, братьев Лихудов, Славяно-греко-латинской академии. Православные книги впитали в себя искусство греческой риторики, минуя латинское посредничество.</w:t>
      </w:r>
    </w:p>
    <w:p>
      <w:pPr>
        <w:pStyle w:val="Normal"/>
        <w:tabs>
          <w:tab w:val="clear" w:pos="709"/>
          <w:tab w:val="left" w:pos="726" w:leader="none"/>
        </w:tabs>
        <w:rPr/>
      </w:pPr>
      <w:r>
        <w:rPr/>
        <w:t>Характер исторического выбора, сделанного в 988 году князем Владимиром, не был случайным. Местоположение Руси между Востоком и Западом, перекрестное влияние на нее различных цивилизаций оказало плодотворное воздействие на духовную жизнь и культуру русского народа. Многообразные торговые и политические отношения связывали Древнюю Русь с Западной и Центральной Европой, с одной стороны, Византией и Азиатским Востоком - с другой. Уже в Х веке Древняя Русь оказалась в центре транзитных торговых путей, соединявших ее западных, восточных и южных соседей - из Северной Европы в Византию. В IX-Х веках был известен и Волжский путь, по которому восточные товары и монеты поступали через русские земли в Западную Европу, а также дорога по Дону, Нижней Волге и Каспию до Багдада, которой пользовалось население южных областей восточнославянского мира.</w:t>
      </w:r>
    </w:p>
    <w:p>
      <w:pPr>
        <w:pStyle w:val="Normal"/>
        <w:tabs>
          <w:tab w:val="clear" w:pos="709"/>
          <w:tab w:val="left" w:pos="726" w:leader="none"/>
        </w:tabs>
        <w:rPr>
          <w:b/>
          <w:b/>
          <w:lang w:val="uk-UA"/>
        </w:rPr>
      </w:pPr>
      <w:r>
        <w:rPr>
          <w:b/>
          <w:lang w:val="uk-UA"/>
        </w:rPr>
      </w:r>
    </w:p>
    <w:p>
      <w:pPr>
        <w:pStyle w:val="Heading1"/>
        <w:ind w:hanging="0"/>
        <w:rPr/>
      </w:pPr>
      <w:r>
        <w:rPr/>
        <w:t>Культура Московской Руси</w:t>
      </w:r>
    </w:p>
    <w:p>
      <w:pPr>
        <w:pStyle w:val="Normal"/>
        <w:tabs>
          <w:tab w:val="clear" w:pos="709"/>
          <w:tab w:val="left" w:pos="726" w:leader="none"/>
        </w:tabs>
        <w:rPr>
          <w:lang w:val="uk-UA"/>
        </w:rPr>
      </w:pPr>
      <w:r>
        <w:rPr>
          <w:lang w:val="uk-UA"/>
        </w:rPr>
      </w:r>
    </w:p>
    <w:p>
      <w:pPr>
        <w:pStyle w:val="Normal"/>
        <w:tabs>
          <w:tab w:val="clear" w:pos="709"/>
          <w:tab w:val="left" w:pos="726" w:leader="none"/>
        </w:tabs>
        <w:rPr/>
      </w:pPr>
      <w:r>
        <w:rPr/>
        <w:t>Древнерусское искусство до нашествия монголов являло собой поразительно яркую и цельную картину. Однако в XII-XIII вв. могущество Киевской Руси приходит к упадку. Начинается период феодальной раздробленности, который охватывает XII-XV вв. В середине XII века насчитывалось 15 крупных и мелких удельных княжеств, накануне монгольского нашествия на Русь (1237-1240) - около 50, а в XIV веке число их приближалось к 250. Политически страна напоминает лоскутное одеяло. Единое государство превращается в конфедерацию полузависимых княжеств, каждое из которых всеми силами стремится подчеркнуть свой суверенитет. Общее культурное пространство разбивается на локальные культурные центры, в которых формируют</w:t>
      </w:r>
      <w:r>
        <w:rPr>
          <w:lang w:val="uk-UA"/>
        </w:rPr>
        <w:t xml:space="preserve"> </w:t>
      </w:r>
      <w:r>
        <w:rPr/>
        <w:t>сяместные художественные школы (Киев, Новгород, Владимир и Суздаль, позже Москва и Петербург). В это время ведущими являлись три школы: владимиро-суздальская; новгородская; московская. Две другие школы - псковская и строгановская - представляли хотя и самобытное, но не самое выдающееся явление.</w:t>
      </w:r>
    </w:p>
    <w:p>
      <w:pPr>
        <w:pStyle w:val="Normal"/>
        <w:tabs>
          <w:tab w:val="clear" w:pos="709"/>
          <w:tab w:val="left" w:pos="726" w:leader="none"/>
        </w:tabs>
        <w:rPr/>
      </w:pPr>
      <w:r>
        <w:rPr/>
        <w:t>Владимиро-суздальская школа в ХII - начале ХIII века была одной из главных (соборы во Владимире, церковь Покрова-на-Нерли). Для нее характерны изысканность пропорций, резной белокаменный декор (рельефные композиции, аркатурные пояса), для живописи - одухотворенность образов, величавость ритмов (росписи Дмитриевского собора во Владимире, 1197).</w:t>
      </w:r>
    </w:p>
    <w:p>
      <w:pPr>
        <w:pStyle w:val="Normal"/>
        <w:tabs>
          <w:tab w:val="clear" w:pos="709"/>
          <w:tab w:val="left" w:pos="726" w:leader="none"/>
        </w:tabs>
        <w:rPr/>
      </w:pPr>
      <w:r>
        <w:rPr/>
        <w:t>Новгородская школа сыграла важнейшую роль в развитии русской иконописи и фресковой живописи средних веков; существовала в период с ХII по ХVI в. Больше всего она прославилась своими иконами (фресками) и церковной архитектурой. Памятникам зодчества новгородской школы (Софийский собор, 1045-1050; древние храмы Новгорода) свойственны монументальная простота форм, компактность объемов. Собор Св. Софии (XII в.), собор Антониева монастыря (1117), суровый и мощный Георгиевский собор Юрьева монастыря (1119, мастер Петр) - характерные памятники новгородской школы, в творческом стиле которой ощущается мощное дыхание романской архитектуры.</w:t>
      </w:r>
    </w:p>
    <w:p>
      <w:pPr>
        <w:pStyle w:val="Normal"/>
        <w:tabs>
          <w:tab w:val="clear" w:pos="709"/>
          <w:tab w:val="left" w:pos="726" w:leader="none"/>
        </w:tabs>
        <w:rPr/>
      </w:pPr>
      <w:r>
        <w:rPr/>
        <w:t>В конце ХIV века в новгородскую иконописную школу вошло талантливое поколение византийских эмигрантов из Константинополя, среди которых больше других прославился Феофан Грек (1340-1405). Вместе с А. Рублевым и Прохором с Городца в 1405 году он расписал старый Благовещенский собор в Московском Кремле. Произведения Феофана Грека (фрески церкви Спаса Преображения в Новгороде, 1378; иконы) отличаются монументальностью и внутренней силой образов.</w:t>
      </w:r>
    </w:p>
    <w:p>
      <w:pPr>
        <w:pStyle w:val="Normal"/>
        <w:tabs>
          <w:tab w:val="clear" w:pos="709"/>
          <w:tab w:val="left" w:pos="726" w:leader="none"/>
        </w:tabs>
        <w:rPr/>
      </w:pPr>
      <w:r>
        <w:rPr/>
        <w:t>Московская школа. Как и другие местные школы, московская школа прославилась в области иконописи и зодчества. Расцвет московской иконописной школы приходится на период с 1400 года по конец ХVI века. Она дала миру великих мастеров - Андрея Рублева ("Троица" которого, хранящаяся в Третьяковской галерее, представляет собой самый выдающийся шедевр иконописи из всего, что создано человечеством) и Дионисия. Ее ранний период проходил под влиянием художников новгородской школы, прежде всего Феофана Грека, который около 1400 года переезжает в Москву. Иконы и фрески Рублева (ок.1360 - ок.1430), отличают изысканность линий и внутреннее сияние цвета, глубокая человечность и возвышенная одухотворенность образов. В искусстве Дионисия (ок.1440 - после 1502) разум победил, а затем вытеснил религиозную искренность и страстность. В отличие от монаха Рублева, он был мирянином, рано проявил свой талант и рано получил вельможных покровителей.</w:t>
      </w:r>
    </w:p>
    <w:p>
      <w:pPr>
        <w:pStyle w:val="Normal"/>
        <w:tabs>
          <w:tab w:val="clear" w:pos="709"/>
          <w:tab w:val="left" w:pos="726" w:leader="none"/>
        </w:tabs>
        <w:rPr>
          <w:lang w:val="uk-UA"/>
        </w:rPr>
      </w:pPr>
      <w:r>
        <w:rPr/>
        <w:t>К 1530 году окончательно сложился архитектурный ансамбль Московского Кремля и завершился период интенсивного строительства, начатого великим князем Иваном III. Кремль стал одной из самых мощных крепостей Европы. Были созданы три оборонительных сооружения (каменная стена Китай-города и Белого города, валы и деревянные стены земляного города), окружавшие центр Москвы - Кремль. Это закрепило радиально-кольцевую застройку столицы. Русские архитекторы планировали и строили великолепные церковные ансамбли, прежде всего всемирно известный храм Василия Блаженного, представлявший образец органичного слияния византийской и азиатской культурных традиций. По образцу Московского Кремля сооружаются крепости других городов - Нижнего Новгорода, Коломны, Тулы.</w:t>
      </w:r>
    </w:p>
    <w:p>
      <w:pPr>
        <w:pStyle w:val="Normal"/>
        <w:tabs>
          <w:tab w:val="clear" w:pos="709"/>
          <w:tab w:val="left" w:pos="726" w:leader="none"/>
        </w:tabs>
        <w:rPr>
          <w:lang w:val="uk-UA"/>
        </w:rPr>
      </w:pPr>
      <w:r>
        <w:rPr>
          <w:lang w:val="uk-UA"/>
        </w:rPr>
      </w:r>
      <w:r>
        <w:br w:type="page"/>
      </w:r>
    </w:p>
    <w:p>
      <w:pPr>
        <w:pStyle w:val="Heading1"/>
        <w:ind w:hanging="0"/>
        <w:rPr/>
      </w:pPr>
      <w:r>
        <w:rPr/>
        <w:t>Русское просвещение ХVII-ХVIII вв.</w:t>
      </w:r>
    </w:p>
    <w:p>
      <w:pPr>
        <w:pStyle w:val="Normal"/>
        <w:tabs>
          <w:tab w:val="clear" w:pos="709"/>
          <w:tab w:val="left" w:pos="726" w:leader="none"/>
        </w:tabs>
        <w:rPr/>
      </w:pPr>
      <w:r>
        <w:rPr/>
      </w:r>
    </w:p>
    <w:p>
      <w:pPr>
        <w:pStyle w:val="Normal"/>
        <w:tabs>
          <w:tab w:val="clear" w:pos="709"/>
          <w:tab w:val="left" w:pos="726" w:leader="none"/>
        </w:tabs>
        <w:rPr/>
      </w:pPr>
      <w:r>
        <w:rPr/>
        <w:t>В ХVII-ХVIII вв. на смену русскому Возрождению приходит новая эпоха, названная специалистами русским Просвещением. Происходит радикальная переориентация не только русской культуры, но и русского общества с византийского Востока на европейский Запад. Лидирующая роль переходит от религиозного искусства к светскому. Сквозь строгие схемы иконы проглядывают первые контуры светского портрета и пейзажи. Из недр иконописи долгое и мучительно пробивается на свет живопись. На смену чувственности приходит рационализм. От феодализма Россия медленно поворачивается к капитализму, а стало быть, к новому экономическому укладу, новому образу стилю жизни. Произошли изменения в правящей аристократии: на смену династии Рюриковичей пришла совершенно иная, не родственная ей династия Романовых (1613-1917).</w:t>
      </w:r>
    </w:p>
    <w:p>
      <w:pPr>
        <w:pStyle w:val="Normal"/>
        <w:tabs>
          <w:tab w:val="clear" w:pos="709"/>
          <w:tab w:val="left" w:pos="726" w:leader="none"/>
        </w:tabs>
        <w:rPr/>
      </w:pPr>
      <w:r>
        <w:rPr/>
        <w:t>Русское Просвещение условно можно разбить на два этапа: ХVII век, представляющий собой а всего лишь переходную эпоху и ХVIII век, т.е. собственно Просвещение, начало которого ознаменовали грандиозные реформы Петра I, а высшей точкой стала деятельность Екатерины II. До - и послепетровская Россия - это, по мнению многих специалистов, две совершенно разные страны. В допетровской России основой быта и нравственности служили принципы Домостроя, поддерживавшие строжайшую регламентацию, в которой беспрекословное подчинение более родовитому и знатному, сильному и богатому, уважение старших почиталось главной добродетелью человека; отношение с Богом, сохранение почтения к святыне, упование на божественное начало. В XVIII веке закладываются основы светского мировоззрения: формируется система светского образования, развиваются искусство и наука. Однако полностью процесс перестройки русского общества завершился только в ХIХ веке. Весь XVIII век шла борьба старого и нового, допетровских порядков и европейских обычаев, происходила невидимая глазу кропотливая работа по воспитанию нового человека. Выдающийся русский историк С.М. Соловьев очень точно охарактеризовал XVII век: эпоха петровских преобразований подготовлялась тем, что, не трогая старого, к нему приставляли новое.</w:t>
      </w:r>
    </w:p>
    <w:p>
      <w:pPr>
        <w:pStyle w:val="Normal"/>
        <w:tabs>
          <w:tab w:val="clear" w:pos="709"/>
          <w:tab w:val="left" w:pos="726" w:leader="none"/>
        </w:tabs>
        <w:rPr/>
      </w:pPr>
      <w:r>
        <w:rPr/>
        <w:t>В ХVII веке была произведена реформа патриарха Никона, которая привела к расколу Церкви и возникновению старообрядчества. Внутри православия образовалось два идеологических лагеря, две системы ценностей. Книгопечатание из дорогого приспособления для одноразового использования превращается в массовое типографское производство. Печатный двор в Москве - первое предприятие культурной индустрии. Половину его продукции составляли светские издания: литература по военному и горному делу, сельскому хозяйству, медицине. В 1651 году за один только день было продано 2400 экземпляров "Букваря" патриаршего дьякона Ф.Ф. Бурцева. Издавались также учебники по арифметике, геометрии, грамматике, азбуковники, совмещавшие черты толкового словаря и справочника энциклопедического характера. Книга становится массовой, но в ХVII веке массовой еще не становится грамотность, ее сдерживают сословные пережитки, запрещающие обучать простонародье. (Когда мы употребляем слово "массовый", то должны отдавать себе отчет, что в то время оно относилось к широким слоям мелкого и среднего дворянства, а не народа.)</w:t>
      </w:r>
    </w:p>
    <w:p>
      <w:pPr>
        <w:pStyle w:val="Normal"/>
        <w:tabs>
          <w:tab w:val="clear" w:pos="709"/>
          <w:tab w:val="left" w:pos="726" w:leader="none"/>
        </w:tabs>
        <w:rPr/>
      </w:pPr>
      <w:r>
        <w:rPr/>
        <w:t>В XVII веке в России только предпринимаются попытки создать постоянно действующие учебные заведения. Начали открываться средние школы. В 40-х годах боярин Ф.М. Ртищев пригласил из Киева ученых монахов и устроил школу для молодых дворян в Андреевском монастыре. В 1687 году в Москве была основана Славяно-греко-латинская академия, сыгравшая большую роль в русском Просвещении. В ней готовили кадры для нужд государства и Церкви, преподавателей учебных заведений, слушателей для медицинских школ, университетов.</w:t>
      </w:r>
    </w:p>
    <w:p>
      <w:pPr>
        <w:pStyle w:val="Normal"/>
        <w:tabs>
          <w:tab w:val="clear" w:pos="709"/>
          <w:tab w:val="left" w:pos="726" w:leader="none"/>
        </w:tabs>
        <w:rPr/>
      </w:pPr>
      <w:r>
        <w:rPr/>
        <w:t>Возникают новые жанры литературы, идет процесс ее демократизации. Одним из них становится социальная сатира, осмеивающая государственные и церковные институты ("Повесть о Шемякином суде"), лицемерие и стяжательство духовенства ("Сказание о куре и лисице"), канцелярскую практику ("Повесть о Ерше Ершовиче") и т.п. Житийный жанр преобразуется в биографическое повествование ("Повесть об Ульянии Осоргиной"). Первой в истории русской литературы развернутой автобиографией становится "Житие протопопа Аввакума" (1672-1675), идеолога старообрядчества. В среде посадских людей зарождается бытовая повесть, включающая любовную интригу, психологическую мотивировку поведения героя ("Повесть о Марфе и Марии"). Развитие сатирических, бытовых, автобиографических жанров способствовало появлению собственно художественной литературы. При дворе царя Алексея Михайловича возникает русский театр, первым драматургом которого стал Симеон Полоцкий (1629-1680), поэт, церковный деятель, проповедник, наставник царских детей. Его перу принадлежат нравственно поучительные произведения, полемические трактаты против деятелей раскола, сборники о русской силлабической поэзии и драматургические произведения.</w:t>
      </w:r>
    </w:p>
    <w:p>
      <w:pPr>
        <w:pStyle w:val="Normal"/>
        <w:tabs>
          <w:tab w:val="clear" w:pos="709"/>
          <w:tab w:val="left" w:pos="726" w:leader="none"/>
        </w:tabs>
        <w:rPr/>
      </w:pPr>
      <w:r>
        <w:rPr/>
        <w:t>Происходит сближение культового и гражданского каменного зодчества. В конце столетия в храмовой архитектуре появляются признаки барокко: зодчие отказываются от узорочья, предпочитая принципы строгой, пропорциональной ("ордерной") композиции здания и ярусного членения. Церковь Покрова в Филях и колокольня Новодевичьего монастыря в Москве - шедевры "нарышкинского" стиля ("московское барокко").</w:t>
      </w:r>
    </w:p>
    <w:p>
      <w:pPr>
        <w:pStyle w:val="Normal"/>
        <w:tabs>
          <w:tab w:val="clear" w:pos="709"/>
          <w:tab w:val="left" w:pos="726" w:leader="none"/>
        </w:tabs>
        <w:rPr/>
      </w:pPr>
      <w:r>
        <w:rPr/>
        <w:t>В монументальной живописи, все еще базирующейся на иконописи, наблюдается размывание старых канонов и переход к элементам светской живописи. XVII в. явился временем крушения художественных идеалов иконописи. В художественном отношении иконы этого времени заметно уступают своим предшественницам. XVII столетие - век противоборства старых традиций и требований современности, духа церковного и мирского.</w:t>
      </w:r>
    </w:p>
    <w:p>
      <w:pPr>
        <w:pStyle w:val="Normal"/>
        <w:tabs>
          <w:tab w:val="clear" w:pos="709"/>
          <w:tab w:val="left" w:pos="726" w:leader="none"/>
        </w:tabs>
        <w:rPr/>
      </w:pPr>
      <w:r>
        <w:rPr/>
        <w:t>После победоносного завершения Северной войны и заключения Ништадтского мира (1721) Россия приобрела небывалый политический вес среди других европейских государств. На карте мира появилась Российская империя. Новое наименование отражало характер новообразований Петровской эпохи.</w:t>
      </w:r>
    </w:p>
    <w:p>
      <w:pPr>
        <w:pStyle w:val="Normal"/>
        <w:tabs>
          <w:tab w:val="clear" w:pos="709"/>
          <w:tab w:val="left" w:pos="726" w:leader="none"/>
        </w:tabs>
        <w:rPr/>
      </w:pPr>
      <w:r>
        <w:rPr/>
        <w:t>Огромная заслуга Петра I в том, что он привил дворянству мысль о необходимости образования. Если сначала образование мыслилось как одна из служебных повинностей дворянского сословия, то к концу правления Петра необходимость образования для дворянина уже широко признавалась всеми слоями дворянства. Возросшие потребности в новых специалистах вызвали необходимость формирования сети учебных заведений, издания учебников, подготовки преподавателей. В 1708 году Петр I ввел новый гражданский шрифт, способствовавший появлению книг нерелигиозного содержания. В 1719 году открыта Кунсткамера, собрание которой послужило основой для создания других музеев. Указом от 28 января 1724 года создавалась Академия наук.</w:t>
      </w:r>
    </w:p>
    <w:p>
      <w:pPr>
        <w:pStyle w:val="Normal"/>
        <w:tabs>
          <w:tab w:val="clear" w:pos="709"/>
          <w:tab w:val="left" w:pos="726" w:leader="none"/>
        </w:tabs>
        <w:rPr/>
      </w:pPr>
      <w:r>
        <w:rPr/>
        <w:t>Хотя сам Петр I не интересовался вопросами культуры, своими реформами он способствовал быстрому проникновению в Россию западных влияний и расцвету культуры. Каналом вторжения иноземных идей послужили не столько театр, живопись или поэзия, сколько техника и технология, и прежде всего кораблестроения, которое царь изучал в Голландии. Вторым фактором послужило ослабление позиций ортодоксальной (православной) церкви, произошедшее при Петре I. Третьим фактором явилось изменение стиля и образа жизни русского дворянства, насильственно перекраиваемые по западным меркам.</w:t>
      </w:r>
    </w:p>
    <w:p>
      <w:pPr>
        <w:pStyle w:val="Normal"/>
        <w:tabs>
          <w:tab w:val="clear" w:pos="709"/>
          <w:tab w:val="left" w:pos="726" w:leader="none"/>
        </w:tabs>
        <w:rPr/>
      </w:pPr>
      <w:r>
        <w:rPr/>
        <w:t>Начало Просвещения связано с именем великого ученого и литератора М.В. Ломоносова (1711-1765). Без того огромного вклада, который он внес в русскую культуру, видимо, невозможен был и "золотой" екатерининский век, начало которого приходится на последние годы жизни ученого-реформатора. Его по праву называют первым российским ученым-естествоиспытателем мирового значения, поэтом, заложившим основы современного русского литературного языка, художником, историком, страстным поборником развития отечественного просвещения, науки и экономики. По инициативе Ломоносова основан Московский университет (1755).</w:t>
      </w:r>
    </w:p>
    <w:p>
      <w:pPr>
        <w:pStyle w:val="Normal"/>
        <w:tabs>
          <w:tab w:val="clear" w:pos="709"/>
          <w:tab w:val="left" w:pos="726" w:leader="none"/>
        </w:tabs>
        <w:rPr/>
      </w:pPr>
      <w:r>
        <w:rPr/>
        <w:t>Как и в архитектуре, в литературе ХVIII - начала ХIХ века господствовал классицизм. По своей сути русской классицизм был тесно связан с западноевропейским, но ему присущ ряд особенностей: патриотизм, обличительно-критический пафос, наличие в одном литературном направлении людей с различными общественными и идейными позициями. Представителями классицизма были А.Д. Кантемир (1708-1744), В.К. Тредиаковский (1703-1769), А.П. Сумароков (1717-1777), Д.И. Фонвизин (1744-1792), Г.Р. Державин (1743-1816).</w:t>
      </w:r>
    </w:p>
    <w:p>
      <w:pPr>
        <w:pStyle w:val="Normal"/>
        <w:tabs>
          <w:tab w:val="clear" w:pos="709"/>
          <w:tab w:val="left" w:pos="726" w:leader="none"/>
        </w:tabs>
        <w:rPr/>
      </w:pPr>
      <w:r>
        <w:rPr/>
        <w:t>В 40-е годы ХVIII века А.П. Сумароков (1717-1777), заимствуя и творчески преобразуя приемы французского классицизма, создал первую русскую трагедию. Убежденный последователь идей европейского просвещения, Д.И. Фонвизин (1744-1792), в своих комедиях высмеивал пороки и предрассудки современного ему российского общества. Ярким представителем русского классицизма считается выдающийся русский поэт Г.Р. Державин (1743-1816). Его торжественные оды проникнуты идеей сильной государственности, лирические стихотворения с пейзажными и бытовыми зарисовками наполнены философскими размышлениями. Наконец, вершиной русского Просвещения признается произведение А.Н. Радищева (1749-1802) "Путешествие из Петербурга в Москву", где дается правдивое, исполненное сочувствия изображение жизни народа, резкое обличение самодержавия и крепостничества.</w:t>
      </w:r>
    </w:p>
    <w:p>
      <w:pPr>
        <w:pStyle w:val="Normal"/>
        <w:tabs>
          <w:tab w:val="clear" w:pos="709"/>
          <w:tab w:val="left" w:pos="726" w:leader="none"/>
        </w:tabs>
        <w:rPr/>
      </w:pPr>
      <w:r>
        <w:rPr/>
        <w:t>В середине ХVIII века формируется система сословно-рыцарских академий, закрытых учебных заведений, где дворян готовили не только к служебной, но и к общественной жизни. В круг изучаемых предметов для сословных корпусов вводятся общеобразовательные дисциплины (история, география, риторика). От дворянина начинают требовать определенного знания истории, искусства, культуры и всего того, что может быть темой для легкой светской беседы. Специальные дисциплины (фехтование, геральдика и проч.) должны были, по мысли законодателей, с детства прививать определенный образ мыслей: воспитывать сословную гордость. В кадетских корпусах закладывались первые представления о таких понятиях, как личная честь и достоинство. Появляются первые проекты реформирования образовательной системы, исходящие из дворянской среды, составленные П. Шуваловым и С. Мордвиновым. В русском обществе культурные нововведения, будь то стили, мода или правила этикета, проникали в другие слои населения благодаря влиянию двора и высшего света. И в этом плане влияние двора Елизаветы было особенно значительным.</w:t>
      </w:r>
    </w:p>
    <w:p>
      <w:pPr>
        <w:pStyle w:val="Normal"/>
        <w:tabs>
          <w:tab w:val="clear" w:pos="709"/>
          <w:tab w:val="left" w:pos="726" w:leader="none"/>
        </w:tabs>
        <w:rPr/>
      </w:pPr>
      <w:r>
        <w:rPr/>
        <w:t>Императрица Елизавета тяготела к утонченной культуре рококо, которая привнесла в русское искусство не только жеманность и прихотливость, но и свободу выражения своих чувств. Эпоха правления Елизаветы Петровны становится эпохой иллюзий, бутафории, игры. Рококо принесло с собой уход от жизни в мир фантазии, театрализованной игры, мифологических и пасторальных сюжетов, эротических сценок.</w:t>
      </w:r>
    </w:p>
    <w:p>
      <w:pPr>
        <w:pStyle w:val="Normal"/>
        <w:tabs>
          <w:tab w:val="clear" w:pos="709"/>
          <w:tab w:val="left" w:pos="726" w:leader="none"/>
        </w:tabs>
        <w:rPr/>
      </w:pPr>
      <w:r>
        <w:rPr/>
        <w:t>В елизаветинское время наблюдался мощный всплеск театрального искусства. Корни этого явления следует искать в общем пристрастии эпохи к театру. С середины 30-х годов в Санкт-Петербурге гастролируют итальянские, французские и немецкие труппы. За короткий промежуток времени эти труппы показали русскому зрителю весь лучший классический репертуар того времени. Именно в царствование Елизаветы происходит массовое появление домашних театров как в столицах, так и в провинции.</w:t>
      </w:r>
    </w:p>
    <w:p>
      <w:pPr>
        <w:pStyle w:val="Normal"/>
        <w:tabs>
          <w:tab w:val="clear" w:pos="709"/>
          <w:tab w:val="left" w:pos="726" w:leader="none"/>
        </w:tabs>
        <w:rPr/>
      </w:pPr>
      <w:r>
        <w:rPr/>
        <w:t>В домашних и в публичных театрах ставились и переводные, и русские пьесы, и пьесы на иностранных языках. В 1756 году был открыт общедоступный русский театр, который возглавлял А. Сумароков, а одним из актеров был Ф. Волков. На сцене этого театра преобладали пьесы русских авторов. В Москве был открыт Оперный дом Ж. -Б. Локателли. Предприимчивый итальянец ввел систему абонирования лож для знатных фамилий, устраивал не только оперы, но и публичные маскарады, и по договору с Московским университетом обучал театральному мастерству восемь воспитанников. Многие члены его труппы поступили в дворянские дома учителями танцев, музыки и пения. С этого времени начинается широкое распространение в дворянской среде домашнего музицирования, непременными атрибутами дворянского быта становятся клавесины и гитары.</w:t>
      </w:r>
    </w:p>
    <w:p>
      <w:pPr>
        <w:pStyle w:val="Normal"/>
        <w:tabs>
          <w:tab w:val="clear" w:pos="709"/>
          <w:tab w:val="left" w:pos="726" w:leader="none"/>
        </w:tabs>
        <w:rPr/>
      </w:pPr>
      <w:r>
        <w:rPr/>
        <w:t>После Елизаветы Петровны наступило время правления Екатерины II Великой, продолжавшееся с 1762 по 1796 год и ставшее "золотым веком" в русской истории. Два русских императора - Петр I и Екатерина II - укрепляли и развивали Российское государство, создавали новую культуру поведения. Но как различались их подходы! Первый брил бороды, обрезал длиннополые кафтаны, наказывал розгами и ссылками за нежелание перестроиться на европейский лад. Все хотел сделать наскоком и сразу. Вторая действовала постепенно и продуманно: собственным примером, добрым словом и похвалой. За 34 года ее правления строились по плану города, возводились каменные (на европейский манер) здания, мостились улицы, словом, менялся житейский быт. В стране открывались новые учебные заведения, отрабатывались учебные программы. Проводилась в жизнь идея создания "новой породы людей". Правление Екатерины вошло в историю России как время бурного градостроительства, многих начинаний в области искусства, науки и техники. Екатерина переписывалась с Вольтером и другими французскими мыслителями, создавая в глазах европейской общественности образ мудрой правительницы, радеющей о народном благе. В результате екатерининская Россия стала полноправной участницей европейской системы государств.</w:t>
      </w:r>
    </w:p>
    <w:p>
      <w:pPr>
        <w:pStyle w:val="Normal"/>
        <w:tabs>
          <w:tab w:val="clear" w:pos="709"/>
          <w:tab w:val="left" w:pos="726" w:leader="none"/>
        </w:tabs>
        <w:rPr/>
      </w:pPr>
      <w:r>
        <w:rPr/>
        <w:t>ХVIII - начало ХIХ века знаменуют два культурных достижения мирового класса: зодчество Санкт-Петербурга и портретная живопись. Появление мировых достижений в области светской культуры свидетельствовало о двух фактах:</w:t>
      </w:r>
    </w:p>
    <w:p>
      <w:pPr>
        <w:pStyle w:val="Normal"/>
        <w:tabs>
          <w:tab w:val="clear" w:pos="709"/>
          <w:tab w:val="left" w:pos="726" w:leader="none"/>
        </w:tabs>
        <w:rPr/>
      </w:pPr>
      <w:r>
        <w:rPr/>
        <w:t>1) светское искусство стало самостоятельным культурным событием в жизни общества, не меньшим, чем религиозное;</w:t>
      </w:r>
    </w:p>
    <w:p>
      <w:pPr>
        <w:pStyle w:val="Normal"/>
        <w:tabs>
          <w:tab w:val="clear" w:pos="709"/>
          <w:tab w:val="left" w:pos="726" w:leader="none"/>
        </w:tabs>
        <w:rPr/>
      </w:pPr>
      <w:r>
        <w:rPr/>
        <w:t>2) отныне все или большинство культурных новаций следовало ожидать уже от светской, а не от религиозной культуры. Светская культура прочно захватила лидерство и уже больше никогда его не упускала. Великая эпоха русской церковной культуры ушла в прошлое, наступила великая эпоха русской светской культуры.</w:t>
      </w:r>
    </w:p>
    <w:p>
      <w:pPr>
        <w:pStyle w:val="Normal"/>
        <w:tabs>
          <w:tab w:val="clear" w:pos="709"/>
          <w:tab w:val="left" w:pos="726" w:leader="none"/>
        </w:tabs>
        <w:rPr/>
      </w:pPr>
      <w:r>
        <w:rPr/>
        <w:t>В северной столице трудились русские, итальянские, голландские, немецкие и французские архитекторы, возводившие хоромы, дворцы, храмы, государственные здания, архитектурный облик которых назвали русским барокко. Развитие в России архитектуры барокко середины XVIII века определяли выдающиеся зодчие, среди которых надо назвать В. Растрелли (1700-1771), спроектировавшего Смольный монастырь и Зимний дворец в Санкт-Петербурге, Большой дворец в Петергофе, Екатерининский дворец в Царском Селе.</w:t>
      </w:r>
    </w:p>
    <w:p>
      <w:pPr>
        <w:pStyle w:val="Normal"/>
        <w:tabs>
          <w:tab w:val="clear" w:pos="709"/>
          <w:tab w:val="left" w:pos="726" w:leader="none"/>
        </w:tabs>
        <w:rPr/>
      </w:pPr>
      <w:r>
        <w:rPr/>
        <w:t>Однако господствующие позиции в архитектуре этого периода занимало не барокко, а классицизм, в эволюции которого выделяют три периода: ранний (1760-1780), строгий (1780-1800) и высокий (1800-1840). Особо прославились достижения искусства классицизма второго и третьего периода. В стиле строгого классицизма творили два выдающихся архитектора - В.И. Баженов (1737-1799) и М.Ф. Казаков (1738-1812). Архитектура высокого классицизма нашла отражение в масштабных замыслах выдающихся русских зодчих О.И. Бове, А.Д. Захарова, А.Н. Воронихина, К.И. Росси, В.П. Стасова. В этот период были осуществлены широкие градостроительные программы в Москве, Петербурге и других городах, благодаря чему в первой трети XIX века они приобрели строгий и цельный облик.</w:t>
      </w:r>
    </w:p>
    <w:p>
      <w:pPr>
        <w:pStyle w:val="Normal"/>
        <w:tabs>
          <w:tab w:val="clear" w:pos="709"/>
          <w:tab w:val="left" w:pos="726" w:leader="none"/>
        </w:tabs>
        <w:rPr/>
      </w:pPr>
      <w:r>
        <w:rPr/>
        <w:t>Особого развития русское портретное искусство достигает во второй половине XVIII - начале XIX века. Это время работы выдающихся портретистов, чья слава распространилась далеко за пределами России: Ф.С. Рокотова, Д.Г. Левицкого, В.Л. Боровиковского.</w:t>
      </w:r>
      <w:r>
        <w:br w:type="page"/>
      </w:r>
    </w:p>
    <w:p>
      <w:pPr>
        <w:pStyle w:val="Heading1"/>
        <w:ind w:hanging="0"/>
        <w:rPr/>
      </w:pPr>
      <w:r>
        <w:rPr/>
        <w:t>Русская культура XIX века</w:t>
      </w:r>
    </w:p>
    <w:p>
      <w:pPr>
        <w:pStyle w:val="Normal"/>
        <w:tabs>
          <w:tab w:val="clear" w:pos="709"/>
          <w:tab w:val="left" w:pos="726" w:leader="none"/>
        </w:tabs>
        <w:rPr>
          <w:lang w:val="uk-UA"/>
        </w:rPr>
      </w:pPr>
      <w:r>
        <w:rPr>
          <w:lang w:val="uk-UA"/>
        </w:rPr>
      </w:r>
    </w:p>
    <w:p>
      <w:pPr>
        <w:pStyle w:val="Normal"/>
        <w:tabs>
          <w:tab w:val="clear" w:pos="709"/>
          <w:tab w:val="left" w:pos="726" w:leader="none"/>
        </w:tabs>
        <w:rPr/>
      </w:pPr>
      <w:r>
        <w:rPr/>
        <w:t>XIX век - это особый период в развитии России. Быстрый прогресс наблюдался во всех сферах жизни общества. Россия создала новую политику, дипломатию, армию, промышленность, торговлю, архитектуру, науку, искусство. В XIX веке произошел новый подъем русской национальной культуры. Были сделаны выдающиеся открытия и изобретения, созданы произведения в области литературы, живописи, скульптуры, архитектуры, музыки и театра, ставшие достоянием всего человечества.</w:t>
      </w:r>
    </w:p>
    <w:p>
      <w:pPr>
        <w:pStyle w:val="Normal"/>
        <w:tabs>
          <w:tab w:val="clear" w:pos="709"/>
          <w:tab w:val="left" w:pos="726" w:leader="none"/>
        </w:tabs>
        <w:rPr/>
      </w:pPr>
      <w:r>
        <w:rPr/>
        <w:t>В области просвещения основное внимание правительство обратило на подготовку педагогических кадров. Наряду с Московским университетом открыли Харьковский, Казанский, Петербургский университеты и др. В 1804 году был принят университетский устав, который был основан на принципах уважения к науке и свободы преподавания. Он предоставлял автономию университетским советам, которые стояли во главе всех средних и низших учебных заведений округа. При министерстве просвещения образовали комитет по руководству учебными заведениями. В стране создали шесть учебных округов. В стране действовали 42 гимназии и 405 уездных училищ.</w:t>
      </w:r>
    </w:p>
    <w:p>
      <w:pPr>
        <w:pStyle w:val="Normal"/>
        <w:tabs>
          <w:tab w:val="clear" w:pos="709"/>
          <w:tab w:val="left" w:pos="726" w:leader="none"/>
        </w:tabs>
        <w:rPr/>
      </w:pPr>
      <w:r>
        <w:rPr/>
        <w:t>В начале 1860-х годах стал выходить популярный журнал "Учитель", появились Петербургское педагогическое общество (в котором работали педагоги В.И. Водовозов и К.Д. Ушинский), комитет грамотности при Вольном экономическом обществе. К концу XIX века земские школы, находившиеся в ведении местных обществ, стали основным типом начальных учебных заведений в России.</w:t>
      </w:r>
    </w:p>
    <w:p>
      <w:pPr>
        <w:pStyle w:val="Normal"/>
        <w:tabs>
          <w:tab w:val="clear" w:pos="709"/>
          <w:tab w:val="left" w:pos="726" w:leader="none"/>
        </w:tabs>
        <w:rPr/>
      </w:pPr>
      <w:r>
        <w:rPr/>
        <w:t>Реформа средней школы привела в середине 60-х годов к созданию двух видов гимназий - классических и реальных, которые готовили учащихся к поступлению в высшие учебные заведения соответственно гуманитарного и естественнонаучного профиля. Благодаря ей за 20 лет (1864-1885) число учащихся гимназий увеличилось втрое - с 28 000 до 93 000.</w:t>
      </w:r>
    </w:p>
    <w:p>
      <w:pPr>
        <w:pStyle w:val="Normal"/>
        <w:tabs>
          <w:tab w:val="clear" w:pos="709"/>
          <w:tab w:val="left" w:pos="726" w:leader="none"/>
        </w:tabs>
        <w:rPr/>
      </w:pPr>
      <w:r>
        <w:rPr/>
        <w:t>В 1863 году Александр II утвердил новый университетский устав, предусматривавший автономию профессорской корпорации (выбор лекционных курсов, создание новых кафедр, присвоение ученых степеней), но подчинял студентов обязательному плану обучения (посещение лекций, переводные экзамены). Либеральный устав действовал до 1884 года, когда профессора университетов снова были вверены правительственному и чиновничьему контролю. За 20 лет (1864-1885) число студентов увеличилось втрое - с 4300 до почти 13 тыс. человек.</w:t>
      </w:r>
    </w:p>
    <w:p>
      <w:pPr>
        <w:pStyle w:val="Normal"/>
        <w:tabs>
          <w:tab w:val="clear" w:pos="709"/>
          <w:tab w:val="left" w:pos="726" w:leader="none"/>
        </w:tabs>
        <w:rPr/>
      </w:pPr>
      <w:r>
        <w:rPr/>
        <w:t>Уровень обучения и воспитания в университетах, институтах, гимназиях, училищах и школах вскоре приблизился к общеевропейским стандартам. Это позволило поднять образовательный уровень граждан, их самосознание и нравственные качества, сделать важный шаг в развитии науки, литературы, искусства, изменить к лучшему социально-политический и экономический уклады страны.</w:t>
      </w:r>
    </w:p>
    <w:p>
      <w:pPr>
        <w:pStyle w:val="Normal"/>
        <w:tabs>
          <w:tab w:val="clear" w:pos="709"/>
          <w:tab w:val="left" w:pos="726" w:leader="none"/>
        </w:tabs>
        <w:rPr/>
      </w:pPr>
      <w:r>
        <w:rPr/>
        <w:t>Во многом благодаря реформам в образовании ХIХ век завершил великую революцию - переход от боярской культуры, базирующейся на патриархальных нормах и полуварварских обычаях, к дворянской культуре, построенной на утонченных манерах и светском этикете. Основу нового порядка составили образованность и воспитанность, изящество манер и правила приличия. Великая русская культура, которая явила миру Фонвизина и Державина, Радищева и Пушкина, Лермонтова и Чаадаева, Толстого и Тютчева, была уже дворянской.</w:t>
      </w:r>
    </w:p>
    <w:p>
      <w:pPr>
        <w:pStyle w:val="Normal"/>
        <w:tabs>
          <w:tab w:val="clear" w:pos="709"/>
          <w:tab w:val="left" w:pos="726" w:leader="none"/>
        </w:tabs>
        <w:rPr/>
      </w:pPr>
      <w:r>
        <w:rPr/>
        <w:t>Во второй половине XIX века наблюдался общий прогресс в области народного просвещения. Если в 1860 году грамотность населения в России составляла 6%, то в 1897 году - 21%. С 60-х годов до середины 90-х число учащихся в мужских средних учебных заведениях выросло в шесть раз и составило более 150 тыс. В женских гимназиях, институтах и епархиальных училищах обучалось 75 тыс. человек. Если в 50-е годы было 14 высших учебных заведений, то к концу века - 63. Во второй половине XIX века вузы России закончило около 30 тыс. студентов, из них 1500 женщин.</w:t>
      </w:r>
    </w:p>
    <w:p>
      <w:pPr>
        <w:pStyle w:val="Normal"/>
        <w:tabs>
          <w:tab w:val="clear" w:pos="709"/>
          <w:tab w:val="left" w:pos="726" w:leader="none"/>
        </w:tabs>
        <w:rPr/>
      </w:pPr>
      <w:r>
        <w:rPr/>
        <w:t>Рост образованности оказал большое влияние на развитие самосознания нации, понимание места России в мировом сообществе. В XVIII веке появилась "бессословная интеллигенция", которая выступила носителем новой духовности, в основе которой лежала идея сохранения моральных устоев народа: высокой нравственности, коллективизма, взаимопомощи, любви к Отечеству и др.</w:t>
      </w:r>
    </w:p>
    <w:p>
      <w:pPr>
        <w:pStyle w:val="Normal"/>
        <w:tabs>
          <w:tab w:val="clear" w:pos="709"/>
          <w:tab w:val="left" w:pos="726" w:leader="none"/>
        </w:tabs>
        <w:rPr/>
      </w:pPr>
      <w:r>
        <w:rPr/>
        <w:t>Положительное влияние на общество оказали культурные контакты с другими странами. Война с Наполеоном оказалась своеобразным "окном в Европу" для образованной части русского офицерства, познакомившегося с бытом и культурными традициями европейских народов.</w:t>
      </w:r>
    </w:p>
    <w:p>
      <w:pPr>
        <w:pStyle w:val="Normal"/>
        <w:tabs>
          <w:tab w:val="clear" w:pos="709"/>
          <w:tab w:val="left" w:pos="726" w:leader="none"/>
        </w:tabs>
        <w:rPr/>
      </w:pPr>
      <w:r>
        <w:rPr/>
        <w:t>Не только побывавшие за рубежом перенимали быт и традиции западноевропейского общества и привносили их на русскую почву, общению с французской культурой помогало пребывание войск Наполеона в России. Проводниками западной культуры выступали пленные французы, которые оседали в России, женились, заводили частные школы, нанимались домашними учителями, становились предпринимателями, входили в состав российской знати и пополняли ряды интеллигенции. Русские воспринимали у иностранцев научные знания, учились ремеслу и торговле, перенимали административные навыки. В самой России появились иностранные учителя, влиятельные администраторы, переводчики и служащие коллегий.</w:t>
      </w:r>
    </w:p>
    <w:p>
      <w:pPr>
        <w:pStyle w:val="Normal"/>
        <w:tabs>
          <w:tab w:val="clear" w:pos="709"/>
          <w:tab w:val="left" w:pos="726" w:leader="none"/>
        </w:tabs>
        <w:rPr/>
      </w:pPr>
      <w:r>
        <w:rPr/>
        <w:t>В сфере философии и общественной мысли в середине ХIХ века наметились два полюса. Один был представлен западниками, требовавшими копирования, воспроизведения в России западноевропейской культуры и цивилизации во всей ее полноте, другой - славянофилами, которые, не отрицая достоинств западной культуры, требовали более внимательного отношения к национальным корням и к традициям, изучения и выдвижения на первый план исторической самобытности России. Западники (П.В. Анненков, В.П. Боткин, Т.Н. Грановский, К.Д. Кавелин, М.Н. Катков, И.С. Тургенев, П.Я. Чаадаев, Б.Н. Чичерин, А.И. Герцен, В.Г. Белинский, Н.П. Огарев и др.) считали историю России частью общемирового исторического процесса. Они сотрудничали в журналах "Отечественные записки", "Современник", "Русский вестник". Славянофилы (И.С. и К.С. Аксаковы, И.В. и П.В. Киреевские, А.И. Кошелев, Ю.Ф. Самарин, А.С. Хомяков, В.А. Черкасский и др.) выступали с обоснованием особого, отличного от западноевропейского, пути исторического развития России, усматривая ее самобытность в отсутствии борьбы социальных групп, в крестьянской общине, православии как единственно истинном христианстве. Близки к славянофилам были В.И. Даль, А.Н. Островский, А.А. Григорьев, Ф.И. Тютчев, Н.Н. Страхов, Н.Я. Данилевский и др.</w:t>
      </w:r>
    </w:p>
    <w:p>
      <w:pPr>
        <w:pStyle w:val="Normal"/>
        <w:tabs>
          <w:tab w:val="clear" w:pos="709"/>
          <w:tab w:val="left" w:pos="726" w:leader="none"/>
        </w:tabs>
        <w:rPr/>
      </w:pPr>
      <w:r>
        <w:rPr/>
        <w:t>После крестьянской реформы 1861 года западники сблизились со славянофилами на почве либерализма. И те, и другие выступали за отмену крепостного права, смертной казни, за свободу печати, критиковали недостатки самодержавия и выдвигали проекты реформирования государственного строя.</w:t>
      </w:r>
    </w:p>
    <w:p>
      <w:pPr>
        <w:pStyle w:val="Normal"/>
        <w:tabs>
          <w:tab w:val="clear" w:pos="709"/>
          <w:tab w:val="left" w:pos="726" w:leader="none"/>
        </w:tabs>
        <w:rPr/>
      </w:pPr>
      <w:r>
        <w:rPr/>
        <w:t>Значительную роль в духовном прогрессе общества играла печать. После вступления на престол (1801) Александр I отменил запрет на ввоз в страну иностранных книг, разрешил частные типографии, свободный выезд за границу. В стране стали издаваться различные журналы. В середине ХIХ века появляются частные газеты, оформляется сеть провинциальных газет. В стране создается мощная книгоиздательская и журнально-газетная инфраструктура - залог подъема письменной литературы. В рядах русской интеллигенции сразу же возросло число пишущих и читающих. В 1860 году количество периодических изданий достигло 230 наименований. Одновременно росли тиражи и число наименований книг. Только в 1860 году вышло 2085 книг. В 1890 году Россия становится третьей страной в мире (после Германии и Франции) по количеству издаваемой литературы.</w:t>
      </w:r>
    </w:p>
    <w:p>
      <w:pPr>
        <w:pStyle w:val="Normal"/>
        <w:tabs>
          <w:tab w:val="clear" w:pos="709"/>
          <w:tab w:val="left" w:pos="726" w:leader="none"/>
        </w:tabs>
        <w:rPr/>
      </w:pPr>
      <w:r>
        <w:rPr/>
        <w:t>В 1814 году в Петербурге открывается первая в России публичная библиотека, ставшая национальным книгохранилищем, в 1862 году - крупнейшая библиотека при Румянцевском музее в Москве. Постоянно растет число научных, специальных, ведомственных, а также коммерческих библиотек. Появляются музеи различного профиля - исторические, естественнонаучные, мемориальные, художественные, краеведческие, промышленные, сельскохозяйственные. В 1856 году открывается художественная галерея П.М. и С.М. Третьяковых, которая приобрела общенациональное значение.</w:t>
      </w:r>
    </w:p>
    <w:p>
      <w:pPr>
        <w:pStyle w:val="Normal"/>
        <w:tabs>
          <w:tab w:val="clear" w:pos="709"/>
          <w:tab w:val="left" w:pos="726" w:leader="none"/>
        </w:tabs>
        <w:rPr/>
      </w:pPr>
      <w:r>
        <w:rPr/>
        <w:t>Больших успехов добилась русская наука. Мировую известность приобрели такие ученые, как Н.М. Пирогов (основоположник военно-полевой хирургии), Н.И. Лобачевский (создатель неевклидовой геометрии), А.М. Бутлеров (создатель теории химического строения), И.М. Сеченов (основатель русской физиологической школы, автор работы "Рефлексы головного мозга"), Д.И. Менделеев (открыл периодический закон химических элементов), К.А. Тимирязев (внес крупный вклад в учение о фотосинтезе), И.И. Мечников (один из основоположников сравнительной патологии, эволюционной эмбриологии, иммунологии), К.Э. Циолковский (создал основополагающие труды по теории космонавтики и космических аппаратов) и многие другие. Разрабатываются фундаментальные вопросы общего языкознания (А.X. Востоков, И.И. Срезневский, А.А. Потебня, А.А. Шахматов, Ф.Ф. Фортунатов и др.). В XIX веке наша страна вышла в число ведущих научных центров. Многие открытия российских ученых имели мировое значение.</w:t>
      </w:r>
    </w:p>
    <w:p>
      <w:pPr>
        <w:pStyle w:val="Normal"/>
        <w:tabs>
          <w:tab w:val="clear" w:pos="709"/>
          <w:tab w:val="left" w:pos="726" w:leader="none"/>
        </w:tabs>
        <w:rPr/>
      </w:pPr>
      <w:r>
        <w:rPr/>
        <w:t>Именно в ХIХ веке Россия внесла в мировую культуру чуть ли не самый весомый свой вклад в области литературы, если не считать ХХ столетие, которое вполне может поспорить с ним по обилию литературных талантов мирового класса: Н.М. Языков, В.А. Жуковский, Н.Н. Батюшков, Е.А. Баратынский, Ф.И. Тютчев, И.А. Крылов, А.С. Грибоедов, А.С. Пушкин, М.Ю. Лермонтов, Н.В. Гоголь, И.С. Тургенев, Н.А. Некрасов, А.А. Фет, А.Н. Майков, Я.П. Полонский, Ф.М. Достоевский, М.Е. Салтыков-Щедрин, А.Н. Островский, И.А. Гончаров, Л.Н. Толстой, А.П. Чехов, Д.Н. Мамин-Сибиряк, В.М. Гаршин, В.Г. Короленко.</w:t>
      </w:r>
      <w:r>
        <w:br w:type="page"/>
      </w:r>
    </w:p>
    <w:p>
      <w:pPr>
        <w:pStyle w:val="Heading1"/>
        <w:ind w:hanging="0"/>
        <w:rPr/>
      </w:pPr>
      <w:r>
        <w:rPr/>
        <w:t>Культура советской России</w:t>
      </w:r>
    </w:p>
    <w:p>
      <w:pPr>
        <w:pStyle w:val="Normal"/>
        <w:tabs>
          <w:tab w:val="clear" w:pos="709"/>
          <w:tab w:val="left" w:pos="726" w:leader="none"/>
        </w:tabs>
        <w:rPr>
          <w:lang w:val="uk-UA"/>
        </w:rPr>
      </w:pPr>
      <w:r>
        <w:rPr>
          <w:lang w:val="uk-UA"/>
        </w:rPr>
      </w:r>
    </w:p>
    <w:p>
      <w:pPr>
        <w:pStyle w:val="Normal"/>
        <w:tabs>
          <w:tab w:val="clear" w:pos="709"/>
          <w:tab w:val="left" w:pos="726" w:leader="none"/>
        </w:tabs>
        <w:rPr/>
      </w:pPr>
      <w:r>
        <w:rPr/>
        <w:t>Октябрьская революция 1917 года оказалась великим переломом в судьбе русской культуры. Переломом в буквальном смысле слова: развивавшаяся по восходящей линии отечественная культура, достигшая в период Серебряного века высочайшей точки и всемирного признания, была остановлена и ее движение пошло резко вниз. Перелом был совершен сознательно, строился по заранее составленному плану и не представлял собой стихийной катастрофы.</w:t>
      </w:r>
    </w:p>
    <w:p>
      <w:pPr>
        <w:pStyle w:val="Normal"/>
        <w:tabs>
          <w:tab w:val="clear" w:pos="709"/>
          <w:tab w:val="left" w:pos="726" w:leader="none"/>
        </w:tabs>
        <w:rPr>
          <w:b/>
          <w:b/>
          <w:lang w:val="uk-UA"/>
        </w:rPr>
      </w:pPr>
      <w:r>
        <w:rPr>
          <w:b/>
          <w:lang w:val="uk-UA"/>
        </w:rPr>
      </w:r>
    </w:p>
    <w:p>
      <w:pPr>
        <w:pStyle w:val="Heading1"/>
        <w:ind w:hanging="0"/>
        <w:rPr/>
      </w:pPr>
      <w:r>
        <w:rPr/>
        <w:t>Культура в постсоветский период</w:t>
      </w:r>
    </w:p>
    <w:p>
      <w:pPr>
        <w:pStyle w:val="Normal"/>
        <w:tabs>
          <w:tab w:val="clear" w:pos="709"/>
          <w:tab w:val="left" w:pos="726" w:leader="none"/>
        </w:tabs>
        <w:rPr>
          <w:lang w:val="uk-UA"/>
        </w:rPr>
      </w:pPr>
      <w:r>
        <w:rPr>
          <w:lang w:val="uk-UA"/>
        </w:rPr>
      </w:r>
    </w:p>
    <w:p>
      <w:pPr>
        <w:pStyle w:val="Normal"/>
        <w:tabs>
          <w:tab w:val="clear" w:pos="709"/>
          <w:tab w:val="left" w:pos="726" w:leader="none"/>
        </w:tabs>
        <w:rPr/>
      </w:pPr>
      <w:r>
        <w:rPr/>
        <w:t>Период 1985-1991 гг. вошел в современную историю России как период "перестройки и гласности". В период правления последнего Генерального секретаря КПСС и первого президента СССР М.С. Горбачева в стране и в мире произошли важные события: развалились Советский Союз и социалистический лагерь, подорвана монополия компартии, либерализована экономика и смягчена цензура, появились признаки свободы слова. Одновременно ухудшилось материальное положение народа, развалилась плановая экономика. Образование Российской Федерации, Конституция которой была одобрена на всенародном референдуме в 1993 года, и приход к власти Б.Н. Ельцина серьезно повлияли на культурную ситуацию в стране. В страну из эмиграции и ссылки вернулись, временно или навсегда, многие знаменитости: музыканты М.Л. Ростропович, Г. Вишневская, писатели А. Солженицын и Т. Войнович, художник Э. Неизвестный. Одновременно из России эмигрировали десятки тысяч ученых и специалистов, главным образом в технических науках.</w:t>
      </w:r>
    </w:p>
    <w:p>
      <w:pPr>
        <w:pStyle w:val="Normal"/>
        <w:tabs>
          <w:tab w:val="clear" w:pos="709"/>
          <w:tab w:val="left" w:pos="726" w:leader="none"/>
        </w:tabs>
        <w:rPr/>
      </w:pPr>
      <w:r>
        <w:rPr/>
        <w:t>В период с 1991 по 1994 год объем федеральных отчислений на науку в России сократился на 80%. Отток ученых в возрасте 31-45 лет за границу ежегодно составлял 70-90 тыс. Напротив, приток молодых кадров резко уменьшился. В 1994 году США продали 444 тыс. патентов и лицензий, а в Россия - только 4 тыс. Научный потенциал России сократился в 3 раза: в 1980 году было свыше 3 млн. специалистов, занятых в науке, в 1996 году - меньше 1 млн.</w:t>
      </w:r>
    </w:p>
    <w:p>
      <w:pPr>
        <w:pStyle w:val="Normal"/>
        <w:tabs>
          <w:tab w:val="clear" w:pos="709"/>
          <w:tab w:val="left" w:pos="726" w:leader="none"/>
        </w:tabs>
        <w:rPr/>
      </w:pPr>
      <w:r>
        <w:rPr/>
        <w:t>"Утечка мозгов" возможна только из тех стран, которые обладают высоким научным и культурным потенциалом. Если в Европе и Америке русские ученые и специалисты принимались в самые лучшие научные лаборатории, то это означает, что советская наука в предшествующие годы достигла самых передовых рубежей.</w:t>
      </w:r>
    </w:p>
    <w:p>
      <w:pPr>
        <w:pStyle w:val="Normal"/>
        <w:tabs>
          <w:tab w:val="clear" w:pos="709"/>
          <w:tab w:val="left" w:pos="726" w:leader="none"/>
        </w:tabs>
        <w:rPr/>
      </w:pPr>
      <w:r>
        <w:rPr/>
        <w:t>Оказалось, что Россия, даже находясь в экономическом кризисе, способна предложить миру десятки, сотни уникальных открытий из различных сфер науки и техники: лечение опухолей; открытия в области генной инженерии; ультрафиолетовые стерилизаторы медицинских инструментов; литиумные батареи; процесс литья стали; магнитная сварка; искусственная почка; ткань, отражающая излучение; холодные катоды для получения ионов и др.</w:t>
      </w:r>
    </w:p>
    <w:p>
      <w:pPr>
        <w:pStyle w:val="Normal"/>
        <w:tabs>
          <w:tab w:val="clear" w:pos="709"/>
          <w:tab w:val="left" w:pos="726" w:leader="none"/>
        </w:tabs>
        <w:rPr/>
      </w:pPr>
      <w:r>
        <w:rPr/>
        <w:t>Несмотря на сокращение финансирования культуры, в стране в 90-е годы появилось более 10 тыс., частных издательств, которые за короткое время опубликовали тысячи прежде запрещенных книг, начиная с Фрейда и Зиммеля и заканчивая Бердяевым. Появились сотни новых, в том числе литературных, журналов, публикующих прекрасные аналитические работы. В самостоятельную сферу оформилась религиозная культура. Ее составляют не только увеличившееся в несколько раз количество верующих, реставрация и строительство новых церквей и монастырей, издание монографий, ежегодников и журналов религиозной тематики во многих городах России, но также открытие вузов, о которых при советской власти и мечтать не смели. К примеру, Православный университет им. Иоанна Богослова, имеющий шесть факультетов (юридический, экономический, исторический, богословский, журналистский, исторический). Вместе с тем в живописи, архитектуре и литературе в 90-е годы не появилось выдающихся талантов, которых можно было бы отнести к новому, постсоветскому поколению.</w:t>
      </w:r>
    </w:p>
    <w:p>
      <w:pPr>
        <w:pStyle w:val="Normal"/>
        <w:tabs>
          <w:tab w:val="clear" w:pos="709"/>
          <w:tab w:val="left" w:pos="726" w:leader="none"/>
        </w:tabs>
        <w:rPr/>
      </w:pPr>
      <w:r>
        <w:rPr/>
        <w:t>Сегодня еще трудно делать окончательные выводы об итогах развития отечественной культуры в 90-е годы. Ее творческие результаты еще не прояснились. Видимо, окончательные выводы могут сделать только наши потомки.</w:t>
      </w:r>
      <w:r>
        <w:br w:type="page"/>
      </w:r>
    </w:p>
    <w:p>
      <w:pPr>
        <w:pStyle w:val="Heading1"/>
        <w:ind w:hanging="0"/>
        <w:rPr>
          <w:lang w:val="uk-UA" w:eastAsia="en-US"/>
        </w:rPr>
      </w:pPr>
      <w:r>
        <w:rPr/>
        <w:t>Список литературы</w:t>
      </w:r>
    </w:p>
    <w:p>
      <w:pPr>
        <w:pStyle w:val="Normal"/>
        <w:rPr>
          <w:lang w:val="uk-UA" w:eastAsia="en-US"/>
        </w:rPr>
      </w:pPr>
      <w:r>
        <w:rPr>
          <w:lang w:val="uk-UA" w:eastAsia="en-US"/>
        </w:rPr>
      </w:r>
    </w:p>
    <w:p>
      <w:pPr>
        <w:pStyle w:val="Style14"/>
        <w:numPr>
          <w:ilvl w:val="0"/>
          <w:numId w:val="3"/>
        </w:numPr>
        <w:rPr/>
      </w:pPr>
      <w:r>
        <w:rPr/>
        <w:t>Велишский Ф.Ф. Быт греков и римлян. Прага, 1878.</w:t>
      </w:r>
    </w:p>
    <w:p>
      <w:pPr>
        <w:pStyle w:val="Style14"/>
        <w:numPr>
          <w:ilvl w:val="0"/>
          <w:numId w:val="3"/>
        </w:numPr>
        <w:rPr/>
      </w:pPr>
      <w:r>
        <w:rPr/>
        <w:t>Викторов В.В. Культурология. М., 2002</w:t>
      </w:r>
    </w:p>
    <w:p>
      <w:pPr>
        <w:pStyle w:val="Style14"/>
        <w:numPr>
          <w:ilvl w:val="0"/>
          <w:numId w:val="3"/>
        </w:numPr>
        <w:rPr/>
      </w:pPr>
      <w:r>
        <w:rPr/>
        <w:t>Винничук Л. Люди, нравы и обычаи Древней Греции и Рима. М., 1988.</w:t>
      </w:r>
    </w:p>
    <w:p>
      <w:pPr>
        <w:pStyle w:val="Style14"/>
        <w:numPr>
          <w:ilvl w:val="0"/>
          <w:numId w:val="3"/>
        </w:numPr>
        <w:rPr/>
      </w:pPr>
      <w:r>
        <w:rPr/>
        <w:t>Гиро П. Частная и общественная жизнь греков. СПб., 1995.</w:t>
      </w:r>
    </w:p>
    <w:p>
      <w:pPr>
        <w:pStyle w:val="Style14"/>
        <w:numPr>
          <w:ilvl w:val="0"/>
          <w:numId w:val="3"/>
        </w:numPr>
        <w:rPr/>
      </w:pPr>
      <w:r>
        <w:rPr/>
        <w:t>Кравченко А.И. Культурология: учебное пособие для вузов. М., 2003.</w:t>
      </w:r>
    </w:p>
    <w:p>
      <w:pPr>
        <w:pStyle w:val="Style14"/>
        <w:numPr>
          <w:ilvl w:val="0"/>
          <w:numId w:val="3"/>
        </w:numPr>
        <w:rPr/>
      </w:pPr>
      <w:r>
        <w:rPr/>
        <w:t>Культура и культурология: Словарь / Сост. и ред. А.И. Кравченко. М., 2003</w:t>
      </w:r>
    </w:p>
    <w:p>
      <w:pPr>
        <w:pStyle w:val="Style14"/>
        <w:numPr>
          <w:ilvl w:val="0"/>
          <w:numId w:val="3"/>
        </w:numPr>
        <w:rPr/>
      </w:pPr>
      <w:r>
        <w:rPr/>
        <w:t>Массон В.М. Первые цивилизации. Л., 1989.</w:t>
      </w:r>
    </w:p>
    <w:p>
      <w:pPr>
        <w:pStyle w:val="Style14"/>
        <w:numPr>
          <w:ilvl w:val="0"/>
          <w:numId w:val="3"/>
        </w:numPr>
        <w:rPr/>
      </w:pPr>
      <w:r>
        <w:rPr/>
        <w:t>Овсянников Ю.М. Картины русского быта. М., 2001</w:t>
      </w:r>
    </w:p>
    <w:p>
      <w:pPr>
        <w:pStyle w:val="Style14"/>
        <w:numPr>
          <w:ilvl w:val="0"/>
          <w:numId w:val="3"/>
        </w:numPr>
        <w:rPr/>
      </w:pPr>
      <w:r>
        <w:rPr/>
        <w:t>Орлова Э.А. Введение в социальную и культурную антропологию. М., 1994</w:t>
      </w:r>
    </w:p>
    <w:p>
      <w:pPr>
        <w:pStyle w:val="Style14"/>
        <w:numPr>
          <w:ilvl w:val="0"/>
          <w:numId w:val="3"/>
        </w:numPr>
        <w:rPr/>
      </w:pPr>
      <w:r>
        <w:rPr/>
        <w:t>Основы культурологии: Учебное пособие для учащихся 10-11 классов общеобразовательных учреждений / Г.М. Пономарева, Л.З. Немировская, Т.И. Тюляева. М., 1998</w:t>
      </w:r>
    </w:p>
    <w:p>
      <w:pPr>
        <w:pStyle w:val="Style14"/>
        <w:numPr>
          <w:ilvl w:val="0"/>
          <w:numId w:val="3"/>
        </w:numPr>
        <w:rPr/>
      </w:pPr>
      <w:r>
        <w:rPr/>
        <w:t>Романов Б.А. Люди и нравы Древней Руси: Историко-бытовые очерки XI-XVIII вв.2-е изд.М., 1966.</w:t>
      </w:r>
    </w:p>
    <w:p>
      <w:pPr>
        <w:pStyle w:val="Style14"/>
        <w:numPr>
          <w:ilvl w:val="0"/>
          <w:numId w:val="3"/>
        </w:numPr>
        <w:rPr/>
      </w:pPr>
      <w:r>
        <w:rPr/>
        <w:t>Словарь античности / Пер. с нем. Под ред. В.И. Кузищина. М., 1989.</w:t>
      </w:r>
    </w:p>
    <w:p>
      <w:pPr>
        <w:pStyle w:val="Style14"/>
        <w:numPr>
          <w:ilvl w:val="0"/>
          <w:numId w:val="3"/>
        </w:numPr>
        <w:rPr/>
      </w:pPr>
      <w:r>
        <w:rPr/>
        <w:t>Социально-экономическая и соционормативная культура. Свод этнографических понятий и терминов. М., 1986.</w:t>
      </w:r>
    </w:p>
    <w:p>
      <w:pPr>
        <w:pStyle w:val="Style14"/>
        <w:numPr>
          <w:ilvl w:val="0"/>
          <w:numId w:val="3"/>
        </w:numPr>
        <w:rPr/>
      </w:pPr>
      <w:r>
        <w:rPr/>
        <w:t>Столяров Д.Ю., Кортунов В.В. Культурология: Учебное пособие. М., 1998.</w:t>
      </w:r>
    </w:p>
    <w:p>
      <w:pPr>
        <w:pStyle w:val="Style14"/>
        <w:numPr>
          <w:ilvl w:val="0"/>
          <w:numId w:val="3"/>
        </w:numPr>
        <w:rPr/>
      </w:pPr>
      <w:r>
        <w:rPr/>
        <w:t>Февр Л. Бои за историю. М., 1991.</w:t>
      </w:r>
    </w:p>
    <w:p>
      <w:pPr>
        <w:pStyle w:val="Style14"/>
        <w:numPr>
          <w:ilvl w:val="0"/>
          <w:numId w:val="3"/>
        </w:numPr>
        <w:rPr/>
      </w:pPr>
      <w:r>
        <w:rPr/>
        <w:t>Шендрик А.И. Теория культуры. М., 2002</w:t>
      </w:r>
    </w:p>
    <w:p>
      <w:pPr>
        <w:pStyle w:val="Style14"/>
        <w:numPr>
          <w:ilvl w:val="0"/>
          <w:numId w:val="3"/>
        </w:numPr>
        <w:rPr/>
      </w:pPr>
      <w:r>
        <w:rPr/>
        <w:t>Этнография восточных славян. Очерки традиционной культуры. М., 1987.</w:t>
      </w:r>
    </w:p>
    <w:p>
      <w:pPr>
        <w:pStyle w:val="Style14"/>
        <w:numPr>
          <w:ilvl w:val="0"/>
          <w:numId w:val="3"/>
        </w:numPr>
        <w:rPr/>
      </w:pPr>
      <w:r>
        <w:rPr/>
        <w:t>Этнология в США и Канаде. М., 1989.</w:t>
      </w:r>
    </w:p>
    <w:p>
      <w:pPr>
        <w:pStyle w:val="Style14"/>
        <w:numPr>
          <w:ilvl w:val="0"/>
          <w:numId w:val="3"/>
        </w:numPr>
        <w:rPr/>
      </w:pPr>
      <w:r>
        <w:rPr/>
        <w:t>Юрчук В. Современный словарь по культурологии. М., 1999</w:t>
      </w:r>
    </w:p>
    <w:sectPr>
      <w:headerReference w:type="default" r:id="rId2"/>
      <w:headerReference w:type="first" r:id="rId3"/>
      <w:type w:val="nextPage"/>
      <w:pgSz w:w="11906" w:h="16838"/>
      <w:pgMar w:left="1701" w:right="850" w:gutter="0" w:header="680" w:top="1134" w:footer="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t>3</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rStyle w:val="PageNumber"/>
                      </w:rPr>
                    </w:pPr>
                    <w:r>
                      <w:rPr>
                        <w:rStyle w:val="PageNumber"/>
                      </w:rPr>
                      <w:t>3</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rPr>
        <w:rFonts w:cs="Times New Roman"/>
      </w:rPr>
    </w:lvl>
  </w:abstractNum>
  <w:abstractNum w:abstractNumId="3">
    <w:lvl w:ilvl="0">
      <w:start w:val="1"/>
      <w:numFmt w:val="decimal"/>
      <w:lvlText w:val="%1."/>
      <w:lvlJc w:val="left"/>
      <w:pPr>
        <w:tabs>
          <w:tab w:val="num" w:pos="360"/>
        </w:tabs>
        <w:ind w:left="0" w:hanging="0"/>
      </w:pPr>
      <w:rPr>
        <w:sz w:val="28"/>
        <w:szCs w:val="28"/>
        <w:rFonts w:ascii="Times New Roman" w:hAnsi="Times New Roman"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09"/>
      <w:jc w:val="both"/>
    </w:pPr>
    <w:rPr>
      <w:rFonts w:ascii="Times New Roman" w:hAnsi="Times New Roman" w:eastAsia="Times New Roman" w:cs="Times New Roman"/>
      <w:color w:val="000000"/>
      <w:sz w:val="28"/>
      <w:szCs w:val="28"/>
      <w:lang w:val="ru-RU" w:bidi="ar-SA" w:eastAsia="zh-CN"/>
    </w:rPr>
  </w:style>
  <w:style w:type="paragraph" w:styleId="Heading1">
    <w:name w:val="Heading 1"/>
    <w:basedOn w:val="Normal"/>
    <w:next w:val="Normal"/>
    <w:qFormat/>
    <w:pPr>
      <w:numPr>
        <w:ilvl w:val="0"/>
        <w:numId w:val="1"/>
      </w:numPr>
      <w:ind w:hanging="0"/>
      <w:jc w:val="center"/>
      <w:outlineLvl w:val="0"/>
    </w:pPr>
    <w:rPr>
      <w:b/>
      <w:i/>
      <w:smallCaps/>
      <w:color w:val="000000"/>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smallCaps/>
    </w:rPr>
  </w:style>
  <w:style w:type="paragraph" w:styleId="Heading3">
    <w:name w:val="Heading 3"/>
    <w:basedOn w:val="Normal"/>
    <w:next w:val="Normal"/>
    <w:qFormat/>
    <w:pPr>
      <w:numPr>
        <w:ilvl w:val="2"/>
        <w:numId w:val="1"/>
      </w:numPr>
      <w:outlineLvl w:val="2"/>
    </w:pPr>
    <w:rPr>
      <w:color w:val="000000"/>
      <w:lang w:val="en-US" w:eastAsia="en-US"/>
    </w:rPr>
  </w:style>
  <w:style w:type="paragraph" w:styleId="Heading4">
    <w:name w:val="Heading 4"/>
    <w:basedOn w:val="Normal"/>
    <w:next w:val="Normal"/>
    <w:qFormat/>
    <w:pPr>
      <w:keepNext w:val="true"/>
      <w:numPr>
        <w:ilvl w:val="3"/>
        <w:numId w:val="1"/>
      </w:numPr>
      <w:outlineLvl w:val="3"/>
    </w:pPr>
    <w:rPr>
      <w:color w:val="000000"/>
      <w:lang w:val="en-US" w:eastAsia="en-US"/>
    </w:rPr>
  </w:style>
  <w:style w:type="paragraph" w:styleId="Heading5">
    <w:name w:val="Heading 5"/>
    <w:basedOn w:val="Normal"/>
    <w:next w:val="Normal"/>
    <w:qFormat/>
    <w:pPr>
      <w:numPr>
        <w:ilvl w:val="4"/>
        <w:numId w:val="1"/>
      </w:numPr>
      <w:ind w:left="737" w:firstLine="709"/>
      <w:outlineLvl w:val="4"/>
    </w:pPr>
    <w:rPr>
      <w:color w:val="000000"/>
    </w:rPr>
  </w:style>
  <w:style w:type="paragraph" w:styleId="Heading6">
    <w:name w:val="Heading 6"/>
    <w:basedOn w:val="Normal"/>
    <w:next w:val="Normal"/>
    <w:qFormat/>
    <w:pPr>
      <w:numPr>
        <w:ilvl w:val="5"/>
        <w:numId w:val="1"/>
      </w:numPr>
      <w:outlineLvl w:val="5"/>
    </w:pPr>
    <w:rPr>
      <w:color w:val="000000"/>
    </w:rPr>
  </w:style>
  <w:style w:type="paragraph" w:styleId="Heading7">
    <w:name w:val="Heading 7"/>
    <w:basedOn w:val="Normal"/>
    <w:next w:val="Normal"/>
    <w:qFormat/>
    <w:pPr>
      <w:keepNext w:val="true"/>
      <w:numPr>
        <w:ilvl w:val="6"/>
        <w:numId w:val="1"/>
      </w:numPr>
      <w:outlineLvl w:val="6"/>
    </w:pPr>
    <w:rPr>
      <w:color w:val="000000"/>
    </w:rPr>
  </w:style>
  <w:style w:type="paragraph" w:styleId="Heading8">
    <w:name w:val="Heading 8"/>
    <w:basedOn w:val="Normal"/>
    <w:next w:val="Normal"/>
    <w:qFormat/>
    <w:pPr>
      <w:numPr>
        <w:ilvl w:val="7"/>
        <w:numId w:val="1"/>
      </w:numPr>
      <w:outlineLvl w:val="7"/>
    </w:pPr>
    <w:rPr>
      <w:color w:val="00000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ascii="Times New Roman" w:hAnsi="Times New Roman" w:cs="Times New Roman"/>
      <w:sz w:val="28"/>
      <w:szCs w:val="28"/>
    </w:rPr>
  </w:style>
  <w:style w:type="character" w:styleId="WW8Num2z1">
    <w:name w:val="WW8Num2z1"/>
    <w:qFormat/>
    <w:rPr>
      <w:rFonts w:cs="Times New Roman"/>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color w:val="000000"/>
      <w:kern w:val="2"/>
      <w:sz w:val="32"/>
      <w:szCs w:val="32"/>
    </w:rPr>
  </w:style>
  <w:style w:type="character" w:styleId="2">
    <w:name w:val="Заголовок 2 Знак"/>
    <w:qFormat/>
    <w:rPr>
      <w:rFonts w:ascii="Cambria" w:hAnsi="Cambria" w:eastAsia="Times New Roman" w:cs="Times New Roman"/>
      <w:b/>
      <w:bCs/>
      <w:i/>
      <w:iCs/>
      <w:color w:val="000000"/>
      <w:sz w:val="28"/>
      <w:szCs w:val="28"/>
    </w:rPr>
  </w:style>
  <w:style w:type="character" w:styleId="3">
    <w:name w:val="Заголовок 3 Знак"/>
    <w:qFormat/>
    <w:rPr>
      <w:rFonts w:ascii="Cambria" w:hAnsi="Cambria" w:eastAsia="Times New Roman" w:cs="Times New Roman"/>
      <w:b/>
      <w:bCs/>
      <w:color w:val="000000"/>
      <w:sz w:val="26"/>
      <w:szCs w:val="26"/>
    </w:rPr>
  </w:style>
  <w:style w:type="character" w:styleId="4">
    <w:name w:val="Заголовок 4 Знак"/>
    <w:qFormat/>
    <w:rPr>
      <w:rFonts w:ascii="Calibri" w:hAnsi="Calibri" w:eastAsia="Times New Roman" w:cs="Times New Roman"/>
      <w:b/>
      <w:bCs/>
      <w:color w:val="000000"/>
      <w:sz w:val="28"/>
      <w:szCs w:val="28"/>
    </w:rPr>
  </w:style>
  <w:style w:type="character" w:styleId="5">
    <w:name w:val="Заголовок 5 Знак"/>
    <w:qFormat/>
    <w:rPr>
      <w:rFonts w:ascii="Calibri" w:hAnsi="Calibri" w:eastAsia="Times New Roman" w:cs="Times New Roman"/>
      <w:b/>
      <w:bCs/>
      <w:i/>
      <w:iCs/>
      <w:color w:val="000000"/>
      <w:sz w:val="26"/>
      <w:szCs w:val="26"/>
    </w:rPr>
  </w:style>
  <w:style w:type="character" w:styleId="6">
    <w:name w:val="Заголовок 6 Знак"/>
    <w:qFormat/>
    <w:rPr>
      <w:rFonts w:ascii="Calibri" w:hAnsi="Calibri" w:eastAsia="Times New Roman" w:cs="Times New Roman"/>
      <w:b/>
      <w:bCs/>
      <w:color w:val="000000"/>
    </w:rPr>
  </w:style>
  <w:style w:type="character" w:styleId="7">
    <w:name w:val="Заголовок 7 Знак"/>
    <w:qFormat/>
    <w:rPr>
      <w:rFonts w:ascii="Calibri" w:hAnsi="Calibri" w:eastAsia="Times New Roman" w:cs="Times New Roman"/>
      <w:color w:val="000000"/>
      <w:sz w:val="24"/>
      <w:szCs w:val="24"/>
    </w:rPr>
  </w:style>
  <w:style w:type="character" w:styleId="8">
    <w:name w:val="Заголовок 8 Знак"/>
    <w:qFormat/>
    <w:rPr>
      <w:rFonts w:ascii="Calibri" w:hAnsi="Calibri" w:eastAsia="Times New Roman" w:cs="Times New Roman"/>
      <w:i/>
      <w:iCs/>
      <w:color w:val="000000"/>
      <w:sz w:val="24"/>
      <w:szCs w:val="24"/>
    </w:rPr>
  </w:style>
  <w:style w:type="character" w:styleId="9">
    <w:name w:val="Заголовок 9 Знак"/>
    <w:qFormat/>
    <w:rPr>
      <w:rFonts w:ascii="Cambria" w:hAnsi="Cambria" w:eastAsia="Times New Roman" w:cs="Times New Roman"/>
      <w:color w:val="000000"/>
    </w:rPr>
  </w:style>
  <w:style w:type="character" w:styleId="EndnoteCharacters">
    <w:name w:val="Endnote Characters"/>
    <w:qFormat/>
    <w:rPr>
      <w:rFonts w:cs="Times New Roman"/>
      <w:vertAlign w:val="superscript"/>
    </w:rPr>
  </w:style>
  <w:style w:type="character" w:styleId="Style6">
    <w:name w:val="Основной текст Знак"/>
    <w:qFormat/>
    <w:rPr>
      <w:color w:val="000000"/>
      <w:sz w:val="28"/>
      <w:szCs w:val="28"/>
    </w:rPr>
  </w:style>
  <w:style w:type="character" w:styleId="Style7">
    <w:name w:val="Верхний колонтитул Знак"/>
    <w:qFormat/>
    <w:rPr>
      <w:rFonts w:cs="Times New Roman"/>
      <w:color w:val="000000"/>
      <w:kern w:val="2"/>
      <w:sz w:val="28"/>
      <w:szCs w:val="28"/>
      <w:lang w:val="ru-RU" w:eastAsia="en-US" w:bidi="ar-SA"/>
    </w:rPr>
  </w:style>
  <w:style w:type="character" w:styleId="FootnoteCharacters">
    <w:name w:val="Footnote Characters"/>
    <w:qFormat/>
    <w:rPr>
      <w:rFonts w:cs="Times New Roman"/>
      <w:sz w:val="28"/>
      <w:szCs w:val="28"/>
      <w:vertAlign w:val="superscript"/>
    </w:rPr>
  </w:style>
  <w:style w:type="character" w:styleId="PageNumber">
    <w:name w:val="Page Number"/>
    <w:rPr>
      <w:rFonts w:ascii="Times New Roman" w:hAnsi="Times New Roman" w:cs="Times New Roman"/>
      <w:sz w:val="28"/>
      <w:szCs w:val="28"/>
    </w:rPr>
  </w:style>
  <w:style w:type="character" w:styleId="Style8">
    <w:name w:val="номер страницы"/>
    <w:qFormat/>
    <w:rPr>
      <w:rFonts w:cs="Times New Roman"/>
      <w:sz w:val="28"/>
      <w:szCs w:val="28"/>
    </w:rPr>
  </w:style>
  <w:style w:type="character" w:styleId="Style9">
    <w:name w:val="Основной текст с отступом Знак"/>
    <w:qFormat/>
    <w:rPr>
      <w:color w:val="000000"/>
      <w:sz w:val="28"/>
      <w:szCs w:val="28"/>
    </w:rPr>
  </w:style>
  <w:style w:type="character" w:styleId="Style10">
    <w:name w:val="Текст концевой сноски Знак"/>
    <w:qFormat/>
    <w:rPr>
      <w:color w:val="000000"/>
      <w:sz w:val="20"/>
      <w:szCs w:val="20"/>
    </w:rPr>
  </w:style>
  <w:style w:type="character" w:styleId="Style11">
    <w:name w:val="Текст сноски Знак"/>
    <w:qFormat/>
    <w:rPr>
      <w:rFonts w:cs="Times New Roman"/>
      <w:lang w:val="ru-RU" w:bidi="ar-SA"/>
    </w:rPr>
  </w:style>
  <w:style w:type="character" w:styleId="Style12">
    <w:name w:val="Нижний колонтитул Знак"/>
    <w:qFormat/>
    <w:rPr>
      <w:color w:val="000000"/>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next w:val="TextBody"/>
    <w:pPr>
      <w:tabs>
        <w:tab w:val="clear" w:pos="709"/>
        <w:tab w:val="center" w:pos="4677" w:leader="none"/>
        <w:tab w:val="right" w:pos="9355" w:leader="none"/>
      </w:tabs>
      <w:spacing w:lineRule="auto" w:line="240"/>
      <w:ind w:hanging="0"/>
      <w:jc w:val="right"/>
    </w:pPr>
    <w:rPr>
      <w:kern w:val="2"/>
      <w:lang w:val="en-US" w:eastAsia="en-US"/>
    </w:rPr>
  </w:style>
  <w:style w:type="paragraph" w:styleId="Style13">
    <w:name w:val="лит"/>
    <w:qFormat/>
    <w:pPr>
      <w:widowControl/>
      <w:numPr>
        <w:ilvl w:val="0"/>
        <w:numId w:val="2"/>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14">
    <w:name w:val="лит+нумерация"/>
    <w:basedOn w:val="Normal"/>
    <w:next w:val="Normal"/>
    <w:qFormat/>
    <w:pPr>
      <w:ind w:hanging="0"/>
    </w:pPr>
    <w:rPr>
      <w:iCs/>
    </w:rPr>
  </w:style>
  <w:style w:type="paragraph" w:styleId="Style15">
    <w:name w:val="Обычный (веб)"/>
    <w:basedOn w:val="Normal"/>
    <w:qFormat/>
    <w:pPr/>
    <w:rPr>
      <w:lang w:val="uk-UA"/>
    </w:rPr>
  </w:style>
  <w:style w:type="paragraph" w:styleId="Style16">
    <w:name w:val="Обычный +"/>
    <w:basedOn w:val="Normal"/>
    <w:qFormat/>
    <w:pPr/>
    <w:rPr>
      <w:szCs w:val="20"/>
    </w:rPr>
  </w:style>
  <w:style w:type="paragraph" w:styleId="Contents1">
    <w:name w:val="TOC 1"/>
    <w:basedOn w:val="Normal"/>
    <w:next w:val="Normal"/>
    <w:pPr>
      <w:ind w:hanging="0"/>
      <w:jc w:val="left"/>
    </w:pPr>
    <w:rPr>
      <w:smallCaps/>
    </w:rPr>
  </w:style>
  <w:style w:type="paragraph" w:styleId="TextBodyIndent">
    <w:name w:val="Body Text Indent"/>
    <w:basedOn w:val="Normal"/>
    <w:pPr>
      <w:shd w:fill="FFFFFF" w:val="clear"/>
      <w:spacing w:before="192" w:after="0"/>
      <w:ind w:right="-5" w:firstLine="360"/>
    </w:pPr>
    <w:rPr/>
  </w:style>
  <w:style w:type="paragraph" w:styleId="Style17">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18">
    <w:name w:val="схема"/>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Style19">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Endnote">
    <w:name w:val="Endnote Text"/>
    <w:basedOn w:val="Normal"/>
    <w:pPr/>
    <w:rPr>
      <w:sz w:val="20"/>
      <w:szCs w:val="20"/>
    </w:rPr>
  </w:style>
  <w:style w:type="paragraph" w:styleId="Footnote">
    <w:name w:val="Footnote Text"/>
    <w:basedOn w:val="Normal"/>
    <w:pPr/>
    <w:rPr>
      <w:color w:val="000000"/>
      <w:sz w:val="20"/>
      <w:szCs w:val="20"/>
    </w:rPr>
  </w:style>
  <w:style w:type="paragraph" w:styleId="Style20">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Footer">
    <w:name w:val="Footer"/>
    <w:basedOn w:val="Normal"/>
    <w:pPr>
      <w:tabs>
        <w:tab w:val="clear" w:pos="709"/>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9T00:21:00Z</dcterms:created>
  <dc:creator>1</dc:creator>
  <dc:description/>
  <cp:keywords/>
  <dc:language>en-US</dc:language>
  <cp:lastModifiedBy>SYSTEM</cp:lastModifiedBy>
  <dcterms:modified xsi:type="dcterms:W3CDTF">2011-09-19T00:21:00Z</dcterms:modified>
  <cp:revision>2</cp:revision>
  <dc:subject/>
  <dc:title>Здесь полное название учебного заведения</dc:title>
</cp:coreProperties>
</file>