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spacing w:lineRule="auto" w:line="360"/>
        <w:ind w:left="0" w:hanging="0"/>
        <w:jc w:val="both"/>
        <w:rPr>
          <w:sz w:val="28"/>
          <w:szCs w:val="28"/>
        </w:rPr>
      </w:pPr>
      <w:r>
        <w:rPr>
          <w:sz w:val="28"/>
          <w:szCs w:val="28"/>
        </w:rPr>
        <w:t>Какова роль художественного оформления спектакля в выявлении образов героев в конкретных предлагаемых обстоятельствах?</w:t>
      </w:r>
    </w:p>
    <w:p>
      <w:pPr>
        <w:pStyle w:val="Normal"/>
        <w:widowControl w:val="false"/>
        <w:numPr>
          <w:ilvl w:val="0"/>
          <w:numId w:val="4"/>
        </w:numPr>
        <w:spacing w:lineRule="auto" w:line="360"/>
        <w:ind w:left="0" w:hanging="0"/>
        <w:jc w:val="both"/>
        <w:rPr>
          <w:sz w:val="28"/>
          <w:szCs w:val="28"/>
        </w:rPr>
      </w:pPr>
      <w:r>
        <w:rPr>
          <w:sz w:val="28"/>
          <w:szCs w:val="28"/>
        </w:rPr>
        <w:t>Основные этапы работы режиссера над воплощением драматургического произведения</w:t>
      </w:r>
    </w:p>
    <w:p>
      <w:pPr>
        <w:pStyle w:val="Normal"/>
        <w:widowControl w:val="false"/>
        <w:spacing w:lineRule="auto" w:line="360"/>
        <w:jc w:val="both"/>
        <w:rPr>
          <w:sz w:val="28"/>
          <w:szCs w:val="28"/>
        </w:rPr>
      </w:pPr>
      <w:r>
        <w:rPr>
          <w:sz w:val="28"/>
          <w:szCs w:val="28"/>
        </w:rPr>
        <w:t>Список литературы</w:t>
      </w:r>
      <w:r>
        <w:br w:type="page"/>
      </w:r>
    </w:p>
    <w:p>
      <w:pPr>
        <w:pStyle w:val="Normal"/>
        <w:widowControl w:val="false"/>
        <w:spacing w:lineRule="auto" w:line="360"/>
        <w:ind w:firstLine="709"/>
        <w:jc w:val="both"/>
        <w:rPr>
          <w:b/>
          <w:b/>
          <w:bCs/>
          <w:sz w:val="28"/>
          <w:szCs w:val="28"/>
        </w:rPr>
      </w:pPr>
      <w:r>
        <w:rPr>
          <w:b/>
          <w:bCs/>
          <w:sz w:val="28"/>
          <w:szCs w:val="28"/>
        </w:rPr>
        <w:t>1. Какова роль художественного оформления спектакля в выявлении образов героев в конкретных предлагаемых обстоятельств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браз спектакля должен обладать могучей силой эмоционального воздействия, воспитывать в людях высокие нравственные и эстетические представления. В волнующем процессе рождения спектакля роль художника отнюдь не второстепенна.</w:t>
      </w:r>
    </w:p>
    <w:p>
      <w:pPr>
        <w:pStyle w:val="Heading5"/>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формление спектакля - организация всех внешних средств сценической выразительности:</w:t>
      </w:r>
    </w:p>
    <w:p>
      <w:pPr>
        <w:pStyle w:val="Heading5"/>
        <w:widowControl w:val="false"/>
        <w:numPr>
          <w:ilvl w:val="0"/>
          <w:numId w:val="3"/>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дающих спектаклю определенную форму;</w:t>
      </w:r>
    </w:p>
    <w:p>
      <w:pPr>
        <w:pStyle w:val="Heading5"/>
        <w:widowControl w:val="false"/>
        <w:numPr>
          <w:ilvl w:val="0"/>
          <w:numId w:val="3"/>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ствующих раскрытию идейного содержания спектакля;</w:t>
      </w:r>
    </w:p>
    <w:p>
      <w:pPr>
        <w:pStyle w:val="Heading5"/>
        <w:widowControl w:val="false"/>
        <w:numPr>
          <w:ilvl w:val="0"/>
          <w:numId w:val="3"/>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иливающих воздействие спектакля на зрителя;</w:t>
      </w:r>
    </w:p>
    <w:p>
      <w:pPr>
        <w:pStyle w:val="Heading5"/>
        <w:widowControl w:val="false"/>
        <w:numPr>
          <w:ilvl w:val="0"/>
          <w:numId w:val="3"/>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ющих стиль постановки.</w:t>
      </w:r>
    </w:p>
    <w:p>
      <w:pPr>
        <w:pStyle w:val="Normal"/>
        <w:widowControl w:val="false"/>
        <w:spacing w:lineRule="auto" w:line="360"/>
        <w:ind w:firstLine="709"/>
        <w:jc w:val="both"/>
        <w:rPr/>
      </w:pPr>
      <w:r>
        <w:rPr>
          <w:sz w:val="28"/>
          <w:szCs w:val="28"/>
        </w:rPr>
        <w:t>Декорации, бутафория, мебель, костюмы, грим и освещение составляют художественное оформление спектакля. У художественного оформления спектакля две задачи: создание определенной зрительной, социальной, исторической, бытовой и психологической среды спектакля для выявления образов героев и организация сценического пространства.</w:t>
      </w:r>
    </w:p>
    <w:p>
      <w:pPr>
        <w:pStyle w:val="Normal"/>
        <w:widowControl w:val="false"/>
        <w:spacing w:lineRule="auto" w:line="360"/>
        <w:ind w:firstLine="709"/>
        <w:jc w:val="both"/>
        <w:rPr>
          <w:sz w:val="28"/>
          <w:szCs w:val="28"/>
        </w:rPr>
      </w:pPr>
      <w:r>
        <w:rPr>
          <w:sz w:val="28"/>
          <w:szCs w:val="28"/>
        </w:rPr>
        <w:t>Структура процесса подготовки новой постановки.</w:t>
      </w:r>
    </w:p>
    <w:p>
      <w:pPr>
        <w:pStyle w:val="Normal"/>
        <w:widowControl w:val="false"/>
        <w:spacing w:lineRule="auto" w:line="360"/>
        <w:ind w:firstLine="709"/>
        <w:jc w:val="both"/>
        <w:rPr/>
      </w:pPr>
      <w:r>
        <w:rPr>
          <w:sz w:val="28"/>
          <w:szCs w:val="28"/>
        </w:rPr>
        <w:t>Период созревания художественной идеи спектакля, является начальной стадией в работе над новой постановкой. В планах театра появляется новая постановка. Формируется постановочная бригада: режиссер, художник, композитор, балетмейстер и т.д. Заключаются договоры с конкретными творческими исполнителями. Выходит приказ по театру о работе над новой постановкой.</w:t>
      </w:r>
    </w:p>
    <w:p>
      <w:pPr>
        <w:pStyle w:val="Normal"/>
        <w:widowControl w:val="false"/>
        <w:spacing w:lineRule="auto" w:line="360"/>
        <w:ind w:firstLine="709"/>
        <w:jc w:val="both"/>
        <w:rPr/>
      </w:pPr>
      <w:r>
        <w:rPr>
          <w:sz w:val="28"/>
          <w:szCs w:val="28"/>
        </w:rPr>
        <w:t>Подготовительный период спектакля начинается с эскизов художника и изготовлением макета спектакля. Одновременно с этим ведется работа над планировкой спектакля. Сдается проект нового спектакля (макета, эскизов и других проектных материалов) к постановке в театре. Ведется работа по созданию габаритных чертежей новой постановки, разработка проектно-расчетной документации. Создаются рабочие чертежи на декорацию, мебель, бутафорию. Рассчитываются силовые конструкции (станков, подвесных конструкций) на прочность и жесткость. Составляется предварительная смета спектакля на декорации, мебель, бутафорию, костюмы и другие затраты на материальное оформление спектакля. Уточняются списки составов исполнителей для пошива костюмов. Составляются заявки на материалы по материальному оформлению спектакля. Идет работа над составлением графика выпуска нового спектакля. Сдается проектная документация и чертежи в производственные мастерские. Здесь необходимо учитывать особенности работы с художественно-производственными мастерскими театра, и важен выбор приоритетов внешних, самостоятельных художественно-производственных мастерских. Составляются договоры на производство материального оформления и актов приемки проектной документации спектакля. Ведется контроль по срокам и качеству изготовления декораций, бутафории, костюмов и других элементов оформления спектакля.</w:t>
      </w:r>
    </w:p>
    <w:p>
      <w:pPr>
        <w:pStyle w:val="Normal"/>
        <w:widowControl w:val="false"/>
        <w:spacing w:lineRule="auto" w:line="360"/>
        <w:ind w:firstLine="709"/>
        <w:jc w:val="both"/>
        <w:rPr/>
      </w:pPr>
      <w:r>
        <w:rPr>
          <w:sz w:val="28"/>
          <w:szCs w:val="28"/>
        </w:rPr>
        <w:t>Следующим этапом в процессе подготовки спектакля является производственный период. Ведется работа над составлением графика производства декораций, костюмов, бутафории. Составляется смета затрат на производство материального оформления. Приобретается материал для производства. Выдаются задания по изготовлению материального оформления спектакля по цехам и конкретным исполнителям. Изготавливаются жесткие и мягкие декорации, бутафория, живописные завесы, костюмы, головные уборы, обувь, парики, цветы и приобретается дополнительное оборудование. Заказывается исходящий реквизит. Материальное оформление сдается производственными мастерскими театру и принимается под материальную ответственность начальниками эксплутационных цехов театра.</w:t>
      </w:r>
    </w:p>
    <w:p>
      <w:pPr>
        <w:pStyle w:val="Normal"/>
        <w:widowControl w:val="false"/>
        <w:spacing w:lineRule="auto" w:line="360"/>
        <w:ind w:firstLine="709"/>
        <w:jc w:val="both"/>
        <w:rPr>
          <w:sz w:val="28"/>
          <w:szCs w:val="28"/>
        </w:rPr>
      </w:pPr>
      <w:r>
        <w:rPr>
          <w:sz w:val="28"/>
          <w:szCs w:val="28"/>
        </w:rPr>
        <w:t>Репетиционный период спектакля начинается с составления плана сценического выпуска спектакля. В нем учитываются такие моменты как: репетиции спектакля в классах, репетиции на малой сцене, репетиции в «выгородках» на основной сцене, репетиции в «выгородках» на основной сцене с частичной подачей готовых элементов декораций и костюмов, монтировочные репетиции, световые репетиции, репетиции с актерами по актам, по картинам, прогонные и генеральная репетиция.</w:t>
      </w:r>
    </w:p>
    <w:p>
      <w:pPr>
        <w:pStyle w:val="Normal"/>
        <w:widowControl w:val="false"/>
        <w:spacing w:lineRule="auto" w:line="360"/>
        <w:ind w:firstLine="709"/>
        <w:jc w:val="both"/>
        <w:rPr>
          <w:sz w:val="28"/>
          <w:szCs w:val="28"/>
        </w:rPr>
      </w:pPr>
      <w:r>
        <w:rPr>
          <w:sz w:val="28"/>
          <w:szCs w:val="28"/>
        </w:rPr>
        <w:t>Работа над планировкой спектакля</w:t>
      </w:r>
    </w:p>
    <w:p>
      <w:pPr>
        <w:pStyle w:val="Normal"/>
        <w:widowControl w:val="false"/>
        <w:spacing w:lineRule="auto" w:line="360"/>
        <w:ind w:firstLine="709"/>
        <w:jc w:val="both"/>
        <w:rPr>
          <w:sz w:val="28"/>
          <w:szCs w:val="28"/>
        </w:rPr>
      </w:pPr>
      <w:r>
        <w:rPr>
          <w:sz w:val="28"/>
          <w:szCs w:val="28"/>
        </w:rPr>
        <w:t>Планировка сцены: типы и масштаб.</w:t>
      </w:r>
    </w:p>
    <w:p>
      <w:pPr>
        <w:pStyle w:val="Normal"/>
        <w:widowControl w:val="false"/>
        <w:spacing w:lineRule="auto" w:line="360"/>
        <w:ind w:firstLine="709"/>
        <w:jc w:val="both"/>
        <w:rPr>
          <w:sz w:val="28"/>
          <w:szCs w:val="28"/>
        </w:rPr>
      </w:pPr>
      <w:r>
        <w:rPr>
          <w:sz w:val="28"/>
          <w:szCs w:val="28"/>
        </w:rPr>
        <w:t>Предварительная планировка спектакля предназначена для изготовления макета. Здесь определяется принципиальное размещение декораций как жестких, располагающихся на планшете сцены, так и подвесных (мягких и жестких), на основании представленных эскизов художника-постановщика. В предварительной планировке выявляются габаритные размеры, проверяются видимые игровые точки из зрительного зала, определяется общие монтировочные решения будущего спектакля.</w:t>
      </w:r>
    </w:p>
    <w:p>
      <w:pPr>
        <w:pStyle w:val="Normal"/>
        <w:widowControl w:val="false"/>
        <w:spacing w:lineRule="auto" w:line="360"/>
        <w:ind w:firstLine="709"/>
        <w:jc w:val="both"/>
        <w:rPr>
          <w:sz w:val="28"/>
          <w:szCs w:val="28"/>
        </w:rPr>
      </w:pPr>
      <w:r>
        <w:rPr>
          <w:sz w:val="28"/>
          <w:szCs w:val="28"/>
        </w:rPr>
        <w:t>Рабочая планировка спектакля. Творчески соотносятся технические и технологические возможности сцены и замысла, осуществляемого в макете спектакля.</w:t>
      </w:r>
    </w:p>
    <w:p>
      <w:pPr>
        <w:pStyle w:val="Normal"/>
        <w:widowControl w:val="false"/>
        <w:spacing w:lineRule="auto" w:line="360"/>
        <w:ind w:firstLine="709"/>
        <w:jc w:val="both"/>
        <w:rPr>
          <w:sz w:val="28"/>
          <w:szCs w:val="28"/>
        </w:rPr>
      </w:pPr>
      <w:r>
        <w:rPr>
          <w:sz w:val="28"/>
          <w:szCs w:val="28"/>
        </w:rPr>
        <w:t>Макет и проектная документация спектакля, технологическое описание, чертежи, паспорт спектакля</w:t>
      </w:r>
    </w:p>
    <w:p>
      <w:pPr>
        <w:pStyle w:val="Normal"/>
        <w:widowControl w:val="false"/>
        <w:spacing w:lineRule="auto" w:line="360"/>
        <w:ind w:firstLine="709"/>
        <w:jc w:val="both"/>
        <w:rPr/>
      </w:pPr>
      <w:r>
        <w:rPr>
          <w:sz w:val="28"/>
          <w:szCs w:val="28"/>
        </w:rPr>
        <w:t>Макет – это один из важнейших этапов в работе над новой постановкой и его место в учебной программе подготовки технологов сцены. Технологии изготовления театрального макета имеют свои особенности. Типы театральных макетов: макет - прирезка, макет - черновая выгородка, чистовой макет, макет - модель, макет театральной среды в виртуальном пространстве.</w:t>
      </w:r>
    </w:p>
    <w:p>
      <w:pPr>
        <w:pStyle w:val="Normal"/>
        <w:widowControl w:val="false"/>
        <w:spacing w:lineRule="auto" w:line="360"/>
        <w:ind w:firstLine="709"/>
        <w:jc w:val="both"/>
        <w:rPr/>
      </w:pPr>
      <w:r>
        <w:rPr>
          <w:sz w:val="28"/>
          <w:szCs w:val="28"/>
        </w:rPr>
        <w:t>Технологически финансовая документация спектакля. Разработана компьютерная программа технологического описания в комплекте с заявкой на материалы, заявкой на трудозатраты и сметно-финансовую документацию.</w:t>
      </w:r>
    </w:p>
    <w:p>
      <w:pPr>
        <w:pStyle w:val="Normal"/>
        <w:widowControl w:val="false"/>
        <w:spacing w:lineRule="auto" w:line="360"/>
        <w:ind w:firstLine="709"/>
        <w:jc w:val="both"/>
        <w:rPr>
          <w:sz w:val="28"/>
          <w:szCs w:val="28"/>
        </w:rPr>
      </w:pPr>
      <w:r>
        <w:rPr>
          <w:sz w:val="28"/>
          <w:szCs w:val="28"/>
        </w:rPr>
        <w:t>Габаритные и рабочие чертежи. Существует методика выполнения чертежей для театрального производства.</w:t>
      </w:r>
    </w:p>
    <w:p>
      <w:pPr>
        <w:pStyle w:val="Normal"/>
        <w:widowControl w:val="false"/>
        <w:spacing w:lineRule="auto" w:line="360"/>
        <w:ind w:firstLine="709"/>
        <w:jc w:val="both"/>
        <w:rPr/>
      </w:pPr>
      <w:r>
        <w:rPr>
          <w:sz w:val="28"/>
          <w:szCs w:val="28"/>
        </w:rPr>
        <w:t>Паспорт спектакля, его назначение и содержание. Паспорт имеет титульный лист, фотографии макета, фотографии декораций по актам и картинам, ведомость развески декораций, инструкцию о порядке сборки, проведения и демонтажа декораций, акт о пропитке декораций огнезащитным составом. Сюда же входят расчеты на прочность декорационных конструкций и технологического оборудования, схемы конструкций и описания устройств сценических эффектов, акт о сварочных соединениях, партитура светового оформления спектакля, справка руководителя службы художественного освещения о соответствии применяемой аппаратуры действующим нормам и правилам, партитура звукошумового оформления, акт о приемке художественного оформления пожарно-технической комиссией и др. К паспорту спектакля имеются приложения, включающие рабочие чертежи, эскизы бутафории, шаблоны и прочие изобразительно-графические материалы.</w:t>
      </w:r>
    </w:p>
    <w:p>
      <w:pPr>
        <w:pStyle w:val="Normal"/>
        <w:widowControl w:val="false"/>
        <w:spacing w:lineRule="auto" w:line="360"/>
        <w:ind w:firstLine="709"/>
        <w:jc w:val="both"/>
        <w:rPr>
          <w:sz w:val="28"/>
          <w:szCs w:val="28"/>
        </w:rPr>
      </w:pPr>
      <w:r>
        <w:rPr>
          <w:sz w:val="28"/>
          <w:szCs w:val="28"/>
        </w:rPr>
        <w:t>Сценический период выпуска спектакля.</w:t>
      </w:r>
    </w:p>
    <w:p>
      <w:pPr>
        <w:pStyle w:val="Normal"/>
        <w:widowControl w:val="false"/>
        <w:spacing w:lineRule="auto" w:line="360"/>
        <w:ind w:firstLine="709"/>
        <w:jc w:val="both"/>
        <w:rPr/>
      </w:pPr>
      <w:r>
        <w:rPr>
          <w:sz w:val="28"/>
          <w:szCs w:val="28"/>
        </w:rPr>
        <w:t>Репетиционный, подготовительный период. Составляется план сценического выпуска спектакля /общий план выпуска, составление плана световых и монтировочных репетиций выпуска спектакля/. Составляется выписка мебели и реквизита совместно с режиссером и художником для «выгородочных» репетиций. Осуществляется подбор мебели, «выгородок» и костюмов для «выгородочных» репетиций на малой либо репетиционной сцене. Проводятся репетиции в «выгородках» на основной сцене. Происходит приемка декораций на сцене по картинам и примерка костюмов на сцене по группам. Затем проводятся репетиции в «выгородках» на основной сцене с частичной подачей готовых элементов декораций и костюмов.</w:t>
      </w:r>
    </w:p>
    <w:p>
      <w:pPr>
        <w:pStyle w:val="Normal"/>
        <w:widowControl w:val="false"/>
        <w:spacing w:lineRule="auto" w:line="360"/>
        <w:ind w:firstLine="709"/>
        <w:jc w:val="both"/>
        <w:rPr/>
      </w:pPr>
      <w:r>
        <w:rPr>
          <w:sz w:val="28"/>
          <w:szCs w:val="28"/>
        </w:rPr>
        <w:t>Монтировочные репетиции. Собираются декорации с проверкой узлов соединения на прочность и скорость их монтажа и демонтажа. Определяются и отрабатываются перемены картин спектакля. Ставятся “марки” на планшете сцены и подъемах либо пульте верхней сцены. Составляется партитура проведения спектакля по переменам по порядку и времени. Уточняются “просмотры” из зрительного зала сценического пространства.</w:t>
      </w:r>
    </w:p>
    <w:p>
      <w:pPr>
        <w:pStyle w:val="Normal"/>
        <w:widowControl w:val="false"/>
        <w:spacing w:lineRule="auto" w:line="360"/>
        <w:ind w:firstLine="709"/>
        <w:jc w:val="both"/>
        <w:rPr>
          <w:sz w:val="28"/>
          <w:szCs w:val="28"/>
        </w:rPr>
      </w:pPr>
      <w:r>
        <w:rPr>
          <w:sz w:val="28"/>
          <w:szCs w:val="28"/>
        </w:rPr>
        <w:t>Световые репетиции. Создается светоцветовая легенда спектакля, план развески дополнительной световой аппаратуры. Готовятся световые фильтры. Создается планировка и выписки по направке, фокусировке и фильтровки световых приборов. Монтируется дополнительная аппаратура, происходит по актам направка и фильтровка приборов как внутреннего сценического, так и выносного света. Ставится свет картин и их переходов. Создается предварительной световая партитура спектакля (без актеров). И, наконец, происходит окончательная установка положений света и создание окончательной партитуры в процессе работы с актерами.</w:t>
      </w:r>
    </w:p>
    <w:p>
      <w:pPr>
        <w:pStyle w:val="Normal"/>
        <w:widowControl w:val="false"/>
        <w:spacing w:lineRule="auto" w:line="360"/>
        <w:ind w:firstLine="709"/>
        <w:jc w:val="both"/>
        <w:rPr/>
      </w:pPr>
      <w:r>
        <w:rPr>
          <w:sz w:val="28"/>
          <w:szCs w:val="28"/>
        </w:rPr>
        <w:t>Оборудование сцены постоянно совершенствуется и видоизменяется ради одной задачи - создания актеру такого удобного и выразительного окружения, в котором он мог бы лучше донести до зрителя образ того или иного героя при конкретных предлагаемых обстоятельств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 Основные этапы работы режиссера над воплощением драматургического произведения</w:t>
      </w:r>
      <w:bookmarkStart w:id="0" w:name="1011372-A-101"/>
      <w:bookmarkEnd w:id="0"/>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Режиссер (франц. régisseur, от лат. rego – управляю) - творческий работник зрелищных видов искусства (театр, кино, телевидение, цирк, эстрада). Режиссер осуществляет постановку пьесы (инсценировки, оперы, балета, концертной или цирковой программы) на сценической площадке. В современных зрелищных искусствах часто называется режиссером-постановщиком или просто постановщиком. Режиссер, руководящий творческой работой всего театра (или иного зрелищного коллектива) называется главным режиссером.</w:t>
      </w:r>
    </w:p>
    <w:p>
      <w:pPr>
        <w:pStyle w:val="Normal"/>
        <w:widowControl w:val="false"/>
        <w:spacing w:lineRule="auto" w:line="360"/>
        <w:ind w:firstLine="709"/>
        <w:jc w:val="both"/>
        <w:rPr>
          <w:sz w:val="28"/>
          <w:szCs w:val="28"/>
        </w:rPr>
      </w:pPr>
      <w:r>
        <w:rPr>
          <w:sz w:val="28"/>
          <w:szCs w:val="28"/>
        </w:rPr>
        <w:t>Функции режиссера в современном театре чрезвычайно велики и разнообразны: он осуществляет весь комплекс работ по организации как творческого, так и технического процесса подготовки спектакля или программы.</w:t>
      </w:r>
    </w:p>
    <w:p>
      <w:pPr>
        <w:pStyle w:val="Normal"/>
        <w:widowControl w:val="false"/>
        <w:spacing w:lineRule="auto" w:line="360"/>
        <w:ind w:firstLine="709"/>
        <w:jc w:val="both"/>
        <w:rPr/>
      </w:pPr>
      <w:r>
        <w:rPr>
          <w:sz w:val="28"/>
          <w:szCs w:val="28"/>
        </w:rPr>
        <w:t>Первый этап режиссерской работы над воплощением драматургического произведения – рождение общего замысла и создание сценического варианта пьесы (часто – совместно с драматургом). После этого режиссер формирует постановочную группу, определяя кандидатуры художника-сценографа, художника по костюмам, композитора, балетмейстера (при необходимости также – ассистента режиссера; художника по свету; постановщика сценического движения, драк и боев; хормейстера; автора текстов песен и т.д.). Исходя из общего объема работ и подготовленных эскизов, при непосредственном участии режиссера составляется финансовая смета спектакля (в том числе – на изготовление всей материальной части). Одновременно режиссер определяет актеров-исполнителей (т.е. производит распределение ролей) и назначает помощника режиссера, отвечающего за техническую организацию репетиционно-постановочного процесса и фиксацию всех этапов работы над спектаклем.</w:t>
      </w:r>
    </w:p>
    <w:p>
      <w:pPr>
        <w:pStyle w:val="Normal"/>
        <w:widowControl w:val="false"/>
        <w:spacing w:lineRule="auto" w:line="360"/>
        <w:ind w:firstLine="709"/>
        <w:jc w:val="both"/>
        <w:rPr/>
      </w:pPr>
      <w:r>
        <w:rPr>
          <w:sz w:val="28"/>
          <w:szCs w:val="28"/>
        </w:rPr>
        <w:t>Далее работа режиссера складывается из нескольких направлений. С одной стороны это – общая координация и контроль деятельности всех членов постановочной группы (с художниками – создание макета декораций и эскиза костюмов; с композитором – определение общей концепции музыкального оформления спектакля; со специалистами по движению – разработка пластической партитуры спектакля; и т.д.). Задача режиссера – добиться целостности всех компонентов, объединяя их в едином творческом решении. Поэтому каждый этап работы всех членов постановочной группы проходит утверждение режиссера. Параллельно начинается важнейшая часть подготовки спектакля – репетиции, работа режиссера с актерами, направленная на развитие дарования исполнителей применительно к каждой роли и всей постановки в целом.</w:t>
      </w:r>
    </w:p>
    <w:p>
      <w:pPr>
        <w:pStyle w:val="Normal"/>
        <w:widowControl w:val="false"/>
        <w:spacing w:lineRule="auto" w:line="360"/>
        <w:ind w:firstLine="709"/>
        <w:jc w:val="both"/>
        <w:rPr>
          <w:sz w:val="28"/>
          <w:szCs w:val="28"/>
        </w:rPr>
      </w:pPr>
      <w:r>
        <w:rPr>
          <w:sz w:val="28"/>
          <w:szCs w:val="28"/>
        </w:rPr>
        <w:t>На театре существует устойчивое выражение: «режиссер умирает в актерах». На практике это зачастую означает, что во всех постановочных недостатках спектакля винят режиссера; за удачные исполнительские работы хвалят артистов. На самом же деле успех или неудача любого из компонентов спектакля (включая все актерские работы) определяются в первую очередь режиссером-постановщиком, основной движущей силой творческого процесса и главным соавтором спектакля. Исходя из этого понятно, что режиссер должен быть не только хорошим организатором, но и обладать широчайшей эрудицией и навыками практически всех театральных профессий – от актерского мастерства до технологического процесса изготовления декораций; от досконального знания технических возможностей звуковой, световой и монтировочной оснащенности театра до экономической грамотности; от виртуозного владения техникой общения и умения создавать благоприятную психологическую атмосферу в постановочном коллективе до практических навыков педагогической и научной деятельности, необходимых в изучении сценической истории выбранной пьесы и в работе с актерами, и т.д.</w:t>
      </w:r>
    </w:p>
    <w:p>
      <w:pPr>
        <w:pStyle w:val="Normal"/>
        <w:widowControl w:val="false"/>
        <w:spacing w:lineRule="auto" w:line="360"/>
        <w:ind w:firstLine="709"/>
        <w:jc w:val="both"/>
        <w:rPr/>
      </w:pPr>
      <w:r>
        <w:rPr>
          <w:sz w:val="28"/>
          <w:szCs w:val="28"/>
        </w:rPr>
        <w:t>Поэтому вузовская подготовка и обучение профессии режиссера складывается из множества учебных дисциплин, насущно необходимых в будущей работе: мастерство режиссера и актера; сценическая речь; танец; сценическое движение; история театра, литературы, живописи, музыки, танца и других искусств; основы экономики и психологии; материальная часть театра и т.д.</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Акимов Н.П. Театральное наследие (В двух книгах). - Л., 1978.</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Базанов В.В. Техника и технология сцены. - Л.: Искусство, 1976, с. 183-234.</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Михайлова А.А. Сценография: теория и опыт. - М., 1990.</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Михайлова А.А. Образ спектакля. - М., 1978.</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Рындин В.Ф. Как создается художественное оформление спектакля. - М., 1962.</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Станиславский К.С. Моя жизнь в искусстве. - М., 1983.</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00"/>
      <w:u w:val="single"/>
    </w:rPr>
  </w:style>
  <w:style w:type="character" w:styleId="Style14">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before="280" w:after="280"/>
    </w:pPr>
    <w:rPr>
      <w:rFonts w:ascii="Verdana" w:hAnsi="Verdana" w:cs="Verdana"/>
      <w:color w:val="333333"/>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1:00Z</dcterms:created>
  <dc:creator>Марина</dc:creator>
  <dc:description/>
  <cp:keywords/>
  <dc:language>en-US</dc:language>
  <cp:lastModifiedBy>SYSTEM</cp:lastModifiedBy>
  <dcterms:modified xsi:type="dcterms:W3CDTF">2011-09-19T00:21:00Z</dcterms:modified>
  <cp:revision>2</cp:revision>
  <dc:subject/>
  <dc:title>Основные этапы работы режиссера над воплощением драматургического произведения</dc:title>
</cp:coreProperties>
</file>