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"Эстетика барокко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caps/>
          <w:sz w:val="28"/>
          <w:szCs w:val="28"/>
        </w:rPr>
        <w:t>Содержани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Arial Unicode MS" w:cs="Times New Roman"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caps/>
          <w:sz w:val="28"/>
          <w:szCs w:val="28"/>
        </w:rPr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aps/>
          <w:sz w:val="28"/>
          <w:szCs w:val="28"/>
          <w:lang w:val="en-US" w:eastAsia="en-US"/>
        </w:rPr>
        <w:t>Глава I. Барокко: история появления, значение термина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1.1 Причины появления барокко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1.2 Происхождение термина "барокко"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caps/>
          <w:sz w:val="28"/>
          <w:szCs w:val="28"/>
          <w:lang w:val="en-US" w:eastAsia="en-US"/>
        </w:rPr>
        <w:t>Глава II. Сущность и примеры воплощения эстетики барокко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2.1. Сущность, принципы и эстетика барокко</w:t>
      </w:r>
    </w:p>
    <w:p>
      <w:pPr>
        <w:pStyle w:val="Contents2"/>
        <w:tabs>
          <w:tab w:val="clear" w:pos="708"/>
          <w:tab w:val="right" w:pos="9344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 Примеры воплощения эстетики барокко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4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Известно, что в истории культуры, </w:t>
        <w:tab/>
        <w:t>каждая эпоха представляет собой переплетение различных процессов по-разному отражающих ее сущность и действительность. Ярким примером этому служит эпоха барокк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Барокко – это европейская культура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XVII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–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XVIII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еков, основными характеристиками которой являются контрастность, стремление к величию и роскоши, совмещению реальности с аллюзией, динамичность образов и напряженность. Барокко появилось в Италии (Флоренция, Венеция, Рим) и оттуда распространилась по всей Европе. Эпоху барокко принято считать началом насаждения основ "западной цивилизации" в мире, она во многом предопределила динамику формирования культур других эпох. Стиль барокко, по мере своего распространения, становится популярным и на Западе и в Росс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 определенной степенью вероятности можно утверждать, что барокко до сих под непосредственным образом воздействует на культуру современности – через образцы искусства своих выдающихся представителей, ныне хранящихся в музеях, или выставленных на всеобщее обозрение, в качестве образцов архитектуры европейских городов. Этим определяется актуальность изучения эпохи барокк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Сформулируем основные цели и задачи настоящей курсо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сновной целью для нас послужит изучение эпохи барокко в целом: ее сущности, истории, знач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соответствии с целью мы выделяем следующие задачи курсовой раб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- выявить причины появления барокко, как культурного стиля; ознакомиться с историей термина барокк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- проанализировать сущность и принципы барокко, изучить основы эстетики барокко, привести примеры воплощения барокко в искусстве Европы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XVII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– </w:t>
      </w:r>
      <w:r>
        <w:rPr>
          <w:rFonts w:eastAsia="Arial Unicode MS" w:cs="Times New Roman" w:ascii="Times New Roman" w:hAnsi="Times New Roman"/>
          <w:sz w:val="28"/>
          <w:szCs w:val="28"/>
          <w:lang w:val="en-US"/>
        </w:rPr>
        <w:t>XVIII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казанные цели и задачи формируют структуру курсовой работы, которая состоит из введения, основной части, состоящей из двух глав с двумя параграфами в каждой, заключения, списка использованной литературы и прилож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 изучении эпохи барокко мы пользовались концептуальной книгой Х. Вельфина "Ренессанс и барокко", которая позволила нам разобраться в сущности этой культурной эпохи, а также такими фундаментальными изданиями, как Всеобщая история в 24 томах, 1997 года издания, История искусства зарубежных стран, 1980 года, а также Всемирной историей архитектуры 1978 года. Кроме того мы пользовались специальной литературой следующих авторов Ю. Бореев, А. Васильева, М. Виноградова, Ф. Дасса, В Коломийца, Т. Ливановой и В. Липатова, а также некоторых друг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aps/>
          <w:sz w:val="28"/>
          <w:szCs w:val="28"/>
        </w:rPr>
        <w:t>Глава I. Барокко: история появления, значение терм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i w:val="false"/>
        </w:rPr>
        <w:t>1.1 Причины появления барокк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нологически, барокко появило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. Такая хронология подразумевает, что этот стиль заменил ренессанс. Именно поэтому, нередко словом "барокко" принято обозначать эпоху, в которой растворился ренессанс или, как нередко говорят, в который ренессанс выродилс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Барокко зародилось в Италии, то есть стране, в которой наиболее сильно проявился ренессанс. Именно поэтому, в рамках изучения причин появления барокко, представляется необходимым дать краткую характеристику ренессанс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ренессанс – это эпоха в истории культуры Европы. Хронологические рамки ее расцвета это XIV – XVI века. Отличительная черта ренессанса, или Возрождения – светская направленность ее культуры и ее интерес к человеку и его деятельности, то есть то, что называют термином антропоцентризм. В этот период проявляется интерес к античной культуре, происходит ее "возрождение", оттуда и появился этот термин. В Италии как в стране, где ренессанс и появился, новых высот достигают живопись, музыка, архитектура и литература. Ренессанс достиг своей вершины к концу XV века, а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еке начинается кризис его идей. Историки культуры отмечают, что именно в этот период появляются первые зачатки новых идей маньеризма и барокк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барокко появилась на фоне кризиса идей ренессанса, и появилось там же, где ренессанс достиг наибольшего расцвета – в Итали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уем причины этого, казалось бы, парадоксального явл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отмечалось выше, барокко свойственны контрастность, напряжённость, динамичность образов, стремление к величию и пышности, к совмещению реальности и иллюзии, к слиянию и одновременно — тенденция к автономии отдельных жанров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ческие основы стиля сложились, как результат потрясения, какими были в XVI веке реформация и учение Коперника. Изменилось утвердившееся в античности представление о мире, как о разумном и постоянном единстве, а также ренессансное представление о человеке, как о разумнейшем существе. Человек перестал ощущать себя "разумнейшим существом" напортив, он, по выражению Паскаля осознает себя "чем-то средним между всем и ничем"; "тем, кто улавливает лишь видимость явлений, но не способен понять ни их начала, ни их конца"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ия в XVII веке это страна, с которой ассоциируется сам стиль ренессанса, как сказали бы сейчас – законодатель моды. Однако, одновременно с этим – эта страна резко теряет экономическое и политическое могущество и начинает играть второстепенную роль в европейской политике. Более того, на ее территорию приходят узурпаторы – французские и испанские солдаты. Страна становится разобщенной полуколонией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культурным центром Европы Италия, и в первую очередь Рим, все-таки осталась. Постепенно в силу этих, можно сказать социально-экономических моментов, начинает рождаться новый стиль, первая задача которого было создание иллюзии богатства и могущества, возвышение католической церкви и итальянской знати, которые кроме культурных рычагов влияния не имели ничего. Постепенно барокко начинает отвергать авторитеты и традиции как предрассудки. Основной лейтмотив барокко того времени – отвержение души и переход к просвещению и разум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рассматривать эпоху барокко исключительно как время перехода от Возрождения к Просвещению не верно. Барокко представляет собой самостоятельную фазу в развитии искусства и причинами ее появления являются не только экономические и политические проблемы Италии. Тем более что барокко, хотя и появилось в Италии, очень быстро распространилось по всей Европ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й посылки, представляется необходимым дать общую характеристику Западной Европе XVII ве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адная Европа в целом, в этот период вступает в новую эпоху социально-экономических и политических отношений. Этот период характеризуется в первую очередь столкновением классовых мировоззрений, борьбой традиционного феодализма и прогрессивного капитализма. В ряде государств (например, во Франции и Австрии) происходит централизация государственной власти, переход к абсолютизму. Однако сам этот процесс явно неравномерен. Приведем лишь несколько примеров по странам Европы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Голландии уже происходит буржуазная революция, и сложились буржуазные отношен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же упоминаемой Франции расцветает абсолютная власть корол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Англии происходит свержение короля и буржуазная революция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талия становится разобщенной полуколоние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ания является отсталой окраиной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ермания представляет собой сумму мелких княжеств, более того в ней идет Тридцатилетняя войн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й Европе ведущими социальными слоями становятся буржуазия, крестьянство и аристократия. Однако при всей неравномерности развития европейских стран в их культуре все большее влияние уделяется новым принципиальным моментам, которые и стали основой барокк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ологической основой распространения барокко в Европе стало общее ослабление духовной культуры, раскол церкви – как следствие падение ее авторитета, борьбой учений, которые отражали интересы различных классов. Так католицизм оставался идеологической основой для феодальных тенденций, протестантизм отражал интересы буржуазии. В это же время усиливается роль институтов государства, обостряется борьба светских и религиозных начал. Бурно развивается естественные науки – оптика, физика, термодинамика и географ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ыделим основные причины распространения барокк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хронологически, барокко появило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, в Италии, на фоне кризиса идей ренессанса. Сама Италия в этот период утрачивает экономическое и политическое значение и становится разобщенной полуколонией, вместе с тем продолжая быть культурным центром Европы. Постепенно в силу этих, социально-экономических причин, начинает рождаться новый стиль, первая задача которого было создание иллюзии богатства и могущества, возвышение католической церкви и итальянской знати, которые кроме культурных рычагов влияния не имели ничего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то же время рассматривать эпоху барокко исключительно как время перехода от Возрождения к Просвещению не верно. Барокко представляет собой самостоятельную фазу в развитии искусства и причинами ее появления являются не только экономические и политические проблемы Италии. Тем более что барокко, хотя и появилось в Италии, очень быстро распространилось по всей Европе. Исходя из этого, можно утверждать, что барокко отражало настроения всего европейского общества, было востребовано, а значит, не могло развиться без предпосылок, причем эти предпосылки были во многом различны в разных европейских странах;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деологической основой распространения барокко в Европе стало общее ослабление духовной культуры, раскол церкви – как следствие падение ее авторитета, борьбой учений, которые отражали интересы различных классов. В это же время усиливается роль институтов государства, обостряется борьба светских и религиозных начал. Бурно развивается естественные науки – оптика, физика, термодинамика и география. А значит, появляются предпосылки для основного лейтмотива барокко - отвержения души, антропоцентризма и ренессанса в целом, в пользу просвещения и разума.</w:t>
      </w:r>
      <w:r>
        <w:br w:type="page"/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i w:val="false"/>
          <w:i w:val="false"/>
        </w:rPr>
      </w:pPr>
      <w:r>
        <w:rPr>
          <w:rFonts w:eastAsia="Arial Unicode MS" w:cs="Times New Roman" w:ascii="Times New Roman" w:hAnsi="Times New Roman"/>
          <w:b w:val="false"/>
          <w:i w:val="false"/>
        </w:rPr>
        <w:t>1.2 Происхождение термина "барокко"</w:t>
      </w:r>
    </w:p>
    <w:p>
      <w:pPr>
        <w:pStyle w:val="Style13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ермин барокко появился несколько позже, чем само направление в искусстве. В настоящее время в культурологи есть несколько версий происхождения термина, эт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тальянского слова "baruecco". Примерный перевод этого – жемчужина неправильной формы. Использовалось в качестве жаргонизма португальскими средневековыми моряками. Позже, в XVI веке, появилось в итальянском языке как синоним всего грубого, фальшивого, неуклюжег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"baroco" – в логике, одна из форм силлогизма, то есть рассуждения в котором две посылки объединены общим термин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роме того, во Франции ювелиры называли словом "baroquer" обозначали такие термины как- смягчать контур, делать форму мягкой, живопис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же в XVIII веке термин приобретает значение отрицательной, негативной оценки, в эстетике. </w:t>
      </w:r>
      <w:r>
        <w:rPr>
          <w:rFonts w:cs="Times New Roman" w:ascii="Times New Roman" w:hAnsi="Times New Roman"/>
          <w:color w:val="000000"/>
          <w:sz w:val="28"/>
          <w:szCs w:val="28"/>
        </w:rPr>
        <w:t>Этот термин введен был критиком Теофилем Готье</w:t>
      </w:r>
      <w:r>
        <w:rPr>
          <w:rFonts w:cs="Times New Roman" w:ascii="Times New Roman" w:hAnsi="Times New Roman"/>
          <w:sz w:val="28"/>
          <w:szCs w:val="28"/>
        </w:rPr>
        <w:t>. Барочным называлось все грубое и неуклюжее. В целом этот термин применялся изначально в качестве такой характеристики культуры как упадок, или ее завершение. Термин часто применялся в насмешку, и в целом давал оценку всей эпохе с точки зрения человека XVIII века. Однако так продолжалось лишь до середины XIX века, до развития новых культурных ид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временем термин "барокко" утерял негативный подтекст и стал использоваться применительно к скульптуре, живописи, музыке и литературе. Некоторые историки искусств стали рассматривать Ренессанс и барокко как выражение двух чередующихся принципов, ни один из которых не может претендовать на приоритет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впервые термин "барокко" для характеристики культурного направления применил Х. Вёльфл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ниге "Ренессанс и Барокко" (1888), написанной им в Риме, и последующих работах Вёльфлин определил барокко как наивысшую, критическую стадию развития любого художественного стиля: первой стадией является архаика, второй - классика, третьей - барокко. Отсюда противопоставление Классицизма и Барокко не только как конкретно - исторических художественных стилей, но и как постоянно повторяющихся и обновляющихся в истории фаз развития способов формообразования, что естественно, уже не подразумевало каких либо негативных характерист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к искусства М. Дворжак, оппонент Вёльфлина, считал стиль Барокко порождением Маньеризма, но, одновременно, - более высокой ступенью "развития духа" в сравнении с Классицизм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я происхождение термина "барокко", необходимо учитывать и такие факты, что барокко, представляет собой не до конца изученный стиль. Поэтому барокко можно определить не только как стиль, но и как определенное миропонимание. Подтверждением этому служит тот факт, что современные исследователи сравнивают эпоху барокко, по масштабности, с античностью и ренессан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ермином "барокко" называют ряд историко - региональных художественных стилей европейского искусства XVII- XVIII вв., последние, критические стадии развития других стилей, тенденцию беспокойного, романтического мироощущения, мышления в экспрессивных, неуравновешенных форм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"барокко" используется и как метафора. В каждом историческом периоде развития искусства видят свое "барокко" — пик творческого подъема, концентрации эмоций, напряжения форм. Исследователи говорят и пишут о качествах барочности как неотъемлемом свойстве отдельных национальных культур и исторических типов искусства. В культурологии известны стили Необарокко, "второго барокко", "ультрабарокко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можно отметить, что понятие "барокко" - в настоящее время получило широкое распространение в области искусствоведения и литературоведения многих стран. Коренные изменения, которые происходили в его оценках, свидетельствуют о том, что "барокко" означает не только характеристику художественно-эстетического стиля. Напротив, этот термин, становится нарицательным. Современная концепция барокко признает за этим понятием определенный культурно-исторический стату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дведем некоторые выводы по данной части нашего изло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мин барокко появляется несколько позже, чем само направление в искусстве. Этимология этого слова, вполне вероятно, происходит от жаргонизма, который сначала обозначал жемчужину неправильной формы, а после использовался как синоним всего грубого и фальшивого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кая история происхождения термина свидетельствует о том, что в начале под этим термином подразумевалось негативная характеристика самой культурно-исторической эпохи в целом, часто применялось в насмешку и в целом давало оценку всей эпохе с точки зрения человека XVIII века. Только значительно позже, в XIX веке, барокко начинают рассматривать, наряду с ренессансом, как выражение двух чередующихся принципов, ни один из которых не может претендовать на приоритетность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настоящее время термином "барокко" называют ряд историко- региональных художественных стилей европейского искусства XVII- XVIII вв., последние, критические стадии развития других стилей, тенденцию беспокойного, романтического мироощущения, мышления в экспрессивных, неуравновешенных формах. Понятие "барокко" - в настоящее время получило широкое распространение в области искусствоведения и литературоведения многих стран и за ним признается определенный культурно-исторический статус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aps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caps/>
          <w:sz w:val="28"/>
          <w:szCs w:val="28"/>
        </w:rPr>
        <w:t>Глава II. Сущность и примеры воплощения эстетики барокк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cap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caps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i w:val="false"/>
        </w:rPr>
        <w:t>2.1 Сущность, принципы и эстетика барокк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Теперь, изучив предпосылки появления и историю самого термина "барокко" изучим сущность, принципы и основы эстетики этого сти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Изучим особенности эстетики барокко. Под эстетикой в целом, понимается сущность и формы прекрасного в художественном творчестве, искусстве и жиз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 xml:space="preserve">Поговорим о том, что считалось прекрасным в искусстве барокко. Для этого необходимо вспомнить историю этого художественного стиля. Как мы помним, барокко </w:t>
      </w:r>
      <w:r>
        <w:rPr>
          <w:rFonts w:cs="Times New Roman" w:ascii="Times New Roman" w:hAnsi="Times New Roman"/>
          <w:sz w:val="28"/>
          <w:szCs w:val="28"/>
        </w:rPr>
        <w:t>появилось на фоне кризиса идей ренессанса, и появилось там же, где ренессанс достиг наибольшего расцвета – в Италии. Исходя из этого, прекрасным в барокко подчас считалось то, что было безобразным в искусстве ренессанса. Барокко свойственны контрастность, напряжённость, динамичность образов, стремление к величию и пышности, к совмещению реальности и иллюзии, к слиянию и одновременно — тенденция к автономии отдельных жанров. Изменилось утвердившееся в античности представление о мире, как о разумном и постоянном единстве, а также ренессансное представление о человеке, как о разумнейшем существе. Человек перестал ощущать себя "разумнейшим существом" напротив, он, сомневается в совей разумности. Своеобразный барочный период (период крушения, упадка) можно обнаружить в любой эпох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нно эти факты особенно важны при разговоре об эстетике барокко. Далеко не случайно барокко долгое время рассматривали как нечто негативное, вырождающееся. Действительно, такое ощущение может сложиться, если барокко сравнивать исключительно с ренессанс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если смотреть шире, мы увидим, что барокко начинает отвергать авторитеты и традиции не сами по себе, а как предрассудки, как отжившую субстанцию. Для барокко в первую очередь важно не механическое отторжение всего связанного с античностью и возрождением, нет. Барокко скорее ищет новые формы для познания прекрасного, окружающего мира, разума. В эпоху ренессанса во главе угла был человек. Деятели барокко считали, что он достаточно изучен и предпочитали говорить о разуме, отвергая духовную составляющую. В этих тенденциях, суть, основа для понимания эстетики барокко, его извечного антитези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кко явилось развитием принципов, заложенных в эпоху Возрождения, однако в связи с радикальным изменением главной эстетической установки (уже не следование сотворенной природе, а совершенствование ее в духе идеальных норм красоты) придает этим принципам новый размах, динамику, декоративность. Любовь к метафоре, к аллегории и эмблеме достигает теперь, своего апогея; однако сквозь причудливые, порой полуфантастические формы и смыслы, сквозь все метаморфозы в барокко проступает крепкое натуральное начал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искусства взаимодействуют в барокко (в сравнении с Ренессансом) более активно, составляя многогранный, но единый "театр жизни", сопутствующий реальному бытию в виде его праздничного близнеца. Именно поэтому барокко так активно распространяется по Европе, выражается в разных стихиях – архитектуре, скульптуре, живописи, литературе, музыке. Причем, с определенной степенью вероятности можно утверждать, что барокко, например Италии, и барокко Испании – это разные традиции и стили в искусстве. Это связано с тем, что барокко представляет собой скорее общую идею, чем четкие руководства к действию, отсюда вытекают причины такого разного и такого одинакового барокко, стиля который распространился от Латинской Америки до России и везде оставил образцы своего разви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концепция барокко считает основной созидательной силой остроумие, основа этого остроумия - это умение сводить несхожее. Из этого остроумия рождается особое отношение к метафоре, эмблеме, что эстетически представляет собой более изящный способ выражения художественного смысла, чем символизация, принятая за основу в эпоху ренессан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рокко во главу угла ставит способность удивлять, поражать новизной. Именно поэтому барокко допускает в свои произведения гротескное, безобразное начала, именно поэтому оно так фантастично. Теоретическая мысль барокко отходит от возрожденческой мысли, что искусство (особенно изобразительное) – это наука, что оно основано на законах логического мышления, что искусство вызвано задачами познания. Напротив, барокко подчеркивает тот факт, что искусство глубоко отличается от логики науки. Остроумие, в барокко, есть признак гениальности. Художественный дар дается Богом, и никакая теория не в состоянии помочь его обре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поху барокко мировоззрение человека не только было расколото, но окончательно потеряло цельность и гармоничность. Мировоззрение, мироощущение человека постигло глубину, внутреннюю противоречивость бытия, человеческой жизни, мироздания. В этом подлинный смысл эстетики барокк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так, в целом, Барокко – художественное направление, отражающее кризисную концепцию мира и личности. Герои барокко – это или экзальтированные мученики, изверившиеся в смысле и ценности жизни, или полные скепсиса утонченные ценители ее прелестей. Художественная концепция барокко гуманистически ориентирована, однако социально пессимистична в ней присутствуют сомнения в возможностях человека, ощущения тщетности бытия и обреченности добра на поражение в борьбе со зл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барокко, как и другие, культурно - исторические стили характеризуют определенное миропонимание и философия, а также другие специфические черты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им их подробнее. Для миропонимания человека эпохи барокко характерно то, что он усматривал главный порядок жизни в его противоречиях и считал, что нет ничего, что не имело бы своего антипод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ки культуры выделяют как особую категорию в изучении барокко, так называемую антиномию – несовместимые друг с другом противоположности, которые в совокупности проявляют определенную гармонию и эстетику. Такая антиномия является чрезвычайно важной для понимания сущности барокко. Исследователи отмечают, что это "созвучие несозвучного" проявляется фактически в каждой черте барокко. Наиболее характерными антиномиями барокко считают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тношения хаоса и порядка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еловек одновременно все и ничто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тивопоставление жизни и смер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оме того есть определенные противопоставления на таких уровнях познания бытия, как время, пространство и мышлени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философии эпохи барокко характерно видеть в самом фундаменте вещей разорванность и противоречие (особенно это заметно при сравнении с характерными для ренессанса тенденциями к гармонии и единству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обенностью, специфическими чертами барокко, по сравнению с другими культурами являютс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енная эмоциональность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явный динамизм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моциональность, контрастность образов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льшое значение придающиеся иррациональным эффектам и элемент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едем основные итоги изучения настоящего вопрос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ущность эстетики барокко заключается в том, что </w:t>
      </w:r>
      <w:r>
        <w:rPr>
          <w:rFonts w:cs="Times New Roman" w:ascii="Times New Roman" w:hAnsi="Times New Roman"/>
          <w:sz w:val="28"/>
          <w:szCs w:val="28"/>
        </w:rPr>
        <w:t>в эпоху барокко изменилось утвердившееся в античности представление о мире, как о разумном и постоянном единстве, а также ренессансное представление о человеке, как о разумнейшем существе. Человек перестал ощущать себя "разумнейшим существом" напротив, он, сомневается в совей разумности. Таким образом в эстетике барокко прекрасным подчас считалось, то что было безобразным, например в эпоху ренессанса. В то же время, если смотреть шире, мы увидим, что барокко начинает отвергать авторитеты и традиции не сами по себе, а как предрассудки, как отжившую субстанцию. Для барокко в первую очередь важно не механическое отторжение всего связанного с античностью и возрождением, а новые формы для познания прекрасного, окружающего мира, разума. В эпоху ренессанса во главе угла был человек. Деятели барокко считали, что он достаточно изучен и предпочитали говорить о разуме, отвергая духовную составляющую. В этих тенденциях, суть, основа для понимания эстетики барокк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барокко как художественное направление, отражает кризисную концепцию мира и личности. Художественная концепция барокко гуманистически ориентирована, однако социально пессимистична: в ней присутствуют сомнения в возможностях человека, ощущения тщетности бытия и обреченности добра на поражение в борьбе со зл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собенностью, специфическими чертами барокко, по сравнению с другими культурами являются: повышенная эмоциональность; явный динамизм; эмоциональность, контрастность образов; большое значение придается иррациональным эффектам и элементам. Эти черты наиболее ярко проявились в архитектуре и скульптуре, музыке, литературе и искусстве в разных европейских стран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2.2 Примеры воплощения эстетики барокк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ллюстрируем описанные выше черты барокко применитель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архитектуре и скульптуре, музыке, литературе и искусстве в разных европейских странах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х. </w:t>
      </w:r>
      <w:r>
        <w:rPr>
          <w:rFonts w:eastAsia="Arial Unicode MS" w:cs="Times New Roman" w:ascii="Times New Roman" w:hAnsi="Times New Roman"/>
          <w:sz w:val="28"/>
          <w:szCs w:val="28"/>
        </w:rPr>
        <w:t>. Сразу оговоримся, что барокко в различных странах Европы, подчас, подразумевало разные культурные тенден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окко в архитектуре и скульптуре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тцом" барокко в архитектуре называют Микеланджело, поскольку в его статуях, зданиях, рисунках происходит, одновременно, возврат к духовным ценностям средневековья и последовательное открытие новых принципов формообразования. Буанаротти, в последние годы своей жизни, исчерпав возможности классицистической пластики, создавал невиданные ранее экспрессивные формы. Его фигуры в "Сикстинском плафоне" изображены не по правилам пластической анатомии, а согласно иным, иррациональным силам, вызванным к жизни фантазией самого художника.</w:t>
      </w:r>
      <w:r>
        <w:rPr>
          <w:rFonts w:cs="Times New Roman" w:ascii="Times New Roman" w:hAnsi="Times New Roman"/>
          <w:color w:val="4B4B4B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этом проявился один из первых признаков барокко - избыточность средств и смешение масштабов. Если в искусстве Классицизма все формы четко определены и отграничены друг от друга, то "Сикстинский плафон" Микеланджело, потому и является первым произведением стиля Барокко, что в нем произошло столкновение нарисованных, но скульптурных по осязательности фигур, и невероятного архитектурного каркаса, написанного на потолке, нисколько не согласованного с реальным пространством архитектуры. Дж. Вазари, летописец Возрождения, назвал этот стиль "причудливым, из ряда вон выходящим и новым"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для архитектуры барокко характерны </w:t>
      </w:r>
      <w:r>
        <w:rPr>
          <w:sz w:val="28"/>
          <w:szCs w:val="28"/>
        </w:rPr>
        <w:t>пространственный размах, слитность, текучесть сложных, обычно криволинейных фор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особенности барочной архитектуры и скульптуры по страна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ьянской архитектуре самым видным представителем стал Карло Мадерна. Главное его творение – фасад церкви Санта-Сусанна, законченный в 1603 году. Основной фигурой в развитии скульптуры барокко стал Лоренцо Бернини. Кроме этих деятелей, свой вклад в развитие Барокко оставили П. Кортона, Г. Гварини, Р. Райнальди и Б. Лорен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его произведения в этом стиле относятся к 1620 году. В отдельную школу Барокко Италии выделяют так называемое сицилийское барокко, которое развилось после землетрясения 1693 год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барокко в архитектуре получает распространение в Испании, Германии, Фландрии, Нидерландах, России, Фран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ании наиболее популярный памятник барокко — собор в Сантьяго-де-Компостела. В этой стране архитектурное барокко получает название "чурригиреско" (в честь архитектора Хосе Чуригеры). Испанское барокко распространилось от туда и в Латинскую Америку, где смешалось с национальными архитектурными традициями, в результате чего появился самый вычурный тип Барокко – ультрабороккко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стиль барокко представлен гораздо скромнее. К французскому барокко обычно причисляют Версальский дворец, Здание Французской академии наук, Люксембургский дворец и др. Характерная черта стиля архитектуры барокко во Франции – определенный стиль садово-паркового искусства (Версальский парк). Во Франции, в XVIII веке, стиль барокко преобразовался в рококо, которое в свою очередь распространилось по всей Европ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ландрии архитектура барокко представлена ансамблем Гранд-Пласс (Брюссель), а также дом Рубенса в Антверпене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ии выдающимся памятником барокко является Новый и Летний дворцу в Сан-Сус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оссии барокко появляется в XVII веке и получает развитие в эпоху Петра, при строительстве Санкт-Петербурга и достигает своего апогея при Елизавете Петровне. Основные имена, с которыми связано барокко в русской архитектуре это Б. Растрелли, Д. Трезини и С. Чевакинский. Наиболее значимое произведение – Петергоф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барокко как архитектурный стиль начался еще в XVI веке (где ассоциируется с именем Микеланджело) и завершился в конц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VIII века. Этот стиль получил большое распространение в Италии, Франции, Германии, Фландрии, Испании и России. Главная черта - пространственный размах, слитность, текучесть сложных, обычно криволинейных форм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йдем к музыке барокко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, под музыкой барокко подразумевают множество композиторских стилей существовавших в Европе в течении 150 лет, в XVII – XVIII веках. Тут необходимо заметить что, термин "барокко" в отношении музыки стал применяться относительно недавно (с начала XX века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инструменты музыки барокко – виола, лютня, барочная гитара и барочная скрипка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значимые моменты в истории музыки барокко – создание оперы в Италии, оратории (раскрытие музыкальными средствами драматического содержания) также в Италии, а также кантаты и сонат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лейтмотив инструментальной музыки – создание инструментальных ансамблей с ведущей ролью скрипки. Также развивается жанр сюит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и музыку барокко делят на: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узыку раннего барокко – 1600 – 1654 гг. (основной представитель – Клаудио Монтерведи; характерные черты – переходный период от музыки ренессанса)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музыку зрелого барокко - 1654 – 1707 гг. (представители - Жан Батист Люпи, Арканджело Карелли, отличается от раннего, распространением нового стиля, усилением разделения музыкальных форм, особенно в опере)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 музыку позднего барокко – 1707 – 1764 гг. (представители Антонио Вивальди, Иоганн Бах. Характерные черты – переход к музыке классицизма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Барокко развивалась в Италии, Германии, Испании, Португалии, Франции и Австрии и была своего рода переходной моделью от музыки возрождения к музыке классицизма. Основные события этот периода – создание оперы, оратории, кантаты, сонаты сюит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м литературу барокко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атели эпохи барокко воспринимали реальный мир как сон или своего рода иллюзию. Характерная черта – сочетание реальности и аллегории. В литературе этого периода широко используются метафоры, оксюмороны, антитезисы, а также характерно стремление к разнообразию и энциклопедизму. Литература барокко отмечена символизмом, вниманию к теме бренности, непостоянства, ночи и сна. При этом действия литературных произведений нередко переносятся в античный мир, в поэзии распространяется вычурность, метафорич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й для литературы барокко жанры – это сонет, сатирический роман, пастораль, кончетти и др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представители литературы барокко – Г. Гриммельсгаузен, П. Кальдерон, Д. Марино (Италия), Луис де Гонгора и Арготте (Испания), В. Вуатюр (Франция), Ф. Прокопович, М. Ломоносов, С. Полоцкий (Россия)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зорно рассмотрим живопис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барокко в живописи характеризуется динамизмом композиций, аристократичностью, необычностью сюжетов. Наиболее узнаваемые черты – цветистость и динамич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талии живопись барокко представлена такими мастерами как Микеланджело Меризи, Андреа дель Поццо, братья Карраччи. Из школ барокко в Италии наиболее известна венецианская. Картины в основном пишутся на религиозные темы, сравнивая жизнь современников художника и эллинов, при этом большое внимание уделяется определенным жестам, которые указывают на характерность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Франции барокко в живописи представлена в основном работами живописца Иасента Рига, а также его подражателей Симона Вуэ и Шарля Лебрена. Характерная черта – парадные портрет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пании барокко ассоциируется с именами Веласкеса и Эль Греко. Характерна декоративность, противопоставление реального и идеального, смешного и возвышенного, некая капризность, ирреальность, воображение и т.д. Наиболее это выразилось в работах Эль Греко. Веласкес прославился как мастер характерологического портрета. В целом барокко в Испании представляет расцвет живописи этой страны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ным образом барокко воздействовало и на живопись Фламандии. Расцвет этого стиля приходится на первую половину XVII века и представлен творчеством Рубенса и Ван Дейка. Барокко здесь ориентировалось не на чувства зрителя, а на их рациональное отношение и спокойное отношение к жизн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художники барокко открыли искусству приемы пространственной интерпретации формы, активизировали жизненную позицию. Единство жизни в радости и трагедии составляет основу прекрасного в живописи барокк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окко – в живописи, это пышность, декоративность, величие, замысловатость, текучесть, порыв, страсть, экстаз, артистизм, личностность. Оно было призвано возвеличивать католическую церковь и короля. Все в искусстве утверждало человека как частицу космоса. Одна из постоянных его тем – тема божественного государя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скажем ряд промежуточных выводов относительно сущности и принципов барокк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анные выше черты барокко применялись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хитектуре и скульптуре, музыке, литературе и искусстве в разных европейских странах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х, п</w:t>
      </w:r>
      <w:r>
        <w:rPr>
          <w:rFonts w:eastAsia="Arial Unicode MS" w:cs="Times New Roman" w:ascii="Times New Roman" w:hAnsi="Times New Roman"/>
          <w:sz w:val="28"/>
          <w:szCs w:val="28"/>
        </w:rPr>
        <w:t>ричем барокко в различных странах Европы, подчас, подразумевало разные культурные тенден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барокко как архитектурный стиль начался еще в XVI веке (где ассоциируется с именем Микеланджело) и завершился в конц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VIII века. Этот стиль получил большое распространение в Италии, Франции, Германии, Фландрии, Испании и России. Главная черта - пространственный размах, слитность, текучесть сложных, обычно криволинейных форм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узыка Барокко развивалась в Италии, Германии, Испании, Португалии, Франции и Австрии и была своего рода переходной моделью от музыки возрождения к музыке классицизма. Основные события этот периода – создание оперы, оратории, кантаты, сонаты сюиты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характерная черта барокко в литературе – сочетание реальности и аллегории, широко используются метафоры, оксюмороны, антитезисы. Литература барокко отмечена символизмом, вниманию к теме бренности, непостоянства, ночи и сна. Основные жанры - это сонет, сатирический роман, пастораль, кончетти и др.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ль барокко в живописи характеризуется динамизмом композиций, аристократичностью, необычностью сюжетов. Наиболее узнаваемые черты – цветистость и динамичность. Развивалось барокко в живописи в основном в Италии, Испании, Фламандии и Фран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мы рассмотрели сущность и основные принципы барокко </w:t>
      </w:r>
      <w:r>
        <w:rPr>
          <w:color w:val="000000"/>
          <w:sz w:val="28"/>
          <w:szCs w:val="28"/>
        </w:rPr>
        <w:t xml:space="preserve">в архитектуре и скульптуре, музыке, литературе и искусстве в разных европейских странах и пришли к общему выводу, о том, что </w:t>
      </w:r>
      <w:r>
        <w:rPr>
          <w:rFonts w:eastAsia="Arial Unicode MS"/>
          <w:sz w:val="28"/>
          <w:szCs w:val="28"/>
        </w:rPr>
        <w:t>барокко в различных странах Европы, подчас, подразумевало разные культурные тенден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sz w:val="28"/>
          <w:szCs w:val="28"/>
        </w:rPr>
        <w:t>ЗАКЛЮЧЕНИЕ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/>
          <w:b/>
          <w:sz w:val="28"/>
          <w:szCs w:val="28"/>
        </w:rPr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Теперь, в соответствии с поставленными целями и задачами выскажем несколько основополагающих для этой работы вывод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 соответствии с задачами, мы первоначально выделили предпосылки развития барокко. Основными выводами здесь послужат следующие положения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Хронологически, барокко появилось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еке, в Италии, на фоне кризиса идей ренессанса. Сама Италия в этот период утрачивает экономическое и политическое значение и становится разобщенной полуколонией, вместе с тем продолжая быть культурным центром Европы. Постепенно в силу этих, социально-экономических причин, начинает рождаться новый стиль, первая задача которого было создание иллюзии богатства и могущества, возвышение католической церкви и итальянской знати, которые кроме культурных рычагов влияния не имели ничего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рассматривать эпоху барокко исключительно как время перехода от Возрождения к Просвещению не верно. Барокко представляет собой самостоятельную фазу в развитии искусства и причинами ее появления являются не только экономические и политические проблемы Италии. Тем более что барокко, хотя и появилось в Италии, очень быстро распространилось по всей Европе. Исходя из этого, можно утверждать, что барокко отражало настроения всего европейского общества, было востребовано, а значит, не могло развиться без предпосылок, причем эти предпосылки были во многом различны в разных европейских странах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ологической основой распространения барокко в Европе стало общее ослабление духовной культуры, раскол церкви – как следствие падение ее авторитета, борьбой учений, которые отражали интересы различных классов. В это же время усиливается роль институтов государства, обостряется борьба светских и религиозных начал. Бурно развивается естественные науки – оптика, физика, термодинамика и география. А значит, появляются предпосылки для основного лейтмотива барокко - отвержения души, антропоцентризма и ренессанса в целом, в пользу просвещения и разум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мся на истории термина "барокко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барокко появляется несколько позже, чем само направление в искусстве. Этимология этого слова, вполне вероятно, происходит от жаргонизма, который сначала обозначал жемчужину неправильной формы, а после использовался как синоним всего грубого и фальшивого. Такая история происхождения термина свидетельствует о том, что в начале под этим термином подразумевалось негативная характеристика самой культурно-исторической эпохи в целом, часто применялось в насмешку и в целом давало оценку всей эпохе с точки зрения человека XVIII века. Только значительно позже, в XIX веке, барокко начинают рассматривать, наряду с ренессансом, как выражение двух чередующихся принципов, ни один из которых не может претендовать на приоритет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термином "барокко" называют ряд историко- региональных художественных стилей европейского искусства XVII- XVIII вв., последние, критические стадии развития других стилей, тенденцию беспокойного, романтического мироощущения, мышления в экспрессивных, неуравновешенных формах. Понятие "барокко" - в настоящее время получило широкое распространение в области искусствоведения и литературоведения многих стран и за ним признается определенный культурно-исторический стату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йдем к сущности принципам и основам эстетики барокк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ущность эстетики барокко заключается в том, что </w:t>
      </w:r>
      <w:r>
        <w:rPr>
          <w:rFonts w:cs="Times New Roman" w:ascii="Times New Roman" w:hAnsi="Times New Roman"/>
          <w:sz w:val="28"/>
          <w:szCs w:val="28"/>
        </w:rPr>
        <w:t>в эту эпоху изменилось утвердившееся в античности представление о мире, как о разумном и постоянном единстве, а также ренессансное представление о человеке, как о разумнейшем существе. Человек перестал ощущать себя "разумнейшим существом" напротив, он, сомневается в совей разумности. Таким образом в эстетике барокко прекрасным подчас считалось, то что было безобразным, например в эпоху ренессанса. В то же время, если смотреть шире, мы увидим, что барокко начинает отвергать авторитеты и традиции не сами по себе, а как предрассудки, как отжившую субстанцию. Для барокко в первую очередь важно не механическое отторжение всего связанного с античностью и возрождением, а новые формы для познания прекрасного, окружающего мира, разума. В эпоху ренессанса во главе угла был человек. Деятели барокко считали, что он достаточно изучен и предпочитали говорить о разуме, отвергая духовную составляющую. В этих тенденциях, суть, основа для понимания эстетики барокко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выделим сущ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барокко как художественное направления. Оно в первую очередь, отражает кризисную концепцию мира и личности. Художественная концепция барокко гуманистически ориентирована, однако социально пессимистична: в ней присутствуют сомнения в возможностях человека, ощущения тщетности бытия и обреченности добра на поражение в борьбе со зло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нципами, особенностью, специфическими чертами барокко, по сравнению с другими культурами являются: повышенная эмоциональность; явный динамизм; эмоциональность, контрастность образов; большое значение придается иррациональным эффектам и элементам. Эти черты наиболее ярко проявились в архитектуре и скульптуре, музыке, литературе и искусстве в разных европейских странах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Барокко, как архитектурный стиль, начался еще в XVI веке (где ассоциируется с именем Микеланджело) и завершился в конц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VIII века. Этот стиль получил большое распространение в Италии, Франции, Германии, Фландрии, Испании и России. Главная черта - пространственный размах, слитность, текучесть сложных, обычно криволинейных форм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Барокко развивалась в Италии, Германии, Испании, Португалии, Франции и Австрии и была своего рода переходной моделью от музыки возрождения к музыке классицизма. Основные события этот периода – создание оперы, оратории, кантаты, сонаты сюиты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ная черта барокко в литературе – сочетание реальности и аллегории, широко используются метафоры, оксюмороны, антитезисы. Литература барокко отмечена символизмом, вниманию к теме бренности, непостоянства, ночи и сна. Основные жанры - это сонет, сатирический роман, пастораль, кончетти и др.;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барокко в живописи характеризуется динамизмом композиций, аристократичностью, необычностью сюжетов. Наиболее узнаваемые черты – цветистость и динамичность. Развивалось барокко в живописи в основном в Италии, Испании, Фламандии и Франции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им образом, мы рассмотрели историю возникновения, историю термина, эстетику, сущность и основные принципы барокко </w:t>
      </w:r>
      <w:r>
        <w:rPr>
          <w:color w:val="000000"/>
          <w:sz w:val="28"/>
          <w:szCs w:val="28"/>
        </w:rPr>
        <w:t xml:space="preserve">в архитектуре и скульптуре, музыке, литературе и искусстве в разных европейских странах </w:t>
      </w:r>
      <w:r>
        <w:rPr>
          <w:color w:val="000000"/>
          <w:sz w:val="28"/>
          <w:szCs w:val="28"/>
          <w:lang w:val="en-US"/>
        </w:rPr>
        <w:t>XVII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еков.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Список использованной литературы</w:t>
      </w:r>
    </w:p>
    <w:p>
      <w:pPr>
        <w:pStyle w:val="Style14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/>
          <w:b/>
          <w:caps/>
          <w:color w:val="000000"/>
          <w:sz w:val="28"/>
          <w:szCs w:val="28"/>
        </w:rPr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Бореев Ю.Б. Эстетика – М.; Феникс, 2006. – 29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асильев А.А. Европейская культура средневековья – СПб.: Алетейя, 1998. – 582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ельфин Х. Ренессанс и барокко. М.: Познание, 1989. – 34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caps/>
          <w:sz w:val="28"/>
          <w:szCs w:val="28"/>
        </w:rPr>
      </w:pPr>
      <w:r>
        <w:rPr>
          <w:rFonts w:eastAsia="Arial Unicode MS"/>
          <w:sz w:val="28"/>
          <w:szCs w:val="28"/>
        </w:rPr>
        <w:t>Вейс Г. История культуры народов мира. М.: Эксмо, 2005. – 56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иноградов М.А. Барокко - жемчужина неправильной культуры </w:t>
      </w:r>
      <w:r>
        <w:rPr>
          <w:rFonts w:eastAsia="Arial Unicode MS"/>
          <w:sz w:val="28"/>
          <w:szCs w:val="28"/>
          <w:lang w:val="en-US"/>
        </w:rPr>
        <w:t>XVII</w:t>
      </w:r>
      <w:r>
        <w:rPr>
          <w:rFonts w:eastAsia="Arial Unicode MS"/>
          <w:sz w:val="28"/>
          <w:szCs w:val="28"/>
        </w:rPr>
        <w:t xml:space="preserve"> века. М.: Эдельвейс, 1999. – 158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ладимирова С.А. Эстетика барокко: причины появления, происхождение термина. М.: Гардарика, 1994. – 203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емирная история архитектуры // Отв. ред. А.П. Чубовой – М.: 1978. – 68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емирная история в 24 тт. Том 9. Начало возрождения – Минск: Литература, 1997. – 592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емирная история в 24 тт. Том 10. Возрождение и реформация Европы – Минск: Литература, 1997. – 48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асса Ф. Барокко. Архитектура между 1600-1750 годами. М.: Наследие, 2004. – 23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История искусства зарубежных стран // Отв. ред. М.В. Доброклонский – М.: Изобразительное искусство, 1980. – 406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оломийцев В.Ф. Познание культуры. М.: Искусство, 2001. – 34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Капиталов С.М. Западноевропейская скульптура в </w:t>
      </w:r>
      <w:r>
        <w:rPr>
          <w:rFonts w:eastAsia="Arial Unicode MS"/>
          <w:sz w:val="28"/>
          <w:szCs w:val="28"/>
          <w:lang w:val="en-US"/>
        </w:rPr>
        <w:t>XVII</w:t>
      </w:r>
      <w:r>
        <w:rPr>
          <w:rFonts w:eastAsia="Arial Unicode MS"/>
          <w:sz w:val="28"/>
          <w:szCs w:val="28"/>
        </w:rPr>
        <w:t xml:space="preserve"> – </w:t>
      </w:r>
      <w:r>
        <w:rPr>
          <w:rFonts w:eastAsia="Arial Unicode MS"/>
          <w:sz w:val="28"/>
          <w:szCs w:val="28"/>
          <w:lang w:val="en-US"/>
        </w:rPr>
        <w:t>XVIII</w:t>
      </w:r>
      <w:r>
        <w:rPr>
          <w:rFonts w:eastAsia="Arial Unicode MS"/>
          <w:sz w:val="28"/>
          <w:szCs w:val="28"/>
        </w:rPr>
        <w:t xml:space="preserve"> веках – М.: Знание, 1973. – 17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ванова Т. История западноевропейской музыки до 1789 года - М.: Музыка,1982. – 345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Липатов В.М. Этюды по теории западноевропейского искусства. - М.: Искусство, 1963. – 38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фицеров С.А. Диалогическая культура эпохи барокко – М.: Книжная лавка, 1997. – 206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черки по истории зарубежной литературы. СПб.: Питер, 1997. – 42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нессанс. Барокко. Классицизм. Проблемы стилей в западноевропейском искусстве // Отв. ред. Е.А. Виллер - М.: Наука, 1966. – 45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усское искусство барокко // Отв. ред. М.А. Алексеева - М.: Наука, 1970. – 250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Шубарт В. Европа и душа востока. М.: Русская идея, 2000. – 448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Фукуяма Ф. Великий разрыв. М.: АСТ, 2003. – 474 с.</w:t>
      </w:r>
    </w:p>
    <w:p>
      <w:pPr>
        <w:pStyle w:val="Style14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rFonts w:eastAsia="Arial Unicode MS"/>
          <w:sz w:val="28"/>
          <w:szCs w:val="28"/>
          <w:lang w:val="en-US"/>
        </w:rPr>
        <w:t>ru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wicipedia</w:t>
      </w:r>
      <w:r>
        <w:rPr>
          <w:rFonts w:eastAsia="Arial Unicode MS"/>
          <w:sz w:val="28"/>
          <w:szCs w:val="28"/>
        </w:rPr>
        <w:t>.</w:t>
      </w:r>
      <w:r>
        <w:rPr>
          <w:rFonts w:eastAsia="Arial Unicode MS"/>
          <w:sz w:val="28"/>
          <w:szCs w:val="28"/>
          <w:lang w:val="en-US"/>
        </w:rPr>
        <w:t>org</w:t>
      </w:r>
      <w:r>
        <w:rPr>
          <w:rFonts w:eastAsia="Arial Unicode MS"/>
          <w:sz w:val="28"/>
          <w:szCs w:val="28"/>
        </w:rPr>
        <w:t>. - материалы сай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ame">
    <w:name w:val="grame"/>
    <w:qFormat/>
    <w:rPr>
      <w:rFonts w:cs="Times New Roman"/>
    </w:rPr>
  </w:style>
  <w:style w:type="character" w:styleId="Style12">
    <w:name w:val="Текст сноски Знак"/>
    <w:qFormat/>
    <w:rPr>
      <w:rFonts w:ascii="Calibri" w:hAnsi="Calibri"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Стиль1"/>
    <w:basedOn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pacing w:val="-2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23:00Z</dcterms:created>
  <dc:creator>Пользователь</dc:creator>
  <dc:description/>
  <cp:keywords/>
  <dc:language>en-US</dc:language>
  <cp:lastModifiedBy>SYSTEM</cp:lastModifiedBy>
  <dcterms:modified xsi:type="dcterms:W3CDTF">2011-09-19T00:23:00Z</dcterms:modified>
  <cp:revision>2</cp:revision>
  <dc:subject/>
  <dc:title/>
</cp:coreProperties>
</file>