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Харьковская государственная академия физической культу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ферат по культур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jc w:val="center"/>
        <w:rPr>
          <w:rFonts w:ascii="Times New Roman" w:hAnsi="Times New Roman" w:cs="Times New Roman"/>
          <w:sz w:val="28"/>
          <w:szCs w:val="28"/>
        </w:rPr>
      </w:pPr>
      <w:r>
        <w:rPr>
          <w:rFonts w:cs="Times New Roman" w:ascii="Times New Roman" w:hAnsi="Times New Roman"/>
          <w:sz w:val="28"/>
          <w:szCs w:val="28"/>
        </w:rPr>
        <w:t>«Экспрессионизм в мировом искусств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left"/>
        <w:rPr>
          <w:rFonts w:ascii="Times New Roman" w:hAnsi="Times New Roman" w:cs="Times New Roman"/>
          <w:sz w:val="28"/>
          <w:szCs w:val="28"/>
        </w:rPr>
      </w:pPr>
      <w:r>
        <w:rPr>
          <w:rFonts w:cs="Times New Roman" w:ascii="Times New Roman" w:hAnsi="Times New Roman"/>
          <w:sz w:val="28"/>
          <w:szCs w:val="28"/>
        </w:rPr>
        <w:t>Выполнила</w:t>
      </w:r>
    </w:p>
    <w:p>
      <w:pPr>
        <w:pStyle w:val="Normal"/>
        <w:ind w:left="6521" w:hanging="0"/>
        <w:jc w:val="left"/>
        <w:rPr>
          <w:rFonts w:ascii="Times New Roman" w:hAnsi="Times New Roman" w:cs="Times New Roman"/>
          <w:sz w:val="28"/>
          <w:szCs w:val="28"/>
        </w:rPr>
      </w:pPr>
      <w:r>
        <w:rPr>
          <w:rFonts w:cs="Times New Roman" w:ascii="Times New Roman" w:hAnsi="Times New Roman"/>
          <w:sz w:val="28"/>
          <w:szCs w:val="28"/>
        </w:rPr>
        <w:t>Студентка гр3.10</w:t>
      </w:r>
    </w:p>
    <w:p>
      <w:pPr>
        <w:pStyle w:val="Normal"/>
        <w:ind w:left="6521" w:hanging="0"/>
        <w:jc w:val="left"/>
        <w:rPr>
          <w:rFonts w:ascii="Times New Roman" w:hAnsi="Times New Roman" w:cs="Times New Roman"/>
          <w:sz w:val="28"/>
          <w:szCs w:val="28"/>
        </w:rPr>
      </w:pPr>
      <w:r>
        <w:rPr>
          <w:rFonts w:cs="Times New Roman" w:ascii="Times New Roman" w:hAnsi="Times New Roman"/>
          <w:sz w:val="28"/>
          <w:szCs w:val="28"/>
        </w:rPr>
        <w:t>Палагнюк А.С.</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Харьков 2009г.</w:t>
      </w:r>
      <w:r>
        <w:br w:type="page"/>
      </w:r>
    </w:p>
    <w:p>
      <w:pPr>
        <w:pStyle w:val="Normal"/>
        <w:ind w:firstLine="708"/>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142" w:leader="none"/>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1.</w:t>
        <w:tab/>
        <w:t xml:space="preserve">Предпосылки происхождения термина </w:t>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2.</w:t>
        <w:tab/>
        <w:t>Общие положения</w:t>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3.</w:t>
        <w:tab/>
        <w:t>История возникновения</w:t>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4.</w:t>
        <w:tab/>
        <w:t>Экспрессионизм в различных направлениях искусства</w:t>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5.</w:t>
        <w:tab/>
        <w:t>Русский экспрессионизм</w:t>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6.</w:t>
        <w:tab/>
        <w:t>Приложение 1(Представители экспрессион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посылки происхождения терми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есмотря на то, что данный термин широко используется в качестве справочного, в реальности не существовало никакого определенного художественного движения, называющего себя «экспрессионизмом». Считается, что экспрессионизм зародился в Германии, и важную роль в его становлении сыграл немецкий философ Фридрих Ницше, привлекший внимание к незаслуженно забытым ранее течениям в античном искусстве. В книге «Рождение трагедии или Эллинство и пессимизм» (1871) Ницше излагает свою теорию дуализма, постоянной борьбы между двумя типами эстетического переживания, двумя началами в древнегреческом искусстве, которые он называет аполлоническим и дионисическим. Ницше спорит со всей немецкой эстетической традицией, оптимистически трактовавшей древнегреческое искусство с его светлым, аполлоническим в своей основе началом. Он впервые говорит о другой Греции — трагической, опьяненной мифологией, дионисической, и проводит параллели с судьбами Европы. Аполлоническое начало являет собой порядок, гармонию, спокойный артистизм и порождает пластические искусства (архитектура, скульптура, танец, поэзия), дионисическое начало — это опьянение, забвение, хаос, экстатическое растворение идентичности в массе, рождающее непластическое искусство (прежде всего музыка). Аполлоническое начало противостоит дионисическому как искусственное противостоит естественному, осуждая все чрезмерное, непропорциональное. Тем не менее, эти два начала неотделимы друг от друга, всегда действуют вместе. Они борются, по мнению Ницше, в художнике, и всегда оба присутствуют в любом художественном произведении. Под влиянием идей Ницше немецкие (а вслед за ними и другие) художники и литераторы обращаются к хаосу чувств, к тому, что Ницше называет дионисическим началом. В наиболее общем виде термин «экспрессионизм» относится к произведениям, в которых художественными способами выражены сильные эмоции, и само это выражение эмоций, общение посредством эмоций становится основной целью создания произ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агают, что сам термин "экспрессионизм" был введен чешским историком искусств Антонином Матешеком в 1910 году в противоположность термину "импрессионизм: "Экспрессионист желает, превыше всего, выразить себя ... &lt;Экспрессионист отрицает...&gt; мгновенное впечатление и строит более сложные психические структуры... Впечатления и умственные образы проходят через человеческую душу как через фильтр, который освобождает их от всего наносного, чтобы открыть их чистую сущность &lt;...и&gt; объединяются, сгущаются в более общие формы, типы, которые он &lt;автор&gt; переписывет их через простые формулы и символ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прессионизм (от лат. expressio — выражение), направление, развивавшееся в европейском искусстве и литературе примерно с 1905 по 1920-е гг. Возникло как отклик на острейший социальный кризис 1-й четверти 20 в. (включая 1-ю мировую войну и последовавшие революционные потрясения), стало выражением протеста против уродств современной буржуазной цивилизации. Социально-критический пафос отличает многие произведения экспрессионизма от искусства авангардистских течений, развивавшихся параллельно с ним или сразу после него (кубизма, сюрреализма). Протестуя против мировой войны и социальных контрастов, против засилья вещей и подавленности личности социальным механизмом, а иногда обращаясь и к теме революционного героизма, мастера экспрессионизма совмещали протест с выражением мистического ужаса перед хаосом бытия. Кризис современной цивилизации представал в произведениях экспрессионизма одним из звеньев апокалиптической катастрофы, надвигающейся на природу и человечество. Термин «экспрессионизм» впервые употребил в печати в 1911 Х. Вальден — основатель экспрессионистского журнала «Штурм» («Der Sturm»).</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всеохватывающей субъективной интерпретации действительности, возобладавший в экспрессионизме над миром первичных чувственных ощущений (составлявших первооснову художественного образа в импрессионизме), обусловил тяготение к иррациональности, обостренной эмоциональности и фантастическому гротеску, нередко — к полному или частичному уничтожению границ между персонажами и окружающей их естественной (или городской) пейзажной средой. Ярче всего принципы экспрессионизма выявились в искусстве Германии и Авст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Э. характерен принцип всеохватывающей субъективной интерпретации реальности, возобладавшей над миром первичных чувственных ощущений, как было в первом модернистском направлении - импрессионизме. Отсюда тяготение экспрессионизма к абстрактности, обостренной и экстатической, подчеркнутой эмоциональности, мистике, фантастическому гротеску и трагизму.</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кусство экспрессионизма было поневоле социально ориентированным, так как развивалось на фоне резких социально-политических переломов, крушения австро-венгерской империи и первой мировой вой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ако было бы неверно думать, что экспрессионизм лишь направление искусства. Экспрессионизм был крайним выражением самой сути тогдашнего времени, квинтэссенцией идеологии предвоенных, военных и первых послевоенных лет, когда вся культура на глазах деформировалась. Эту деформацию культурных ценностей и отразил экспрессионизм. Его едва ли не главная особенность состояла в том, что объект в нем подвергался особому эстетическому воздействию, в результате чего достигался эффект именно характерной экспрессионистской деформации. Самое важное в объекте предельно заострялось, результатом чего был эффект специфического экспрессионистского искажения. Путь, по которому пошел экспрессионизм, мы называем логаэдизацией, суть которой в том, что система ужесточается до предела, чем демонстрирует свою абсурд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ет мнение, что явлением экспрессионизма был классический психоанализ Фрейда. Об этом говорит сам пафос деформации исходных "викторианских" представлений о счастливом и безоблачном детстве человека, которое Фрейд превратил в кошмарную сексуальную драму. В духе экспрессионизма само углубленное заглядывание в человеческую душу, в которой не находится ничего светлого; наконец, мрачное учение о бессознательном. Вне всякого сомнения, пристальное внимание к феномену сновидения также роднит психоанализ с экспрессионизм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Итак, в центре художественной вселенной экспрессионизма — истерзанное бездушием современного мира, его контрастами живого и мёртвого, духа и плоти, «цивилизации» и «природы», материального и духовного сердце человека. В экспрессионизме "ландшафт потрясенной души" предстает как потрясения самой действительности. Преображение действительности, к которому страстно призывали многие экспрессионисты, должно было начаться с преображения сознания человека. Художественным следствием этого тезиса явилось уравнивание в правах внутреннего и внешнего: потрясённость героя, «ландшафт души» представлялись как потрясения и преобразования действительности. Экспрессионизм не предполагал изучения сложности жизненных процессов; многие произведения мыслились как воззвания. Искусство же левого экспрессионизма по самой сути агитационно: не «многоликая», полнокровная, воплощённая в осязательных образах картина реальности (познание), а заострённое выражение важной для автора идеи, достигаемое путём любых преувеличений и услов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прессионизм задал глобальную парадигму эстетики ХХ в., эстетики поисков границ между вымыслом и иллюзией, текстом и реальностью. Эти поиски так и не увенчались успехом, потому что, скорее всего таких границ либо не существует вовсе, либо их так же много, как субъектов, которые занимаются поисками этих границ. Проблема была снята в философии и художественной практике постмодерн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рия возникнов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 конца XIX в. в немецкой культуре сложился особый взгляд на произведение искусства. Считалось, что оно должно нести в себе лишь волю творца, создаваться «по внутренней необходимости», которая в комментариях и оправданиях не нуждается. Одновременно происходила переоценка эстетических ценностей. Появился интерес к творчеству готических мастеров, Эль Греко, Питера Брейгеля Старшего. Заново открывались художественные достоинства экзотического искусства Африки, Дальнего Востока, Океании. Всё это отразилось на формировании нового течения в искус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прессионизм — это попытка показать внутренний мир человека, его переживания, как правило, в момент предельного духовного напряжения. Своими предшественниками экспрессионисты считали и французских постимпрессионистов, и швейцарца Фердинанда Ходлера, и норвежца Эдварда Мунка, и бельгийца Джеймса Энсора. В экспрессионизме было много противоречий. Громкие декларации о рождении новой культуры, казалось бы, плохо согласовались со столь же яростными проповедями крайнего индивидуализма, с отказом от действительности ради погружения в субъективные переживания. А кроме того, культ индивидуализма в нём сочетался с постоянным стремлением объединя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ой значительной вехой в истории экспрессионизма считается возникновение объединения «Мост» (нем. Bracke). В 1905 г. четверо студентов-архитекторов из Дрездена — Эрнст Людвиг Кирхнер, Фриц Блейль, Эрих Хеккель и Карл Шмидт-Ротлуфф создали нечто вроде средневековой цеховой коммуны — вместе жили и работали. Название «Мост» предложил Шмидт-Ротлуфф, считая, что оно выражает стремление группы к объединению всех новых художественных течений, а в более глубоком смысле символизирует её творчество — «мост» в искусство будущего. В 1906 г. к ним присоединились Эмиль Нольде, Макс Пехштейн, фовист Кес ван Донген и другие художн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Хотя объединение появилось тотчас же за выступлением парижских фовистов в Осеннем салоне, представители «Моста» утверждали, что действовали самостоятельно. В Германии, как и во Франции, естественное развитие изобразительного искусства привело к изменению художественных методов. Экспрессионисты также отреклись от светотени, передачи пространства. Поверхность их холстов кажется обработанной грубой кистью без всякой заботы об изяществе. Художники искали новые, агрессивные образы, стремились выразить средствами живописи тревогу, дискомфорт. Цвет, считали экспрессионисты, обладает собственным смыслом, способен вызывать определённые эмоции, ему приписывали символическое зна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ая выставка «Моста» состоялась в 1906 г. в помещении завода осветительной аппаратуры. И эта и последующие выставки мало интересовали публику. Лишь экспозиция 1910 г. была снабжена каталогом. Но с 1906 г. «Мост» ежегодно издавал так называемые папки, каждая из которых воспроизводила работы одного из членов групп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епенно члены «Моста» перебирались в Берлин, ставший центром художественной жизни Германии. Здесь они выставлялись в галерее «Штурм» (нем. «бур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1913 г. Кирхнер опубликовал «Хронику художественного объединения «Мост»». Она вызвала резкое несогласие остальных «мостовцев», посчитавших, что автор слишком завысил оценку собственной роли в деятельности группы. В результате объединение официально прекратило существование. Между тем для каждого из этих художников участие в группе «Мост» оказалось важной вехой творческой би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емительный взлет экспрессионизма определен редким соответствием нового направления характерным чертам эпохи. Его расцвет недолговечен. Прошло немногим более десятилетия, и направление утратило былое значение. Однако за короткий срок экспрессионизм успел заявить о себе новым миром красок, идей, образ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прессионизм в различных направлениях искус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исатели-экспрессионисты (наряду со многими художниками) группировались вокруг журналов: «Штурм» (1910—32), в целом далёкого от острых политических проблем; «Акцион» («Die Aktion», 1911—33) — социально насыщенного, антивоенного, проникнутого гуманистическими и нередко революционными идеями, и созвучного ему немецкого журнала «Вайсен блеттер» («Die weiben Blatter», 1913—21), выходившего в Швейцарии. Эволюция отд. мастеров (например, Бехера, Ф. Вольфа, Р. Леонгарда) уже в конце 20-х гг. привела их в русло социалистического реал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прессионистические веяния ощутимы в литературе Бельгии, стран Скандинавии, Венгрии, Хорватии, Румынии, позже — Польши. В русской литературе тенденции экспрессионизма проявились в творчестве Л. Андрее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прессионизм оставил след в искусстве новым качеством обострённой образности. Наиболее заметны его традиции в современной немецкой поэзии, в прозе Г. Грасса и В. Борхерта (ФРГ), в драматургии П. Хакса (ГДР), П. Вайса (ФРГ) и Борхерта, М. Фриша и Ф. Дюрренматта (Швейцар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изобразительных искусствах среди предшественников экспрессионизма художники: француз П. Гоген, голландец В. Ван Гог, норвежец Э. Мунк, бельгиец Дж. Энсор, швейцарец Ф. Ходлер и другие мастера, в разной степени близкие к символизму. Наиболее последовательно принципы экспрессионизма были воплощены в творчестве художников объединения «Мост» (Э.Л. Кирхнер, М. Пехштейн, Э. Хеккель, К. Шмидт-Ротлуф; к ним примыкал Э. Нольде). Они противопоставляли засилью вещей и подавленности личности социальным механизмом пафос «первозданно» свободного восприятия мира; их творческие искания, устремленные к обострённому самовыражению («экспрессии»), к субъективной интерпретации реальности, неизбежно принимали оттенок анархического бунтарства. Более созерцательны по образному строю произведения представителей общества - «Синий всадник» (В.В. Кандинский, Ф. Марк и др.), чья эстетическая программа была во многом близка мистическим идеалам немецких романтиков; здесь возникли одни из наиболее ранних образцов абстрактного искусства. Вне этих объединений работали живописец, график и писатель О. Кокошка, скульптор, график и писатель Э. Бардах, живописец и график М. Бекман, скульптор В. Лембрук. У ряда художников благодаря росту антивоенных настроений и влиянию массового революционного движения экспрессионизм получил антивоенную и антиимпериалистическую окраску (Барлах, Ж. Грос, О. Дикс, Л. Мейднер, О. Нагель и др.). Наряду с живописью и скульптурой — чаще всего «яростно»-эмоциональными по манере, тяготеющими к острым цветовым контрастам или резким пространств, смещениям, — важное (если не центральное) значение обрела станковая и книжная графика экспрессионизма, достигшая значительных результатов благодаря смелым сочетаниям гротеска и гиперболы, предельно концентрированным контрастам света и т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прессионизм получил распространение в художественной культуре Бельгии (многие мастера латемской школы, отчасти Ф. Мазерель), стран Скандинавии, Восточной Европы и обнаружил значительную близость французскому фовизму.</w:t>
      </w:r>
    </w:p>
    <w:p>
      <w:pPr>
        <w:pStyle w:val="Normal"/>
        <w:ind w:firstLine="709"/>
        <w:rPr>
          <w:rFonts w:ascii="Times New Roman" w:hAnsi="Times New Roman" w:cs="Times New Roman"/>
          <w:sz w:val="28"/>
          <w:szCs w:val="28"/>
        </w:rPr>
      </w:pPr>
      <w:r>
        <w:rPr>
          <w:rFonts w:cs="Times New Roman" w:ascii="Times New Roman" w:hAnsi="Times New Roman"/>
          <w:sz w:val="28"/>
          <w:szCs w:val="28"/>
        </w:rPr>
        <w:t>В архитектуре (Р. Штейнер, Э. Мендельзон, Х. Пёльциг, Б. Таут и др.) экспрессионизм во многом продолжал традиции «модерна», пропагандируя применение новых конструкций и материалов, его мастера стремились к созданию органически обусловленных, как бы вырастающих из почвы фор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еатре экспрессионизм утвердил форму т. н. «Stationendrama», где действие развивалось не постепенно, но двигалось толчками от одной сцены к другой. Каждая из них призвана была прежде всего выразить одну и ту же, важнейшую для автора идею (форма, воспринятая экспрессионизмом от Ф. Ведекинда и Стриндберга). Коллизия развёртывалась обычно в условно исторической или фантастической обстановке и часто обнажалась до схемы. Персонажи сознательно лишены индивидуализации (часто безымянные «отец», «сын», «девушка» и т. п.) и выступают рупорами идей; язык - напряженно патетичен.</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ки пьес Бехера, Верфеля, Газенклевера, Кайзера, Толлера, К. Штернхейма режиссёрами Р. Вейхертом, Г. Хартунгом, Л. Йеснером, К. Х. Мартином способствовали выработке специфических приёмов экспрессионистской режиссуры и игры актеров. Образ персонажа создавался на основе какой-либо одной черты («функции»), превращаясь в маску. Большое внимание уделялось непривычному освещению сцены, абстрактным декорациям (где преобладали косые, наклонные плоскости), символическим аксессуарам. В сложном взаимодействии с театральным экспрессионизмом развивалось творчество молодого Б. Брехта. Экспрессионистские приёмы использовал М. Рейнхардт в постановках У. Шекспира, Ф. Шиллера и др. Влияния театрального экспрессионизма проявились за пределами Германии и Австрии, в том числе и в СССР (художеств, практика ТРАМов, некоторые постановки Е.Б. Вахтангова, К.А. Марджанова, В.Э. Мейерхольда, А.Я. Таирова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ино экспрессионизм возник и получил наибольшее развитие в 1915—25. Для него характерны мрачные мистические сюжеты, пронизанные ощущением фатальной обречённости человека, враждебности мира, противостоящего всему живому. Экспрессионизм создавал образ фантастического мира, натура заменялась декорациями, использовались резкие контрасты света и тени, оптические эффекты. В деформации предмета виделся способ повышенной выразительности. Большое место отводилось галлюцинациям, снам, кошмарам безумцев, для изображения которых применялись многократные экспозиции, наплывы. Актёры, отвергая необходимость достоверного раскрытия психологии человека, утрировали жест и мимику, создаваемые ими образы приближались к маске. Наиболее известные фильмы: «Кабинет доктора Калигари» (1919, режиссер Р. Вине), «Носферату» (1922, режиссер Ф.В. Мурнау), «Паганини» (1923, режиссеры Х. Гольдберг и К. Фейдт), «Кабинет восковых фигур» (1925, режиссер П. Лени). К 1925 экспрессионизм в кино исчерпал себя, но пластическая выразительность лучших его фильмов оказала влияние на развитие изобразительных средств киноискус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узыке экспрессионизм сформировался в 1-м десятилетии 20 в.; ряд его элементов проявился в последних произведениях Г. Малера («Песнь о земле», 1908; 9-я, 1909 и неоконченной 10-я симфонии) и операх. Р. Штрауса («Саломея», 1905; «Электра», 1908). Однако в большей степени он связан с творчеством композиторов т. н. новой венской школы — А. Шёнберга (глава школы), А. Берга и А. Веберна. Шёнберг, начавший свой путь с произведений, близких позднему романтизму, пришёл к отрицанию романтических идеалов, сменившихся у него настроениями безотчётной тревоги, страха перед действительностью, пессимизмом и скепсисом. Представители контрастным состояниям (крайняя степень возбуждения или душевная прострация и безысходная угнетённость). Лишённая равновесия, обращенная по преимуществу к сфере подсознательного, таящегося в глубинах человеческой психики, экспрессионистская музыка чуждается определенных, ясно очерченных образов и законченных форм. Композиторы этого направления выработали круг особых средств музыкальной выразительности; они отказались от широкой напевной мелодики, ясных тональных устоев; принцип атональности способствовал выражению зыбких душевных состояний и необъяснимого смутного беспокойства. Многие произведения отличаются лаконизмом, давая лишь намёки на какой-либо образ или душевное переживание (в цикле Веберна «5 пьес для оркестра», 1910, некоторые части длятся менее 1 мин.), Необходимость единого конструктивно-организующего начала, отвечающего общим принципам мышления композиторов новой венской школы и новым типам образности, привела Шёнберга в начале 20-х гг. к выработке оригинальной системы композиции, получившей название додекафонии. Произведения, написанные в додекафонной технике, основаны на различного рода повторениях т. н. серии, что является, по мнению представителей этой школы, развитием принципов формообразования музыки барокко и раннего классицизма, Один из ранних типичных образцов экспрессионизма — монодрама Шёнберга «Ожидание» (1909); в ней господствует состояние гнетущего тревожного предчувствия, разрешающегося взрывом отчаяния и ужаса. Мир таинственных и страшных «ночных настроений» воплощён композитором в мелодраме «Лунный Пьеро» (1912). В творчестве Шёнберга и др. представителей экспрессионизма своеобразно преломлялись и социально-критические мотивы, особенно ярко выраженные у Берга. Его опера «Воццек» (1921), замысел которой созрел в годы 1-й мировой войны, проникнута глубоким состраданием к социально обездоленным, осуждением насилия и сытого самодовольства «власть имущих». Шёнберг создал произведения, обличающие ужасы нацистского террора («Ода Наполеону», 1942; «Уцелевший из Варшавы», 1947). Однако эти сочинения лишены активного утверждающего начала, ненависть и гнев сочетаются в них с пессимизмом и обречённостью, Произведения Шёнберга, написанные после 2-й мировой войны, были последними яркими проявлениями экспрессионизма как направления, В творчестве Веберна экспрессионизм перерождается в иную стилистическую формацию, где господствует абстрактно-рационалистическое конструктивное начало. Поэтому именно Веберн был признан родоначальником послевоенного музыкального авангард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sz w:val="28"/>
          <w:szCs w:val="28"/>
        </w:rPr>
      </w:pPr>
      <w:r>
        <w:rPr>
          <w:rFonts w:cs="Times New Roman" w:ascii="Times New Roman" w:hAnsi="Times New Roman"/>
          <w:sz w:val="28"/>
          <w:szCs w:val="28"/>
        </w:rPr>
        <w:t>Русский экспрессион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ельзя не согласиться с Готфридом Бенном, утверждавшим, что экспрессионизм «пронес свое знамя над Бастилией, Кремлем и Голгофой, только на Олимп он не вступил, как и ни на какую иную классическую землю».</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агическое мировосприятие, порожденное дегуманизацией общества и крушением традиционных гуманистических ценностей, оказалось близким русскому человеку. Россия, по словам Ф. Гюбнера, привила экспрессионизму «недостающую силу — мистицизм вольной веры» Толстого и Достоевского. Более того, Томас Манн в 1922 году писал: «Действительно, то, что мы называем экспрессионизмом, это только поздняя и сильно пропитанная русским апокалиптическим образом мысли форма сентиментального идеализ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о все же определить коротко и точно, что такое экспрессионизм, по мнению Владимира Нейштадта, не представляется возможным: «Подобное определение неминуемо впало бы в догматичность. Формулировки такого рода у некоторых теоретиков экспрессионизма именно тем и грешат («экспрессионизм — это норма постижения». — Гюбнер). Пытаясь обойти это, иные прибегают к фигуральным сравнениям (Т. Дейблер: «Уста народа гласят: когда кого-либо вешают, он переживает в последний момент всю свою жизнь еще раз. — Только это может быть экспрессионизмом»). Такие сравнения могут быть очень изящны, но мало что уясняют по существу. И уже совершенно непригодны напоминающие «армянские загадки» отрицательные определения, типа: экспрессионизм это не импрессионизм, а наоборот.</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блема экспрессионизма в России решалась неоднозначно. Прежде был иной категориальный аппарат, вследствие чего не прочитывались типологические черты экспрессионизма. Так, существует представление об экспрессионизме как большом стиле, о его всеохватности: «Поздний символизм и, казалось бы, давным-давно исчерпанный натурализм, акмеизм, эго- и кубофутуризм, имажинизм, дадаизм, сюрреализм — все эти течения вобрал в себя экспрессионизм, став единым и единственно мощным литературно-художественным движением первой трети века» (В.Л. Топоров. Предисловие к антологии «Сумерки человечества». М., 1990. С. 6).</w:t>
      </w:r>
    </w:p>
    <w:p>
      <w:pPr>
        <w:pStyle w:val="Normal"/>
        <w:ind w:firstLine="709"/>
        <w:rPr>
          <w:rFonts w:ascii="Times New Roman" w:hAnsi="Times New Roman" w:cs="Times New Roman"/>
          <w:sz w:val="28"/>
          <w:szCs w:val="28"/>
        </w:rPr>
      </w:pPr>
      <w:r>
        <w:rPr>
          <w:rFonts w:cs="Times New Roman" w:ascii="Times New Roman" w:hAnsi="Times New Roman"/>
          <w:sz w:val="28"/>
          <w:szCs w:val="28"/>
        </w:rPr>
        <w:t>Что же, в конце концов, заставляет объединяться в одно целое хотя бы литературный экспрессионизм? — справедливо задавался вопросом В. Нейштадт. По его мнению, на этот вопрос дает ответ Курт Пинтус в предисловии к составленной им антологии современной немецкой поэзии «Сумерки человечества»: «Если стихи, собранные здесь, не принадлежат к какой-нибудь одной замкнутой литературной группе или школе, то все же должно быть нечто, что объединяет поэтов этой симфонии. Это общее есть интенсивность и радикализм чувств, убеждений, выраженья, формы. И эта интенсивность, этот радикализм вновь понуждает поэтов к борьбе со старым человечеством уходящей эпохи и к страстному приготовлению и требованию нового лучшего человечества». Таким образом, объединяющий момент уводится из области собственно литературной и утверждается в области социально-этической. Экспрессионизм не литературная школа, не стиль, но секта с определенными моральными тенденциями. Поэту предназначается цель — вести человечество по пути морального совершенствования. Этот «апостольский» лозунг действительно охватывает всех разнородных, по другим признакам, поэтов экспрессиониз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6:00Z</dcterms:created>
  <dc:creator>Наташа</dc:creator>
  <dc:description/>
  <cp:keywords/>
  <dc:language>en-US</dc:language>
  <cp:lastModifiedBy>SYSTEM</cp:lastModifiedBy>
  <dcterms:modified xsi:type="dcterms:W3CDTF">2011-09-19T00:26:00Z</dcterms:modified>
  <cp:revision>2</cp:revision>
  <dc:subject/>
  <dc:title>Харьковская государственная академия физической культуры</dc:title>
</cp:coreProperties>
</file>